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ЫМСКИЙ 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ЕВСКОГО НАЦИОНАЛЬНОГО ЭКОНОМИСЕМКОГО УНИВЕРСИ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. ВАДИМА ГЕТЬМ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еждународной экономике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u w:val="single"/>
          <w:lang w:val="ru-RU"/>
        </w:rPr>
      </w:pPr>
      <w:r>
        <w:rPr>
          <w:sz w:val="28"/>
          <w:szCs w:val="32"/>
          <w:u w:val="single"/>
          <w:lang w:val="ru-RU"/>
        </w:rPr>
        <w:t>«Основные экологические проблемы в мировом хозяйств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u w:val="single"/>
          <w:lang w:val="ru-RU"/>
        </w:rPr>
      </w:pPr>
      <w:r>
        <w:rPr>
          <w:sz w:val="28"/>
          <w:szCs w:val="26"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708"/>
          <w:tab w:val="left" w:pos="3855" w:leader="none"/>
          <w:tab w:val="center" w:pos="5102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  <w:tab w:val="center" w:pos="5102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  <w:tab w:val="center" w:pos="510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г. Симферополь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1. Сущность и природа глобальных проблем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 Анализ мировых экологических проблем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3. Международное сотрудничество в решении глобальных экологических проблем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  <w:t>ВВЕДЕНИЕ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  <w:t>За последние 100 лет количество проблем, испытываемых многими странами мира, значительно увеличилось. При этом большинство из них схожи: проблемы мира и демилитаризации, конверсии, экологические, демографические, развития человеческого капитала. В следствие общепланетарного масштаба таких проблем и необходимости международного сотрудничества в их решении эти  проблемы были названы глоб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торые ученые называют до 20 глобальных проблем, существующих ныне. Им присущи такие характерные черты: вызываются действиями человека (несознательными или целенаправленными); имеют долговременные негативные последствия; характеризуются не только экономическими, но и социальными последствиями; масштаб негативных последствий выходит за пределы конкретного региона и носит общепланатерный характер; их разрешение требует колоссальных издержек, непосильных для отдель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глобальных проблем особое место занимают экологические проблемы. Это связано, что окружающая среда является не только природным базисом, источником производственной и преобразующей деятельности человека, но и благоприятствует улучшению физического, психического состояния человека. Служит источником эстетического наслаждения. Поэтому  понятно, что деградированная, загрязненная природа препятствует процессам общественного воспроизводства. Такая природа – это непосредственная угроза здоровью и жизнедеятельности человека.</w:t>
      </w:r>
      <w:r>
        <w:br w:type="page"/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УЩНОСТЬ И ПРИРОДА ГЛОБАЛЬНЫХ ПРОБЛЕМ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ы, получившие во второй половине ХХ столетия наименование глобальных, в той или иной мере сопутствуют процессу становления и развития современной цивилизации. Однако масштабность и острота проблем, свойственная предшествующим всемирно-историческим этапам развития общества, не могут идти ни в какое сравнение с явлениями и процессами, характерными для современности. Под глобальными проблемами принято понимать общепланетарные  проблемы, затрагивающие жизненные интересы человечества и требующие для своего решения усилий всего мирового сообщества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мин «глобальные проблемы» введен в научную литературу в конце 60-х – начале 70-х годов в работах учений «Римского клуба» (– международная неправительственная организация, занимающаяся исследованиями, в которых предпринимаются попытки определить перспективы глобального развития человечества на основе современного состояния и тенденций развития общества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яют следующие характерные черты общепланетарных проблем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зываются действиями человека (несознательными или целенаправленными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ют долговременные негативные последств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арактеризуются не только экономическими, но и социальными последствиям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сштаб негативных последствий выходит за пределы конкретного региона и носит общепланатерный характер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 разрешение требует колоссальных издержек, непосильных для отдель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торые ученые называют до 20 глобальных проблем, существующих ныне. Обычно они отмечают следующую группу объединенных пробл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ционализация природопользования, прекращение деградации естественной среды обитания человека и улучшение качественных характеристик био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активной демографической политики и решение энергосырьевой и продовольственно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предпосылок для эффективного развития мирового хозяйства и ликвидации социально-экономической отсталости стран «третьего мир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ировой военной катастрофы и прекращение гонки воору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е использование достижений НТП и развитие международного сотрудничества, расширение исследований в области освоение космического пространства и Мирового оке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ждение прав человека в современном обществе, прогресс его физического, социального и духов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существующие глобальные проблемы имеют ярко выраженный экономический аспект, связанный с их воздействием на структуру воспроизводства, динамику экономический процессов, поиск эффективных форм и методов управления и приводят к значительным экономическим потер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экономических глобальные проблемы приводят и к социальным потерям. Они вызывают человеческие жертвы, причиняют вред здоровью людей. Оценить величину социальных потерь трудно, потому что они, как правило, носят долговремен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 глобальные проблемы затрагивают интересы большинства стран мира, то и для их решения необходимо скооперировать силы этих стран. Например, правительства наиболее развитых стран (США, Великобритании, Франции, Германии, Японии и др.) уделяют значительное внимание этим проблемам: издаются законы и указы о нормах природопользования, об улучшении демографической ситуации, о  предотвращении мировой военной катастрофы и многие другие. Для решения общепланетарных проблем так же создаются различного рода движения, партии, организации (например, ООН), в обязанности которых входит исследование причин возникновения и поиск оптимальных решений эт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НАЛИЗ МИРОВЫХ ЭКОЛОГИЧЕСКИХ ПРОБЛЕМ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нце ХХ столетия человечество оказалось в центре острых экологических проблем собственного социально-экономического развития. Количественное и качественное наращивание объемов энерговещественного обмена между обществом и природной средой через ускорение темпов НТП, привлечением в хозяйственный оборот все большей массы природных ресурсов, возрастанием масштабов природопользования и усиления антропотехногенного давления на окружающую среду – все это создало напряженную ресурсно-экологическую ситуацию. 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этим некоторые западные специалисты разрабатывают теории «социальной экологии», экогуманизма, в основе которых лежит концепция общества нового типа, ориентированного на экологическую безопасность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ческие проблемы в разной степени интенсивности характерны для всех стран мира, – как промышленно развитых, так и развивающихся. Степень эта зависит от уровня развития экономики и величины расходов на охрану окружающей среды и рациональное природопользование, а в основе самой проблемы лежат следующие процессы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копл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ромышленных и бытовых отходов, отходов сельского хозяйства, в количествах, нарушающих естественные, в том числ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иологические</w:t>
      </w:r>
      <w:r>
        <w:rPr>
          <w:sz w:val="28"/>
          <w:szCs w:val="28"/>
          <w:lang w:val="ru-RU"/>
        </w:rPr>
        <w:t xml:space="preserve"> процессы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промышленными и бытовыми отходами водных систе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 теплового режима природной среды, загрязнение атмосферы продуктами сгорания топли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материалов и продуктов, содержащих вредные и токсические веще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окружающей среды различными видами шумов, вибраций, излуч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месторождений полезных ископаемых без своевременного восстановления и рекультивация земель, приводящая к отмиранию почв, ландшафтов, оседанию земной поверх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 лесных массивов при низких темпах их восстанов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ие пахотных и других угодий, приведшее к развитию эрозийных процесс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чтожение отдельных видов живого мира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всей совокупности факторов, обусловивших нарастание темпов и масштабов разрушения природной среды, и складывается все более осязаемая угроза экологической катастрофы. По своей значимости эта проблема приравнивается к проблеме выживания человека – сохранению всего живого мира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ческие катастрофы по своему проявлению делятся на две группы. К первой принадлежат катастрофы, которые имеют взрывной характер. Типичными примерами являются промышленные катастрофы (ядерные аварии на ЧАЭС и АЭС «Тримайл-Айленд», аварии на химических предприятиях в городах Уфа, Бхопал и др.). Вторую группу составляют медленные по характеру развертывания экологические кризисы. Они могут развиваться десятилетиями, пока накапливающиеся количественные изменения в природной среде не трансформируются в качественные. Примерами является экокатастрофа Арала и Приаралья, опустынивание земледельческих регионов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кризисный в экологическом отношении континент – Европа. Здесь промышленным загрязнением подверглись не только отдельные города и районы, а и целые регионы, территория которых далеко выходит за пределы национальных границ. Так, в Северное море ежегодно попадают десятки миллионов тонн вредных веществ самой разнообразной токсичности. Последствия – массовая гибель рыбы, тюленей, всех живых существ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основную нагрузку за природную среду и ресурсы планеты создают 8 стран – США, Япония, Германия, Россия, Китай, Индия, Индонезия, Бразилия. В них проживает 56% населения Земли, находится 53% всей площади лесов, производится 59% мирового ВВП. На эти страны приходится 58% всех выбросов углекислого газа в атмосферу Земли (в том числе 23% на США, 13%  – на Китай и 7% на Россию)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 каждой проблеме, в экологической проблеме можно выделить ее следующие основные аспекты: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климата в планетарных масштабах вследствие увеличения концентрации в земной атмосфере углекислого газа, который может существенно изменить тепловой и радиационный баланс на Земле;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меньшение озонового слоя атмосферы и возникновения «озоновых дыр» в результате широкого применения хлоридов и фторидов углевода в холодильных установках, разного рода растворителях и теплоизоляторах;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кращение биологического разнообразия, вызываемое уничтожением лесов, деградацией водных ресурсов, утратой плодородия почвы на обширных территориях и другими факторами, а так же уменьшение запасов невозобновляемых природных ресурсов;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иление подверженности окружающей среды различным рискам, связанным не только с концентрацией человеческой деятельности, но и с усовершенствованием технических систем, привыкания общества к большей безопасности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ьезную тревогу почти во всех странах мира вызывает чрезмерное загрязнение вредными выбросами атмосферного воздуха. Идеально чистая воздушная среда теперь существует лишь теоретически. Интенсивная производственная, прежде всего индустриальная, деятельность человека привела к ее значительному загрязнению. Более того, равновесие, существовавшее в природе касательно выделения и поглощения кислорода, углекислого газа и азота, постоянно нарушается вместе с развитием автомобилизации, урбанизации, электрификации и индустриальной деятельности человечества. Так, подсчитано, что за последние 50 лет было использовано кислорода приблизительно столько же, сколько за предыдущий миллион лет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атмосферы негативно влияет на здоровье людей: при длительном действии запыленного и насыщенного вредными газами воздуха развиваются пневмония, бронхит, бронхиальная астма и другие болезни органов дыхания. Загрязненный воздух приводит к общему ухудшению состояния здоровью, росту заболеваемости и смертности населения, истощения трудового потенциала любой страны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атмосферного воздуха промышленными отходами приводит к появлению кислотных дожей, «озоновых дыр» и развитию «парникового эффекта» на планете: до 60% озонового шара над Антарктидой уже уничтожено, а над северной частью земного шара – от 9 до 20%. Это явление приводит к уменьшению защитного действия озона от солнечного ультрафиолетового излучения и распространению заболеваний кожи, зрения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ы свидетельствуют, что до 2025 г. мировой суммарный выброс углекислого газа от двигателей внутреннего сгорания должен возрасти с 27% до 46%. Это приведет к усилению действия «парникового эффекта», то есть потепления климата, а следовательно – таянию ледников и значительное повышение уровня Мирового океана, а так же нарушение нормального функционирования экосистем. До 2040 г. ожидается увеличение среднегодовой температуры на планете на 1,5 – 4,5° по Цельсию, а, следовательно, и повышение уровня Мирового океана до 30 – 140 см., вследствие чего будут затоплены некоторые береговые зоны. Для экономики США такие события будут означать огромные материальные потери, которые оцениваются приблизительно в 70 млрд. дол. Для стран же Западной Европы, расположенных ниже уровня океана, и для островных государств такие потери будут еще большими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громное количество средних выбросов, особенно тяжелых металлов, попадает в атмосферу при сжигании топлива. Количество ртути, мышьяка, свинца, кобальта в этих выбросах превышает их добычу в 3-8 раз. Рекордным является количество выбрасываемого свинца. В мире ежегодно выплавляется 3,3 млн. тонн этого металла, а с выхлопными газами автомобилей его выбрасывается в воздух свыше 3 270 тыс.тонн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коло 250 млн. лиц во многих государствах мира употребляют некачественную питьевую воду. Это связано с ее неравномерным распределением на суше, быстрым ростом населения, интенсивным развитием промышленности и сельского хозяйства. По материалам Всемирной организации охраны здоровья, вследствие того, что население 75 стран мира вынуждено пользоваться слишком загрязненной водой, ежегодно болеет более 500 млн. чел. Одновременно в природные водоемы поступает ежегодно почти 500 млрд. тонн промышленных и бытовых стоков, несколько миллионов тонн нефти. Следует напомнить, что одного литра нефти достаточно, чтобы сделать непригодными к употреблению (питья, орошения, технических потребностей) миллионы литров воды. Лишь половина сточных вод перед сбросом подвергается искусственной очистке. Масштабы загрязнения природной среды многократно увеличиваются из-за плохого использования отходов. Так при производстве электроэнергии на АЭС в отходы идет до 98% топлива. 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глобальной оценке Международного земельного центра (Нидерланды), вследствие антропотехногенной деятельности уже деградировало более 15% мировой суши. В границах этой площади около 6% земель разрушено водной эрозией, 28%  – ветровой, более 12%  – засолено из-за неправильного орошения, 5 % – выведено из оборота  вследствие чрезмерного загрязнения химическими веществами и деструкции (уничтожение лесов, разорение, строительство). Из-за потери плодородия почв, опустынивания территорий, вырубки лесов лишь  в Африке в конце 80-х гг. пострадали 30 млн. человек в 21 стране, из которых 10 млн. вынуждены были стать «экологическими беженцами»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ООН свидетельствуют, что почти 900 млн. чел. Ныне проживают в засушливых регионах нашей планеты, где происходят процессы интенсивного опустынивания и истощения для природных ресурсов. Приблизительно 100 стран испытывают негативное влияние опустынивания, причем 81 из них принадлежат в слаборазвитых, где население страдает от болезней и голода. Экологические проблемы в таких странах, как страны Азии, Африки, Северной Америки и Австралии и Европы тесно связаны с социально-экономическими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зывают тревогу мировой общественности и быстрое извлечение доступных природных ресурсов, традиционных энергоносителей и источников сырья, создающее перспективу энергетического и сырьевого голода. Международные эксперты подсчитали, что при современных темпах добычи даже самые большие залежи нефти будут использованы через несколько десятилетий (Саудовская Аравия – 68 лет, ОАЭ – 72, Кувейт – 221, Иран – 114, другие – значительно быстрее). Если же производство различных видов энергии будет расти сегодняшними темпами, то все виды используемого сейчас топлива будут истрачены через 130 лет, то есть в начал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ЖДУНАРОДНОЕ СОТРУДНИЧЕСТВО В РЕШЕНИИ МИРОВЫХ ЭКОЛОГИЧЕСИХ ПРОБЛЕМ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овременный этап цивилизации требует взаимосогласованных действий всего мирового сообщества касательно социально-экономического развития и выдерживания стандартов качества окружающей среды. Государства все более ориентируются на перестройку национальных экономик и международных экономических отношений, на экологизацию всех видов жизнедеятельности общества. 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ы основные мировые природоохранные приоритеты: защита почв и расширенное воспроизводство плодородия сельскохозяйственных угодий; восстановление лесов и прекращение опустынивания на планете; охрана водоемов и обеспечение населения чистой питьевой водой; повышение эффективности использования энергоресурсов, всестороннее энергосбережение и переход на альтернативные, восстанавливающие источники энергоносителей; регулирование численности народонаселения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ерспективой реализации стратегии устойчивого экологобезопасного социально-экономического развития связаны возможности создания рыночного механизма, который регламентировал бы использование природных ресурсов и условий на только на национальном, но и на международном уровнях. К важнейшим направлениям такой политики можно отнести: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ведение платы за природные ресурсы;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ключение в рыночную цену продукции затрат, необходимых для компенсации экологического вреда;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менение такого налогообложения загрязнений и отходов, по которым налог взимается пропорционально к их объему. 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, в США наряду с налогообложением атмосферных загрязнений существует система квот на допустимые объемы выбросов, за превышение которых на компании и фирмы налагаются дополнительные штрафы пропорционально к надлимитным выбросам. Этот опыт распространен и на международные отношения, в частности касательно установления квот на рыбный промысел в Мировом океане и разрешенных  уровней эмиссии загрязнений атмосферы. Уже существует определенный опыт торговли правами на эмиссию на региональном уровне в отношениях между США, Канадой, Мексикой, которая регламентируется соглашением – Североамериканской зоной свободной торговли (НАФТА), а так же опыт использования прав на эмиссии соответствующих за употребление кислотных дождей между государствами Западной и Восточной Европы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зацию международных экономических отношений следует рассматривать как одно из самых важных направлений решения глобальных экологических проблем. Для достижения этой цели правительство каждого государства должно следить за качеством окружающей среды в стране. В связи с этим были разработаны различные экономические методы управления: субсидии на государственные экологические проекты, дотации на экологически совершенную продукцию; инструменты  системы кредитования; налоговые инструменты на продукцию, на виды деятельности, на источники загрязнения; экологические платежи на выброс вредных веществ; экоценовое программирование и регулирование; выплаты за сохранение определенных экологических результатов; экологические квоты; неденежное содействие продвижению на рынок экологическим торговым операциям; экологическое страхование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щем, международное сотрудничество в сфере природопользования и охраны окружающей среды является достаточно многоаспектным. Его механизмы функционируют практически на всех уровнях – от двухстороннего до всемирного. Главная роль здесь принадлежит международным организациям: ООН, межправительственным региональным и субрегиональным организациям, многосторонним соглашениям и программам сотрудничества. Постоянно увеличивается количество международных неправительственных организаций природоохранного и экологического направления.</w:t>
      </w:r>
      <w:r>
        <w:br w:type="page"/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  всему сказанному ранее, можно сделать следующие основные выводы  об экологических проблемах в мировом хозяйстве.</w:t>
      </w:r>
    </w:p>
    <w:p>
      <w:pPr>
        <w:pStyle w:val="Normal"/>
        <w:tabs>
          <w:tab w:val="clear" w:pos="708"/>
          <w:tab w:val="left" w:pos="600" w:leader="none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ческие проблемы входят в состав глобальных проблем, под которыми понимают общепланетарные проблемы, затрагивающие жизненные интересы человечества и требующие для своего решения усилий всего мирового сообщества.</w:t>
      </w:r>
    </w:p>
    <w:p>
      <w:pPr>
        <w:pStyle w:val="Normal"/>
        <w:tabs>
          <w:tab w:val="clear" w:pos="708"/>
          <w:tab w:val="left" w:pos="600" w:leader="none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проблемы в разной степени интенсивности характерны для всех стран мира, как промышленно развитых, так и развивающихся. Степень их интенсивности зависит от уровня развития экономики и величины расходов на охрану окружающей среды, рациональное природопользование.</w:t>
      </w:r>
    </w:p>
    <w:p>
      <w:pPr>
        <w:pStyle w:val="Normal"/>
        <w:tabs>
          <w:tab w:val="clear" w:pos="708"/>
          <w:tab w:val="left" w:pos="600" w:leader="none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ным факторам усиления экологической нестабильности относят количественное и качественное наращение общественных продуктивных сил, развитие НТП без учета экологических требований и ограничений, господство модели ресурсоемкого экономического возрастания с ориентацией на увеличение объемов потребление материальных благ, стихийную антиэкологическую урбанизацию, наращение деятельности военно-промышленных комплексов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влиянием этих факторов приняли катастрофический масштаб такие экологические проблемы: изменение климата; уменьшение озонового слоя атмосферы и возникновения «озоновых дыр»; сокращение биологического разнообразия; усиление подверженности окружающей среды различным рискам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шения этих проблем необходимо сотрудничество правительств всех стран мира.</w:t>
      </w:r>
      <w:r>
        <w:br w:type="page"/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uk-UA"/>
        </w:rPr>
        <w:t>Бочан І.О., Михайлюк І.Р. Глобальна економіка: Підручник – К.: Знання, 2007. – 403 с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жнародна економіка: Навч. посіб. / За ред.. Козака Ю.Г., Новацького В.М. – К.: Артек, 2002. – 436 с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вітова економіка: Підручник / А.С. Філіпенко, О.І. Рогач, О.І. Шнирков та ін. – К.: Либідь, 2001. – 552 с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омишин С.В. Международные экономические отношения на рубеже тысячелетий: Учеб. пособие. – Херсон: Олди-плюс, 2002. – 560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MD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ru-MD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6:00Z</dcterms:created>
  <dc:creator>Marina</dc:creator>
  <dc:description/>
  <cp:keywords/>
  <dc:language>en-US</dc:language>
  <cp:lastModifiedBy>Mage</cp:lastModifiedBy>
  <dcterms:modified xsi:type="dcterms:W3CDTF">2011-10-03T22:46:00Z</dcterms:modified>
  <cp:revision>2</cp:revision>
  <dc:subject/>
  <dc:title>МИНИСТЕРСТВО ОБРАЗОВАНИЯ И НАУКИ УКРАИНЫ</dc:title>
</cp:coreProperties>
</file>