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hanging="0"/>
        <w:rPr/>
      </w:pPr>
      <w:r>
        <w:rPr/>
        <w:t>Билеты по мировой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обенности мировой экономики на современном этапе.</w:t>
      </w:r>
    </w:p>
    <w:p>
      <w:pPr>
        <w:pStyle w:val="Normal"/>
        <w:rPr/>
      </w:pPr>
      <w:r>
        <w:rPr/>
        <w:t>2. Интернационализация мирового хозяйства. Международное разделение труда (МРТ).</w:t>
      </w:r>
    </w:p>
    <w:p>
      <w:pPr>
        <w:pStyle w:val="Normal"/>
        <w:rPr/>
      </w:pPr>
      <w:r>
        <w:rPr/>
        <w:t>3. Особенности международного разделения труда на современном этапе.</w:t>
      </w:r>
    </w:p>
    <w:p>
      <w:pPr>
        <w:pStyle w:val="Normal"/>
        <w:rPr/>
      </w:pPr>
      <w:r>
        <w:rPr/>
        <w:t>4. Неравномерность и противоречивость развития мирового хозяйства.</w:t>
      </w:r>
    </w:p>
    <w:p>
      <w:pPr>
        <w:pStyle w:val="Normal"/>
        <w:rPr/>
      </w:pPr>
      <w:r>
        <w:rPr/>
        <w:t>5. Глобализация мировой экономики. Характеристика современных глобальных проблем.</w:t>
      </w:r>
    </w:p>
    <w:p>
      <w:pPr>
        <w:pStyle w:val="Normal"/>
        <w:rPr/>
      </w:pPr>
      <w:r>
        <w:rPr/>
        <w:t>6. Природные ресурсы в мировой экономике. Экономический рост и потребление минеральных ресурсов.</w:t>
      </w:r>
    </w:p>
    <w:p>
      <w:pPr>
        <w:pStyle w:val="Normal"/>
        <w:rPr/>
      </w:pPr>
      <w:r>
        <w:rPr/>
        <w:t>7. Взаимосвязь динамики экономического роста и движения трудовых ресурсов.</w:t>
      </w:r>
    </w:p>
    <w:p>
      <w:pPr>
        <w:pStyle w:val="Normal"/>
        <w:rPr/>
      </w:pPr>
      <w:r>
        <w:rPr/>
        <w:t>8. Классификация стран в мировой экономике. Показатели, характеризующие уровень развития отдельной страны.</w:t>
      </w:r>
    </w:p>
    <w:p>
      <w:pPr>
        <w:pStyle w:val="Normal"/>
        <w:rPr/>
      </w:pPr>
      <w:r>
        <w:rPr/>
        <w:t>9. Современны тенденции развития НТП</w:t>
      </w:r>
    </w:p>
    <w:p>
      <w:pPr>
        <w:pStyle w:val="Normal"/>
        <w:rPr/>
      </w:pPr>
      <w:r>
        <w:rPr/>
        <w:t>10. Характеристика отраслевой структуры мирового хоз-ва.</w:t>
      </w:r>
    </w:p>
    <w:p>
      <w:pPr>
        <w:pStyle w:val="Normal"/>
        <w:rPr/>
      </w:pPr>
      <w:r>
        <w:rPr/>
        <w:t>11. Вывоз капитала: сущность и формы вывоза.</w:t>
      </w:r>
    </w:p>
    <w:p>
      <w:pPr>
        <w:pStyle w:val="Normal"/>
        <w:rPr/>
      </w:pPr>
      <w:r>
        <w:rPr/>
        <w:t>12. Характеристика прямых и портфельных инвестиций.</w:t>
      </w:r>
    </w:p>
    <w:p>
      <w:pPr>
        <w:pStyle w:val="Normal"/>
        <w:rPr/>
      </w:pPr>
      <w:r>
        <w:rPr/>
        <w:t>13. Транснациональные корпорации в мировой экономике.</w:t>
      </w:r>
    </w:p>
    <w:p>
      <w:pPr>
        <w:pStyle w:val="Normal"/>
        <w:rPr/>
      </w:pPr>
      <w:r>
        <w:rPr/>
        <w:t>14. Место и роль экономики США в мировом хозяйстве.</w:t>
      </w:r>
    </w:p>
    <w:p>
      <w:pPr>
        <w:pStyle w:val="Normal"/>
        <w:rPr/>
      </w:pPr>
      <w:r>
        <w:rPr/>
        <w:t>15. Характеристика экономического потенциала Европейского Союза.</w:t>
      </w:r>
    </w:p>
    <w:p>
      <w:pPr>
        <w:pStyle w:val="Normal"/>
        <w:rPr/>
      </w:pPr>
      <w:r>
        <w:rPr/>
        <w:t>16. Основные этапы развития западноевропейской экономической интеграции</w:t>
      </w:r>
    </w:p>
    <w:p>
      <w:pPr>
        <w:pStyle w:val="Normal"/>
        <w:rPr/>
      </w:pPr>
      <w:r>
        <w:rPr/>
        <w:t>17. Проблемы и перспективы экономического взаимодействия ЕС и России.</w:t>
      </w:r>
    </w:p>
    <w:p>
      <w:pPr>
        <w:pStyle w:val="Normal"/>
        <w:rPr/>
      </w:pPr>
      <w:r>
        <w:rPr/>
        <w:t>18. Место и роль экономики Японии в мировом хозяйстве.</w:t>
      </w:r>
    </w:p>
    <w:p>
      <w:pPr>
        <w:pStyle w:val="Normal"/>
        <w:rPr/>
      </w:pPr>
      <w:r>
        <w:rPr/>
        <w:t>19. Роль Японии в экономических процессах Азиатско-Тихоокеанского региона 20. Основные этапы развития экономики Китая. Место Китая в мировом хозяйстве.</w:t>
      </w:r>
    </w:p>
    <w:p>
      <w:pPr>
        <w:pStyle w:val="Normal"/>
        <w:rPr/>
      </w:pPr>
      <w:r>
        <w:rPr/>
        <w:t>21. Внешнеэкономическая стратегия Китая. Политика привлечения иностранных инвестиций.</w:t>
      </w:r>
    </w:p>
    <w:p>
      <w:pPr>
        <w:pStyle w:val="Normal"/>
        <w:rPr/>
      </w:pPr>
      <w:r>
        <w:rPr/>
        <w:t>22. Экономические отношения России и Китая. Перспективы сотрудничества.</w:t>
      </w:r>
    </w:p>
    <w:p>
      <w:pPr>
        <w:pStyle w:val="Normal"/>
        <w:rPr/>
      </w:pPr>
      <w:r>
        <w:rPr/>
        <w:t>23. Основные тенденции экономического развития новых индустриальных государств.</w:t>
      </w:r>
    </w:p>
    <w:p>
      <w:pPr>
        <w:pStyle w:val="Normal"/>
        <w:rPr/>
      </w:pPr>
      <w:r>
        <w:rPr/>
        <w:t>24. Переходный характер российской экономики и проблемы включения ее в мировое хозяйство.</w:t>
      </w:r>
    </w:p>
    <w:p>
      <w:pPr>
        <w:pStyle w:val="Normal"/>
        <w:rPr/>
      </w:pPr>
      <w:r>
        <w:rPr/>
        <w:t>25. Национальная экономическая безопасность и мирохозяйственная стратегия России в современных условиях 26. Понятие мирового рынка (МР) и его структура.</w:t>
      </w:r>
    </w:p>
    <w:p>
      <w:pPr>
        <w:pStyle w:val="Normal"/>
        <w:rPr/>
      </w:pPr>
      <w:r>
        <w:rPr/>
        <w:t>27. Ценообразование в мировой торговле. Понятие мировых цен.</w:t>
      </w:r>
    </w:p>
    <w:p>
      <w:pPr>
        <w:pStyle w:val="Normal"/>
        <w:rPr/>
      </w:pPr>
      <w:r>
        <w:rPr/>
        <w:t>28. Международная торговля (МТ) как форма международных экономических отношений (МЭО).</w:t>
      </w:r>
    </w:p>
    <w:p>
      <w:pPr>
        <w:pStyle w:val="Normal"/>
        <w:rPr/>
      </w:pPr>
      <w:r>
        <w:rPr/>
        <w:t>29. Экспортная и импортная политика государства.</w:t>
      </w:r>
    </w:p>
    <w:p>
      <w:pPr>
        <w:pStyle w:val="Normal"/>
        <w:rPr/>
      </w:pPr>
      <w:r>
        <w:rPr/>
        <w:t>30. Национальное и международное регулирование международной торговли.</w:t>
      </w:r>
    </w:p>
    <w:p>
      <w:pPr>
        <w:pStyle w:val="Normal"/>
        <w:rPr/>
      </w:pPr>
      <w:r>
        <w:rPr/>
        <w:t>31. Инструменты внешнеторговой политики государства: тарифное и нетарифное регулирование.</w:t>
      </w:r>
    </w:p>
    <w:p>
      <w:pPr>
        <w:pStyle w:val="Normal"/>
        <w:rPr/>
      </w:pPr>
      <w:r>
        <w:rPr/>
        <w:t>32. Всемирная торговая организация. Проблемы вступления в ВТО России.</w:t>
      </w:r>
    </w:p>
    <w:p>
      <w:pPr>
        <w:pStyle w:val="Normal"/>
        <w:rPr/>
      </w:pPr>
      <w:r>
        <w:rPr/>
        <w:t>33. Проблемы и перспективы участия России на мировых рынках.</w:t>
      </w:r>
    </w:p>
    <w:p>
      <w:pPr>
        <w:pStyle w:val="Normal"/>
        <w:rPr/>
      </w:pPr>
      <w:r>
        <w:rPr/>
        <w:t>34. Мировой рынок услуг и тенденция его развития.</w:t>
      </w:r>
    </w:p>
    <w:p>
      <w:pPr>
        <w:pStyle w:val="Normal"/>
        <w:rPr/>
      </w:pPr>
      <w:r>
        <w:rPr/>
        <w:t>35. Свободные экономические зоны в мировой экономике, их функции и классификация.</w:t>
      </w:r>
    </w:p>
    <w:p>
      <w:pPr>
        <w:pStyle w:val="Normal"/>
        <w:rPr/>
      </w:pPr>
      <w:r>
        <w:rPr/>
        <w:t>36. Иностранные инвестиции в России: направления и формы капиталовложений.</w:t>
      </w:r>
    </w:p>
    <w:p>
      <w:pPr>
        <w:pStyle w:val="Normal"/>
        <w:rPr/>
      </w:pPr>
      <w:r>
        <w:rPr/>
        <w:t>37. Свободные экономические зоны в России, их функции, правовое и экономическое регулирование.</w:t>
      </w:r>
    </w:p>
    <w:p>
      <w:pPr>
        <w:pStyle w:val="Normal"/>
        <w:rPr/>
      </w:pPr>
      <w:r>
        <w:rPr/>
        <w:t>38. Мировой рынок рабочей силы: тенденции и перспективы развития.</w:t>
      </w:r>
    </w:p>
    <w:p>
      <w:pPr>
        <w:pStyle w:val="Normal"/>
        <w:rPr/>
      </w:pPr>
      <w:r>
        <w:rPr/>
        <w:t>39. Причины миграции рабочей силы.</w:t>
      </w:r>
    </w:p>
    <w:p>
      <w:pPr>
        <w:pStyle w:val="Normal"/>
        <w:rPr/>
      </w:pPr>
      <w:r>
        <w:rPr/>
        <w:t>40. Социально-экономические последствия миграции рабочей силы для государства.</w:t>
      </w:r>
    </w:p>
    <w:p>
      <w:pPr>
        <w:pStyle w:val="Normal"/>
        <w:rPr/>
      </w:pPr>
      <w:r>
        <w:rPr/>
        <w:t>41. Государственное и международное регулирование миграции рабочей силы.</w:t>
      </w:r>
    </w:p>
    <w:p>
      <w:pPr>
        <w:pStyle w:val="Normal"/>
        <w:rPr/>
      </w:pPr>
      <w:r>
        <w:rPr/>
        <w:t>42. Интеграционные процессы в мире. Причины интеграции.</w:t>
      </w:r>
    </w:p>
    <w:p>
      <w:pPr>
        <w:pStyle w:val="Normal"/>
        <w:rPr/>
      </w:pPr>
      <w:r>
        <w:rPr/>
        <w:t>43. Характеристика основных интеграционных группировок в мире 44. Создание Европейского Союза. Маастрихтское соглашение.</w:t>
      </w:r>
    </w:p>
    <w:p>
      <w:pPr>
        <w:pStyle w:val="Normal"/>
        <w:rPr/>
      </w:pPr>
      <w:r>
        <w:rPr/>
        <w:t>45. Перспективы развития общего рынка в Западном полушарии (НАФТА).</w:t>
      </w:r>
    </w:p>
    <w:p>
      <w:pPr>
        <w:pStyle w:val="Normal"/>
        <w:rPr/>
      </w:pPr>
      <w:r>
        <w:rPr/>
        <w:t>46. Основные интеграционные группировки в Латинской Америке (МЕРКОСУР) 47. Интеграционные процессы в Юго-Восточной Азии. (Атес) 48. Мировая валютная система (МВС) и этапы ее развития.</w:t>
      </w:r>
    </w:p>
    <w:p>
      <w:pPr>
        <w:pStyle w:val="Normal"/>
        <w:rPr/>
      </w:pPr>
      <w:r>
        <w:rPr/>
        <w:t>49. Бреттон-Вудская валютная система (БВВС) и причины ее распада.</w:t>
      </w:r>
    </w:p>
    <w:p>
      <w:pPr>
        <w:pStyle w:val="Normal"/>
        <w:rPr/>
      </w:pPr>
      <w:r>
        <w:rPr/>
        <w:t>50. Ямайская валютная система (ЯВС) и ее особенности.</w:t>
      </w:r>
    </w:p>
    <w:p>
      <w:pPr>
        <w:pStyle w:val="Normal"/>
        <w:rPr/>
      </w:pPr>
      <w:r>
        <w:rPr/>
        <w:t>51. ЕВС как региональная валютная система.</w:t>
      </w:r>
    </w:p>
    <w:p>
      <w:pPr>
        <w:pStyle w:val="Normal"/>
        <w:rPr/>
      </w:pPr>
      <w:r>
        <w:rPr/>
        <w:t>52. Реформы в странах СНГ и перспективы развития интеграционных процессах 53. Международные экономические организации и их роль в мировой экономике.</w:t>
      </w:r>
    </w:p>
    <w:p>
      <w:pPr>
        <w:pStyle w:val="Normal"/>
        <w:rPr/>
      </w:pPr>
      <w:r>
        <w:rPr/>
        <w:t>54. Национальная валютная система России (НВС) и тенденции ее формирования.</w:t>
      </w:r>
    </w:p>
    <w:p>
      <w:pPr>
        <w:pStyle w:val="Normal"/>
        <w:rPr/>
      </w:pPr>
      <w:r>
        <w:rPr/>
        <w:t>55. Международный кредит (МК): его принципы и формы.</w:t>
      </w:r>
    </w:p>
    <w:p>
      <w:pPr>
        <w:pStyle w:val="Normal"/>
        <w:rPr/>
      </w:pPr>
      <w:r>
        <w:rPr/>
        <w:t>56. Элементы международной валютной системы (МВС).</w:t>
      </w:r>
    </w:p>
    <w:p>
      <w:pPr>
        <w:pStyle w:val="Normal"/>
        <w:rPr/>
      </w:pPr>
      <w:r>
        <w:rPr/>
        <w:t>57. Перспективы развития мировой экономики в начале 21 века 58. Международный валютный фонд (МВФ) и его роль в МВС.</w:t>
      </w:r>
    </w:p>
    <w:p>
      <w:pPr>
        <w:pStyle w:val="Normal"/>
        <w:rPr/>
      </w:pPr>
      <w:r>
        <w:rPr/>
        <w:t>59. Экономическая деятельность ООН. Экономический и Социальный Совет.</w:t>
      </w:r>
    </w:p>
    <w:p>
      <w:pPr>
        <w:pStyle w:val="Normal"/>
        <w:rPr/>
      </w:pPr>
      <w:r>
        <w:rPr/>
        <w:t>60. Промышленно развитые страны в мировой экономике их основные характеристики.</w:t>
      </w:r>
      <w:r>
        <w:br w:type="page"/>
      </w:r>
    </w:p>
    <w:p>
      <w:pPr>
        <w:pStyle w:val="Heading2"/>
        <w:ind w:hanging="0"/>
        <w:rPr/>
      </w:pPr>
      <w:r>
        <w:rPr/>
        <w:t>Особенности мировой экономики на современном этап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вая экономика на современном этапе - это совокупность национальных хозяйств, взаимодействующих в различных формах рыночной деятельности на макро- и микроуровнях на базе согласованных правил и стандартов конкуренции, при должном обеспечении национальных интересов и приоритетов. Под макроуровнем понимается взаимодействие национальных государств, национальных, субрегиональных и региональных экономик как единого целого - мировой экономики. Под микроуровнем понимается уровень взаимодействия хозяйственных единиц - отдельных фирм, предприятий государственного и частного секторов экономики, домашних хозяйств, а также ТН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звитие Мировой экономики связано с процессами глобализации в Миров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экономических проблем государствами в незначительной степени определяется глобальными проблемами.</w:t>
      </w:r>
    </w:p>
    <w:p>
      <w:pPr>
        <w:pStyle w:val="Normal"/>
        <w:rPr/>
      </w:pPr>
      <w:r>
        <w:rPr/>
        <w:t>1. Проблема бедности и отсталости. Она характерна прежде всего для развивающихся стран. Проблема усугубляется тем, что достижения НТП обходят стороной многие из этих стран.</w:t>
      </w:r>
    </w:p>
    <w:p>
      <w:pPr>
        <w:pStyle w:val="Normal"/>
        <w:rPr/>
      </w:pPr>
      <w:r>
        <w:rPr/>
        <w:t>2. Интернационализация мирового хозяйства. Международное разделение труда (МРТ).</w:t>
      </w:r>
    </w:p>
    <w:p>
      <w:pPr>
        <w:pStyle w:val="Normal"/>
        <w:rPr/>
      </w:pPr>
      <w:r>
        <w:rPr/>
        <w:t>Мировое хозяйство - совокупность национальных хозяйств и экономических взаимосвязи между ними, в основе которой лежит МРТ, экономические разнообразия, политические и иные отношения.</w:t>
      </w:r>
    </w:p>
    <w:p>
      <w:pPr>
        <w:pStyle w:val="Normal"/>
        <w:rPr/>
      </w:pPr>
      <w:r>
        <w:rPr/>
        <w:t>Интернационализация хоз-ва исторически началась со сферы обмена. Развитие меновой торговли привело к развитию локальных международных рынков.</w:t>
      </w:r>
    </w:p>
    <w:p>
      <w:pPr>
        <w:pStyle w:val="Normal"/>
        <w:rPr/>
      </w:pPr>
      <w:r>
        <w:rPr/>
        <w:t>МРТ - это сосредоточение ресурсов и усилий отдельных стран на развитие отдельных отраслей с учетом внешних потребностей.</w:t>
      </w:r>
    </w:p>
    <w:p>
      <w:pPr>
        <w:pStyle w:val="Normal"/>
        <w:rPr/>
      </w:pPr>
      <w:r>
        <w:rPr/>
        <w:t>Степень развития МРТ определяется участием отдельных компаний, стран, подсистем в международном обмене.</w:t>
      </w:r>
    </w:p>
    <w:p>
      <w:pPr>
        <w:pStyle w:val="Normal"/>
        <w:rPr/>
      </w:pPr>
      <w:r>
        <w:rPr/>
        <w:t>Типы МРТ:</w:t>
      </w:r>
    </w:p>
    <w:p>
      <w:pPr>
        <w:pStyle w:val="Normal"/>
        <w:rPr/>
      </w:pPr>
      <w:r>
        <w:rPr/>
        <w:t>общего типа - присуще экстенсивному типу развития, диктуется естественными природно-географическими условиями, - частного типа - основано на технологических и квалификационных факторах;</w:t>
      </w:r>
    </w:p>
    <w:p>
      <w:pPr>
        <w:pStyle w:val="Normal"/>
        <w:rPr/>
      </w:pPr>
      <w:r>
        <w:rPr/>
        <w:t>Единичного типа - это специализация на отдельных операциях, большее значение приобретают организационные факторы.</w:t>
      </w:r>
    </w:p>
    <w:p>
      <w:pPr>
        <w:pStyle w:val="Normal"/>
        <w:rPr/>
      </w:pPr>
      <w:r>
        <w:rPr/>
        <w:t>1. Показатели МРТ:</w:t>
      </w:r>
    </w:p>
    <w:p>
      <w:pPr>
        <w:pStyle w:val="Normal"/>
        <w:rPr/>
      </w:pPr>
      <w:r>
        <w:rPr/>
        <w:t>удельный вес экспорта;</w:t>
      </w:r>
    </w:p>
    <w:p>
      <w:pPr>
        <w:pStyle w:val="Normal"/>
        <w:rPr/>
      </w:pPr>
      <w:r>
        <w:rPr/>
        <w:t>удельный вес отрасли в общей стоимости экспорта;</w:t>
      </w:r>
    </w:p>
    <w:p>
      <w:pPr>
        <w:pStyle w:val="Normal"/>
        <w:rPr/>
      </w:pPr>
      <w:r>
        <w:rPr/>
        <w:t>темпы роста отраслей экспортной специализации;</w:t>
      </w:r>
    </w:p>
    <w:p>
      <w:pPr>
        <w:pStyle w:val="Normal"/>
        <w:rPr/>
      </w:pPr>
      <w:r>
        <w:rPr/>
        <w:t>экспортная и импортная квота.</w:t>
      </w:r>
    </w:p>
    <w:p>
      <w:pPr>
        <w:pStyle w:val="Normal"/>
        <w:rPr/>
      </w:pPr>
      <w:r>
        <w:rPr/>
        <w:t>Формы МРТ:</w:t>
      </w:r>
    </w:p>
    <w:p>
      <w:pPr>
        <w:pStyle w:val="Normal"/>
        <w:rPr/>
      </w:pPr>
      <w:r>
        <w:rPr/>
        <w:t>Специализация: - товарная; - подетальная; - поузловая; - экспортная</w:t>
      </w:r>
    </w:p>
    <w:p>
      <w:pPr>
        <w:pStyle w:val="Normal"/>
        <w:rPr/>
      </w:pPr>
      <w:r>
        <w:rPr/>
        <w:t>Кооперирование; - это процесс объединения усилий и ресурсов различных стран в производстве полуфабрикатов или готовых изделий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  <w:t>кооперация в сфере добычи и переработки сырья</w:t>
      </w:r>
    </w:p>
    <w:p>
      <w:pPr>
        <w:pStyle w:val="Normal"/>
        <w:rPr/>
      </w:pPr>
      <w:r>
        <w:rPr/>
        <w:t xml:space="preserve">кооперация в сфере обрабатывающей промышленности (разработка и принятие производственных и научно тех. программ) </w:t>
      </w:r>
    </w:p>
    <w:p>
      <w:pPr>
        <w:pStyle w:val="Normal"/>
        <w:rPr/>
      </w:pPr>
      <w:r>
        <w:rPr/>
        <w:t>2. Продовольственная проблема.</w:t>
      </w:r>
    </w:p>
    <w:p>
      <w:pPr>
        <w:pStyle w:val="Normal"/>
        <w:rPr/>
      </w:pPr>
      <w:r>
        <w:rPr/>
        <w:t xml:space="preserve">3. Проблема природных ресурсов. (истощение) запасы заканчиваются нефть на 30-50 лет </w:t>
      </w:r>
    </w:p>
    <w:p>
      <w:pPr>
        <w:pStyle w:val="Normal"/>
        <w:rPr/>
      </w:pPr>
      <w:r>
        <w:rPr/>
        <w:t xml:space="preserve">4. Экологические проблемы </w:t>
      </w:r>
    </w:p>
    <w:p>
      <w:pPr>
        <w:pStyle w:val="Normal"/>
        <w:rPr/>
      </w:pPr>
      <w:r>
        <w:rPr/>
        <w:t xml:space="preserve">5. Демографическая проблема (неравномерный прирост населения и средств к существо </w:t>
      </w:r>
    </w:p>
    <w:p>
      <w:pPr>
        <w:pStyle w:val="Normal"/>
        <w:rPr/>
      </w:pPr>
      <w:r>
        <w:rPr/>
        <w:t>6. Проблема развития человеческого потенциала.</w:t>
      </w:r>
    </w:p>
    <w:p>
      <w:pPr>
        <w:pStyle w:val="Normal"/>
        <w:rPr/>
      </w:pPr>
      <w:r>
        <w:rPr/>
        <w:t xml:space="preserve">7. Проблема Мирового океана </w:t>
      </w:r>
    </w:p>
    <w:p>
      <w:pPr>
        <w:pStyle w:val="Normal"/>
        <w:rPr/>
      </w:pPr>
      <w:r>
        <w:rPr/>
        <w:t>8. Проблема освоения космоса.</w:t>
      </w:r>
    </w:p>
    <w:p>
      <w:pPr>
        <w:pStyle w:val="Normal"/>
        <w:rPr/>
      </w:pPr>
      <w:r>
        <w:rPr/>
        <w:t>9. Вооружение-разоружение Процессы глобализации и интеграции обусловили то, что важнейшими элементами структуры мирового хозяйства становятся ТНК (мощный субъект, работают в разных странах мира, объем продаж не менее 1 мил дол в год, доля заграничных капиталов 30%, филиалы за границей, 25% занятых за рубежом).</w:t>
      </w:r>
    </w:p>
    <w:p>
      <w:pPr>
        <w:pStyle w:val="Normal"/>
        <w:rPr/>
      </w:pPr>
      <w:r>
        <w:rPr/>
        <w:t xml:space="preserve">На современном этапе складывается много полярный мир. Сформировались 3 центра соперничества США, ЕВРОПА, ЯПОНИЯ. В стадии формирования появляются также и новые центры: Азиацко-Тихоокеанский регион, Ближний восток. Также образуется новая группа динамичных го-в БРИК (Бразилия,Россия, Индия, Китай)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еравномерность и противоречивость развития миров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равномерность развития мирового хоз-ва это неравномерность темпов экономического развития различных стран. Промышленно развитые страны имеют от 2-5% (</w:t>
      </w:r>
      <w:r>
        <w:rPr>
          <w:i/>
          <w:iCs/>
        </w:rPr>
        <w:t xml:space="preserve">это 33 гос-ва, выделяю 7ку: США, Канада, англия, франция, германия, италия, япония). </w:t>
      </w:r>
      <w:r>
        <w:rPr/>
        <w:t>Группы развивающихся стран от 5-12% (</w:t>
      </w:r>
      <w:r>
        <w:rPr>
          <w:i/>
          <w:iCs/>
        </w:rPr>
        <w:t xml:space="preserve">Ю, Карея, Тайвань, Бразилия, Индия) - мировые экспортеры готовых изделий) </w:t>
      </w:r>
      <w:r>
        <w:rPr/>
        <w:t>это увеличение разрыва между богатыми и бедными госуд-ми неравномерность освоения достижений НТП - чрезвычайно быстрый это неравномерность между различными регионами.</w:t>
      </w:r>
    </w:p>
    <w:p>
      <w:pPr>
        <w:pStyle w:val="Normal"/>
        <w:rPr/>
      </w:pPr>
      <w:r>
        <w:rPr/>
        <w:t>Противоречия:</w:t>
      </w:r>
    </w:p>
    <w:p>
      <w:pPr>
        <w:pStyle w:val="Normal"/>
        <w:rPr/>
      </w:pPr>
      <w:r>
        <w:rPr/>
        <w:t>Между потребностями развития человеческого общества и ресурсами. Потребности у человека растут, ресурсы истощаются. (Пример: нефти осталось лет на 40)</w:t>
      </w:r>
    </w:p>
    <w:p>
      <w:pPr>
        <w:pStyle w:val="Normal"/>
        <w:rPr/>
      </w:pPr>
      <w:r>
        <w:rPr/>
        <w:t>между возможностями научно технической революции и условиями внедрения достижения техники.</w:t>
      </w:r>
    </w:p>
    <w:p>
      <w:pPr>
        <w:pStyle w:val="Normal"/>
        <w:rPr/>
      </w:pPr>
      <w:r>
        <w:rPr/>
        <w:t>Между центрами сил (США, Япония, Европа)</w:t>
      </w:r>
    </w:p>
    <w:p>
      <w:pPr>
        <w:pStyle w:val="Normal"/>
        <w:rPr/>
      </w:pPr>
      <w:r>
        <w:rPr/>
        <w:t>Растущее противоречие между богатыми и бедными странами</w:t>
      </w:r>
    </w:p>
    <w:p>
      <w:pPr>
        <w:pStyle w:val="Normal"/>
        <w:rPr/>
      </w:pPr>
      <w:r>
        <w:rPr/>
        <w:t xml:space="preserve">между потребностями в решении глобальных проблем и возможностями их финансировани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обализация мировой экономики. Характеристика современных глобальных проб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лизация новое явление в мировом хоз-ве процесс формирования самостоятельного субъекта</w:t>
      </w:r>
    </w:p>
    <w:p>
      <w:pPr>
        <w:pStyle w:val="Normal"/>
        <w:rPr/>
      </w:pPr>
      <w:r>
        <w:rPr/>
        <w:t>Суть: поглощение национальных суверенитетов над контролем своих ресурсов. (процесс пока стихийный)</w:t>
      </w:r>
    </w:p>
    <w:p>
      <w:pPr>
        <w:pStyle w:val="Normal"/>
        <w:rPr/>
      </w:pPr>
      <w:r>
        <w:rPr/>
        <w:t>Черты:</w:t>
      </w:r>
    </w:p>
    <w:p>
      <w:pPr>
        <w:pStyle w:val="Normal"/>
        <w:rPr/>
      </w:pPr>
      <w:r>
        <w:rPr/>
        <w:t>масштабность</w:t>
      </w:r>
    </w:p>
    <w:p>
      <w:pPr>
        <w:pStyle w:val="Normal"/>
        <w:rPr/>
      </w:pPr>
      <w:r>
        <w:rPr/>
        <w:t>долговременность</w:t>
      </w:r>
    </w:p>
    <w:p>
      <w:pPr>
        <w:pStyle w:val="Normal"/>
        <w:rPr/>
      </w:pPr>
      <w:r>
        <w:rPr/>
        <w:t>высокая степень воздействия</w:t>
      </w:r>
    </w:p>
    <w:p>
      <w:pPr>
        <w:pStyle w:val="Normal"/>
        <w:rPr/>
      </w:pPr>
      <w:r>
        <w:rPr/>
        <w:t>потребность в огромных средствах.</w:t>
      </w:r>
    </w:p>
    <w:p>
      <w:pPr>
        <w:pStyle w:val="Normal"/>
        <w:rPr/>
      </w:pPr>
      <w:r>
        <w:rPr/>
        <w:t>1. Проблема бедности и отсталости. Она характерна прежде всего для развивающихся стран. Проблема усугубляется тем, что достижения НТП обходят стороной многие из этих стран.</w:t>
      </w:r>
    </w:p>
    <w:p>
      <w:pPr>
        <w:pStyle w:val="Normal"/>
        <w:rPr/>
      </w:pPr>
      <w:r>
        <w:rPr/>
        <w:t>2. Продовольственная проблема.</w:t>
      </w:r>
    </w:p>
    <w:p>
      <w:pPr>
        <w:pStyle w:val="Normal"/>
        <w:rPr/>
      </w:pPr>
      <w:r>
        <w:rPr/>
        <w:t xml:space="preserve">3. Проблема природных ресурсов. (истощение) запасы заканчиваются нефть на 30-50 лет </w:t>
      </w:r>
    </w:p>
    <w:p>
      <w:pPr>
        <w:pStyle w:val="Normal"/>
        <w:rPr/>
      </w:pPr>
      <w:r>
        <w:rPr/>
        <w:t xml:space="preserve">4. Экологические проблемы </w:t>
      </w:r>
    </w:p>
    <w:p>
      <w:pPr>
        <w:pStyle w:val="Normal"/>
        <w:rPr/>
      </w:pPr>
      <w:r>
        <w:rPr/>
        <w:t>5. Демографическая проблема (</w:t>
      </w:r>
      <w:r>
        <w:rPr>
          <w:i/>
          <w:iCs/>
        </w:rPr>
        <w:t>неравномерный прирост населения и средств к существованию</w:t>
      </w:r>
      <w:r>
        <w:rPr/>
        <w:t xml:space="preserve"> 6. Проблема развития человеческого потенциала.</w:t>
      </w:r>
    </w:p>
    <w:p>
      <w:pPr>
        <w:pStyle w:val="Normal"/>
        <w:rPr/>
      </w:pPr>
      <w:r>
        <w:rPr/>
        <w:t xml:space="preserve">7. Проблема Мирового океана </w:t>
      </w:r>
    </w:p>
    <w:p>
      <w:pPr>
        <w:pStyle w:val="Normal"/>
        <w:rPr/>
      </w:pPr>
      <w:r>
        <w:rPr/>
        <w:t>8. Проблема освоения космоса.</w:t>
      </w:r>
    </w:p>
    <w:p>
      <w:pPr>
        <w:pStyle w:val="Normal"/>
        <w:rPr/>
      </w:pPr>
      <w:r>
        <w:rPr/>
        <w:t>9. Вооружение-разоружение</w:t>
      </w:r>
    </w:p>
    <w:p>
      <w:pPr>
        <w:pStyle w:val="Normal"/>
        <w:rPr/>
      </w:pPr>
      <w:r>
        <w:rPr/>
        <w:t>Природные ресурсы в мировой экономике. Экономический рост и потребление минеральных ресурсов.</w:t>
      </w:r>
    </w:p>
    <w:p>
      <w:pPr>
        <w:pStyle w:val="Normal"/>
        <w:rPr/>
      </w:pPr>
      <w:r>
        <w:rPr/>
        <w:t>В каждой стране роль природных ресурсов определяется многими факторами: состоянием собственной минерально-сырьевой базы, уровнем экономического развития, политической ориентацией, ценностными установками общества.</w:t>
      </w:r>
    </w:p>
    <w:p>
      <w:pPr>
        <w:pStyle w:val="Normal"/>
        <w:rPr/>
      </w:pPr>
      <w:r>
        <w:rPr/>
        <w:t>Основным ресурсом мировой экономики является ЗЕМЛЯ.</w:t>
      </w:r>
    </w:p>
    <w:p>
      <w:pPr>
        <w:pStyle w:val="Normal"/>
        <w:rPr/>
      </w:pPr>
      <w:r>
        <w:rPr/>
        <w:t>Общая площадь земельных ресурсов 130мил кв км, с/х угодия занимают 51мил кв км, леса 38 мил кв км. С/х - В мире очень сильна деградация земель (эрозия, засоление). Основным ресурсом с/х на земле является производство зерновых: Китай, Сша, Индия, Россия</w:t>
      </w:r>
    </w:p>
    <w:p>
      <w:pPr>
        <w:pStyle w:val="Normal"/>
        <w:rPr/>
      </w:pPr>
      <w:r>
        <w:rPr/>
        <w:t>В среднем на душу населения приходится 0,3 га обрабатываемой пашни. Лес - в мире 36 мил кв км. Основная часть гос-ва СНГ. В мире заготавливается примерно 80% прироста леса, ресурсы океана - биоресурсы (рыба, морепродукты) - полезные ископаемые недра земли.</w:t>
      </w:r>
    </w:p>
    <w:p>
      <w:pPr>
        <w:pStyle w:val="Normal"/>
        <w:rPr/>
      </w:pPr>
      <w:r>
        <w:rPr/>
        <w:t>Все полезные ископаемые рассчитываются с учетом разных степеней: 1 изученность, 2 точной оценки, 3 возможность добычи. Топливо энергетические ресурсы: уголь, нефть, газ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ассификация стран в мировой экономике. Показатели, характеризующие уровень развития отдельной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ждународной практике все страны мира подразделяются на три основные группы:</w:t>
      </w:r>
    </w:p>
    <w:p>
      <w:pPr>
        <w:pStyle w:val="Normal"/>
        <w:rPr>
          <w:i/>
          <w:i/>
          <w:iCs/>
        </w:rPr>
      </w:pPr>
      <w:r>
        <w:rPr/>
        <w:t xml:space="preserve">Промышленно развитые страны: входят 33 страны (характеризуется высокой степенью экономического развития, социальной и политической стабильностью) куда входят 7 стран с наибольшими объемами валового внутреннего продукта (ВВП) - </w:t>
      </w:r>
      <w:r>
        <w:rPr>
          <w:i/>
          <w:iCs/>
        </w:rPr>
        <w:t>макроэкономический показатель, выражающий стоимость всех конечных продуктов (товаров и услуг), произведенных в стране в течение определенного периода.</w:t>
      </w:r>
    </w:p>
    <w:p>
      <w:pPr>
        <w:pStyle w:val="Normal"/>
        <w:rPr/>
      </w:pPr>
      <w:r>
        <w:rPr/>
        <w:t>США, Канада, Англия, Франция, Германия, Япония, Италия.</w:t>
      </w:r>
    </w:p>
    <w:p>
      <w:pPr>
        <w:pStyle w:val="Normal"/>
        <w:rPr/>
      </w:pPr>
      <w:r>
        <w:rPr/>
        <w:t>Развивающиеся страны в основном выделяются индустриальные гос-ва (НИГ), у этих стран хорошие связи с промышленно развитыми странами, выступаю экспортерами на мировом рынке готовой продукции, обрабатывающий сектор промышленности (с/х), Ю. Корея, Тайвань, Бразилия, Мексика, Турция</w:t>
      </w:r>
    </w:p>
    <w:p>
      <w:pPr>
        <w:pStyle w:val="Normal"/>
        <w:rPr/>
      </w:pPr>
      <w:r>
        <w:rPr/>
        <w:t>Страны с экономикой переходного периода (БЫВШИЕ СТРАНЫ социализма) в середин1980 г: Россия, Украина, Белоруссия, Болгария, Румыния, Кита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раны социализма: (Куба, С. Коре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фикация:</w:t>
      </w:r>
    </w:p>
    <w:p>
      <w:pPr>
        <w:pStyle w:val="Normal"/>
        <w:rPr/>
      </w:pPr>
      <w:r>
        <w:rPr/>
        <w:t>1. Уровень экономического развития а) степень индустриализации (промышленность, с/х, сфера услуг) б) объем ВВП (&gt;9 тыс. $, 750-8,5 тыс. $, &lt;750 $) в) структура промышленного производства (средства производства, предметы потребления) 2. Социальная структура экономики 3. Уровень и характер внешнеэкономических связей 4. Тип экономического развития</w:t>
      </w:r>
    </w:p>
    <w:p>
      <w:pPr>
        <w:pStyle w:val="Normal"/>
        <w:rPr/>
      </w:pPr>
      <w:r>
        <w:rPr>
          <w:i/>
          <w:iCs/>
        </w:rPr>
        <w:t>Показатели:</w:t>
      </w:r>
    </w:p>
    <w:p>
      <w:pPr>
        <w:pStyle w:val="Normal"/>
        <w:rPr/>
      </w:pPr>
      <w:r>
        <w:rPr/>
        <w:t>а) производительность труда (в целом, по промышленности и сельскому хозяйству, по отдельным отраслям и видам производств);</w:t>
      </w:r>
    </w:p>
    <w:p>
      <w:pPr>
        <w:pStyle w:val="Normal"/>
        <w:rPr/>
      </w:pPr>
      <w:r>
        <w:rPr/>
        <w:t>б) капиталоемкость единицы ВВП или конкретного вида продукции;</w:t>
      </w:r>
    </w:p>
    <w:p>
      <w:pPr>
        <w:pStyle w:val="Normal"/>
        <w:rPr/>
      </w:pPr>
      <w:r>
        <w:rPr/>
        <w:t>в) фондоотдача единицы основных фондов;</w:t>
      </w:r>
    </w:p>
    <w:p>
      <w:pPr>
        <w:pStyle w:val="Normal"/>
        <w:rPr/>
      </w:pPr>
      <w:r>
        <w:rPr/>
        <w:t>г) материалоемкость единицы ВВП или конкретных видов продукции.</w:t>
      </w:r>
    </w:p>
    <w:p>
      <w:pPr>
        <w:pStyle w:val="Normal"/>
        <w:rPr/>
      </w:pPr>
      <w:r>
        <w:rPr/>
        <w:t xml:space="preserve">Важным условием при анализе этой группы показателей является необходимость рассмотрения их не по отдельности, а в связи друг с другом. </w:t>
      </w:r>
    </w:p>
    <w:p>
      <w:pPr>
        <w:pStyle w:val="Normal"/>
        <w:rPr/>
      </w:pPr>
      <w:r>
        <w:rPr/>
        <w:t>Минеральное сырье является исходным материалом любого производственного процесса, поэтому оно оказывает влияние на экономику и может вызвать серьезные потрясения. Напряженность в использовании минеральных ресурсов связана с ограниченностью природных ресурсов, несоответствием размещения минеральных ресурсов и уровня развития производительных сил, кроме того горная промышленность в целом создает 10% ВВП мира.</w:t>
      </w:r>
    </w:p>
    <w:p>
      <w:pPr>
        <w:pStyle w:val="Normal"/>
        <w:rPr/>
      </w:pPr>
      <w:r>
        <w:rPr/>
        <w:t>Факторы, определяющие динамику роста потребления минеральных ресурсов: уровень материального производства, общий рост материального производства, влияние НТР. Изменение структуры экономики в связи с НТРеволюцией приводит к повышению спроса на те виды минерального сырья, которые ранее не использовались.</w:t>
      </w:r>
    </w:p>
    <w:p>
      <w:pPr>
        <w:pStyle w:val="Normal"/>
        <w:rPr/>
      </w:pPr>
      <w:r>
        <w:rPr/>
        <w:t xml:space="preserve">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. На промышленно развитые страны приходится 1/3 добычи минеральных ресурсов в мире. Из всего объема полезных ископаемых Мира в России извлекают 55% -апатитов, 28-газа, 26-алмазы, 22-никель, 12-нефть, 12-каменный уголь. </w:t>
      </w:r>
    </w:p>
    <w:p>
      <w:pPr>
        <w:pStyle w:val="Normal"/>
        <w:rPr/>
      </w:pPr>
      <w:r>
        <w:rPr/>
        <w:t>Современны тенденции развития НТП.</w:t>
      </w:r>
    </w:p>
    <w:p>
      <w:pPr>
        <w:pStyle w:val="Normal"/>
        <w:rPr/>
      </w:pPr>
      <w:r>
        <w:rPr/>
        <w:t>1. Процесс интеграции интеллектуальных национальных ресурсов. Развитие международных информационных сетей.</w:t>
      </w:r>
    </w:p>
    <w:p>
      <w:pPr>
        <w:pStyle w:val="Normal"/>
        <w:rPr/>
      </w:pPr>
      <w:r>
        <w:rPr/>
        <w:t>2. Регулирование обмена науч. тех информации становиться объектом националь. безопасности. В свою очередь развитие научного образования становиться ключевым моментом обеспечивания цацион безопасности.</w:t>
      </w:r>
    </w:p>
    <w:p>
      <w:pPr>
        <w:pStyle w:val="Normal"/>
        <w:rPr/>
      </w:pPr>
      <w:r>
        <w:rPr/>
        <w:t xml:space="preserve">3. Прогнозы соц-коном развития указывают на особую роль "человеческого ресурса" - </w:t>
      </w:r>
      <w:r>
        <w:rPr>
          <w:i/>
          <w:iCs/>
        </w:rPr>
        <w:t>распределяется на количественную и качественную оценку</w:t>
      </w:r>
    </w:p>
    <w:p>
      <w:pPr>
        <w:pStyle w:val="Normal"/>
        <w:rPr/>
      </w:pPr>
      <w:r>
        <w:rPr/>
        <w:t>Общими формами для всех стран в сфере НТПотенциала являются:</w:t>
      </w:r>
    </w:p>
    <w:p>
      <w:pPr>
        <w:pStyle w:val="Normal"/>
        <w:rPr/>
      </w:pPr>
      <w:r>
        <w:rPr/>
        <w:t>увеличение расходов на образование на нац. уровне мин 3% ВВП</w:t>
      </w:r>
    </w:p>
    <w:p>
      <w:pPr>
        <w:pStyle w:val="Normal"/>
        <w:rPr/>
      </w:pPr>
      <w:r>
        <w:rPr/>
        <w:t>обучение фирм и корпораций</w:t>
      </w:r>
    </w:p>
    <w:p>
      <w:pPr>
        <w:pStyle w:val="Normal"/>
        <w:rPr/>
      </w:pPr>
      <w:r>
        <w:rPr/>
        <w:t>признание особо экономич ценности людей с высокой квалификацией.</w:t>
      </w:r>
    </w:p>
    <w:p>
      <w:pPr>
        <w:pStyle w:val="Normal"/>
        <w:rPr/>
      </w:pPr>
      <w:r>
        <w:rPr/>
        <w:t xml:space="preserve">Пример: США - обладает самым мощным НТПанетциалом Ежегодное ассигнование на НИОКР (науч. исслед. и опытно констру работы) в США превышает Англию, германию, Францию, Японию, вместе взятая. Более 2/3 научных расходов приходиться на программы годовой стоимости более 100мил долл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прямых и портфельных инвест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з капитала - это перемещение капитала за пределы национальных границ и включение его в воспроизводственный процесс других государств.</w:t>
      </w:r>
    </w:p>
    <w:p>
      <w:pPr>
        <w:pStyle w:val="Normal"/>
        <w:rPr/>
      </w:pPr>
      <w:r>
        <w:rPr/>
        <w:t>Причина вывоза капитала - это избыток капитала в одной стране. Получение более высоких прибылей за границей.</w:t>
      </w:r>
    </w:p>
    <w:p>
      <w:pPr>
        <w:pStyle w:val="Normal"/>
        <w:rPr/>
      </w:pPr>
      <w:r>
        <w:rPr/>
        <w:t xml:space="preserve">Прямые инвестиции - это капиталовложения в возведение хозяйственных объектов за рубежом. Они дают право полного контроля над собственностью. Форма получения дохода - предпринимательская прибыль. В данный момент преобладают над портфельными. Дают право создавать собственное производство за рубежом, включаться в экономику других стран, пользоваться льготами как иностранному собственнику. Есть риск Портфельные - это вложения в ценные бумаги, скупка акций предприятий другой страны. Преобладают в тех странах, где неустойчивая политическая экономическая среда. Они не дают права контроля над собственностью, а обеспечивают влияние на предприятие и получение доходов в форме дивидендо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отраслевой структуры мирового хоз-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Топливно энергетический комплекс (ТЭК) Крупная отрасль мирового хоз-ва</w:t>
      </w:r>
    </w:p>
    <w:p>
      <w:pPr>
        <w:pStyle w:val="Normal"/>
        <w:rPr/>
      </w:pPr>
      <w:r>
        <w:rPr/>
        <w:t>1. нефтяная промышленность (существуют производители и экспортеры) - к ним примерно относятся 20 гос-в, имеете место нефть группы (ОПЕК) (Ближний восток, Иран, Мексика, Колумбия) не входят в эту структуру - ОМАН, РФ. Афганистан. Примерно нефти осталось на 40 л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пония живёт только на покупной нефти.</w:t>
      </w:r>
    </w:p>
    <w:p>
      <w:pPr>
        <w:pStyle w:val="Normal"/>
        <w:rPr/>
      </w:pPr>
      <w:r>
        <w:rPr>
          <w:i/>
          <w:iCs/>
        </w:rPr>
        <w:t>Газовая отрасль</w:t>
      </w:r>
      <w:r>
        <w:rPr/>
        <w:t>: Крупнейшими залежами энергоносителя в мире сегодня располагает Россия. Она же является ведущим экспортером. Доказанные запасы здесь превышают 46 трлн. куб. м.</w:t>
      </w:r>
    </w:p>
    <w:p>
      <w:pPr>
        <w:pStyle w:val="Normal"/>
        <w:rPr/>
      </w:pPr>
      <w:r>
        <w:rPr>
          <w:i/>
          <w:iCs/>
        </w:rPr>
        <w:t xml:space="preserve">Уголь: </w:t>
      </w:r>
      <w:r>
        <w:rPr/>
        <w:t>разведанные запасы угля составляют 10 триллион тон. При возрастающем потреблении хватит на 1 тыс л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/х производство</w:t>
      </w:r>
    </w:p>
    <w:p>
      <w:pPr>
        <w:pStyle w:val="Normal"/>
        <w:rPr/>
      </w:pPr>
      <w:r>
        <w:rPr/>
        <w:t>Продаются на этом рынке - зерновые, -молочные, -мясные.</w:t>
      </w:r>
    </w:p>
    <w:p>
      <w:pPr>
        <w:pStyle w:val="Normal"/>
        <w:rPr/>
      </w:pPr>
      <w:r>
        <w:rPr/>
        <w:t>с/х угодия занимают 51 млн км кв. В среднем на душу населения приходится 0/3 га обрабатываемых пашен. На Россию приходиться 1.7 га.</w:t>
      </w:r>
    </w:p>
    <w:p>
      <w:pPr>
        <w:pStyle w:val="Normal"/>
        <w:rPr/>
      </w:pPr>
      <w:r>
        <w:rPr/>
        <w:t>Вывоз капитала: сущность и формы вывоза.</w:t>
      </w:r>
    </w:p>
    <w:p>
      <w:pPr>
        <w:pStyle w:val="Normal"/>
        <w:rPr/>
      </w:pPr>
      <w:r>
        <w:rPr/>
        <w:t>Вывоз капитала - это перемещение капитала за пределы национальных границ и включение его в воспроизводственный процесс других государств.</w:t>
      </w:r>
    </w:p>
    <w:p>
      <w:pPr>
        <w:pStyle w:val="Normal"/>
        <w:rPr/>
      </w:pPr>
      <w:r>
        <w:rPr/>
        <w:t>Причина вывоза капитала - это избыток капитала в одной стране. Получение более высоких прибылей за границей.</w:t>
      </w:r>
    </w:p>
    <w:p>
      <w:pPr>
        <w:pStyle w:val="Normal"/>
        <w:rPr/>
      </w:pPr>
      <w:r>
        <w:rPr/>
        <w:t>Причины:</w:t>
      </w:r>
    </w:p>
    <w:p>
      <w:pPr>
        <w:pStyle w:val="Normal"/>
        <w:rPr/>
      </w:pPr>
      <w:r>
        <w:rPr/>
        <w:t>1. более высокая прибыль на единицу вложенного капитала</w:t>
      </w:r>
    </w:p>
    <w:p>
      <w:pPr>
        <w:pStyle w:val="Normal"/>
        <w:rPr/>
      </w:pPr>
      <w:r>
        <w:rPr/>
        <w:t>2. Создание производственных мощностей за рубежом.</w:t>
      </w:r>
    </w:p>
    <w:p>
      <w:pPr>
        <w:pStyle w:val="Normal"/>
        <w:rPr/>
      </w:pPr>
      <w:r>
        <w:rPr/>
        <w:t>3. Создание экспортных зон 4. Приближение производства к дешевым источникам сырья и рабочим силам</w:t>
      </w:r>
    </w:p>
    <w:p>
      <w:pPr>
        <w:pStyle w:val="Normal"/>
        <w:rPr/>
      </w:pPr>
      <w:r>
        <w:rPr/>
        <w:t>5. завоевание преимуществ в конкурентной борьбе 5. Капиталовложения осуществляются в форме прямых инвестиций.</w:t>
      </w:r>
    </w:p>
    <w:p>
      <w:pPr>
        <w:pStyle w:val="Normal"/>
        <w:rPr/>
      </w:pPr>
      <w:r>
        <w:rPr/>
        <w:t>7. Сокращаются капиталовложения в сырьевые отрасли.</w:t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t xml:space="preserve">1. Прямые (вложение сооружение хоз объектов) получение прибыли - тут риск и портфельные инвестиции. (вложение в ценные бумаги доход дивиденды или облигации % - выгодно </w:t>
      </w:r>
    </w:p>
    <w:p>
      <w:pPr>
        <w:pStyle w:val="Normal"/>
        <w:rPr/>
      </w:pPr>
      <w:r>
        <w:rPr/>
        <w:t>2. Предпринимательский (прямое или косвенное вложение в в любые формы бизнеса)) и ссудный (предоставление денег в долг под проценты) капитал.</w:t>
      </w:r>
    </w:p>
    <w:p>
      <w:pPr>
        <w:pStyle w:val="Normal"/>
        <w:rPr/>
      </w:pPr>
      <w:r>
        <w:rPr/>
        <w:t>3. Государственный и частный капитал.</w:t>
      </w:r>
    </w:p>
    <w:p>
      <w:pPr>
        <w:pStyle w:val="Normal"/>
        <w:rPr/>
      </w:pPr>
      <w:r>
        <w:rPr/>
        <w:t>4. Краткосрочные до1г, среднесрочные3-5 л, долгосрочные капиталовложения 5-7</w:t>
      </w:r>
    </w:p>
    <w:p>
      <w:pPr>
        <w:pStyle w:val="Normal"/>
        <w:rPr/>
      </w:pPr>
      <w:r>
        <w:rPr/>
        <w:t>Особенности:</w:t>
      </w:r>
    </w:p>
    <w:p>
      <w:pPr>
        <w:pStyle w:val="Normal"/>
        <w:rPr/>
      </w:pPr>
      <w:r>
        <w:rPr/>
        <w:t>В вывозе капитала сегодня преобладают частные капиталовложения над государственными</w:t>
      </w:r>
    </w:p>
    <w:p>
      <w:pPr>
        <w:pStyle w:val="Normal"/>
        <w:rPr/>
      </w:pPr>
      <w:r>
        <w:rPr/>
        <w:t>Появление вывоза капитала из развивающихся стран.</w:t>
      </w:r>
    </w:p>
    <w:p>
      <w:pPr>
        <w:pStyle w:val="Normal"/>
        <w:rPr/>
      </w:pPr>
      <w:r>
        <w:rPr/>
        <w:t xml:space="preserve">Преобладание вывоза в отрасли обрабатывающей промышленности и высокотехнологические отрасли. </w:t>
      </w:r>
    </w:p>
    <w:p>
      <w:pPr>
        <w:pStyle w:val="Normal"/>
        <w:rPr/>
      </w:pPr>
      <w:r>
        <w:rPr/>
        <w:t>Производитель и экспортеры.</w:t>
      </w:r>
    </w:p>
    <w:p>
      <w:pPr>
        <w:pStyle w:val="Normal"/>
        <w:rPr/>
      </w:pPr>
      <w:r>
        <w:rPr/>
        <w:t>США является крупным производительным экспортером с/х товаров около 12% мирового запаса пшеницы, 46% кукурузы. И тп. В целом на экспорт идет 25% американского с/х производст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анспорт</w:t>
      </w:r>
    </w:p>
    <w:p>
      <w:pPr>
        <w:pStyle w:val="Normal"/>
        <w:rPr/>
      </w:pPr>
      <w:r>
        <w:rPr/>
        <w:t>Виды: - морской транспорт по объему перевозок занимает 1 место</w:t>
      </w:r>
    </w:p>
    <w:p>
      <w:pPr>
        <w:pStyle w:val="Normal"/>
        <w:rPr/>
      </w:pPr>
      <w:r>
        <w:rPr/>
        <w:t>железнодорожный</w:t>
      </w:r>
    </w:p>
    <w:p>
      <w:pPr>
        <w:pStyle w:val="Normal"/>
        <w:rPr/>
      </w:pPr>
      <w:r>
        <w:rPr/>
        <w:t>автомобильный (наиболее дорогостоящие)</w:t>
      </w:r>
    </w:p>
    <w:p>
      <w:pPr>
        <w:pStyle w:val="Normal"/>
        <w:rPr/>
      </w:pPr>
      <w:r>
        <w:rPr/>
        <w:t>Самые крупные перевозчики СШ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ранснациональные корпорации в мировой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субъектов мирового хозяйства являются хозяйственные объединения, в настоящее время имеющие форму ТНК. В современных условиях ТНК планируют свою деятельность в мировом масштабе. ТНК в зависимости от изменения хозяйственной обстановки, социально-политического климата в странах или регионах, маневрирует производственными и финансовыми ресурсами в масштабах всего мирового хозяйства, перебрасывает массы капитала.</w:t>
      </w:r>
    </w:p>
    <w:p>
      <w:pPr>
        <w:pStyle w:val="Normal"/>
        <w:rPr/>
      </w:pPr>
      <w:r>
        <w:rPr/>
        <w:t>ТНК стремятся установить цены на таком уровне, который обеспечивал бы получение сверхприбыли и в то же время не создавал бы сильных стимулов для проникновения на рынок новых опасных конкурентов, если не существует высоких технологических и организационных барьеров.</w:t>
      </w:r>
    </w:p>
    <w:p>
      <w:pPr>
        <w:pStyle w:val="Normal"/>
        <w:rPr/>
      </w:pPr>
      <w:r>
        <w:rPr/>
        <w:t>ТНК концентрируются главным образом в промышленно развитых странах благодаря интенсивному взаимопроникновению предпринимательского капитал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сто и роль экономики США в миров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ка США является самой высокоразвитой хозяйственной системой практически все отрасли н/х имеют высокие показатели (качество оборудования, технологии, квалификация раб силы)</w:t>
      </w:r>
    </w:p>
    <w:p>
      <w:pPr>
        <w:pStyle w:val="Normal"/>
        <w:rPr/>
      </w:pPr>
      <w:r>
        <w:rPr/>
        <w:t>США занимает 2е место в мире по обеспеченности природными ресурсами. Закупая за границей они экономят свои ресурсы. 25% мирового валового продукта приходится на США</w:t>
      </w:r>
    </w:p>
    <w:p>
      <w:pPr>
        <w:pStyle w:val="Normal"/>
        <w:rPr/>
      </w:pPr>
      <w:r>
        <w:rPr/>
        <w:t>Экономика США является в существенной степени ориентированной на экспорт.</w:t>
      </w:r>
    </w:p>
    <w:p>
      <w:pPr>
        <w:pStyle w:val="Normal"/>
        <w:rPr/>
      </w:pPr>
      <w:r>
        <w:rPr/>
        <w:t>Особенности эконом развития. А) ослабление позиций США в мировом хозяйстве</w:t>
      </w:r>
    </w:p>
    <w:p>
      <w:pPr>
        <w:pStyle w:val="Normal"/>
        <w:rPr/>
      </w:pPr>
      <w:r>
        <w:rPr/>
        <w:t>гонка вооружение</w:t>
      </w:r>
    </w:p>
    <w:p>
      <w:pPr>
        <w:pStyle w:val="Normal"/>
        <w:rPr/>
      </w:pPr>
      <w:r>
        <w:rPr/>
        <w:t>сокращение технологического разрыва между США и ЯПОНИЕЙ и европейцами с другой стороны</w:t>
      </w:r>
    </w:p>
    <w:p>
      <w:pPr>
        <w:pStyle w:val="Normal"/>
        <w:rPr/>
      </w:pPr>
      <w:r>
        <w:rPr/>
        <w:t>хронический дефицит гос. бюджета</w:t>
      </w:r>
    </w:p>
    <w:p>
      <w:pPr>
        <w:pStyle w:val="Normal"/>
        <w:rPr/>
      </w:pPr>
      <w:r>
        <w:rPr/>
        <w:t>отставание США в производительности общественного быта (труда)</w:t>
      </w:r>
    </w:p>
    <w:p>
      <w:pPr>
        <w:pStyle w:val="Normal"/>
        <w:rPr/>
      </w:pPr>
      <w:r>
        <w:rPr/>
        <w:t>б) у США очень емкий внутренний рынок. США расходует на текущее потребление инвестиций больше всех. В) США обладает специфической структурой хозяйства: услуги 70%, промышлен22%, с/х3%</w:t>
      </w:r>
    </w:p>
    <w:p>
      <w:pPr>
        <w:pStyle w:val="Normal"/>
        <w:rPr/>
      </w:pPr>
      <w:r>
        <w:rPr/>
        <w:t>США - обладает самым мощным НТПотенциалом Ежегодное ассигнование на НИОКР (науч. исслед. и опытно констру работы) в США превышает Англию, германию, Францию, Японию, вместе взятая. Более 2/3 научных расходов приходиться на программы год. стоимос. более 100мил долл.</w:t>
      </w:r>
    </w:p>
    <w:p>
      <w:pPr>
        <w:pStyle w:val="Normal"/>
        <w:rPr/>
      </w:pPr>
      <w:r>
        <w:rPr/>
        <w:t>США прочно удерживает первенство в производстве (-сверхмощных компьютеров, произ-во полупроводников, создание искусственного интеллекта, произ-во лазерной техники)</w:t>
      </w:r>
    </w:p>
    <w:p>
      <w:pPr>
        <w:pStyle w:val="Normal"/>
        <w:rPr/>
      </w:pPr>
      <w:r>
        <w:rPr/>
        <w:t>В экономике США сложилось несколько мощных комплексов отраслей: - аэрокосмический, - производство электронной техники, - производство вооружение, - с/х.</w:t>
      </w:r>
    </w:p>
    <w:p>
      <w:pPr>
        <w:pStyle w:val="Normal"/>
        <w:rPr/>
      </w:pPr>
      <w:r>
        <w:rPr/>
        <w:t>В США сложилось 7 основных комплексов отраслей связанных с внешним рынком (нефтеперерабатывающий и горностроительное оборудование, с/х машины, контрольно-измерительное оборуд. Компьютеры, самолеты и авиадвигатели. автомобили) США является крупным производительным экспортером с/х товаров около 12% мирового запаса пшеницы, 46% кукурузы. И тп. В целом на экспорт идет 25% американского с/х производства.</w:t>
      </w:r>
    </w:p>
    <w:p>
      <w:pPr>
        <w:pStyle w:val="Normal"/>
        <w:rPr/>
      </w:pPr>
      <w:r>
        <w:rPr/>
        <w:t>За счёт импорта удовлетворяет 12% внутреннего потребления США.</w:t>
      </w:r>
    </w:p>
    <w:p>
      <w:pPr>
        <w:pStyle w:val="Normal"/>
        <w:rPr/>
      </w:pPr>
      <w:r>
        <w:rPr>
          <w:i/>
          <w:iCs/>
        </w:rPr>
        <w:t xml:space="preserve">Вывоз капитала. </w:t>
      </w:r>
      <w:r>
        <w:rPr/>
        <w:t>США занимает 1е место в мире по прямым и портфельным. Преимущественное направление вывоза капитала это промышленно развитые страны. Безработица 4-6% за исключением Японии, в хозяйстве которой роль иностранного капитала невелика, во всех других промышленно развитых странах интенсивно развивается взаимодействие и соперничество ТНК. Активно ТНК действуют в свободных экономических зонах. ТНК оказывают существенное влияние на цены на мировых рынках - господство ТНК приводит к появлению монопольных цен.</w:t>
      </w:r>
    </w:p>
    <w:p>
      <w:pPr>
        <w:pStyle w:val="Normal"/>
        <w:rPr/>
      </w:pPr>
      <w:r>
        <w:rPr/>
        <w:t>Критерии:</w:t>
      </w:r>
    </w:p>
    <w:p>
      <w:pPr>
        <w:pStyle w:val="Normal"/>
        <w:rPr/>
      </w:pPr>
      <w:r>
        <w:rPr/>
        <w:t>объем продаж (не менее 1 млн долл в год), доля заграничных капиталов не менее 30%, филиалы (не мене 6 оф за границей), не менее 25% занятых должны находиться за рубежом.</w:t>
      </w:r>
      <w:r>
        <w:br w:type="page"/>
      </w:r>
    </w:p>
    <w:p>
      <w:pPr>
        <w:pStyle w:val="Heading2"/>
        <w:ind w:hanging="0"/>
        <w:rPr/>
      </w:pPr>
      <w:r>
        <w:rPr/>
        <w:t>Характеристика экономического потенциала Европейского 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 занимает особое место в мировом хо-ве. На долю ЕС приходится 28% мирового валового продукта ЕС располагает традиционной структурой эконмики (промышленность, с/х, услуги)</w:t>
      </w:r>
    </w:p>
    <w:p>
      <w:pPr>
        <w:pStyle w:val="Normal"/>
        <w:rPr/>
      </w:pPr>
      <w:r>
        <w:rPr/>
        <w:t>Основная экономическая мощь приходится на Германию, Францию, Италию и Англию, остальные государства представляют из себя малые промышленно развитые страны с высоким уровнем специализации (бельгия швеция дания)</w:t>
      </w:r>
    </w:p>
    <w:p>
      <w:pPr>
        <w:pStyle w:val="Normal"/>
        <w:rPr/>
      </w:pPr>
      <w:r>
        <w:rPr/>
        <w:t>Темпы эконом развития в Европе гораздо выше чем в США Более низкий уровень НТПотенциала, в Европе выделяется средств в два раза меньше чем в США.</w:t>
      </w:r>
    </w:p>
    <w:p>
      <w:pPr>
        <w:pStyle w:val="Normal"/>
        <w:rPr/>
      </w:pPr>
      <w:r>
        <w:rPr/>
        <w:t>В европейской экономике преобладает доля машиностроения, тяжелого оборудования, металлургические отрасли и химия, в малых странах высока доля в легкой промышленности.</w:t>
      </w:r>
    </w:p>
    <w:p>
      <w:pPr>
        <w:pStyle w:val="Normal"/>
        <w:rPr/>
      </w:pPr>
      <w:r>
        <w:rPr/>
        <w:t xml:space="preserve">Европа располагает хорошо развитым с/х производством, занимает 2е место по экспорту с/х продукции. мировой объем 10% - кормового зерна мировой, пищевое зерно, молоко. мясо, сахар. Однако по производительности труда с/х уступает Американскому в 2раза (недостаточная индустриализация)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этапы развития западноевропейской экономической интег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 западноевропейской интеграции положил подписанный в 1951 и вступивший в силу в 1953 Парижский договор об учреждении </w:t>
      </w:r>
      <w:r>
        <w:rPr>
          <w:i/>
          <w:iCs/>
        </w:rPr>
        <w:t>Европейского объединения угля и стали</w:t>
      </w:r>
      <w:r>
        <w:rPr/>
        <w:t xml:space="preserve"> (ЕОУС). В 1957 был подписан Римский договор о создании </w:t>
      </w:r>
      <w:r>
        <w:rPr>
          <w:i/>
          <w:iCs/>
        </w:rPr>
        <w:t>Европейского экономического сообщества</w:t>
      </w:r>
      <w:r>
        <w:rPr/>
        <w:t xml:space="preserve"> (ЕЭС), вступивший в силу в 1958. В этом же году образовалось </w:t>
      </w:r>
      <w:r>
        <w:rPr>
          <w:i/>
          <w:iCs/>
        </w:rPr>
        <w:t>Европейское сообщество по атомной энергии</w:t>
      </w:r>
      <w:r>
        <w:rPr/>
        <w:t xml:space="preserve"> (Евратом). Таким образом, Римский договор объединил три крупные западноевропейские организации - ЕОУС, ЕЭС и Евратом. С 1993 Европейское экономическое сообщество переименовали в Европейский Союз (ЕС), отразив в изменении названия повышение степени интегрированности стран-участниц.</w:t>
      </w:r>
    </w:p>
    <w:p>
      <w:pPr>
        <w:pStyle w:val="Normal"/>
        <w:rPr/>
      </w:pPr>
      <w:r>
        <w:rPr/>
        <w:t xml:space="preserve">На </w:t>
      </w:r>
      <w:r>
        <w:rPr>
          <w:i/>
          <w:iCs/>
        </w:rPr>
        <w:t>первом этапе</w:t>
      </w:r>
      <w:r>
        <w:rPr/>
        <w:t xml:space="preserve"> западноевропейская интеграция развивалась в рамках зоны свободной торговли. В этот период, с 1958 по 1968, в Сообщество входили только 6 стран - Франция, ФРГ, Италия, Бельгия, Нидерланды и Люксембург. На начальном этапе интеграции между участниками были отменены таможенные пошлины и количественные ограничения на взаимную торговлю, но каждая страна-участница еще сохраняла свой национальный таможенный тариф в отношении третьих стран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нешнеэкономическая стратегия Китая. Политика привлечения иностранных инвести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увеличения внешнеторгового оборота, экспорта и импорта главная задача внешней торговли - приобретение техники и технологии. Товарный экспорт дает 80% всех валютных поступлений. По объему экспорта Китай занимает 13 место. Россия 20е. В экспорте Китая основным направлением являются промышленно развитые страны 60% (33 гос-ва: 7ка ведущих - США, Канада, Евросоюз, Япония). Традиционными товарами китайского </w:t>
      </w:r>
      <w:r>
        <w:rPr>
          <w:i/>
          <w:iCs/>
        </w:rPr>
        <w:t>экспорта</w:t>
      </w:r>
      <w:r>
        <w:rPr/>
        <w:t xml:space="preserve"> являются - потребительские товар, - текстиль, -натуральный шелк, - оружие. Импортируют - нефть, газ, также заинтересован в поставка - лесоматериалов, -металла, -целюлозы, -оружия.</w:t>
      </w:r>
    </w:p>
    <w:p>
      <w:pPr>
        <w:pStyle w:val="Normal"/>
        <w:rPr/>
      </w:pPr>
      <w:r>
        <w:rPr/>
        <w:t xml:space="preserve">Привлечение в страну прямых иностранных инвестиций, образование совместных предприятий с участием китайского и иностранного капитала, чисто иностранных предприятий. Выступает крупным импортером капиталов с 1996г по 2006г прямые иностранные инвестиции составили 283 мил дол. В Приморском поясе 80% предприятий с участием иностранного капитала. Организация свободных экономических зон в приморских районах (14 зон): зоны обеспечивают 20% всего экспорта Кита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ждународный кредит (МК): его принципы и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 - это временное предоставление денежных средств на определенных условиях</w:t>
      </w:r>
    </w:p>
    <w:p>
      <w:pPr>
        <w:pStyle w:val="Normal"/>
        <w:rPr/>
      </w:pPr>
      <w:r>
        <w:rPr/>
        <w:t>Субъекты - кредиторы/заемщики: частные предприятия, государственные учреждения, правительства, международные финансовые организации.</w:t>
      </w:r>
    </w:p>
    <w:p>
      <w:pPr>
        <w:pStyle w:val="Normal"/>
        <w:rPr/>
      </w:pPr>
      <w:r>
        <w:rPr>
          <w:i/>
          <w:iCs/>
        </w:rPr>
        <w:t xml:space="preserve">Источники МК: </w:t>
      </w:r>
      <w:r>
        <w:rPr/>
        <w:t xml:space="preserve">временно свободные денежные средства, высвобождающиеся в процессе кругооборота капиталов, денежные накопления государства и личного сектора, денежные ресурсы населения. </w:t>
      </w:r>
      <w:r>
        <w:rPr>
          <w:i/>
          <w:iCs/>
        </w:rPr>
        <w:t xml:space="preserve">Принципы МК: </w:t>
      </w:r>
      <w:r>
        <w:rPr/>
        <w:t>срочность, возвратность, платность, материальная обеспеченность, целевой характер - предоставляются на цели, определенные кредитором.</w:t>
      </w:r>
    </w:p>
    <w:p>
      <w:pPr>
        <w:pStyle w:val="Normal"/>
        <w:rPr/>
      </w:pPr>
      <w:r>
        <w:rPr/>
        <w:t>Формы МК:</w:t>
      </w:r>
    </w:p>
    <w:p>
      <w:pPr>
        <w:pStyle w:val="Normal"/>
        <w:rPr/>
      </w:pPr>
      <w:r>
        <w:rPr/>
        <w:t>Товарный кредит (возврат в товарной форме)</w:t>
      </w:r>
    </w:p>
    <w:p>
      <w:pPr>
        <w:pStyle w:val="Normal"/>
        <w:rPr/>
      </w:pPr>
      <w:r>
        <w:rPr/>
        <w:t>Валютный кредит (предоставление наличных денег)</w:t>
      </w:r>
    </w:p>
    <w:p>
      <w:pPr>
        <w:pStyle w:val="Normal"/>
        <w:rPr/>
      </w:pPr>
      <w:r>
        <w:rPr/>
        <w:t>МК может быть направлен на</w:t>
      </w:r>
    </w:p>
    <w:p>
      <w:pPr>
        <w:pStyle w:val="Normal"/>
        <w:rPr/>
      </w:pPr>
      <w:r>
        <w:rPr/>
        <w:t>прямые инвестиции (промышленные) заводы</w:t>
      </w:r>
    </w:p>
    <w:p>
      <w:pPr>
        <w:pStyle w:val="Normal"/>
        <w:rPr/>
      </w:pPr>
      <w:r>
        <w:rPr/>
        <w:t>скупка ценных бумаг</w:t>
      </w:r>
    </w:p>
    <w:p>
      <w:pPr>
        <w:pStyle w:val="Normal"/>
        <w:rPr/>
      </w:pPr>
      <w:r>
        <w:rPr/>
        <w:t>валютная интервенция</w:t>
      </w:r>
    </w:p>
    <w:p>
      <w:pPr>
        <w:pStyle w:val="Normal"/>
        <w:rPr/>
      </w:pPr>
      <w:r>
        <w:rPr/>
        <w:t>на обслуживание внешнего долг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 этот же период началась координация внутренней экономической политики (прежде всего, в сфере сельского хозяй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ркие достижения ЕС стали в 1980-е образцом для создания других региональных интеграционных блоков развитых стран, опасающихся своего экономического отставания. В 1986 г организ. группировка МЕРКОСУР (Латинская Америка) Бразилия, Аргентина. В 1991г присоед. Парагвай и Уругвай. В 1988 между США и Канадой было заключено </w:t>
      </w:r>
      <w:r>
        <w:rPr>
          <w:i/>
          <w:iCs/>
        </w:rPr>
        <w:t>Североамериканское соглашение о свободной торговле (</w:t>
      </w:r>
      <w:r>
        <w:rPr/>
        <w:t>NAFTA), в 1992 к этому союзу присоединилась Мексика. В 1989 по инициативе Австралии образовалась организация "Азиатско-Тихоокеанское экономическое сотрудничество" (АТЭС), членами которого первоначально стали 12 стран - как высокоразвитых, так и новых индустриальных (Австралия, Бруней, Канада, Индонезия, Малайзия, Япония, Новая Зеландия, Южная Корея, Сингапур, Таиланд, Филиппины, США).</w:t>
      </w:r>
    </w:p>
    <w:p>
      <w:pPr>
        <w:pStyle w:val="Normal"/>
        <w:rPr/>
      </w:pPr>
      <w:r>
        <w:rPr/>
        <w:t>Еще существ. группировка "Андская", "ЦАИ", "СНГ".</w:t>
      </w:r>
    </w:p>
    <w:p>
      <w:pPr>
        <w:pStyle w:val="Normal"/>
        <w:rPr/>
      </w:pPr>
      <w:r>
        <w:rPr/>
        <w:t>Экономический потенциал Европы в отличии от США значительной степени определяется ролью гос-ва. Во всех европейских странах значительную долю занимает гос. сектор. В некоторых странах до 33%.</w:t>
      </w:r>
    </w:p>
    <w:p>
      <w:pPr>
        <w:pStyle w:val="Normal"/>
        <w:rPr/>
      </w:pPr>
      <w:r>
        <w:rPr/>
        <w:t>Европейский экспорт превышает США в 2,7% в основном представлен продукцией: - машиностроение, - потребительские товары, -с/х продукция. Экспортная ориентация в основном формируется на Восток.29% - торговые поставки в Россию. Импортируют - сырье. Все остальное делают сами.</w:t>
      </w:r>
    </w:p>
    <w:p>
      <w:pPr>
        <w:pStyle w:val="Normal"/>
        <w:rPr/>
      </w:pPr>
      <w:r>
        <w:rPr>
          <w:i/>
          <w:iCs/>
        </w:rPr>
        <w:t xml:space="preserve">Вывоз капитала. </w:t>
      </w:r>
      <w:r>
        <w:rPr/>
        <w:t>ЕС в экспорте капитала составляет 25% (прямые инвестиции). Крупные европейские страны создают свои заграничные производства на северо-американском рынке. Вывоз капитала в развивающиеся страны развивается слабо. Европейцы создают экспортные производства не для внутреннего рынка а для вывоз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роблемы и перспективы экономического взаимодействия ЕС и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января 1999 г. ЕС ввел единую европейскую валюту - Евро. Выход на мировой рынок новой валюты внес серьезные изменения в существующую финансовую систему, причем эти изменения зависят от целого ряда факторов, и в первую очередь - от соотношения двух основных валют - доллара и Евро - на международном финансовом рынке.</w:t>
      </w:r>
    </w:p>
    <w:p>
      <w:pPr>
        <w:pStyle w:val="Normal"/>
        <w:rPr/>
      </w:pPr>
      <w:r>
        <w:rPr/>
        <w:t>На страны ЕС приходится 1/3 общего объема внешнеторгового оборота России. Партнерство со странами, имеющими крепкую денежную единицу и перспективы экономического роста, может оказать стабилизирующее влияние на экономику России и способствовать увеличению объемов российского экспорта.</w:t>
      </w:r>
    </w:p>
    <w:p>
      <w:pPr>
        <w:pStyle w:val="Normal"/>
        <w:rPr/>
      </w:pPr>
      <w:r>
        <w:rPr/>
        <w:t>Следует отметить важность сотрудничества России и ЕС в решении таких проблем,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.</w:t>
      </w:r>
    </w:p>
    <w:p>
      <w:pPr>
        <w:pStyle w:val="Normal"/>
        <w:rPr/>
      </w:pPr>
      <w:r>
        <w:rPr/>
        <w:t xml:space="preserve">Учитывая роль стран Центральной и Восточной Европы для России в качестве транзитно-распределительных территорий для российских энергоносителей и как сферы приложения капитала, целесообразно строить отношения России с ними таким образом, чтобы не появилась своеобразная экономическая буферная зона между Россией и ЕС что было бы невыгодно всем затронутым сторонам и наносило бы урон экономической ситуации в Европе в целом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сто и роль экономики Японии в миров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пония - одна из ведущих промышленно развитых стран мира. В стране создается приблизительно 16% валового мирового продукта. Экономический потенциал Японии составляет около 60% потенциала США, но по производству продукции на душу населения Япония превышает уровень США.</w:t>
      </w:r>
    </w:p>
    <w:p>
      <w:pPr>
        <w:pStyle w:val="Normal"/>
        <w:rPr/>
      </w:pPr>
      <w:r>
        <w:rPr/>
        <w:t>Высокие темпы объясняются следующими факторами</w:t>
      </w:r>
    </w:p>
    <w:p>
      <w:pPr>
        <w:pStyle w:val="Normal"/>
        <w:rPr/>
      </w:pPr>
      <w:r>
        <w:rPr/>
        <w:t>современной перестройкой экономики Японии на достижение НТР</w:t>
      </w:r>
    </w:p>
    <w:p>
      <w:pPr>
        <w:pStyle w:val="Normal"/>
        <w:rPr/>
      </w:pPr>
      <w:r>
        <w:rPr/>
        <w:t>заимствование передового технологического опыта.</w:t>
      </w:r>
    </w:p>
    <w:p>
      <w:pPr>
        <w:pStyle w:val="Normal"/>
        <w:rPr/>
      </w:pPr>
      <w:r>
        <w:rPr/>
        <w:t>сдвиги в социально эконом структуре легализация партий и общественных организаций, ликвидация феодальных пережитков.</w:t>
      </w:r>
    </w:p>
    <w:p>
      <w:pPr>
        <w:pStyle w:val="Normal"/>
        <w:rPr/>
      </w:pPr>
      <w:r>
        <w:rPr/>
        <w:t>низкие военные расходы 01% от ВВП</w:t>
      </w:r>
    </w:p>
    <w:p>
      <w:pPr>
        <w:pStyle w:val="Normal"/>
        <w:rPr/>
      </w:pPr>
      <w:r>
        <w:rPr/>
        <w:t>после военное время было дешевое импортное сырье. Создают ресурсо-сберегающие условия.</w:t>
      </w:r>
    </w:p>
    <w:p>
      <w:pPr>
        <w:pStyle w:val="Normal"/>
        <w:rPr/>
      </w:pPr>
      <w:r>
        <w:rPr>
          <w:i/>
          <w:iCs/>
        </w:rPr>
        <w:t>Экономическое развитие</w:t>
      </w:r>
      <w:r>
        <w:rPr/>
        <w:t xml:space="preserve"> реализуется особой экономической моделью (КЕЙРЭЦУ). - Существуют крупные, средние, мелкие предприятия они связны подрядными отношениями. - специфика трудовых отношений: текучесть рабочей силы самая низкая, труд отношения базируется на принципе фирма "Наш дом", используют принцип "гибкого графика). Экономика Японии в мировом хозяйстве по размерам товарного экспорта занимает 3е место после США и Германии. За последние 50 лет физический объем экспорта Японии увеличился более чем в 70 раз. Сильной стороной экспорта быстрая сменяемость моделей. Важные особенности Японского экспорта являются ориентации на американском рынке. Также экспорт ориентирован на азиатско-тихоокеанский регион. Импортирует сырье. </w:t>
      </w:r>
      <w:r>
        <w:rPr>
          <w:i/>
          <w:iCs/>
        </w:rPr>
        <w:t xml:space="preserve">Япония живёт только на покупной нефти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сновные этапы развития экономики Китая. Место Китая в мировом хозяй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ка Китая по своим размерам занимает 6 место в мире. За последние 20 лет среднегодовые экономические темпы роста 10-12%. Занимает лидирующие позиции по производству - угля, велосипедов, холодильников. В экономике имеет место многоукладность. Типы хоз-ва: </w:t>
      </w:r>
      <w:r>
        <w:rPr>
          <w:i/>
          <w:iCs/>
        </w:rPr>
        <w:t>гос сектор</w:t>
      </w:r>
      <w:r>
        <w:rPr/>
        <w:t xml:space="preserve"> (он сохранился в ведущих отраслях машиностроения, энергетики 43%): </w:t>
      </w:r>
      <w:r>
        <w:rPr>
          <w:i/>
          <w:iCs/>
        </w:rPr>
        <w:t>частный сектор:</w:t>
      </w:r>
      <w:r>
        <w:rPr/>
        <w:t xml:space="preserve"> </w:t>
      </w:r>
      <w:r>
        <w:rPr>
          <w:i/>
          <w:iCs/>
        </w:rPr>
        <w:t>индивидуальное семейное хоз-во</w:t>
      </w:r>
      <w:r>
        <w:rPr/>
        <w:t xml:space="preserve"> (производство потребительских товаров, мел ремесленник): </w:t>
      </w:r>
      <w:r>
        <w:rPr>
          <w:i/>
          <w:iCs/>
        </w:rPr>
        <w:t>кооператив</w:t>
      </w:r>
      <w:r>
        <w:rPr/>
        <w:t xml:space="preserve"> (колхоз): </w:t>
      </w:r>
      <w:r>
        <w:rPr>
          <w:i/>
          <w:iCs/>
        </w:rPr>
        <w:t>иностранный сектор: смешанный сектор (</w:t>
      </w:r>
      <w:r>
        <w:rPr/>
        <w:t>гос+частный, гос+иностран, гос+иностран капитал)</w:t>
      </w:r>
    </w:p>
    <w:p>
      <w:pPr>
        <w:pStyle w:val="Normal"/>
        <w:rPr/>
      </w:pPr>
      <w:r>
        <w:rPr/>
        <w:t>Китай сохраняет классическую структуру экономики, промышленность, с/х, услуги</w:t>
      </w:r>
    </w:p>
    <w:p>
      <w:pPr>
        <w:pStyle w:val="Normal"/>
        <w:rPr/>
      </w:pPr>
      <w:r>
        <w:rPr/>
        <w:t xml:space="preserve">Наиболее развитыми отраслями в китае являются: - машиностроение, хим. пром, текстильная, пищевая, производство потребительских товаров)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ономические отношения России и Китая. Перспективы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евая структура приложения иностранного капитала в КНР: большая его часть вложена в промышленность, сферу торговли, обслуживание и недвижимость. В последние годы зарубежные инвесторы все активнее обращают внимание на учреждение не смешанных предприятий, а предприятий с исключительно иностранным капиталом. В отличие от КНР Россия представляет интерес для иностранных вкладчиков капитала главным образом в двух сферах - как страна, располагающая огромными природными ресурсами, в первую очередь нефти, газа, леса, и как поставщик высоких технологий, созданных в целом ряде отраслей. КНР также заинтересована в России как в поставщике природных ресурсов и высоких технологий. Технологическое превосходство России способно открыть путь для ее стабильного и все расширяющегося выхода на китайский рынок.</w:t>
      </w:r>
    </w:p>
    <w:p>
      <w:pPr>
        <w:pStyle w:val="Normal"/>
        <w:rPr/>
      </w:pPr>
      <w:r>
        <w:rPr/>
        <w:t>В настоящее время состояние экономических связей России и КНР не удовлетворяет обе стороны, и они стремятся взаимными усилиями исправить положение. Развитие торговли между Россией и КНР требует совершенствования товарооборота. Большая часть Российского экспорта в Китай приходится на металлы, химические товары, машины, оборудование, минеральное топливо и масла, а также морепродукты. КНР в Россию экспортирует товары народного потребления и продукты питания. Активно развивается военно-техническое сотрудничество между двумя странами. В настоящее время Китай является вторым (после Индии) импортером российской авиатехники.</w:t>
      </w:r>
    </w:p>
    <w:p>
      <w:pPr>
        <w:pStyle w:val="Normal"/>
        <w:rPr/>
      </w:pPr>
      <w:r>
        <w:rPr/>
        <w:t>Одна из особенностей российско-китайских торгово-экономических отношений заключается в том, что они развиваются в значительной степени по линии межрегиональной приграничной торговли, на которую приходится около 60% взаимного товарооборота.</w:t>
      </w:r>
    </w:p>
    <w:p>
      <w:pPr>
        <w:pStyle w:val="Normal"/>
        <w:rPr/>
      </w:pPr>
      <w:r>
        <w:rPr/>
        <w:t xml:space="preserve">Россия и Китай стремятся расширить экономические отношения. Благоприятные предпосылки для этого есть: протяженная общая граница, невысокие транспортные расходы, взаимодополняемость экономических комплексов, обоюдная заинтересованность в ускорении хозяйственного развития соседних регионов. </w:t>
      </w:r>
    </w:p>
    <w:p>
      <w:pPr>
        <w:pStyle w:val="Normal"/>
        <w:rPr/>
      </w:pPr>
      <w:r>
        <w:rPr/>
        <w:t xml:space="preserve">Важный фактор развития - повышение производительности труда. Уменьшение роли традиционных факторов (объем инвестиций, рабочая сила), возрастание роли новых факторов (наука, образование, организация производства). Развитие науки и техники - один из основных моментов экономической стратегии КНР. Проблемы: низкий уровень развития производительных сил, неразвитые бедные районы, замкнутость отдельных регионов, преобладание сельского населения, высокий удельный вес мелкого производства, низкий жизненный уровень населения. Собственное развитие космической техники и технологии, доминирование в запуске коммерческих ракет, если темпы роста сохранятся, то к 2010 г. Китай достигнет уровня среднеразвитых стран, а к 2040 - превзойдет США по экономической мощи и уровню производства на душу населени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тенденции экономического развития новых индустриальны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индустриальные страны - особая группа стран и территорий, которая образовалась в процессе (отбора) экономически слаборазвитых государств. К ним относятся: Южная Корея, Тайвань, Гонконг, Сингапур, Малайзия, Таиланд, Бразилия, Мексика, Аргентина.</w:t>
      </w:r>
    </w:p>
    <w:p>
      <w:pPr>
        <w:pStyle w:val="Normal"/>
        <w:rPr/>
      </w:pPr>
      <w:r>
        <w:rPr/>
        <w:t xml:space="preserve">Особенность - это высокий уровень экономического развития глубокие связи с промышленно развитыми странами (33 гос-ва: 7ка ведущих - США, Канада, Евросоюз, Япония) особая структура нац. хоз-ва. (специализация на отраслевом уровне) (развитый сектор обрабатывающей промышленности) (еще более высокими темпами развивается экспорт из этих стран: продукция обрабатывающей промышленности НИС обладает высокой конкурентоспособностью. НИС превратились в крупнейших экспортеров обуви, одежды, текстильных изделий, а также бытовой электронной аппаратуры, персональных компьютеров, ЭВТ, легковых а/м и других видов высокотехнологичных товаров) Быстрый рост экономики =&gt; увеличение абсолютных размеров ВВП (в т. ч. на душу населения)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нятие мирового рынка (МР) и его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Р - система устойчивых товарно-денежных отношений между странами, связанными между собой участием в международном разделении труда.</w:t>
      </w:r>
    </w:p>
    <w:p>
      <w:pPr>
        <w:pStyle w:val="Normal"/>
        <w:rPr/>
      </w:pPr>
      <w:r>
        <w:rPr/>
        <w:t>МР охватывает все основные направления международного разделения труда. Масштабы развития МР отражают степень развития процесса интернационализации общественного производства.</w:t>
      </w:r>
    </w:p>
    <w:p>
      <w:pPr>
        <w:pStyle w:val="Normal"/>
        <w:rPr/>
      </w:pPr>
      <w:r>
        <w:rPr/>
        <w:t>МР является производным от внутренних рынков стран. Вместе с тем он оказывает активное обратное влияние на макроэкономическое равновесие обособленных хозяйственных систем.</w:t>
      </w:r>
    </w:p>
    <w:p>
      <w:pPr>
        <w:pStyle w:val="Normal"/>
        <w:rPr/>
      </w:pPr>
      <w:r>
        <w:rPr/>
        <w:t>Сегменты МР определяются как традиционными факторами производства - землей, трудом и капиталом, так и относительно новыми - информационной технологией и предпринимательством, значимость которых, возрастает под влиянием современной научно-технической революции.</w:t>
      </w:r>
    </w:p>
    <w:p>
      <w:pPr>
        <w:pStyle w:val="Normal"/>
        <w:rPr/>
      </w:pPr>
      <w:r>
        <w:rPr/>
        <w:t xml:space="preserve">Рынки товаров и услуг, капиталов и рабочей силы, сформировавшиеся на наднациональном уровне, являются результатом взаимодействия мирового спроса, мировых цен и мирового предложения, испытывают на себе влияние циклических колебании, функционируют в условиях монополии и конкуренци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еходный характер российской экономики и проблемы включения ее в мировое хозя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состояние страны можно охарактеризовать как переходная экономика. Все черты такой системы присутствуют в настоящее время: временный и промежуточный характер, неоднородность, неустойчивость.</w:t>
      </w:r>
    </w:p>
    <w:p>
      <w:pPr>
        <w:pStyle w:val="Normal"/>
        <w:rPr/>
      </w:pPr>
      <w:r>
        <w:rPr/>
        <w:t>В экономике страны еще можно уловить пережитки развитого социализма, хотя уже можно говорить о преобладании рыночных отношений, но еще не развитых, поэтому мы называем нашу экономику смешанной. Процесс перехода идет крайне неравномерно, скачкообразно и неустойчиво, изменяя курс в зависимости от обстоятельств или политики.</w:t>
      </w:r>
    </w:p>
    <w:p>
      <w:pPr>
        <w:pStyle w:val="Normal"/>
        <w:rPr/>
      </w:pPr>
      <w:r>
        <w:rPr/>
        <w:t>Проблемы которые надо решить: - предпочтительно войти ни как сырьевая страна по и как страна делающая товар, - развитие рынка товаров и услуг, формирование финансового рынка, создание и регулирование рынка труда., увеличение доли торговли.</w:t>
      </w:r>
    </w:p>
    <w:p>
      <w:pPr>
        <w:pStyle w:val="Normal"/>
        <w:rPr/>
      </w:pPr>
      <w:r>
        <w:rPr/>
        <w:t>Новая система регулирования внешнеэкономической деятельности характеризуется усилением экономических, тарифных методов регулирования и снижением роли количественных (квоты) ограничений экспорта и импорта.</w:t>
      </w:r>
    </w:p>
    <w:p>
      <w:pPr>
        <w:pStyle w:val="Normal"/>
        <w:rPr/>
      </w:pPr>
      <w:r>
        <w:rPr/>
        <w:t>Россия экспортирует в основном сырьё (нефть и нефтепродукты, газ, уголь), стальной прокат и некоторые цветные металлы (алюминий, никель, медь) в первичных формах. По объему экспорта занимаем 20 место.</w:t>
      </w:r>
    </w:p>
    <w:p>
      <w:pPr>
        <w:pStyle w:val="Normal"/>
        <w:rPr/>
      </w:pPr>
      <w:r>
        <w:rPr/>
        <w:t>В Россию ввозятся в основном производственные машины и оборудование,, легковые и грузовые автомобили, лицензии на программное обеспечение, медикаменты, одежда и обувь, прочая потребительская продукция</w:t>
      </w:r>
      <w:r>
        <w:br w:type="page"/>
      </w:r>
    </w:p>
    <w:p>
      <w:pPr>
        <w:pStyle w:val="Heading2"/>
        <w:ind w:hanging="0"/>
        <w:rPr/>
      </w:pPr>
      <w:r>
        <w:rPr/>
        <w:t>Ценообразование в мировой торговле. Понятие мировых ц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- это сумма денег, которую намерен получить продавец, предлагая товар или услугу, и которую готов заплатить за данный товар или услугу покупатель.</w:t>
      </w:r>
    </w:p>
    <w:p>
      <w:pPr>
        <w:pStyle w:val="Normal"/>
        <w:rPr/>
      </w:pPr>
      <w:r>
        <w:rPr/>
        <w:t>На мировом рынке процесс ценообразование имеет свои особенности, ценообразование в существенной степени связанна с законом спроса и предложения, на ценообразование более рельефно влияют климатические условия особенно к энергоресурсам, влияние на цен валютных колебаний.</w:t>
      </w:r>
    </w:p>
    <w:p>
      <w:pPr>
        <w:pStyle w:val="Normal"/>
        <w:rPr/>
      </w:pPr>
      <w:r>
        <w:rPr/>
        <w:t>Мировой рынок характеризуется множественностью цен, т.е. наличием ряда цен на один и тот же товар или товары одинакового. Из этого множества цен выделяются мировые цены - это цены крупных экспортно-импортных операций, характеризующие состояние международной торговли конкретным товаром.</w:t>
      </w:r>
    </w:p>
    <w:p>
      <w:pPr>
        <w:pStyle w:val="Normal"/>
        <w:rPr/>
      </w:pPr>
      <w:r>
        <w:rPr/>
        <w:t xml:space="preserve">Вида цен: справочные-прайслисты (цены ведущих производителей), биржевые цены: цены акционеров, расчётные, цены реальных контрактов. Цены устанавливаются с учетом скидок: - количественные, дилерские, сезонные, специальные (для привилегированных) Ценообразующие факторы: общеэкономические - экономический цикл, совокупный спрос и предложение, инфляция; экономические - издержки, прибыль, налоги; специфические - сезонность, комплектность; внешнеэкономические - государственное регулирование, валютный курс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спортная и импортная политика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ание внешней торговли - меры государственного регулирования, направленные на сокращение импорта и расширение экспорта с целью ликвидации дефицита платежного баланса. Регулирование внешней торговли выражается в форме введения пошлин, экспортных субсидий, импортных квот и т.п.</w:t>
      </w:r>
    </w:p>
    <w:p>
      <w:pPr>
        <w:pStyle w:val="Normal"/>
        <w:rPr/>
      </w:pPr>
      <w:r>
        <w:rPr/>
        <w:t>Экспортный контроль - система организационно-правовых и экономических мер по ограничению, запрету и контролю за экспортом тех или иных товаров. Обычно функции экспортного контроля возлагаются на специальные государственные органы. В качестве средств экспортного контроля используются: лицензирование экспорта в зависимости от страны назначения и характеристик товара; разрешительный порядок экспортных операций по отдельным категориям товаров и т.д.</w:t>
      </w:r>
    </w:p>
    <w:p>
      <w:pPr>
        <w:pStyle w:val="Normal"/>
        <w:rPr/>
      </w:pPr>
      <w:r>
        <w:rPr/>
        <w:t>Импортное регулирование - комплекс мер тарифного и нетарифного характера, направленных на упорядочение ввоза в страну товаров и услуг в интересах национальной экономики.</w:t>
      </w:r>
    </w:p>
    <w:p>
      <w:pPr>
        <w:pStyle w:val="Normal"/>
        <w:rPr/>
      </w:pPr>
      <w:r>
        <w:rPr/>
        <w:t>Пример: Экономика США является в существенной степени ориентирована на экспорт.</w:t>
      </w:r>
    </w:p>
    <w:p>
      <w:pPr>
        <w:pStyle w:val="Normal"/>
        <w:rPr/>
      </w:pPr>
      <w:r>
        <w:rPr/>
        <w:t xml:space="preserve">Евросоюз - превышает США на 2,7%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Национальное и международное регулирование международной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государств, направленная на согласование и урегулирование международных отношений, называется внешней политикой. Существуют разные уровни регулирования внешнеэкономических отношений:</w:t>
      </w:r>
    </w:p>
    <w:p>
      <w:pPr>
        <w:pStyle w:val="Normal"/>
        <w:rPr/>
      </w:pPr>
      <w:r>
        <w:rPr/>
        <w:t>1. Национально-государственное регулирование внешней торговли. Данное регулирование охватывает весь круг вопросов, связанных с экспортно-импортными поставками, заключением торговых договоров, международными маркетинговыми исследованиями, установлением таможенных тарифов и других торговых ограничений.</w:t>
      </w:r>
    </w:p>
    <w:p>
      <w:pPr>
        <w:pStyle w:val="Normal"/>
        <w:rPr/>
      </w:pPr>
      <w:r>
        <w:rPr/>
        <w:t xml:space="preserve">2. Международное торговое регулирование. Оно включает в себя систему мер по налаживанию торговых отношений и заключению торговых договоров между странами. Заключаемые межгосударственные торговые соглашения регулируют объем и условия поставки товаров, а также порядок оплаты. Торговые договора могут заключаться на двух и многосторонней основе. Оно предполагает установление международных режимов и выработку соглашений, определяющих порядок, нормы и процедуры, регламентирующие межгосударственные торговые экономические отношени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ждународная торговля (МТ) как форма международных экономических отношений (МЭ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Т - это самая древняя форма МЭО.</w:t>
      </w:r>
    </w:p>
    <w:p>
      <w:pPr>
        <w:pStyle w:val="Normal"/>
        <w:rPr/>
      </w:pPr>
      <w:r>
        <w:rPr/>
        <w:t>Особенности МТ:</w:t>
      </w:r>
    </w:p>
    <w:p>
      <w:pPr>
        <w:pStyle w:val="Normal"/>
        <w:rPr/>
      </w:pPr>
      <w:r>
        <w:rPr/>
        <w:t>высокие темпы развития (3,-4% в год) Прирост торговли связан с новыми товарами на МР, с появлением новых продавцов, с влиянием НТР.</w:t>
      </w:r>
    </w:p>
    <w:p>
      <w:pPr>
        <w:pStyle w:val="Normal"/>
        <w:rPr/>
      </w:pPr>
      <w:r>
        <w:rPr/>
        <w:t>меняется товарная структура МТ - увеличивается доля продаж готовых изделий - все большее значение занимают услуги (финансовые, транспортные, туристические) - изменяется географическая направленность - главные позиции занимают ТНК, они контролируют 66% всей МТ.</w:t>
      </w:r>
    </w:p>
    <w:p>
      <w:pPr>
        <w:pStyle w:val="Normal"/>
        <w:rPr/>
      </w:pPr>
      <w:r>
        <w:rPr/>
        <w:t>Формы МТ:</w:t>
      </w:r>
    </w:p>
    <w:p>
      <w:pPr>
        <w:pStyle w:val="Normal"/>
        <w:rPr/>
      </w:pPr>
      <w:r>
        <w:rPr/>
        <w:t xml:space="preserve">Традиционные - - </w:t>
      </w:r>
      <w:r>
        <w:rPr>
          <w:i/>
          <w:iCs/>
        </w:rPr>
        <w:t xml:space="preserve">бартер </w:t>
      </w:r>
      <w:r>
        <w:rPr/>
        <w:t>3% (обмен товара выраженного в стоимостной форме)</w:t>
      </w:r>
    </w:p>
    <w:p>
      <w:pPr>
        <w:pStyle w:val="Normal"/>
        <w:rPr/>
      </w:pPr>
      <w:r>
        <w:rPr>
          <w:i/>
          <w:iCs/>
        </w:rPr>
        <w:t>торговля готовой продукцией</w:t>
      </w:r>
      <w:r>
        <w:rPr/>
        <w:t xml:space="preserve"> - предназначена для конечного потребления. Осуществляется без посредников</w:t>
      </w:r>
    </w:p>
    <w:p>
      <w:pPr>
        <w:pStyle w:val="Normal"/>
        <w:rPr/>
      </w:pPr>
      <w:r>
        <w:rPr>
          <w:i/>
          <w:iCs/>
        </w:rPr>
        <w:t>прогрессивная сборка</w:t>
      </w:r>
      <w:r>
        <w:rPr/>
        <w:t xml:space="preserve"> 1. Прод изготов товар транспортирует и передает в готов виде Покупат.2. Сборка в стране Пок.3. Создание условий в стране Пок. для самостоят. Пр-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блемы и перспективы участия России на мировых ры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вой рынок - сфера устойчивых товарно-денежных отношений между странами, основанных на международном разделении труда и других факторах производства. В основе мирового рынка лежит международное разделение труда.</w:t>
      </w:r>
    </w:p>
    <w:p>
      <w:pPr>
        <w:pStyle w:val="Normal"/>
        <w:rPr/>
      </w:pPr>
      <w:r>
        <w:rPr/>
        <w:t xml:space="preserve">Вхождение России в мировое хозяйство должно носить в основном производственно-инвестиционный характер и основываться на всемирном учете существующих российских конкурентных преимуществ и слабостей. К наиболее значимым преимуществам можно отнести следующие: крупные и в основном комплексные минерально-сырьевые ресурсы, имеющие по некоторым категориям мировое значение; наличие отвечающих мировому уровню, а иногда превосходящих его промышленных и научно-технических мощностей; многочисленные трудовые ресурсы с высоким общеобразовательным уровнем и хорошей профессиональной подготовкой; крупные масштабы основных производственных фондов в промышленности и транспорте, позволяющие экономить на инвестиционных затратах. </w:t>
      </w:r>
    </w:p>
    <w:p>
      <w:pPr>
        <w:pStyle w:val="Normal"/>
        <w:rPr/>
      </w:pPr>
      <w:r>
        <w:rPr/>
        <w:t>Одновременно на внешнеэкономических связях и всей экономике страны сказываются слабости, устранить которые в сжатые сроки без крупных финансовых и иных затрат, нельзя:</w:t>
      </w:r>
    </w:p>
    <w:p>
      <w:pPr>
        <w:pStyle w:val="Normal"/>
        <w:rPr/>
      </w:pPr>
      <w:r>
        <w:rPr/>
        <w:t>преобладание неконкурентоспособных по современным стандартам технологий и методов организации производства, его чрезвычайно высокая ресурсоемкость и затратность;</w:t>
      </w:r>
    </w:p>
    <w:p>
      <w:pPr>
        <w:pStyle w:val="Normal"/>
        <w:rPr/>
      </w:pPr>
      <w:r>
        <w:rPr/>
        <w:t>колоссальный износ основных фондов, ограниченные возможности внутреннего накопления;</w:t>
      </w:r>
    </w:p>
    <w:p>
      <w:pPr>
        <w:pStyle w:val="Normal"/>
        <w:rPr/>
      </w:pPr>
      <w:r>
        <w:rPr/>
        <w:t>слабая мотивация и низкая интенсивность труда;</w:t>
      </w:r>
    </w:p>
    <w:p>
      <w:pPr>
        <w:pStyle w:val="Normal"/>
        <w:rPr/>
      </w:pPr>
      <w:r>
        <w:rPr/>
        <w:t xml:space="preserve">резкая неравномерность в экономическом развитии регионов и разрывы в стандартах жизни между ними; и далее Главной целью развития является равноправная интеграция России в систему международных экономических отношений, с тем чтобы использовать в интересах страны преимущества международного разделения труда. Нынешняя модель взаимодействия России с мировым рынком не соответствует ни ее потенциальным возможностям, ни долговременным экономическим интересам. </w:t>
      </w:r>
    </w:p>
    <w:p>
      <w:pPr>
        <w:pStyle w:val="Normal"/>
        <w:rPr/>
      </w:pPr>
      <w:r>
        <w:rPr>
          <w:i/>
          <w:iCs/>
        </w:rPr>
        <w:t>Торговля в разобранном виде</w:t>
      </w:r>
      <w:r>
        <w:rPr/>
        <w:t xml:space="preserve"> - позволяет обеспечить выгодой продавца и покупателя (продавец снижает издержки. Покупатель снижает безработицу) Новые - - аренда (лизинг - долгосрочная, хайринг - среднесрочная, рентинг - краткосрочная) - международные торги встречная торговля (выкуп устаревшей продукции, встречные закупки (навязывание товара без покупки его товара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ратегические формы торгов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ржевая - коммерческое предприятие на ней совершаются сделки по купле продажи товаров. Продаются и покупаются крупные партии товаров в наличии существуют.</w:t>
      </w:r>
    </w:p>
    <w:p>
      <w:pPr>
        <w:pStyle w:val="Normal"/>
        <w:rPr/>
      </w:pPr>
      <w:r>
        <w:rPr/>
        <w:t>Торговля - однородными группами товара: с/х, нефтепродукты, сырьевые товары, фондовая биржа, валютная биржа.</w:t>
      </w:r>
    </w:p>
    <w:p>
      <w:pPr>
        <w:pStyle w:val="Normal"/>
        <w:rPr/>
      </w:pPr>
      <w:r>
        <w:rPr/>
        <w:t>Биржи бываю публичными (предприниматель и брокер) и частные (брокер)</w:t>
      </w:r>
    </w:p>
    <w:p>
      <w:pPr>
        <w:pStyle w:val="Normal"/>
        <w:rPr/>
      </w:pPr>
      <w:r>
        <w:rPr>
          <w:i/>
          <w:iCs/>
        </w:rPr>
        <w:t>Спот</w:t>
      </w:r>
      <w:r>
        <w:rPr/>
        <w:t xml:space="preserve"> - сделка на реально имеющей товар, </w:t>
      </w:r>
      <w:r>
        <w:rPr>
          <w:i/>
          <w:iCs/>
        </w:rPr>
        <w:t xml:space="preserve">форвард - </w:t>
      </w:r>
      <w:r>
        <w:rPr/>
        <w:t>сделка на товар с поставкой в будущем.</w:t>
      </w:r>
    </w:p>
    <w:p>
      <w:pPr>
        <w:pStyle w:val="Normal"/>
        <w:rPr/>
      </w:pPr>
      <w:r>
        <w:rPr/>
        <w:t>Аукционна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струменты внешнеторговой политики государства: тарифное и нетарифное рег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ческим методом внешней торговли, являются таможенные тарифы, которые по характеру своего действия относятся к экономическим средствам регулирования внешней торговли. Таможенный тариф - это систематизированный перечень таможенных пошлин, которыми облагаются товары при импорте, а в отдельных случаях при экспорте из данной страны.</w:t>
      </w:r>
    </w:p>
    <w:p>
      <w:pPr>
        <w:pStyle w:val="Normal"/>
        <w:rPr/>
      </w:pPr>
      <w:r>
        <w:rPr/>
        <w:t>Существуют два основных вида таможенной политики государства, отражающих уже упоминавшиеся общие подходы к международной торговле - протекционизм и "свободная торговля". Протекционизм предусматривает установление высокого уровня таможенного обложения ввозимых (а иногда и вывозимых - экспортный налог) на внутренний рынок страны иностранных товаров, а политика "свободной торговли" направлена на всемерное поощрение импорта и экспорта товаров путем установления минимального уровня таможенных пошлин или освобождения от них полность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семирная торговая организация. Проблемы вступления в ВТО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й основой ВТО, начавшей действовать с 1 января 1995 г., являются Генеральное соглашение по тарифам и торговле (ГАТТ) существует с 1947 г., Местопребывание ВТО - Женева (Швейцария). Ныне в нее входят 154 государства; еще свыше 30 стран, включая Россию и Китай, имеют статус наблюдателя и ведут переговоры о присоединении.</w:t>
      </w:r>
    </w:p>
    <w:p>
      <w:pPr>
        <w:pStyle w:val="Normal"/>
        <w:rPr/>
      </w:pPr>
      <w:r>
        <w:rPr/>
        <w:t>Главная цель ВТО заключается в дальнейшей либерализации мировой торговли экономическими методами при отказе от нетарифных ограничений (лицензии, пошлины, таможенные процедуры)</w:t>
      </w:r>
    </w:p>
    <w:p>
      <w:pPr>
        <w:pStyle w:val="Normal"/>
        <w:rPr/>
      </w:pPr>
      <w:r>
        <w:rPr/>
        <w:t>Принципы:</w:t>
      </w:r>
    </w:p>
    <w:p>
      <w:pPr>
        <w:pStyle w:val="Normal"/>
        <w:rPr/>
      </w:pPr>
      <w:r>
        <w:rPr/>
        <w:t>регулирование торговли преимущественно тарифными методами.: - Отказ от использования квот.</w:t>
      </w:r>
    </w:p>
    <w:p>
      <w:pPr>
        <w:pStyle w:val="Normal"/>
        <w:rPr/>
      </w:pPr>
      <w:r>
        <w:rPr/>
        <w:t>Открытость торговой политики: - разрешение торговых споров путем переговоров.</w:t>
      </w:r>
    </w:p>
    <w:p>
      <w:pPr>
        <w:pStyle w:val="Normal"/>
        <w:rPr/>
      </w:pPr>
      <w:r>
        <w:rPr/>
        <w:t>Высшим органом ВТО является Конференция министров, состоящая из представителей государств-членов. Она созывается на сессии не менее одного раза каждые два года. За выполнение текущей работы отвечает Генеральный совет, созываемый по мере необходимости - обычно 8-10 раз в год.</w:t>
      </w:r>
    </w:p>
    <w:p>
      <w:pPr>
        <w:pStyle w:val="Normal"/>
        <w:rPr/>
      </w:pPr>
      <w:r>
        <w:rPr/>
        <w:t>Генеральный совет делегирует свои функции трем основным органам: Совету по торговле товарами, Совету по торговле услугами и Совету по торговым аспектам прав на интеллектуальную собственность.</w:t>
      </w:r>
    </w:p>
    <w:p>
      <w:pPr>
        <w:pStyle w:val="Normal"/>
        <w:rPr/>
      </w:pPr>
      <w:r>
        <w:rPr/>
        <w:t>Что касается России, то, как считают эксперты ВТО, с учетом темпов проведения в стране либерализации внешнеэкономической и внутрихозяйственной деятельности до конца этого столетия она не будет принята в ВТО. Переговоры ведутся с 1998г Проблемы вступления в ВТО применение таможенного тарифа к уровню ВТО. (усредненный тариф в странах членов ВТО 3%, в России 13%, низкая конкурентоспособность Российских товар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есовершенство хозяйственного законод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арифные барьеры представляют собой совокупность прямых или косвенных ограничений Внешнеэкономической деятельностью с помощью разветвленной системы экономических, политических и административных методов.</w:t>
      </w:r>
    </w:p>
    <w:p>
      <w:pPr>
        <w:pStyle w:val="Normal"/>
        <w:rPr/>
      </w:pPr>
      <w:r>
        <w:rPr/>
        <w:t>К первой категории нетарифных мер относятся лицензирование, антидемпинговые и компенсационные пошлины, импортные депозиты, т. н. добровольные ограничения, государственные монополии. Вторая категория - меры, относящиеся к таможенным формальностям: таможенные процедуры, технические стандарты и нормы, санитарные и ветеринарные нормы и т.д.</w:t>
      </w:r>
    </w:p>
    <w:p>
      <w:pPr>
        <w:pStyle w:val="Normal"/>
        <w:rPr/>
      </w:pPr>
      <w:r>
        <w:rPr/>
        <w:t xml:space="preserve">Третья категория - меры, непосредственно не направленные на регулирование внешней торговли, но оказывающие на нее влияние. Важное место занимают национальная налоговая система и национальные стандарты, несоблюдение которых может служить поводом к запрету ввоза импортной продукции и ее реализации на внутреннем рынке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ировой рынок услуг и тенденция е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овом хозяйстве складывается не только мировой рынок товаров, но и мировой рынок услуг. В настоящее время на мировом рынке от сделок купли-продажи товаров в значительной мере обособилась реализация услуг. Под услугой принято понимать деятельность, которая не воплощается в материальном продукте, а всегда проявляется в некотором полезном эффекте, который получает ее потребитель.</w:t>
      </w:r>
    </w:p>
    <w:p>
      <w:pPr>
        <w:pStyle w:val="Normal"/>
        <w:rPr/>
      </w:pPr>
      <w:r>
        <w:rPr/>
        <w:t>К сфере услуг относят: транспорт и связь, торговля; финансы, кредит и страхование, консультационные, информационные и другие деловые услуги; социально-культурные отрасли.</w:t>
      </w:r>
    </w:p>
    <w:p>
      <w:pPr>
        <w:pStyle w:val="Normal"/>
        <w:rPr/>
      </w:pPr>
      <w:r>
        <w:rPr/>
        <w:t xml:space="preserve">В зависимости от уровня развития сферы услуг страны мира можно подразделить на три группы. В первую группу стран </w:t>
      </w:r>
      <w:r>
        <w:rPr>
          <w:i/>
          <w:iCs/>
        </w:rPr>
        <w:t>с высоким уровнем</w:t>
      </w:r>
      <w:r>
        <w:rPr/>
        <w:t xml:space="preserve"> развития сферы услуг входят развитые страны с экономикой постиндустриального типа. К странам со </w:t>
      </w:r>
      <w:r>
        <w:rPr>
          <w:i/>
          <w:iCs/>
        </w:rPr>
        <w:t>средним уровнем</w:t>
      </w:r>
      <w:r>
        <w:rPr/>
        <w:t xml:space="preserve"> развития сферы услуг относятся новые индустриальные страны Юго-Восточной Азии и Латинской Америки, а также страны с переходной экономикой, для которых характерен относительно высокий уровень развития одной или двух отраслей сферы услуг при недостаточности развития этого сектора в целом. Большинство развивающихся стран входит в группу с низким уровнем развития сферы услуг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остранные инвестиции в России: направления и формы капиталов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странные инвестиции начали осуществляться в 90х годах; Ежегодный объем инвестиций от 2 до 5 милл дол. Активизация иностранных инвестиций произошла в 2000 годы. Последние 5 лет объем импортных инвестиций был ежегодно от 15 до 25 мил долл. Объем накопленных иностранных инвестиций составляет 250 мил долл.</w:t>
      </w:r>
    </w:p>
    <w:p>
      <w:pPr>
        <w:pStyle w:val="Normal"/>
        <w:rPr/>
      </w:pPr>
      <w:r>
        <w:rPr/>
        <w:t>Проблема состоит в стимулировании эффективного притока иностранного капитала. Иностранный капитал может привлекаться в форме частных зарубежных инвестиций - прямых и портфельных, а также в форме кредитов и займов.</w:t>
      </w:r>
    </w:p>
    <w:p>
      <w:pPr>
        <w:pStyle w:val="Normal"/>
        <w:rPr/>
      </w:pPr>
      <w:r>
        <w:rPr/>
        <w:t>Иностранный капитал может иметь доступ во все сферы экономики (за исключением тех которые находятся в государственной монополии) без ущерба для национальных интересов. Отраслевые ограничения должны распространяться только на прямые иностранные инвестиции. Их приток следует ограничить в отрасли, связанные с непосредственной эксплуатацией национальных природных ресурсов (например, добывающие отрасли, вырубка леса, промысел рыбы), в производственную инфраструктуру (энергосети, дороги, трубопроводы и т.п.), телекоммуникационную и спутниковую связь.</w:t>
      </w:r>
    </w:p>
    <w:p>
      <w:pPr>
        <w:pStyle w:val="Normal"/>
        <w:rPr/>
      </w:pPr>
      <w:r>
        <w:rPr/>
        <w:t xml:space="preserve">Основными инвесторами являются Германия, США, Голландия, Кирп. Незначительные: Китая, Японии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вободные экономические зоны в мировой экономике, их функции и класс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ые экономические зоны (СЭЗ) - это часть национальной территории на которой все товары рассматриваются в не рамок таможенной территории. Эти территории с особым режимом.</w:t>
      </w:r>
    </w:p>
    <w:p>
      <w:pPr>
        <w:pStyle w:val="Normal"/>
        <w:rPr/>
      </w:pPr>
      <w:r>
        <w:rPr/>
        <w:t>Цели создания с точки зрения государства</w:t>
      </w:r>
    </w:p>
    <w:p>
      <w:pPr>
        <w:pStyle w:val="Normal"/>
        <w:rPr/>
      </w:pPr>
      <w:r>
        <w:rPr/>
        <w:t>Привлечение прямых иностранных инвестиций,</w:t>
      </w:r>
    </w:p>
    <w:p>
      <w:pPr>
        <w:pStyle w:val="Normal"/>
        <w:rPr/>
      </w:pPr>
      <w:r>
        <w:rPr/>
        <w:t>передовых технологий хотя бы на ограниченную часть территории страны. - Создание новых рабочих мест для высококвалифицированного персонала. - Развитие экспортной базы. - Импортозамещение.</w:t>
      </w:r>
    </w:p>
    <w:p>
      <w:pPr>
        <w:pStyle w:val="Normal"/>
        <w:rPr/>
      </w:pPr>
      <w:r>
        <w:rPr/>
        <w:t>Черты: - применение различных льгот и стимулов (низкие налоги на прибыль, высокие амортизационные отчисления, упрощенная регистрация предприятий, наличие локальной системы управления); - финансовые и фискальные льготы.; - всесторонняя поддержка центральной власти.</w:t>
      </w:r>
    </w:p>
    <w:p>
      <w:pPr>
        <w:pStyle w:val="Normal"/>
        <w:rPr/>
      </w:pPr>
      <w:r>
        <w:rPr/>
        <w:t>Требования по размещению свободных зон благоприятное положение по отношению к внешнему и внутреннему рынку развитые производственные потенциалы и инфраструктуры.</w:t>
      </w:r>
    </w:p>
    <w:p>
      <w:pPr>
        <w:pStyle w:val="Normal"/>
        <w:rPr/>
      </w:pPr>
      <w:r>
        <w:rPr/>
        <w:t>Существенный по запасам природно-ресурсный потенциал;</w:t>
      </w:r>
    </w:p>
    <w:p>
      <w:pPr>
        <w:pStyle w:val="Normal"/>
        <w:rPr/>
      </w:pPr>
      <w:r>
        <w:rPr/>
        <w:t>Практика создания имеющихся и проекты будущих СЭЗ на территории России показывают, что в зависимости от целей и задач их можно разделить на следующие основные типы:</w:t>
      </w:r>
    </w:p>
    <w:p>
      <w:pPr>
        <w:pStyle w:val="Normal"/>
        <w:rPr/>
      </w:pPr>
      <w:r>
        <w:rPr/>
        <w:t>Типы свободно эконом зон в России комплексные зоны производственного характера; внешнеторговые (свободные таможенные зоны, в том числе зоны экспортного производства и транзитные); функциональные, или отраслевые (технологические парки, технополисы, туристические, страховые, банковские и др.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вободные экономические зоны в России, их функции, правовое и экономическое регул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ные экономические зоны (СЭЗ) - это часть национальной территории на которой все товары рассматриваются в не рамок таможенной территории. Эти территории с особым режимом.</w:t>
      </w:r>
    </w:p>
    <w:p>
      <w:pPr>
        <w:pStyle w:val="Normal"/>
        <w:rPr/>
      </w:pPr>
      <w:r>
        <w:rPr/>
        <w:t>Типы свободно эконом зон в России комплексные зоны производственного характера; внешнеторговые (свободные таможенные зоны, в том числе зоны экспортного производства и транзитные); функциональные, или отраслевые (технологические парки, технополисы, туристические, страховые, банковские и др.).</w:t>
      </w:r>
    </w:p>
    <w:p>
      <w:pPr>
        <w:pStyle w:val="Normal"/>
        <w:rPr/>
      </w:pPr>
      <w:r>
        <w:rPr/>
        <w:t>Эти типы зон могут быть охарактеризованы следующими основными признаками.</w:t>
      </w:r>
    </w:p>
    <w:p>
      <w:pPr>
        <w:pStyle w:val="Normal"/>
        <w:rPr/>
      </w:pPr>
      <w:r>
        <w:rPr>
          <w:i/>
          <w:iCs/>
        </w:rPr>
        <w:t xml:space="preserve">Комплексные зоны </w:t>
      </w:r>
      <w:r>
        <w:rPr/>
        <w:t>многопрофильны. Они формируются и на ограниченной территории, и в границах областей и других территориальных образований. В них создаются условия для привлечения крупного капитала с обязательным развитием необходимой инфраструктуры.</w:t>
      </w:r>
    </w:p>
    <w:p>
      <w:pPr>
        <w:pStyle w:val="Normal"/>
        <w:rPr/>
      </w:pPr>
      <w:r>
        <w:rPr/>
        <w:t>К комплексным зонам может быть отнесена (по крайней мере, по замыслам их создателей) большая часть СЭЗ, создаваемых в России, в том числе - СЭЗ в Находке, Калининград обл, С-Пб и др.</w:t>
      </w:r>
    </w:p>
    <w:p>
      <w:pPr>
        <w:pStyle w:val="Normal"/>
        <w:rPr/>
      </w:pPr>
      <w:r>
        <w:rPr>
          <w:i/>
          <w:iCs/>
        </w:rPr>
        <w:t>Внешнеторговые зоны</w:t>
      </w:r>
      <w:r>
        <w:rPr/>
        <w:t xml:space="preserve"> обеспечивают валютные поступления, в том числе и за счет консигнационных складов, сдачи в аренду помещений, выставок, перевалки грузов и их транзита.</w:t>
      </w:r>
    </w:p>
    <w:p>
      <w:pPr>
        <w:pStyle w:val="Normal"/>
        <w:rPr/>
      </w:pPr>
      <w:r>
        <w:rPr/>
        <w:t>К внешнеторговым зонам относятся, в частности, зона свободной торговли "Бьютифри" (аэропорт)</w:t>
      </w:r>
    </w:p>
    <w:p>
      <w:pPr>
        <w:pStyle w:val="Normal"/>
        <w:rPr/>
      </w:pPr>
      <w:r>
        <w:rPr>
          <w:i/>
          <w:iCs/>
        </w:rPr>
        <w:t>Отраслевые зоны (</w:t>
      </w:r>
      <w:r>
        <w:rPr/>
        <w:t>технологические парки, технополисы и др.) К отраслевым зонам научно-технического характера относится СЭЗ в Зеленограде, которая должна специализироваться в области микроэлектроники, информатики и связи; к зонам финансового ("оффшорного") характера может быть отнесена зона экономического благоприятствования в Ингушетии; к зонам туристическо-курортного типа - особая экономическая зона "Кавказские Минеральные Воды".</w:t>
      </w:r>
    </w:p>
    <w:p>
      <w:pPr>
        <w:pStyle w:val="Normal"/>
        <w:rPr/>
      </w:pPr>
      <w:r>
        <w:rPr/>
        <w:t xml:space="preserve">Проблемы функционирования: - законодательная (конституция запрещает создание таможенных зон внутри страны.; отсутствие чётко сформулированных целей цнтра и регионов не противоречащие друг другу - значительное превышение возможности регионов по территории и сред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ти типы зон могут быть охарактеризованы следующими основными призна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Комплексные зоны </w:t>
      </w:r>
      <w:r>
        <w:rPr/>
        <w:t>многопрофильны. Они формируются и на ограниченной территории, и в границах областей и других территориальных образований. В них создаются условия для привлечения крупного капитала с обязательным развитием необходимой инфраструктуры.</w:t>
      </w:r>
    </w:p>
    <w:p>
      <w:pPr>
        <w:pStyle w:val="Normal"/>
        <w:rPr/>
      </w:pPr>
      <w:r>
        <w:rPr/>
        <w:t>К комплексным зонам может быть отнесена (по крайней мере, по замыслам их создателей) большая часть СЭЗ, создаваемых в России, в том числе - СЭЗ в Находке, Калининград обл, С-Пб и др.</w:t>
      </w:r>
    </w:p>
    <w:p>
      <w:pPr>
        <w:pStyle w:val="Normal"/>
        <w:rPr/>
      </w:pPr>
      <w:r>
        <w:rPr>
          <w:i/>
          <w:iCs/>
        </w:rPr>
        <w:t>Внешнеторговые зоны</w:t>
      </w:r>
      <w:r>
        <w:rPr/>
        <w:t xml:space="preserve"> обеспечивают валютные поступления, в том числе и за счет консигнационных складов, сдачи в аренду помещений, выставок, перевалки грузов и их транзита.</w:t>
      </w:r>
    </w:p>
    <w:p>
      <w:pPr>
        <w:pStyle w:val="Normal"/>
        <w:rPr/>
      </w:pPr>
      <w:r>
        <w:rPr/>
        <w:t>К внешнеторговым зонам относятся, в частности, зона свободной торговли "Бьютифри" (аэропорт)</w:t>
      </w:r>
    </w:p>
    <w:p>
      <w:pPr>
        <w:pStyle w:val="Normal"/>
        <w:rPr/>
      </w:pPr>
      <w:r>
        <w:rPr>
          <w:i/>
          <w:iCs/>
        </w:rPr>
        <w:t>Отраслевые зоны (</w:t>
      </w:r>
      <w:r>
        <w:rPr/>
        <w:t>технологические парки, технополисы и др.) К отраслевым зонам научно-технического характера относится СЭЗ в Зеленограде, которая должна специализироваться в области микроэлектроники, информатики и связи; к зонам финансового ("оффшорного") характера может быть отнесена зона экономического благоприятствования в Ингушетии; к зонам туристическо-курортного типа - особая экономическая зона "Кавказские Минеральные Воды".</w:t>
      </w:r>
    </w:p>
    <w:p>
      <w:pPr>
        <w:pStyle w:val="Normal"/>
        <w:rPr/>
      </w:pPr>
      <w:r>
        <w:rPr/>
        <w:t xml:space="preserve">Проблемы функционирования: - законодательная (конституция запрещает создание таможенных зон внутри страны.; отсутствие чётко сформулированных целей центра и регионов не противоречащие друг другу - значительное превышение возможности регионов по территории и сред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чины миграции рабоче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грация рабочей силы является самостоятельной формой международных экономических отношений.</w:t>
      </w:r>
    </w:p>
    <w:p>
      <w:pPr>
        <w:pStyle w:val="Normal"/>
        <w:rPr/>
      </w:pPr>
      <w:r>
        <w:rPr/>
        <w:t>Мигранты - перемещаются на постоянное или временное место жительства (не работает)</w:t>
      </w:r>
    </w:p>
    <w:p>
      <w:pPr>
        <w:pStyle w:val="Normal"/>
        <w:rPr/>
      </w:pPr>
      <w:r>
        <w:rPr/>
        <w:t>Причины миграции:</w:t>
      </w:r>
    </w:p>
    <w:p>
      <w:pPr>
        <w:pStyle w:val="Normal"/>
        <w:rPr/>
      </w:pPr>
      <w:r>
        <w:rPr/>
        <w:t>1. Экономические (безработица, разная оплата за равный труд, стремление повысить квалификацию) 2. Политические (нестабильность политической обстановки в стране, военные конфликты, преследование по политическим мотивам) 3. Экологические (загрязнение окружающей среды, ухудшение среды обитания, радиационное и химическое заражение местности) 4. Религиозные</w:t>
      </w:r>
    </w:p>
    <w:p>
      <w:pPr>
        <w:pStyle w:val="Normal"/>
        <w:rPr/>
      </w:pPr>
      <w:r>
        <w:rPr/>
        <w:t>Направление. В США (Латинская Америка, Африка, Азия); Европа (Африка, Азия) и т.п.</w:t>
      </w:r>
      <w:r>
        <w:br w:type="page"/>
      </w:r>
    </w:p>
    <w:p>
      <w:pPr>
        <w:pStyle w:val="Heading2"/>
        <w:ind w:hanging="0"/>
        <w:rPr/>
      </w:pPr>
      <w:r>
        <w:rPr/>
        <w:t>Социально-экономические последствия миграции рабочей силы для госуд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ствия:</w:t>
      </w:r>
    </w:p>
    <w:p>
      <w:pPr>
        <w:pStyle w:val="Normal"/>
        <w:rPr/>
      </w:pPr>
      <w:r>
        <w:rPr/>
        <w:t xml:space="preserve">Страна, откуда уезжает рабочая сила Плюсы: снижение безработицы, приток валютных ресурсов, повышение квалификации. Минусы: затраты на подготовку специалистов, отток квалифицированной РС, сокращение трудового потенциала. Страна, принимающая Плюсы: дополнительные ресурсы РС, превышение предложения РС тормозит рост номинальной з/п, смягчение проблемы безработицы, экономия социальных затрат, снижение издержек производства. Минусы: изменение структуры населения, обострение социальных противоречий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ировой рынок рабочей силы: тенденции и перспективы развит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Формирование международного рыка труда - свидетельство того что процессы мировой интеграции не только идут в экономической и технологической областях, но начинают затрагивать неизмеримо более сложную область социальных и трудовых отношений, которые приобретают теперь глобальный характер. В непосредственное соприкосновение приходит социальная политика различных стран, обладающих неодинаковым социальным опытом и непохожими национальными традициями.</w:t>
      </w:r>
    </w:p>
    <w:p>
      <w:pPr>
        <w:pStyle w:val="Normal"/>
        <w:rPr/>
      </w:pPr>
      <w:r>
        <w:rPr/>
        <w:t>Немалые трудности возникают также при согласовании неодинаковой социальной практики и во многих других областях (профсоюзной деятельности, разрешения конфликтов и т.д.). Таким образом, формирующийся международный рынок труда - это не ординарное экономическое явление, а многосложный социально-экономический процесс</w:t>
      </w:r>
      <w:r>
        <w:br w:type="page"/>
      </w:r>
    </w:p>
    <w:p>
      <w:pPr>
        <w:pStyle w:val="Heading2"/>
        <w:ind w:hanging="0"/>
        <w:rPr/>
      </w:pPr>
      <w:r>
        <w:rPr/>
        <w:t>Интеграционные процессы в мире. Причины интег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И - это процесс хозяйственно-политического сближения стран и корпораций на основе международного разделения труда. Осуществляется на макро- (государство) и микро- (корпорация, фирмы) уровнях.</w:t>
      </w:r>
    </w:p>
    <w:p>
      <w:pPr>
        <w:pStyle w:val="Normal"/>
        <w:rPr/>
      </w:pPr>
      <w:r>
        <w:rPr/>
        <w:t xml:space="preserve">Формы интеграции: </w:t>
      </w:r>
      <w:r>
        <w:rPr>
          <w:i/>
          <w:iCs/>
        </w:rPr>
        <w:t>Макроуровень.</w:t>
      </w:r>
    </w:p>
    <w:p>
      <w:pPr>
        <w:pStyle w:val="Normal"/>
        <w:rPr/>
      </w:pPr>
      <w:r>
        <w:rPr/>
        <w:t>Зона свободной торговли - договоренность между двумя государствами об отмене или снижении торговых ограничений.</w:t>
      </w:r>
    </w:p>
    <w:p>
      <w:pPr>
        <w:pStyle w:val="Normal"/>
        <w:rPr/>
      </w:pPr>
      <w:r>
        <w:rPr/>
        <w:t>Таможенный союз - договоренность между участниками ЗСТ о единой таможенной политике в отношении третьих стран.</w:t>
      </w:r>
    </w:p>
    <w:p>
      <w:pPr>
        <w:pStyle w:val="Normal"/>
        <w:rPr/>
      </w:pPr>
      <w:r>
        <w:rPr/>
        <w:t>Общий рынок - соглашение стран о свободном передвижении товаров, капиталов, услуг и рабочей силы. В рамках ОР осуществляется согласование экономической политики стран участниц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интеграционные группировки в Латинской Америке (Меркосу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рынок Юга (Латинская Америка).</w:t>
      </w:r>
    </w:p>
    <w:p>
      <w:pPr>
        <w:pStyle w:val="Normal"/>
        <w:rPr/>
      </w:pPr>
      <w:r>
        <w:rPr/>
        <w:t>Существует с 1986г. С начала существования было две страны Бразилия и Аргентина</w:t>
      </w:r>
    </w:p>
    <w:p>
      <w:pPr>
        <w:pStyle w:val="Normal"/>
        <w:rPr/>
      </w:pPr>
      <w:r>
        <w:rPr/>
        <w:t>В нынешним виде блок был создан 26 марта 1991 года в ходе первой встречи президентов Аргентины, Бразилии, Парагвая и Уругвая, состоявшейся в Асунсьоне. По окончании встречи был подписан Асунсьонский договор - основной документ, который определил механизмы, структуру таможенного союза и общего рынка четырёх государств и его задачи.</w:t>
      </w:r>
    </w:p>
    <w:p>
      <w:pPr>
        <w:pStyle w:val="Normal"/>
        <w:rPr/>
      </w:pPr>
      <w:r>
        <w:rPr/>
        <w:t>Разработали и реализуют общие проекты в области гидроэнергетики, машиностроения, с/х</w:t>
      </w:r>
    </w:p>
    <w:p>
      <w:pPr>
        <w:pStyle w:val="Normal"/>
        <w:rPr/>
      </w:pPr>
      <w:r>
        <w:rPr/>
        <w:t>Налажено совместное производство некоторых товаров в основном потребительского уровня;</w:t>
      </w:r>
    </w:p>
    <w:p>
      <w:pPr>
        <w:pStyle w:val="Normal"/>
        <w:rPr/>
      </w:pPr>
      <w:r>
        <w:rPr/>
        <w:t>Слабости. Проявляются в невысоком уровне технологий и недостаточности финансовых ресурс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теграционные процессы в Юго-Восточ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ЭС - Азиатское Тихоокеанское Экономическое Сотрудничество</w:t>
      </w:r>
    </w:p>
    <w:p>
      <w:pPr>
        <w:pStyle w:val="Normal"/>
        <w:rPr/>
      </w:pPr>
      <w:r>
        <w:rPr/>
        <w:t>Одна из молодых группировок существует с 1995 года. Входят: I-США, Япония, Канада, Новая Зеландия, Австралия; II-Китай, Россия; страны азиатско-тихоокеанского региона. Некоторые из них входят в АСЕАН (с 1967 года): Индонезия, Таиланд, Вьетнам, Филиппины и т.д. Всего входят 21 гос-во.</w:t>
      </w:r>
    </w:p>
    <w:p>
      <w:pPr>
        <w:pStyle w:val="Normal"/>
        <w:rPr/>
      </w:pPr>
      <w:r>
        <w:rPr/>
        <w:t>Экономический потенциал АТЭС очень велик. Здесь сконцентрировано 55% валового мирового продукта; 46% мировой торговли. Эта группировка еще только формируется. В ней идет поиск схем сотрудничества.</w:t>
      </w:r>
    </w:p>
    <w:p>
      <w:pPr>
        <w:pStyle w:val="Normal"/>
        <w:rPr/>
      </w:pPr>
      <w:r>
        <w:rPr/>
        <w:t>Перед этой группировкой стоит задача в течении ближайших 20 лет создать зону свободной торговли.</w:t>
      </w:r>
    </w:p>
    <w:p>
      <w:pPr>
        <w:pStyle w:val="Normal"/>
        <w:rPr/>
      </w:pPr>
      <w:r>
        <w:rPr/>
        <w:t>Модель Азиатской интеграции существенно отличается от Европейской - она идет на микроуровне.</w:t>
      </w:r>
    </w:p>
    <w:p>
      <w:pPr>
        <w:pStyle w:val="Normal"/>
        <w:rPr/>
      </w:pPr>
      <w:r>
        <w:rPr/>
        <w:t>В этом районе сильны транснациональные корпорации США, Японии, Китая, имеющие здесь свои позиции.</w:t>
      </w:r>
    </w:p>
    <w:p>
      <w:pPr>
        <w:pStyle w:val="Normal"/>
        <w:rPr/>
      </w:pPr>
      <w:r>
        <w:rPr/>
        <w:t>Экономический и валютный союз - наивысшая форма интеграции, в его рамках осуществляется проведение экономической и валютно-финансовой политики.</w:t>
      </w:r>
    </w:p>
    <w:p>
      <w:pPr>
        <w:pStyle w:val="Normal"/>
        <w:rPr/>
      </w:pPr>
      <w:r>
        <w:rPr>
          <w:i/>
          <w:iCs/>
        </w:rPr>
        <w:t>Микроуровень</w:t>
      </w:r>
      <w:r>
        <w:rPr/>
        <w:t xml:space="preserve"> Представительство - обособленное подразделение фирмы за рубежом, представляющее ее интерес и защиту.</w:t>
      </w:r>
    </w:p>
    <w:p>
      <w:pPr>
        <w:pStyle w:val="Normal"/>
        <w:rPr/>
      </w:pPr>
      <w:r>
        <w:rPr/>
        <w:t>Филиал - обособленное подразделение фирмы за рубежом, выполняющее либо все функции фирмы, либо их часть.</w:t>
      </w:r>
    </w:p>
    <w:p>
      <w:pPr>
        <w:pStyle w:val="Normal"/>
        <w:rPr/>
      </w:pPr>
      <w:r>
        <w:rPr/>
        <w:t>Дочернее предприятие - обособленное, юридически самостоятельное подразделение фирмы за рубежом, зависимое по капиталу от материнской компании.</w:t>
      </w:r>
    </w:p>
    <w:p>
      <w:pPr>
        <w:pStyle w:val="Normal"/>
        <w:rPr/>
      </w:pPr>
      <w:r>
        <w:rPr/>
        <w:t>Зависимое предприятие - юридически самостоятельное национальное предприятие, но зависимое по капиталу от иностранной фирмы.</w:t>
      </w:r>
    </w:p>
    <w:p>
      <w:pPr>
        <w:pStyle w:val="Normal"/>
        <w:rPr/>
      </w:pPr>
      <w:r>
        <w:rPr/>
        <w:t>Факторы влияющие на интеграцию:</w:t>
      </w:r>
    </w:p>
    <w:p>
      <w:pPr>
        <w:pStyle w:val="Normal"/>
        <w:rPr/>
      </w:pPr>
      <w:r>
        <w:rPr/>
        <w:t>1. Углубление МРТ. Делает необходимым объединение усилий и создание различных экономических группировок.</w:t>
      </w:r>
    </w:p>
    <w:p>
      <w:pPr>
        <w:pStyle w:val="Normal"/>
        <w:rPr/>
      </w:pPr>
      <w:r>
        <w:rPr/>
        <w:t>2. НТРеволюция - требует огромных ресурсов для освоения НТ достижений; - постановка производства наукоемких товаров также требует объединение усилий разных стран - снижение затрат на организацию кооперирование при выпуске сложной техники. .</w:t>
      </w:r>
    </w:p>
    <w:p>
      <w:pPr>
        <w:pStyle w:val="Normal"/>
        <w:rPr/>
      </w:pPr>
      <w:r>
        <w:rPr/>
        <w:t xml:space="preserve">3. Решение глобальных проблем </w:t>
      </w:r>
    </w:p>
    <w:p>
      <w:pPr>
        <w:pStyle w:val="Normal"/>
        <w:rPr/>
      </w:pPr>
      <w:r>
        <w:rPr/>
        <w:t>Образование международного рынка труда осуществляется двояко:</w:t>
      </w:r>
    </w:p>
    <w:p>
      <w:pPr>
        <w:pStyle w:val="Normal"/>
        <w:rPr/>
      </w:pPr>
      <w:r>
        <w:rPr/>
        <w:t xml:space="preserve">1) через миграцию (физическое перемещение) капитала и труда и </w:t>
      </w:r>
    </w:p>
    <w:p>
      <w:pPr>
        <w:pStyle w:val="Normal"/>
        <w:rPr/>
      </w:pPr>
      <w:r>
        <w:rPr/>
        <w:t>2) путем постепенного слияния национальных рынков труда (образование "общего рынка труда"), когда окончательно устраняются юридические, национально-этнические, культурные и иные перегородки между ними.</w:t>
      </w:r>
    </w:p>
    <w:p>
      <w:pPr>
        <w:pStyle w:val="Normal"/>
        <w:rPr/>
      </w:pPr>
      <w:r>
        <w:rPr/>
        <w:t>Движение рабочей силы на международном рынке труда осуществляется в виде трудовой миграции. Миграция рабочей силы является самостоятельной формой международных экономических отношений.</w:t>
      </w:r>
    </w:p>
    <w:p>
      <w:pPr>
        <w:pStyle w:val="Normal"/>
        <w:rPr/>
      </w:pPr>
      <w:r>
        <w:rPr/>
        <w:t>Мигранты - перемещаются на постоянное или временное место жительства (не работает)</w:t>
      </w:r>
    </w:p>
    <w:p>
      <w:pPr>
        <w:pStyle w:val="Normal"/>
        <w:rPr/>
      </w:pPr>
      <w:r>
        <w:rPr/>
        <w:t>Эмиграция - выезд из страны на ПМЖ, Существует несколько категорий мигрантов:</w:t>
      </w:r>
    </w:p>
    <w:p>
      <w:pPr>
        <w:pStyle w:val="Normal"/>
        <w:rPr/>
      </w:pPr>
      <w:r>
        <w:rPr/>
        <w:t>1. Легально допущенные в страну.</w:t>
      </w:r>
    </w:p>
    <w:p>
      <w:pPr>
        <w:pStyle w:val="Normal"/>
        <w:rPr/>
      </w:pPr>
      <w:r>
        <w:rPr/>
        <w:t>2. Мигранты по контракту.</w:t>
      </w:r>
    </w:p>
    <w:p>
      <w:pPr>
        <w:pStyle w:val="Normal"/>
        <w:rPr/>
      </w:pPr>
      <w:r>
        <w:rPr/>
        <w:t>3. Нелегальные мигранты.</w:t>
      </w:r>
    </w:p>
    <w:p>
      <w:pPr>
        <w:pStyle w:val="Normal"/>
        <w:rPr/>
      </w:pPr>
      <w:r>
        <w:rPr/>
        <w:t>4. Лица, просящие убежища.</w:t>
      </w:r>
    </w:p>
    <w:p>
      <w:pPr>
        <w:pStyle w:val="Normal"/>
        <w:rPr/>
      </w:pPr>
      <w:r>
        <w:rPr/>
        <w:t>5. Беженцы.</w:t>
      </w:r>
    </w:p>
    <w:p>
      <w:pPr>
        <w:pStyle w:val="Normal"/>
        <w:rPr/>
      </w:pPr>
      <w:r>
        <w:rPr/>
        <w:t xml:space="preserve">Миграция рабочей силы - есть процесс объективный. Глобализация мировой экономики подталкивает усиление миграции. </w:t>
      </w:r>
      <w:r>
        <w:br w:type="page"/>
      </w:r>
    </w:p>
    <w:p>
      <w:pPr>
        <w:pStyle w:val="Heading2"/>
        <w:ind w:hanging="0"/>
        <w:rPr/>
      </w:pPr>
      <w:r>
        <w:rPr/>
        <w:t>Государственное и международное регулирование миграции рабоче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ОН (организация объединенных наций) в 1976 г была принята конвенция по мигрантам. Были оглашены принципы миграции.</w:t>
      </w:r>
    </w:p>
    <w:p>
      <w:pPr>
        <w:pStyle w:val="Normal"/>
        <w:rPr/>
      </w:pPr>
      <w:r>
        <w:rPr/>
        <w:t xml:space="preserve">1) равенство мигрантов по сравнению с местной рабочей силой. Мигранты имеют также права в получении работы, оплаты труда, в области социального обеспечения, что и местная рабочая сила, законодательные нормы, </w:t>
      </w:r>
    </w:p>
    <w:p>
      <w:pPr>
        <w:pStyle w:val="Normal"/>
        <w:rPr/>
      </w:pPr>
      <w:r>
        <w:rPr/>
        <w:t xml:space="preserve">2) обеспечение мигрантам сведений о рынке труда потребности в профессии и специальности межгосударственные соглашения, </w:t>
      </w:r>
    </w:p>
    <w:p>
      <w:pPr>
        <w:pStyle w:val="Normal"/>
        <w:rPr/>
      </w:pPr>
      <w:r>
        <w:rPr/>
        <w:t xml:space="preserve">3) обеспечение мигрантом свободу перемещения (отъезд, оформление документов, прием на работу), </w:t>
      </w:r>
    </w:p>
    <w:p>
      <w:pPr>
        <w:pStyle w:val="Normal"/>
        <w:rPr/>
      </w:pPr>
      <w:r>
        <w:rPr/>
        <w:t>4) обеспечение беспрепятственного перевода заработной платы и накоплений</w:t>
      </w:r>
    </w:p>
    <w:p>
      <w:pPr>
        <w:pStyle w:val="Normal"/>
        <w:rPr/>
      </w:pPr>
      <w:r>
        <w:rPr/>
        <w:t>Национальное регулирование</w:t>
      </w:r>
    </w:p>
    <w:p>
      <w:pPr>
        <w:pStyle w:val="Normal"/>
        <w:rPr/>
      </w:pPr>
      <w:r>
        <w:rPr/>
        <w:t>В основе миграционной политики лежит миграционная квота (это количественное ограничение по приёму трудовых мигрантов) устанавливается на 1 год и зависит от следующих факторов</w:t>
      </w:r>
    </w:p>
    <w:p>
      <w:pPr>
        <w:pStyle w:val="Normal"/>
        <w:rPr/>
      </w:pPr>
      <w:r>
        <w:rPr/>
        <w:t>состояние экономики</w:t>
      </w:r>
    </w:p>
    <w:p>
      <w:pPr>
        <w:pStyle w:val="Normal"/>
        <w:rPr/>
      </w:pPr>
      <w:r>
        <w:rPr/>
        <w:t>состояние рынка труда</w:t>
      </w:r>
    </w:p>
    <w:p>
      <w:pPr>
        <w:pStyle w:val="Normal"/>
        <w:rPr/>
      </w:pPr>
      <w:r>
        <w:rPr/>
        <w:t>состояние социальной сферы</w:t>
      </w:r>
    </w:p>
    <w:p>
      <w:pPr>
        <w:pStyle w:val="Normal"/>
        <w:rPr/>
      </w:pPr>
      <w:r>
        <w:rPr/>
        <w:t>состояние финансовых возможностей гос-в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ерспективы развития общего рынка в Западном полушарии (НАФ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ФТА - Северо-Американская зона свободной торговли. Возникла в 1994 году. Три страны: Канада, США, Мексика.</w:t>
      </w:r>
    </w:p>
    <w:p>
      <w:pPr>
        <w:pStyle w:val="Normal"/>
        <w:rPr/>
      </w:pPr>
      <w:r>
        <w:rPr/>
        <w:t>Особенность: степень взаимопроникновения национальных хозяйств не уступает Европейской.</w:t>
      </w:r>
    </w:p>
    <w:p>
      <w:pPr>
        <w:pStyle w:val="Normal"/>
        <w:rPr/>
      </w:pPr>
      <w:r>
        <w:rPr/>
        <w:t>Проживает около 400 млн. чел., продается порядка 18% всех товаров мира.</w:t>
      </w:r>
    </w:p>
    <w:p>
      <w:pPr>
        <w:pStyle w:val="Normal"/>
        <w:rPr/>
      </w:pPr>
      <w:r>
        <w:rPr/>
        <w:t>Причины создания:</w:t>
      </w:r>
    </w:p>
    <w:p>
      <w:pPr>
        <w:pStyle w:val="Normal"/>
        <w:rPr/>
      </w:pPr>
      <w:r>
        <w:rPr/>
        <w:t>1. США хотят поставить под контроль энергоресурсы Западного полушария.</w:t>
      </w:r>
    </w:p>
    <w:p>
      <w:pPr>
        <w:pStyle w:val="Normal"/>
        <w:rPr/>
      </w:pPr>
      <w:r>
        <w:rPr/>
        <w:t>2. Конкуренция на мировых рынках приобретает межблоковый характер.</w:t>
      </w:r>
    </w:p>
    <w:p>
      <w:pPr>
        <w:pStyle w:val="Normal"/>
        <w:rPr/>
      </w:pPr>
      <w:r>
        <w:rPr/>
        <w:t>3. Обеспокоенность США проникновения Европейского и Японского капиталов.</w:t>
      </w:r>
    </w:p>
    <w:p>
      <w:pPr>
        <w:pStyle w:val="Normal"/>
        <w:rPr>
          <w:i/>
          <w:i/>
          <w:iCs/>
        </w:rPr>
      </w:pPr>
      <w:r>
        <w:rPr/>
        <w:t>4. стремление поставить под контроль латино-американскую экономическую интегра</w:t>
      </w:r>
      <w:r>
        <w:rPr>
          <w:i/>
          <w:iCs/>
        </w:rPr>
        <w:t>цию- (это процесс хозяйственно-политического сближения стран и корпораций на основе международного разделения труда. Осуществляется на макро- (государство) и микро- (корпорация, фирмы) уровнях)</w:t>
      </w:r>
    </w:p>
    <w:p>
      <w:pPr>
        <w:pStyle w:val="Normal"/>
        <w:rPr/>
      </w:pPr>
      <w:r>
        <w:rPr/>
        <w:t xml:space="preserve">Основная цель НАФТА - это создание зоны свобод. торговли и урегулирование торговых конфликтов между его участник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основных интеграционных групп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 западноевропейской интеграции положил подписанный в 1951 и вступивший в силу в 1953 Парижский договор об учреждении </w:t>
      </w:r>
      <w:r>
        <w:rPr>
          <w:i/>
          <w:iCs/>
        </w:rPr>
        <w:t>Европейского объединения угля и стали</w:t>
      </w:r>
      <w:r>
        <w:rPr/>
        <w:t xml:space="preserve"> (ЕОУС). В 1957 был подписан Римский договор о создании </w:t>
      </w:r>
      <w:r>
        <w:rPr>
          <w:i/>
          <w:iCs/>
        </w:rPr>
        <w:t>Европейского экономического сообщества</w:t>
      </w:r>
      <w:r>
        <w:rPr/>
        <w:t xml:space="preserve"> (ЕЭС), вступивший в силу в 1958. В этом же году образовалось </w:t>
      </w:r>
      <w:r>
        <w:rPr>
          <w:i/>
          <w:iCs/>
        </w:rPr>
        <w:t>Европейское сообщество по атомной энергии</w:t>
      </w:r>
      <w:r>
        <w:rPr/>
        <w:t xml:space="preserve"> (Евратом). Таким образом, Римский договор объединил три крупные западноевропейские организации - ЕОУС, ЕЭС и Евратом. С 1993 Европейское экономическое сообщество переименовали в Европейский Союз (ЕС), отразив в изменении названия повышение степени интегрированности стран-участниц.</w:t>
      </w:r>
    </w:p>
    <w:p>
      <w:pPr>
        <w:pStyle w:val="Normal"/>
        <w:rPr/>
      </w:pPr>
      <w:r>
        <w:rPr/>
        <w:t>ЕС - это самая развитая экономическая группировка мира. В евросоюз входят 27 гос-в.</w:t>
      </w:r>
    </w:p>
    <w:p>
      <w:pPr>
        <w:pStyle w:val="Normal"/>
        <w:rPr/>
      </w:pPr>
      <w:r>
        <w:rPr/>
        <w:t>НАФТА - Северо-Американская зона свободной торговли. Возникла в 1994 году. Три страны: Канада, США, Мексика.</w:t>
      </w:r>
    </w:p>
    <w:p>
      <w:pPr>
        <w:pStyle w:val="Normal"/>
        <w:rPr/>
      </w:pPr>
      <w:r>
        <w:rPr/>
        <w:t>Особенность: степень взаимопроникновения национальных хозяйств не уступает Европейс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здание Европейского Союза. Маастрихтское согла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о западноевропейской интеграции положил подписанный в 1951 и вступивший в силу в 1953 Парижский договор об учреждении </w:t>
      </w:r>
      <w:r>
        <w:rPr>
          <w:i/>
          <w:iCs/>
        </w:rPr>
        <w:t>Европейского объединения угля и стали</w:t>
      </w:r>
      <w:r>
        <w:rPr/>
        <w:t xml:space="preserve"> (ЕОУС). В 1957 был подписан Римский договор о создании </w:t>
      </w:r>
      <w:r>
        <w:rPr>
          <w:i/>
          <w:iCs/>
        </w:rPr>
        <w:t>Европейского экономического сообщества</w:t>
      </w:r>
      <w:r>
        <w:rPr/>
        <w:t xml:space="preserve"> (ЕЭС), вступивший в силу в 1958. В этом же году образовалось </w:t>
      </w:r>
      <w:r>
        <w:rPr>
          <w:i/>
          <w:iCs/>
        </w:rPr>
        <w:t>Европейское сообщество по атомной энергии</w:t>
      </w:r>
      <w:r>
        <w:rPr/>
        <w:t xml:space="preserve"> (Евратом). Таким образом, Римский договор объединил три крупные западноевропейские организации - ЕОУС, ЕЭС и Евратом. С 1993 Европейское экономическое сообщество переименовали в Европейский Союз (ЕС), отразив в изменении названия повышение степени интегрированности стран-участниц.</w:t>
      </w:r>
    </w:p>
    <w:p>
      <w:pPr>
        <w:pStyle w:val="Normal"/>
        <w:rPr/>
      </w:pPr>
      <w:r>
        <w:rPr/>
        <w:t>ЕС - это самая развитая экономическая группировка мира. В евросоюз входят 27 гос-в.</w:t>
      </w:r>
    </w:p>
    <w:p>
      <w:pPr>
        <w:pStyle w:val="Normal"/>
        <w:rPr/>
      </w:pPr>
      <w:r>
        <w:rPr/>
        <w:t xml:space="preserve">Основные органы: Евросовет (высший совещательный орган, собирается периодически на уровне глав государств и правительств), </w:t>
      </w:r>
    </w:p>
    <w:p>
      <w:pPr>
        <w:pStyle w:val="Normal"/>
        <w:rPr/>
      </w:pPr>
      <w:r>
        <w:rPr/>
        <w:t>Европейская комиссия (постоянно действующий высший исполнительный орган, осуществляет проведение экономической, социальной, военной и т.д. политики), Европарламент (это совещательный и рекомендательный орган, формируется по партийному признаку), Европейский суд (является верховной властью в области юрисдикции союза - выполняет функции сопряжения европейского законодательства, - национального,, и функию разрешение споров между гос-ми, а также между гос-ми и гражданином)).</w:t>
      </w:r>
    </w:p>
    <w:p>
      <w:pPr>
        <w:pStyle w:val="Normal"/>
        <w:rPr/>
      </w:pPr>
      <w:r>
        <w:rPr/>
        <w:t>Бюджет ЕЭС формируется за счет взносов государств (от 1,5 - 2,3% ВВП), за счет импорта товаров в ЕС. Таможенные отчисления в размере 2%.</w:t>
      </w:r>
    </w:p>
    <w:p>
      <w:pPr>
        <w:pStyle w:val="Normal"/>
        <w:rPr/>
      </w:pPr>
      <w:r>
        <w:rPr/>
        <w:t>Маастрихтское соглашение - договор, подписанный 7 февраля 1992 в городе Маастрихт (Нидерланды), положивший начало Европейскому союзу. Договор вступил в силу 1 ноября 1993. Договор завершил дело предыдущих лет по урегулированию денежной и политической систем европейских стран. Соглашение провозгласило курс на создание к концу ХХ века политического союза, включающего общую оборону, и валютно-экономического союза. Введение денежной единицы Евро, и критерии отбора в Евросоюз</w:t>
      </w:r>
    </w:p>
    <w:p>
      <w:pPr>
        <w:pStyle w:val="Normal"/>
        <w:rPr/>
      </w:pPr>
      <w:r>
        <w:rPr/>
        <w:t>Проживает около 400 млн. чел., продается порядка 18% всех товаров мира.</w:t>
      </w:r>
    </w:p>
    <w:p>
      <w:pPr>
        <w:pStyle w:val="Normal"/>
        <w:rPr/>
      </w:pPr>
      <w:r>
        <w:rPr/>
        <w:t>Общий рынок Юга (Латинская Америка).</w:t>
      </w:r>
    </w:p>
    <w:p>
      <w:pPr>
        <w:pStyle w:val="Normal"/>
        <w:rPr/>
      </w:pPr>
      <w:r>
        <w:rPr/>
        <w:t>Существует с 1986г. С начала существования было две страны Бразилия и Аргентина</w:t>
      </w:r>
    </w:p>
    <w:p>
      <w:pPr>
        <w:pStyle w:val="Normal"/>
        <w:rPr/>
      </w:pPr>
      <w:r>
        <w:rPr/>
        <w:t>В нынешним виде блок был создан 26 марта 1991 года в ходе первой встречи президентов Аргентины, Бразилии, Парагвая и Уругвая, состоявшейся в Асунсьоне. По окончании встречи был подписан Асунсьонский договор - основной документ, который определил механизмы, структуру таможенного союза и общего рынка четырёх государств и его задачи.</w:t>
      </w:r>
    </w:p>
    <w:p>
      <w:pPr>
        <w:pStyle w:val="Normal"/>
        <w:rPr/>
      </w:pPr>
      <w:r>
        <w:rPr/>
        <w:t>АТЭС - Азиатское Тихоокеанское Экономическое Сотрудничество.</w:t>
      </w:r>
    </w:p>
    <w:p>
      <w:pPr>
        <w:pStyle w:val="Normal"/>
        <w:rPr/>
      </w:pPr>
      <w:r>
        <w:rPr/>
        <w:t>Одна из молодых группировок существует с 1995 года. Входят: I-США, Япония, Канада, Новая Зеландия, Австралия; II-Китай, Россия; страны азиатско-тихоокеанского региона. Некоторые из них входят в АСЕАН (с 1967 года): Индонезия, Таиланд, Вьетнам, Филиппины и т.д. Всего входят 21 гос-во.</w:t>
      </w:r>
    </w:p>
    <w:p>
      <w:pPr>
        <w:pStyle w:val="Normal"/>
        <w:rPr/>
      </w:pPr>
      <w:r>
        <w:rPr/>
        <w:t xml:space="preserve">Экономический потенциал АТЭС очень велик. Здесь сконцентрировано 55% валового мирового продукта; 46% мировой торговли. Эта группировка еще только формируется. В ней идет поиск схем сотрудничеств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Ямайская валютная система (ЯВС) и е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6 г возникла ЯВС. Цели: выравнивание темпов инфляции в разных странах, уравновешивание платежных балансов, расширение возможностей для проведения независимой внутренней денежной политики.</w:t>
      </w:r>
    </w:p>
    <w:p>
      <w:pPr>
        <w:pStyle w:val="Normal"/>
        <w:rPr/>
      </w:pPr>
      <w:r>
        <w:rPr/>
        <w:t>Приняли решения</w:t>
      </w:r>
    </w:p>
    <w:p>
      <w:pPr>
        <w:pStyle w:val="Normal"/>
        <w:rPr/>
      </w:pPr>
      <w:r>
        <w:rPr/>
        <w:t>Был отменен твердый курс</w:t>
      </w:r>
    </w:p>
    <w:p>
      <w:pPr>
        <w:pStyle w:val="Normal"/>
        <w:rPr/>
      </w:pPr>
      <w:r>
        <w:rPr/>
        <w:t>был отменен золотой паритет отказались от связи золото и валюта система</w:t>
      </w:r>
    </w:p>
    <w:p>
      <w:pPr>
        <w:pStyle w:val="Normal"/>
        <w:rPr/>
      </w:pPr>
      <w:r>
        <w:rPr/>
        <w:t xml:space="preserve">была установлена полицентрична система в международных расчетах стали использоваться ($, DM, фр. франк, йена, фунт) - они стали СКВ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ЕВС как региональная валют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С создана в 1979 году. Цели: обеспечить достижение экономической интеграции, создание зоны европейской стабильности с собственной валютой, оградить общий рынок от экспансии доллара, сблизить экономические и финансовые политики стран ЕЭС.</w:t>
      </w:r>
    </w:p>
    <w:p>
      <w:pPr>
        <w:pStyle w:val="Normal"/>
        <w:rPr/>
      </w:pPr>
      <w:r>
        <w:rPr/>
        <w:t xml:space="preserve">Принципы: базируется на экю (принцип валютной корзины), Европе разрешили привязывать экю к определенному количеству золота (разрешили 20% золота для поддержания курса своих национальных валют), ЕВС в отношении $ США была построена по принципу валютной змеи. </w:t>
      </w:r>
      <w:r>
        <w:br w:type="page"/>
      </w:r>
    </w:p>
    <w:p>
      <w:pPr>
        <w:pStyle w:val="Heading2"/>
        <w:ind w:hanging="0"/>
        <w:rPr/>
      </w:pPr>
      <w:r>
        <w:rPr/>
        <w:t>Мировая валютная система (МВС) и этапы ее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ВС - это совокупность финансовых отношений между государствами по поводу международных расчетов и движения капиталов.</w:t>
      </w:r>
    </w:p>
    <w:p>
      <w:pPr>
        <w:pStyle w:val="Normal"/>
        <w:rPr/>
      </w:pPr>
      <w:r>
        <w:rPr/>
        <w:t>Этапы развития МВС:</w:t>
      </w:r>
    </w:p>
    <w:p>
      <w:pPr>
        <w:pStyle w:val="Normal"/>
        <w:rPr/>
      </w:pPr>
      <w:r>
        <w:rPr/>
        <w:t>в 1867 году в Париже открылась международная валютная конференция.</w:t>
      </w:r>
    </w:p>
    <w:p>
      <w:pPr>
        <w:pStyle w:val="Normal"/>
        <w:rPr/>
      </w:pPr>
      <w:r>
        <w:rPr/>
        <w:t>Было решено на конференции международным средством расчета будет золото.</w:t>
      </w:r>
    </w:p>
    <w:p>
      <w:pPr>
        <w:pStyle w:val="Normal"/>
        <w:rPr/>
      </w:pPr>
      <w:r>
        <w:rPr/>
        <w:t>Приняли решение о " Золотой стандарт" разновидности - золото-монетный - золото-слитковый просуществовали до 1914 года.</w:t>
      </w:r>
    </w:p>
    <w:p>
      <w:pPr>
        <w:pStyle w:val="Normal"/>
        <w:rPr/>
      </w:pPr>
      <w:r>
        <w:rPr/>
        <w:t>2. В 1922 г произошла вторая валютная конференция Генуэсская: установили золотовалютный стандарт; остается золото и девизы (иностранная валюта), восстановлен режим свободноколеблющихся валютных курсов, в 30 годы 20 века стали формироваться валютные блоки (стерлинговый блок, долларовый блок, золотой блок). Валютные блоки на кануне 2-ой Мировой войны распалис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Бреттон-Вудская валютная система (июль 1944 года) 4. Ямайская валютная система (1976г) 5. ЕВС (1979 год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ттон-Вудская валютная система (БВВС) и причины ее распада.</w:t>
      </w:r>
    </w:p>
    <w:p>
      <w:pPr>
        <w:pStyle w:val="Normal"/>
        <w:rPr/>
      </w:pPr>
      <w:r>
        <w:rPr/>
        <w:t>В июле 1944 года в г. Бреттон-Вудсе была проведена международная финансовая конференция. Цели: восстановление свободной торговли после войны, установление равновесия международного обмена на основе фиксированных валютных курсов, передача в распоряжение государства финансовых ресурсов.</w:t>
      </w:r>
    </w:p>
    <w:p>
      <w:pPr>
        <w:pStyle w:val="Normal"/>
        <w:rPr/>
      </w:pPr>
      <w:r>
        <w:rPr/>
        <w:t>Приняли решения: ведущей валютой мировых расчетов стал доллар; установление твердых фиксированных курсов: 1 $ = 15 фр.12 фун.0,65 руб.; создание Международного валютного фонда; создание Международного банка реконструкции и равития; (МБРР) По истечении 10-15 лет эта система пришла в свое противоречие: экономики государств значительно окрепли, появились новые субъекты; США на системе твердых курсов обеспечили себе односторонний выигрыш; США печатали $ без привязки к золотому запасу; усиление инфляции.</w:t>
      </w:r>
    </w:p>
    <w:p>
      <w:pPr>
        <w:pStyle w:val="Normal"/>
        <w:rPr/>
      </w:pPr>
      <w:r>
        <w:rPr/>
        <w:t>Страны перестал устраивать твердый курс. Ряд стран оказались в более выгодном положении Германия, Италия, Япония.</w:t>
      </w:r>
    </w:p>
    <w:p>
      <w:pPr>
        <w:pStyle w:val="Normal"/>
        <w:rPr/>
      </w:pPr>
      <w:r>
        <w:rPr/>
        <w:t>Бреттон-Вудская система построенная на насилии начала давать сбой (экономические кризисы, высокая инфляция)</w:t>
      </w:r>
    </w:p>
    <w:p>
      <w:pPr>
        <w:pStyle w:val="Normal"/>
        <w:rPr/>
      </w:pPr>
      <w:r>
        <w:rPr/>
        <w:t xml:space="preserve">К 70 годам БВВС исчерпала себя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ждународные экономические организации и их роль в мировой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е экономические организации - организации 2-х типов: межправительственные, учредитель - непосредственно государства, и неправительственные (объединения производителей, компании и фирмы, научные общества).</w:t>
      </w:r>
    </w:p>
    <w:p>
      <w:pPr>
        <w:pStyle w:val="Normal"/>
        <w:rPr/>
      </w:pPr>
      <w:r>
        <w:rPr/>
        <w:t>Роль можно определить через функции: регулирующая - состоит в принятии решений определяющих цели, принципы, правила поведения государств-членов, актуализация международных проблем путём их подтверждения и конкретизации применительно к реальностям жизни; контрольная - состоит в осуществлении контроля за соблюдением государствами норм международного права, а так же резолюций; оперативная - заключается в достижении целей собственными средствами.</w:t>
      </w:r>
    </w:p>
    <w:p>
      <w:pPr>
        <w:pStyle w:val="Normal"/>
        <w:rPr/>
      </w:pPr>
      <w:r>
        <w:rPr/>
        <w:t>Организации оказывают экономическую, научно-техническую и др. помощь, предоставляют консультации, услуги.</w:t>
      </w:r>
    </w:p>
    <w:p>
      <w:pPr>
        <w:pStyle w:val="Normal"/>
        <w:rPr/>
      </w:pPr>
      <w:r>
        <w:rPr/>
        <w:t>Входят; ООН, ЮНКТАД, ВТО, МВФ, МБРР</w:t>
      </w:r>
      <w:r>
        <w:br w:type="page"/>
      </w:r>
    </w:p>
    <w:p>
      <w:pPr>
        <w:pStyle w:val="Heading2"/>
        <w:ind w:hanging="0"/>
        <w:rPr/>
      </w:pPr>
      <w:r>
        <w:rPr/>
        <w:t>Национальная валютная система России (НВС) и тенденции ее форм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ВС России находится в стадии формирования. Ее начало относится к 1992 году.</w:t>
      </w:r>
    </w:p>
    <w:p>
      <w:pPr>
        <w:pStyle w:val="Normal"/>
        <w:rPr/>
      </w:pPr>
      <w:r>
        <w:rPr/>
        <w:t>Создание НВС осуществляется на принципах Ямайской валютной системы</w:t>
      </w:r>
    </w:p>
    <w:p>
      <w:pPr>
        <w:pStyle w:val="Normal"/>
        <w:rPr/>
      </w:pPr>
      <w:r>
        <w:rPr/>
        <w:t>Элементы НВС:</w:t>
      </w:r>
    </w:p>
    <w:p>
      <w:pPr>
        <w:pStyle w:val="Normal"/>
        <w:rPr/>
      </w:pPr>
      <w:r>
        <w:rPr/>
        <w:t>основой является Российский рубль. Введен в обращение в июле 1993 года. Золотое содержание рубля зафиксировано не было.</w:t>
      </w:r>
    </w:p>
    <w:p>
      <w:pPr>
        <w:pStyle w:val="Normal"/>
        <w:rPr/>
      </w:pPr>
      <w:r>
        <w:rPr/>
        <w:t>рубль является частично КВ. Сохраняются ограничения по ряду валютных операций. Обращение рублевых средств за рубежом, а также котировка иностранными банками являются незаконными.</w:t>
      </w:r>
    </w:p>
    <w:p>
      <w:pPr>
        <w:pStyle w:val="Normal"/>
        <w:rPr/>
      </w:pPr>
      <w:r>
        <w:rPr/>
        <w:t>курс рубля официально не привязан ни к какой иностранной валюте - в международных расчетах Россия использует унифицированные формы инкассо, открытый счет, чек. Вексель, банковский перевод. 1930 и 1931 годов.</w:t>
      </w:r>
    </w:p>
    <w:p>
      <w:pPr>
        <w:pStyle w:val="Normal"/>
        <w:rPr/>
      </w:pPr>
      <w:r>
        <w:rPr/>
        <w:t>поддержание курса нац валюты осуществляется с помощью золото-валютных резервов - существует два курса нац. валюты - официальный ЦБ и рыночный ММВБ - отсутствие рынка золот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мышленно развитые страны в мировой экономике их основ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ыш. развит страны играют ведущую роль в мир эконом. Их доля в мировом валовом продукте составляет более 54% а доля в мировом экспорте - более 70%. Всего 33 государства. Среди промыш развит стран наиболее важную роль играют так называемые страны семерки, или C - 7. Это США, Канада, Германия, Великобритания, Франция, Италия, Япония. Они обеспечивают 47% мирового валового продукта и 51% мирового экспорта. Среди стран семерки доминируют США.</w:t>
      </w:r>
    </w:p>
    <w:p>
      <w:pPr>
        <w:pStyle w:val="Normal"/>
        <w:rPr/>
      </w:pPr>
      <w:r>
        <w:rPr>
          <w:i/>
          <w:iCs/>
        </w:rPr>
        <w:t xml:space="preserve">США - </w:t>
      </w:r>
      <w:r>
        <w:rPr/>
        <w:t>В 90-е годы экономика США устойчиво занимает 1 место по уровню конкурентоспособности, но Эконом лидерство США в мире имело тенденцию к ослаблению. Однако, несмотря на относительное ослабление экономич позиций США, роль США в мировой экономике после Второй мировой войны всегда была ведущей. Во-первых, по сравнению с любой страной мира США имеют самый большой ВВП - более 7трлн. долл. в год и, соответственно, самый емкий в мире внутренний рынок. Но глав. фактором экономич лидерства США является лидерство в сфере НТпрогресса, внедрения его результатов в производств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торым центром экономической силы является Западная Европа.</w:t>
      </w:r>
    </w:p>
    <w:p>
      <w:pPr>
        <w:pStyle w:val="Normal"/>
        <w:rPr/>
      </w:pPr>
      <w:r>
        <w:rPr/>
        <w:t xml:space="preserve">Эконом развитие Западной Европы в послевоенный период, происходившее в условиях углубления и расширения интеграции, было динамичным и успешным. Западная Европа быстро восстановила разрушенную войной экономику создала современные конкурентоспособные отрасли хозяйства, повысив свой удельный вес в мировом производстве и экспорте по сравнению с СШ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лементы международной валютной системы (МВ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нвертируемость валют - это способность валюты одной страны обмениваться на валюту другой страны:</w:t>
      </w:r>
    </w:p>
    <w:p>
      <w:pPr>
        <w:pStyle w:val="Normal"/>
        <w:rPr/>
      </w:pPr>
      <w:r>
        <w:rPr/>
        <w:t xml:space="preserve">а) СКВ - обмен без ограничений б) частично КВ - обмен с ограничениями для резидентов и нерезидентов в) неконвертируемые валюты - это валюты слаборазвитых стран существует только один курс официальный </w:t>
      </w:r>
    </w:p>
    <w:p>
      <w:pPr>
        <w:pStyle w:val="Normal"/>
        <w:rPr/>
      </w:pPr>
      <w:r>
        <w:rPr/>
        <w:t>2. Валютный рынок - это официальный центр (банки, компании, биржи), где осуществляются операции по купле-продаже валюты. Главные валютные рынки: Лондонская, Такийская, Нью-йорская. Различаются национальные, региональные и мировые валютные рынки. В основе операций лежат расчеты по внешней торговле, услугам, туризму. В связи с колебаниями валюты, значительное место на них занимают спекулятивные операции.</w:t>
      </w:r>
    </w:p>
    <w:p>
      <w:pPr>
        <w:pStyle w:val="Normal"/>
        <w:rPr/>
      </w:pPr>
      <w:r>
        <w:rPr/>
        <w:t>Валютный курс - это стоимостное выражение одной валюты по отношению к другой.</w:t>
      </w:r>
    </w:p>
    <w:p>
      <w:pPr>
        <w:pStyle w:val="Normal"/>
        <w:rPr/>
      </w:pPr>
      <w:r>
        <w:rPr/>
        <w:t>Фиксирование курса иностранной денежной единицы в национальной называется валютной котировкой. Два вида: прямая (это когда иностранная валюта выражена в нац) и косвенная (национальная валюта выражается в иностранной).</w:t>
      </w:r>
    </w:p>
    <w:p>
      <w:pPr>
        <w:pStyle w:val="Normal"/>
        <w:rPr/>
      </w:pPr>
      <w:r>
        <w:rPr/>
        <w:t>Соотношение двух валют не одна из которых не является национальной называется Кросс курс.</w:t>
      </w:r>
    </w:p>
    <w:p>
      <w:pPr>
        <w:pStyle w:val="Normal"/>
        <w:rPr/>
      </w:pPr>
      <w:r>
        <w:rPr/>
        <w:t>Для валютных рынков понятие валютный курс употребляется редко, чаще используется: курс покупателя и курс продавца. Разница между ними называется маржа.</w:t>
      </w:r>
    </w:p>
    <w:p>
      <w:pPr>
        <w:pStyle w:val="Normal"/>
        <w:rPr/>
      </w:pPr>
      <w:r>
        <w:rPr/>
        <w:t>На валютный курс влияют следующие факторы:</w:t>
      </w:r>
    </w:p>
    <w:p>
      <w:pPr>
        <w:pStyle w:val="Normal"/>
        <w:rPr/>
      </w:pPr>
      <w:r>
        <w:rPr/>
        <w:t>состояние экономики страны</w:t>
      </w:r>
    </w:p>
    <w:p>
      <w:pPr>
        <w:pStyle w:val="Normal"/>
        <w:rPr/>
      </w:pPr>
      <w:r>
        <w:rPr/>
        <w:t>политика</w:t>
      </w:r>
    </w:p>
    <w:p>
      <w:pPr>
        <w:pStyle w:val="Normal"/>
        <w:rPr/>
      </w:pPr>
      <w:r>
        <w:rPr/>
        <w:t>состояние платежного баланса страны (централизованный счёт гос-ва поступление валюты из-за рубежа</w:t>
      </w:r>
    </w:p>
    <w:p>
      <w:pPr>
        <w:pStyle w:val="Normal"/>
        <w:rPr/>
      </w:pPr>
      <w:r>
        <w:rPr/>
        <w:t>соотношение спроса и предложения</w:t>
      </w:r>
    </w:p>
    <w:p>
      <w:pPr>
        <w:pStyle w:val="Normal"/>
        <w:rPr/>
      </w:pPr>
      <w:r>
        <w:rPr/>
        <w:t>Западная Европа сегодня - главный центр международной торговли, обеспечивающий более 50% мирового экспорта, опережающий США и Японию. На долю Западной Европы приходится сегодня более 40% мировых золотовалютных резервов. В сфере массового производства наукоемких товаров Западная Европа отстает от Японии и новых индустриальных стран Юго-Восточной Азии. Но главной экономической и социальной проблемой Западной Европы остается массовая безработица, уровень которой достигает 10% численности рабочей силы, что значительно больше, чем в США и Япон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етий центр мировой экономической - Япония.</w:t>
      </w:r>
    </w:p>
    <w:p>
      <w:pPr>
        <w:pStyle w:val="Normal"/>
        <w:rPr/>
      </w:pPr>
      <w:r>
        <w:rPr>
          <w:i/>
          <w:iCs/>
        </w:rPr>
        <w:t>Экономическое развитие</w:t>
      </w:r>
      <w:r>
        <w:rPr/>
        <w:t xml:space="preserve"> реализуется особой экономической моделью (КЕЙРЭЦУ). - Существуют крупные, средние, мелкие предприятия они связны подрядными отношениями. - специфика трудовых отношений: текучесть рабочей силы самая низкая, труд отношения базируется на принципе фирма "Наш дом", используют принцип "гибкого графика). Экономика Японии в мировом хозяйстве по размерам товарного экспорта занимает 3е место после США и Германии. За последние 50 лет физический объем экспорта Японии увеличился более чем в 70 раз. Сильной стороной экспорта быстрая сменяемость моделей. Важные особенности Японского экспорта являются ориентация на американский рынок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ждународный валютный фонд (МВФ) и его роль в М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рганизация существует с 1947г МВФ - это межправительственная организация, занимающаяся регулированием валютно-кредитных отношений между государствами и оказанием им финансовой помощи.</w:t>
      </w:r>
    </w:p>
    <w:p>
      <w:pPr>
        <w:pStyle w:val="Normal"/>
        <w:rPr/>
      </w:pPr>
      <w:r>
        <w:rPr/>
        <w:t>Устроен по принципу АО. Каждое государство вносит в его уставной капитал определенную сумму денег в зависимости от ВВП. Капитал МВФ состоит: из уставных взносов и заемных средств. Кредитные операции МВФ осуществляет только с официальными органами, т.е. правительствами, казначействами, ЦБ. Доступ к кредитным ресурсам осуществляется на определенных условиях: запрашиваемая сумма кредита не должна превышать 125% от доли в уставном капитале, уплата страной-заемщицей разового комиссионного сбора 0,5% от суммы сделки, МВФ выдвигает определенные требования по использованию кредита. В МВФ есть специализированные фонды: специальный (фонд компенсационного и непредвиденного кредитования, фонд кредитования буферных запасов, фонд финансовой поддержки операций по сокращению и обслуживанию внешнего долга.</w:t>
      </w:r>
      <w:r>
        <w:br w:type="page"/>
      </w:r>
    </w:p>
    <w:p>
      <w:pPr>
        <w:pStyle w:val="Heading2"/>
        <w:ind w:hanging="0"/>
        <w:rPr/>
      </w:pPr>
      <w:r>
        <w:rPr/>
        <w:t>Экономическая деятельность ООН. Экономический и Социальный Со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ий и социальный совет ООН (ЭКОСОС):</w:t>
      </w:r>
    </w:p>
    <w:p>
      <w:pPr>
        <w:pStyle w:val="Normal"/>
        <w:rPr/>
      </w:pPr>
      <w:r>
        <w:rPr/>
        <w:t>международная организация, созданная для поддержания и укрепления международного мира и безопасности, развития сотрудничества между государствами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организации исследований и подготовка докладов по экономическим проблемам</w:t>
      </w:r>
    </w:p>
    <w:p>
      <w:pPr>
        <w:pStyle w:val="Normal"/>
        <w:rPr/>
      </w:pPr>
      <w:r>
        <w:rPr/>
        <w:t>организация экономической и научно технич. помощи развивающимся странам</w:t>
      </w:r>
    </w:p>
    <w:p>
      <w:pPr>
        <w:pStyle w:val="Normal"/>
        <w:rPr/>
      </w:pPr>
      <w:r>
        <w:rPr/>
        <w:t>подготовка проектов конвенции (международные договора)</w:t>
      </w:r>
    </w:p>
    <w:p>
      <w:pPr>
        <w:pStyle w:val="Normal"/>
        <w:rPr/>
      </w:pPr>
      <w:r>
        <w:rPr/>
        <w:t>изучение проблем (соц. экономич статистики, народонаселения, природных ресурсов. Экономический социальный совет состоит из 54 стран, меняются через каждые 3 года.</w:t>
      </w:r>
    </w:p>
    <w:p>
      <w:pPr>
        <w:pStyle w:val="Normal"/>
        <w:rPr/>
      </w:pPr>
      <w:r>
        <w:rPr/>
        <w:t>Осуществляет функции ООН в сфере экономического и социального международного сотрудничества. Состоит из 5 региональных комиссий:</w:t>
      </w:r>
    </w:p>
    <w:p>
      <w:pPr>
        <w:pStyle w:val="Normal"/>
        <w:rPr/>
      </w:pPr>
      <w:r>
        <w:rPr/>
        <w:t>Европейская экономическая комиссия (ЕЭК)</w:t>
      </w:r>
    </w:p>
    <w:p>
      <w:pPr>
        <w:pStyle w:val="Normal"/>
        <w:rPr/>
      </w:pPr>
      <w:r>
        <w:rPr/>
        <w:t>Экономическая и социальная комиссия для Азии и Тихого океана (ЭСКАТО)</w:t>
      </w:r>
    </w:p>
    <w:p>
      <w:pPr>
        <w:pStyle w:val="Normal"/>
        <w:rPr/>
      </w:pPr>
      <w:r>
        <w:rPr/>
        <w:t>Экономическая и социальная комиссия для Западной Азии (ЭСКЗА)</w:t>
      </w:r>
    </w:p>
    <w:p>
      <w:pPr>
        <w:pStyle w:val="Normal"/>
        <w:rPr/>
      </w:pPr>
      <w:r>
        <w:rPr/>
        <w:t>Экономическая комиссия для Африки (ЭКА)</w:t>
      </w:r>
    </w:p>
    <w:p>
      <w:pPr>
        <w:pStyle w:val="Normal"/>
        <w:rPr/>
      </w:pPr>
      <w:r>
        <w:rPr/>
        <w:t>Экономическая комиссия для Латинской Америки и Карибского бассейна (ЭКЛАК)</w:t>
      </w:r>
    </w:p>
    <w:p>
      <w:pPr>
        <w:pStyle w:val="Normal"/>
        <w:rPr/>
      </w:pPr>
      <w:r>
        <w:rPr/>
        <w:t>Программы:</w:t>
      </w:r>
    </w:p>
    <w:p>
      <w:pPr>
        <w:pStyle w:val="Normal"/>
        <w:rPr/>
      </w:pPr>
      <w:r>
        <w:rPr/>
        <w:t>1я оказание помощи развивающимся странам по 5лет планам помощи оказывается в 3х формах: - направление специалистов; - поставка оборудования; - поставка национальных кадров</w:t>
      </w:r>
    </w:p>
    <w:p>
      <w:pPr>
        <w:pStyle w:val="Normal"/>
        <w:rPr/>
      </w:pPr>
      <w:r>
        <w:rPr/>
        <w:t>Доля финансирования ООН составляет от 50 до 100% все зависит от развитости стран.</w:t>
      </w:r>
    </w:p>
    <w:p>
      <w:pPr>
        <w:pStyle w:val="Normal"/>
        <w:rPr/>
      </w:pPr>
      <w:r>
        <w:rPr/>
        <w:t>2я оказание помощи странам после региональных военных конфликтов.</w:t>
      </w:r>
    </w:p>
    <w:p>
      <w:pPr>
        <w:pStyle w:val="Normal"/>
        <w:rPr/>
      </w:pPr>
      <w:r>
        <w:rPr/>
        <w:t>Финансируется за счет добровольных пожертвований организаций и лиц</w:t>
      </w:r>
    </w:p>
    <w:p>
      <w:pPr>
        <w:pStyle w:val="Normal"/>
        <w:rPr/>
      </w:pPr>
      <w:r>
        <w:rPr/>
        <w:t>58. фонд поддержки структурных преобразований); временный - создаются для решения временных экономических проблем в мире.</w:t>
      </w:r>
    </w:p>
    <w:p>
      <w:pPr>
        <w:pStyle w:val="Normal"/>
        <w:rPr/>
      </w:pPr>
      <w:r>
        <w:rPr/>
        <w:t>МВС</w:t>
      </w:r>
    </w:p>
    <w:p>
      <w:pPr>
        <w:pStyle w:val="Normal"/>
        <w:rPr/>
      </w:pPr>
      <w:r>
        <w:rPr/>
        <w:t>1. Конвертируемость валют - это способность валюты одной страны обмениваться на валюту другой страны:</w:t>
      </w:r>
    </w:p>
    <w:p>
      <w:pPr>
        <w:pStyle w:val="Normal"/>
        <w:rPr/>
      </w:pPr>
      <w:r>
        <w:rPr/>
        <w:t xml:space="preserve">а) СКВ - обмен без ограничений </w:t>
      </w:r>
    </w:p>
    <w:p>
      <w:pPr>
        <w:pStyle w:val="Normal"/>
        <w:rPr/>
      </w:pPr>
      <w:r>
        <w:rPr/>
        <w:t xml:space="preserve">б) частично КВ - обмен с ограничениями для резидентов и нерезидентов в) неконвертируемые валюты - это валюты слаборазвитых стран существует только один курс официальный 2. Валютный рынок - это официальный центр (банки, компании, биржи), где осуществляются операции по купле-продаже валюты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5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3:00Z</dcterms:created>
  <dc:creator>Diapsalmata</dc:creator>
  <dc:description/>
  <cp:keywords/>
  <dc:language>en-US</dc:language>
  <cp:lastModifiedBy>Mage</cp:lastModifiedBy>
  <dcterms:modified xsi:type="dcterms:W3CDTF">2011-10-03T22:43:00Z</dcterms:modified>
  <cp:revision>2</cp:revision>
  <dc:subject/>
  <dc:title>Билеты по МИРОВОЙ ЭКОНОМИКЕ</dc:title>
</cp:coreProperties>
</file>