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09"/>
        <w:rPr>
          <w:b w:val="false"/>
          <w:b w:val="false"/>
          <w:bCs w:val="false"/>
        </w:rPr>
      </w:pPr>
      <w:r>
        <w:rPr>
          <w:b w:val="false"/>
          <w:bCs w:val="false"/>
        </w:rPr>
        <w:t>Содержани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1 ВТО и Россия: основные вопросы присоединения</w:t>
      </w:r>
    </w:p>
    <w:p>
      <w:pPr>
        <w:pStyle w:val="Normal"/>
        <w:widowControl w:val="false"/>
        <w:spacing w:lineRule="auto" w:line="360"/>
        <w:jc w:val="both"/>
        <w:rPr>
          <w:bCs/>
          <w:sz w:val="28"/>
        </w:rPr>
      </w:pPr>
      <w:r>
        <w:rPr>
          <w:bCs/>
          <w:sz w:val="28"/>
        </w:rPr>
        <w:t>2 Роль зарубежных инвестиций в российской экономике</w:t>
      </w:r>
    </w:p>
    <w:p>
      <w:pPr>
        <w:pStyle w:val="Normal"/>
        <w:widowControl w:val="false"/>
        <w:spacing w:lineRule="auto" w:line="360"/>
        <w:jc w:val="both"/>
        <w:rPr>
          <w:bCs/>
          <w:sz w:val="28"/>
        </w:rPr>
      </w:pPr>
      <w:r>
        <w:rPr>
          <w:bCs/>
          <w:sz w:val="28"/>
        </w:rPr>
        <w:t>Заключение</w:t>
      </w:r>
    </w:p>
    <w:p>
      <w:pPr>
        <w:pStyle w:val="Heading3"/>
        <w:keepNext w:val="false"/>
        <w:widowControl w:val="false"/>
        <w:spacing w:lineRule="auto" w:line="360"/>
        <w:jc w:val="both"/>
        <w:rPr/>
      </w:pPr>
      <w:r>
        <w:rPr/>
        <w:t>Список использованных источников</w:t>
      </w:r>
    </w:p>
    <w:p>
      <w:pPr>
        <w:pStyle w:val="Heading2"/>
        <w:keepNext w:val="false"/>
        <w:ind w:firstLine="709"/>
        <w:rPr>
          <w:b w:val="false"/>
          <w:b w:val="false"/>
          <w:bCs w:val="false"/>
        </w:rPr>
      </w:pPr>
      <w:r>
        <w:rPr>
          <w:b w:val="false"/>
          <w:bCs w:val="false"/>
        </w:rPr>
      </w:r>
      <w:r>
        <w:br w:type="page"/>
      </w:r>
    </w:p>
    <w:p>
      <w:pPr>
        <w:pStyle w:val="Heading2"/>
        <w:keepNext w:val="false"/>
        <w:ind w:firstLine="709"/>
        <w:rPr>
          <w:b w:val="false"/>
          <w:b w:val="false"/>
          <w:bCs w:val="false"/>
        </w:rPr>
      </w:pPr>
      <w:r>
        <w:rPr>
          <w:b w:val="false"/>
          <w:bCs w:val="false"/>
        </w:rPr>
        <w:t>Введение</w:t>
      </w:r>
    </w:p>
    <w:p>
      <w:pPr>
        <w:pStyle w:val="Normal"/>
        <w:widowControl w:val="false"/>
        <w:spacing w:lineRule="auto" w:line="360"/>
        <w:ind w:firstLine="709"/>
        <w:jc w:val="both"/>
        <w:rPr>
          <w:b/>
          <w:b/>
          <w:bCs/>
          <w:sz w:val="28"/>
        </w:rPr>
      </w:pPr>
      <w:r>
        <w:rPr>
          <w:b/>
          <w:bCs/>
          <w:sz w:val="28"/>
        </w:rPr>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ребования увеличения объема российского экспорта и улучшения его структуры вызывают необходимость укреплять экспортную базу страны, повышать конкурентоспособность российской продукции на мировых рынках, создавать благоприятные торгово-политические условия, обеспечивающие доступ российской продукции на эти рынки. </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ив на путь экономической реформы, отказавшись от государственной монополии внешней торговли, создав реальную тарифную систему, Россия может и должна развивать связи со странами рыночной экономики на основе общих принципов, принятых в мировом хозяйстве. Поэтому Россия активно налаживает связи с международными экономическими организациями. В последние годы Россия стала полноправным членом ряда крупнейших таможенных, торговых и финансовых организаций, а в настоящее время готовится к вступлению в одну из самых представительных - Всемирную торговую организацию. ВТО призвана стать главным мировым центром содействия развитию и упорядочению внешнеэкономических связей, а также разрешения торговых споров. Важным также является решение вопроса о привлечении иностранных инвестиций в российскую экономику, без которых представляется крайне затруднительным развитие многих сфер и отраслей. Все вышеперечисленные особенности обусловили актуальность рассматриваемой темы. Целью работы выступает рассмотрение основных вопросов присоединения России к ВТО и р</w:t>
      </w:r>
      <w:r>
        <w:rPr>
          <w:rFonts w:cs="Times New Roman" w:ascii="Times New Roman" w:hAnsi="Times New Roman"/>
          <w:bCs/>
          <w:sz w:val="28"/>
        </w:rPr>
        <w:t>оли зарубежных инвестиций в российской экономике.</w:t>
      </w:r>
      <w:r>
        <w:br w:type="page"/>
      </w:r>
    </w:p>
    <w:p>
      <w:pPr>
        <w:pStyle w:val="Heading2"/>
        <w:ind w:firstLine="709"/>
        <w:rPr/>
      </w:pPr>
      <w:r>
        <w:rPr>
          <w:b w:val="false"/>
        </w:rPr>
        <w:t>1. ВТО и Россия: основные вопросы присоединения</w:t>
      </w:r>
    </w:p>
    <w:p>
      <w:pPr>
        <w:pStyle w:val="Normal"/>
        <w:widowControl w:val="false"/>
        <w:spacing w:lineRule="auto" w:line="360"/>
        <w:ind w:firstLine="709"/>
        <w:jc w:val="both"/>
        <w:rPr>
          <w:b/>
          <w:b/>
          <w:sz w:val="28"/>
        </w:rPr>
      </w:pPr>
      <w:r>
        <w:rPr>
          <w:b/>
          <w:sz w:val="28"/>
        </w:rPr>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мирная торговая организация (далее - ВТО) была основана в 1995 году. Она является продолжателем Генерального соглашения о тарифах и торговле (ГАТТ), заключенного сразу после Второй мировой войны.</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1998 году в Женеве отмечался золотой юбилей ГАТТ. Эта система, призванная регулировать мировую торговлю через механизм сдерживания односторонних действий, просуществовала почти 50 лет и доказала свою действенность в качестве правовой основы многостороннего товарообмена. </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развивалась в процессе проведения в рамках ГАТТ серий торговых переговоров (раундов). На первых раундах в основном обсуждались вопросы сокращения тарифов, но позднее переговоры охватили другие области, такие как антидемпинг и нетарифные меры. Последний раунд - 1986-1994гг., т.н. “Уругвайский раунд”, - привел к созданию ВТО, которая значительно расширила сферу действия ГАТТ, распространив ее на торговлю услугами и торговые аспекты прав интеллектуальной собственности. Таким образом, механизм ГАТТ был усовершенствован и адаптирован к современному этапу развития торговли. Кроме того, система ГАТТ, фактически, будучи международной организацией, формально таковой не являлась. ВТО же получила юридический статус специализированного учреждения системы ООН.</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Страны-члены ВТО, которых на сегодняшний день насчитывается более 140,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 </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же касается России, то наша страна в 1993 году обратилась с официальной заявкой о присоединении к Генеральному соглашению по тарифам и торговле (ГАТТ). В соответствии с действующими процедурами была создана Рабочая группа по присоединению России к ГАТТ, преобразованная после учреждения в 1995 г. Всемирной торговой организации (ВТО) в Рабочую группу по присоединению Российской Федерации к ВТО (РГ). РГ наделена мандатом на изучение торгового режима России и выработку условий ее участия в ВТО.</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говорный процесс по присоединению России к ВТО начался в 1995 году. На первом этапе он был сконцентрирован на рассмотрении на многостороннем уровне в рамках РГ торгово-политического режима России на предмет его соответствия нормам ВТО.</w:t>
      </w:r>
    </w:p>
    <w:p>
      <w:pPr>
        <w:pStyle w:val="Style12"/>
        <w:widowControl w:val="false"/>
        <w:spacing w:lineRule="auto" w:line="360" w:before="0" w:after="0"/>
        <w:ind w:firstLine="709"/>
        <w:jc w:val="both"/>
        <w:rPr/>
      </w:pPr>
      <w:r>
        <w:rPr>
          <w:rFonts w:cs="Times New Roman" w:ascii="Times New Roman" w:hAnsi="Times New Roman"/>
          <w:sz w:val="28"/>
        </w:rPr>
        <w:t>После представления в 1998 году Россией первоначальных предложений по доступу на рынок товаров и по уровню поддержки сельского хозяйства начались переговоры на двустороннем уровне. В 1999 году членам ВТО была передана первая редакция Перечня специфических обязательств по доступу на рынок услуг и проект Списка изъятий из режима наибольшего благоприятствования (РНБ). Начиная с 2000 года, переговоры стали носить полномасштабный характер, то есть охватывать все аспекты процесса присоединения России к ВТО.</w:t>
      </w:r>
    </w:p>
    <w:p>
      <w:pPr>
        <w:pStyle w:val="Style12"/>
        <w:widowControl w:val="false"/>
        <w:spacing w:lineRule="auto" w:line="360" w:before="0" w:after="0"/>
        <w:ind w:firstLine="709"/>
        <w:jc w:val="both"/>
        <w:rPr/>
      </w:pPr>
      <w:r>
        <w:rPr>
          <w:rFonts w:cs="Times New Roman" w:ascii="Times New Roman" w:hAnsi="Times New Roman"/>
          <w:sz w:val="28"/>
        </w:rPr>
        <w:t xml:space="preserve">Согласно установленным процедурам переговоры по системным вопросам на многостороннем уровне проходят в Секретариате ВТО в Женеве. Речь идет об официальных и неофициальных заседаниях РГ, переговорах по сельскому хозяйству и ряду других актуальных проблем, неофициальных консультациях с участием заинтересованных членов РГ. Переговоры на двустороннем уровне по доступу на рынки товаров и услуг проводятся в Женеве, Москве или соответствующих столицах наших партнеров. </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ой для проведения переговоров являются документы и предложения, утверждаемые Правительством Российской Федерации. В рамках процесса присоединения российская делегация проводит переговоры по четырем направлениям.</w:t>
      </w:r>
    </w:p>
    <w:p>
      <w:pPr>
        <w:pStyle w:val="Style12"/>
        <w:widowControl w:val="false"/>
        <w:spacing w:lineRule="auto" w:line="360" w:before="0" w:after="0"/>
        <w:ind w:firstLine="709"/>
        <w:jc w:val="both"/>
        <w:rPr/>
      </w:pPr>
      <w:r>
        <w:rPr>
          <w:rStyle w:val="StrongEmphasis"/>
          <w:rFonts w:cs="Times New Roman" w:ascii="Times New Roman" w:hAnsi="Times New Roman"/>
          <w:b w:val="false"/>
          <w:sz w:val="28"/>
        </w:rPr>
        <w:t xml:space="preserve">1. Переговоры по тарифным вопросам. </w:t>
      </w:r>
      <w:r>
        <w:rPr>
          <w:rFonts w:cs="Times New Roman" w:ascii="Times New Roman" w:hAnsi="Times New Roman"/>
          <w:sz w:val="28"/>
        </w:rPr>
        <w:t xml:space="preserve">Их цель </w:t>
      </w:r>
      <w:r>
        <w:rPr>
          <w:rStyle w:val="StrongEmphasis"/>
          <w:rFonts w:cs="Times New Roman" w:ascii="Times New Roman" w:hAnsi="Times New Roman"/>
          <w:b w:val="false"/>
          <w:sz w:val="28"/>
        </w:rPr>
        <w:t>–</w:t>
      </w:r>
      <w:r>
        <w:rPr>
          <w:rFonts w:cs="Times New Roman" w:ascii="Times New Roman" w:hAnsi="Times New Roman"/>
          <w:sz w:val="28"/>
        </w:rPr>
        <w:t xml:space="preserve"> определение максимального уровня («связывания») ставок ввозных таможенных пошлин по всей Товарной номенклатуре внешнеэкономической деятельности, право на применение которых Россия получит после присоединения к ВТО. </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настоящему моменту переговоры по условиям доступа иностранных товаров на российский рынок завершены со всеми членами РГ по присоединению России к ВТО, которые выразили желание вступить в такие переговоры. </w:t>
      </w:r>
    </w:p>
    <w:p>
      <w:pPr>
        <w:pStyle w:val="Style12"/>
        <w:widowControl w:val="false"/>
        <w:spacing w:lineRule="auto" w:line="360" w:before="0" w:after="0"/>
        <w:ind w:firstLine="709"/>
        <w:jc w:val="both"/>
        <w:rPr/>
      </w:pPr>
      <w:r>
        <w:rPr>
          <w:rFonts w:cs="Times New Roman" w:ascii="Times New Roman" w:hAnsi="Times New Roman"/>
          <w:sz w:val="28"/>
        </w:rPr>
        <w:t xml:space="preserve">В рамках уже достигнутых российской делегацией двусторонних договоренностей начальный уровень «связывания» таможенных пошлин ни для одной ставки таможенной пошлины не ниже действующих в настоящее время, и в первый год после присоединения России к ВТО ни одна из ставок таможенных пошлин не будет снижена по сравнению с сегодняшним днем. </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овень таможенной защиты сельского хозяйства не уменьшается ни по одному из базовых сельскохозяйственных товаров, а по ряду из них Россия имеет право даже увеличивать ставки таможенных пошлин на переходный период. По 2009 год включительно зафиксировано право Российской Федерации использовать тарифные квоты на три вида мяса (говядину, свинину, мясо птицы) в удовлетворяющих российскую сторону объемах (сегодняшний уровень плюс 2-2,5 % годового роста) и при достаточном уровне тарифной защиты.</w:t>
      </w:r>
    </w:p>
    <w:p>
      <w:pPr>
        <w:pStyle w:val="Style12"/>
        <w:widowControl w:val="false"/>
        <w:spacing w:lineRule="auto" w:line="360" w:before="0" w:after="0"/>
        <w:ind w:firstLine="709"/>
        <w:jc w:val="both"/>
        <w:rPr/>
      </w:pPr>
      <w:r>
        <w:rPr>
          <w:rFonts w:cs="Times New Roman" w:ascii="Times New Roman" w:hAnsi="Times New Roman"/>
          <w:sz w:val="28"/>
        </w:rPr>
        <w:t>Импортные таможенные пошлины на промышленные товары также снизятся примерно на три процентных пункта. Начальный уровень связывания составляет 10,1 %, конечный уровень – 7,6 %, уровень в настоящее время – 10,0 % (при этом максимальное снижение пошлин зафиксировано, в частности, для технологического оборудования). По товарам в целом эти показатели (средневзвешенная ставка импортной пошлины) составляют соответственно 14,8 %, 11,5 % и 12,9 %.</w:t>
      </w:r>
    </w:p>
    <w:p>
      <w:pPr>
        <w:pStyle w:val="Style12"/>
        <w:widowControl w:val="false"/>
        <w:spacing w:lineRule="auto" w:line="360" w:before="0" w:after="0"/>
        <w:ind w:firstLine="709"/>
        <w:jc w:val="both"/>
        <w:rPr/>
      </w:pPr>
      <w:r>
        <w:rPr>
          <w:rStyle w:val="StrongEmphasis"/>
          <w:rFonts w:cs="Times New Roman" w:ascii="Times New Roman" w:hAnsi="Times New Roman"/>
          <w:b w:val="false"/>
          <w:sz w:val="28"/>
        </w:rPr>
        <w:t xml:space="preserve">2. Переговоры по сельскохозяйственной проблематике. </w:t>
      </w:r>
      <w:r>
        <w:rPr>
          <w:rFonts w:cs="Times New Roman" w:ascii="Times New Roman" w:hAnsi="Times New Roman"/>
          <w:sz w:val="28"/>
        </w:rPr>
        <w:t xml:space="preserve">Помимо обсуждения тарифных аспектов, эти переговоры охватывают вопросы допустимых объемов внутренней господдержки аграрного сектора (AMS) в рамках так называемой «желтой» корзины (субсидии, подлежащие сокращению), а также уровня экспортных субсидий на сельхозтовары и продовольствие. Рассмотрение этих вопросов, как правило, проходит в ходе многосторонних консультаций с участием членов группы «квадро» (США, ЕС, Япония, Канада), стран Кернской группы (ведущие либерально настроенные экспортеры сельхозпродукции) и других заинтересованных государств. Данные переговоры носят достаточно сложный характер. </w:t>
      </w:r>
    </w:p>
    <w:p>
      <w:pPr>
        <w:pStyle w:val="Style12"/>
        <w:widowControl w:val="false"/>
        <w:spacing w:lineRule="auto" w:line="360" w:before="0" w:after="0"/>
        <w:ind w:firstLine="709"/>
        <w:jc w:val="both"/>
        <w:rPr/>
      </w:pPr>
      <w:r>
        <w:rPr>
          <w:rFonts w:cs="Times New Roman" w:ascii="Times New Roman" w:hAnsi="Times New Roman"/>
          <w:sz w:val="28"/>
        </w:rPr>
        <w:t>22 апреля 2008 г. состоялась очередная многосторонняя встреча по сельскому хозяйству, на которой прошло обсуждение распространенных ранее консолидированных документов по «янтарному» и «зеленому» ящикам, а также уточненные таблицы по объемам поддержки за 2001-2003, 2004-2006 гг.</w:t>
      </w:r>
    </w:p>
    <w:p>
      <w:pPr>
        <w:pStyle w:val="Style12"/>
        <w:widowControl w:val="false"/>
        <w:spacing w:lineRule="auto" w:line="360" w:before="0" w:after="0"/>
        <w:ind w:firstLine="709"/>
        <w:jc w:val="both"/>
        <w:rPr/>
      </w:pPr>
      <w:r>
        <w:rPr>
          <w:rFonts w:cs="Times New Roman" w:ascii="Times New Roman" w:hAnsi="Times New Roman"/>
          <w:sz w:val="28"/>
        </w:rPr>
        <w:t xml:space="preserve">23 апреля и 18 июня 2008 г. в переговорах по сельскому хозяйству принял участие Министр сельского хозяйства Российской Федерации А.В. Гордеев. Министр представил аргументы в поддержку позиции России на переговорах по сельскому хозяйству, подчеркнув необходимость согласования заявленного ранее объема поддержки сельского хозяйства для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г. (9 млрд. долл. в год). </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итогам встреч было принято решение о необходимости продолжения работы на уровне переговорщиков для выхода на приемлемые для России и членов ВТО обязательства по поддержке. В целом техническая работа по вопросам сельского хозяйства близка к завершению. В настоящее время в Секретариате ВТО идет подготовка проекта раздела Доклада РГ, содержащего итоговые обязательства России по вопросам сельского хозяйства. Ожидается, что в течение следующих месяцев работу по проекту раздела, а также по согласованию уровня обязательств по поддержке сельского хозяйства удастся завершить. </w:t>
      </w:r>
    </w:p>
    <w:p>
      <w:pPr>
        <w:pStyle w:val="Style12"/>
        <w:widowControl w:val="false"/>
        <w:spacing w:lineRule="auto" w:line="360" w:before="0" w:after="0"/>
        <w:ind w:firstLine="709"/>
        <w:jc w:val="both"/>
        <w:rPr/>
      </w:pPr>
      <w:r>
        <w:rPr>
          <w:rStyle w:val="StrongEmphasis"/>
          <w:rFonts w:cs="Times New Roman" w:ascii="Times New Roman" w:hAnsi="Times New Roman"/>
          <w:b w:val="false"/>
          <w:sz w:val="28"/>
        </w:rPr>
        <w:t>3. Переговоры по доступу на рынок услуг</w:t>
      </w:r>
      <w:r>
        <w:rPr>
          <w:rFonts w:cs="Times New Roman" w:ascii="Times New Roman" w:hAnsi="Times New Roman"/>
          <w:sz w:val="28"/>
        </w:rPr>
        <w:t xml:space="preserve"> имеют своей целью согласование условий доступа иностранных услуг и поставщиков услуг на российский рынок. К настоящему времени переговоры со всеми заинтересованными членами РГ завершены. </w:t>
      </w:r>
    </w:p>
    <w:p>
      <w:pPr>
        <w:pStyle w:val="Style12"/>
        <w:widowControl w:val="false"/>
        <w:spacing w:lineRule="auto" w:line="360" w:before="0" w:after="0"/>
        <w:ind w:firstLine="709"/>
        <w:jc w:val="both"/>
        <w:rPr/>
      </w:pPr>
      <w:r>
        <w:rPr>
          <w:rFonts w:cs="Times New Roman" w:ascii="Times New Roman" w:hAnsi="Times New Roman"/>
          <w:sz w:val="28"/>
        </w:rPr>
        <w:t xml:space="preserve">По итогам завершившихся переговоров Россия согласилась принять обязательства примерно по 116 секторам услуг из 155 секторов, предусмотренных классификацией ВТО. В ряде случаев позиция России предусматривает более жесткие условия работы иностранных поставщиков услуг на российском рынке по сравнению с условиями, предусмотренными действующим законодательством (например, услуги, связанные с энергетикой, часть транспортных услуг, часть медицинских услуг и пр.). Такая позиция позволит, при необходимости, использовать дополнительные инструменты защиты национальных поставщиков услуг от иностранной конкуренции в будущем. </w:t>
      </w:r>
    </w:p>
    <w:p>
      <w:pPr>
        <w:pStyle w:val="Style12"/>
        <w:widowControl w:val="false"/>
        <w:spacing w:lineRule="auto" w:line="360" w:before="0" w:after="0"/>
        <w:ind w:firstLine="709"/>
        <w:jc w:val="both"/>
        <w:rPr/>
      </w:pPr>
      <w:r>
        <w:rPr>
          <w:rStyle w:val="StrongEmphasis"/>
          <w:rFonts w:cs="Times New Roman" w:ascii="Times New Roman" w:hAnsi="Times New Roman"/>
          <w:b w:val="false"/>
          <w:sz w:val="28"/>
        </w:rPr>
        <w:t xml:space="preserve">4. Переговоры по системным вопросам </w:t>
      </w:r>
      <w:r>
        <w:rPr>
          <w:rFonts w:cs="Times New Roman" w:ascii="Times New Roman" w:hAnsi="Times New Roman"/>
          <w:sz w:val="28"/>
        </w:rPr>
        <w:t xml:space="preserve">посвящены определению мер, которые Россия должна будет предпринять в области законодательства и его правоприменения для выполнения своих обязательств как будущего члена ВТО. Основой для переговоров здесь является </w:t>
      </w:r>
      <w:r>
        <w:rPr>
          <w:rStyle w:val="StrongEmphasis"/>
          <w:rFonts w:cs="Times New Roman" w:ascii="Times New Roman" w:hAnsi="Times New Roman"/>
          <w:b w:val="false"/>
          <w:sz w:val="28"/>
        </w:rPr>
        <w:t xml:space="preserve">проект Доклада РГ </w:t>
      </w:r>
      <w:r>
        <w:rPr>
          <w:rFonts w:cs="Times New Roman" w:ascii="Times New Roman" w:hAnsi="Times New Roman"/>
          <w:sz w:val="28"/>
        </w:rPr>
        <w:t>(далее Доклад)</w:t>
      </w:r>
      <w:r>
        <w:rPr>
          <w:rStyle w:val="StrongEmphasis"/>
          <w:rFonts w:cs="Times New Roman" w:ascii="Times New Roman" w:hAnsi="Times New Roman"/>
          <w:b w:val="false"/>
          <w:sz w:val="28"/>
        </w:rPr>
        <w:t xml:space="preserve"> – </w:t>
      </w:r>
      <w:r>
        <w:rPr>
          <w:rFonts w:cs="Times New Roman" w:ascii="Times New Roman" w:hAnsi="Times New Roman"/>
          <w:sz w:val="28"/>
        </w:rPr>
        <w:t xml:space="preserve">ключевого документа, в котором будут изложены права и обязательства, которые Россия примет на себя по итогам всех переговоров. Сейчас работа по системным вопросам сконцентрирована на обсуждении текста этого документа. </w:t>
      </w:r>
    </w:p>
    <w:p>
      <w:pPr>
        <w:pStyle w:val="Style12"/>
        <w:widowControl w:val="false"/>
        <w:spacing w:lineRule="auto" w:line="360" w:before="0" w:after="0"/>
        <w:ind w:firstLine="709"/>
        <w:jc w:val="both"/>
        <w:rPr/>
      </w:pPr>
      <w:r>
        <w:rPr>
          <w:rFonts w:cs="Times New Roman" w:ascii="Times New Roman" w:hAnsi="Times New Roman"/>
          <w:sz w:val="28"/>
        </w:rPr>
        <w:t xml:space="preserve">В июне-июле 2008 г. состоялось многостороннее обсуждение версии Доклада РГ по присоединению России к ВТО, объединившей результаты переговоров с 2004 года, проведены консультации с делегациями заинтересованных стран по вопросам обязательств России в области поддержки сельского хозяйства, технического регулирования, санитарных и фитосанитарных мер, сельского хозяйства и другим системным вопросам. Состоялось восемь раундов трехсторонних консультаций с делегациями США и ЕС, по результатам которых удалось существенно сблизить позиции сторон по вопросам таможенного администрирования, технических барьеров в торговле, мер защиты внутреннего рынка и другим вопросам. </w:t>
      </w:r>
    </w:p>
    <w:p>
      <w:pPr>
        <w:pStyle w:val="Style12"/>
        <w:widowControl w:val="false"/>
        <w:spacing w:lineRule="auto" w:line="360" w:before="0" w:after="0"/>
        <w:ind w:firstLine="709"/>
        <w:jc w:val="both"/>
        <w:rPr/>
      </w:pPr>
      <w:r>
        <w:rPr>
          <w:rFonts w:cs="Times New Roman" w:ascii="Times New Roman" w:hAnsi="Times New Roman"/>
          <w:sz w:val="28"/>
        </w:rPr>
        <w:t>Очередная версия Доклада РГ по присоединению России к ВТО была выпущена 14 августа 2008 г. 24 ноября 2008 г. состоялось многостороннее обсуждение этого документа. Вопросы присоединения России к ВТО постоянно находятся в поле зрения федеральных органов исполнительной и законодательной власти Российской Федерации.</w:t>
      </w:r>
    </w:p>
    <w:p>
      <w:pPr>
        <w:pStyle w:val="Style12"/>
        <w:widowControl w:val="false"/>
        <w:spacing w:lineRule="auto" w:line="360" w:before="0" w:after="0"/>
        <w:ind w:firstLine="709"/>
        <w:jc w:val="both"/>
        <w:rPr/>
      </w:pPr>
      <w:r>
        <w:rPr>
          <w:rFonts w:cs="Times New Roman" w:ascii="Times New Roman" w:hAnsi="Times New Roman"/>
          <w:sz w:val="28"/>
        </w:rPr>
        <w:t xml:space="preserve">В августе 1997 г. была образована Комиссия Правительства Российской Федерации по вопросам ВТО, которая в июле 2004 года была преобразована в </w:t>
      </w:r>
      <w:r>
        <w:rPr>
          <w:rStyle w:val="StrongEmphasis"/>
          <w:rFonts w:cs="Times New Roman" w:ascii="Times New Roman" w:hAnsi="Times New Roman"/>
          <w:b w:val="false"/>
          <w:sz w:val="28"/>
        </w:rPr>
        <w:t>Правительственную комиссию по</w:t>
      </w:r>
      <w:r>
        <w:rPr>
          <w:rFonts w:cs="Times New Roman" w:ascii="Times New Roman" w:hAnsi="Times New Roman"/>
          <w:sz w:val="28"/>
        </w:rPr>
        <w:t xml:space="preserve"> </w:t>
      </w:r>
      <w:r>
        <w:rPr>
          <w:rStyle w:val="StrongEmphasis"/>
          <w:rFonts w:cs="Times New Roman" w:ascii="Times New Roman" w:hAnsi="Times New Roman"/>
          <w:b w:val="false"/>
          <w:sz w:val="28"/>
        </w:rPr>
        <w:t>вопросам Всемирной торговой организации и взаимодействию с Организацией экономического развития и сотрудничества</w:t>
      </w:r>
      <w:r>
        <w:rPr>
          <w:rFonts w:cs="Times New Roman" w:ascii="Times New Roman" w:hAnsi="Times New Roman"/>
          <w:sz w:val="28"/>
        </w:rPr>
        <w:t xml:space="preserve">, которую в настоящее время возглавляет первый заместитель Председателя Правительства Российской Федерации И.И. Шувалов. В состав этого органа входят представители ключевых министерств и ведомств. Основная функция Комиссии – координация процесса присоединения и выработка переговорной позиции российской стороны. </w:t>
      </w:r>
    </w:p>
    <w:p>
      <w:pPr>
        <w:pStyle w:val="Style12"/>
        <w:widowControl w:val="false"/>
        <w:spacing w:lineRule="auto" w:line="360" w:before="0" w:after="0"/>
        <w:ind w:firstLine="709"/>
        <w:jc w:val="both"/>
        <w:rPr/>
      </w:pPr>
      <w:r>
        <w:rPr>
          <w:rStyle w:val="StrongEmphasis"/>
          <w:rFonts w:cs="Times New Roman" w:ascii="Times New Roman" w:hAnsi="Times New Roman"/>
          <w:b w:val="false"/>
          <w:sz w:val="28"/>
        </w:rPr>
        <w:t>Основным элементом работы на внутреннем уровне в контексте присоединения России к ВТО является приведение российского законодательства и правоприменительной практики в соответствие с нормами и правилами ВТО.</w:t>
      </w:r>
      <w:r>
        <w:rPr>
          <w:rFonts w:cs="Times New Roman" w:ascii="Times New Roman" w:hAnsi="Times New Roman"/>
          <w:sz w:val="28"/>
        </w:rPr>
        <w:t xml:space="preserve"> </w:t>
      </w:r>
    </w:p>
    <w:p>
      <w:pPr>
        <w:pStyle w:val="Style12"/>
        <w:widowControl w:val="false"/>
        <w:spacing w:lineRule="auto" w:line="360" w:before="0" w:after="0"/>
        <w:ind w:firstLine="709"/>
        <w:jc w:val="both"/>
        <w:rPr/>
      </w:pPr>
      <w:r>
        <w:rPr>
          <w:rFonts w:cs="Times New Roman" w:ascii="Times New Roman" w:hAnsi="Times New Roman"/>
          <w:sz w:val="28"/>
        </w:rPr>
        <w:t xml:space="preserve">С 2000 года при Комитете по экономической политике и предпринимательству </w:t>
      </w:r>
      <w:r>
        <w:rPr>
          <w:rStyle w:val="StrongEmphasis"/>
          <w:rFonts w:cs="Times New Roman" w:ascii="Times New Roman" w:hAnsi="Times New Roman"/>
          <w:b w:val="false"/>
          <w:sz w:val="28"/>
        </w:rPr>
        <w:t>Государственной Думы</w:t>
      </w:r>
      <w:r>
        <w:rPr>
          <w:rFonts w:cs="Times New Roman" w:ascii="Times New Roman" w:hAnsi="Times New Roman"/>
          <w:sz w:val="28"/>
        </w:rPr>
        <w:t xml:space="preserve"> работал Экспертный совет по законодательству во внешней торговле и иностранным инвестициям (с 2004 г. - Экспертный совет по регулированию ВЭД). Одним из основных направлений его деятельности является выявление мнений государственных органов, общественных организаций, научных и деловых кругов по вопросам, связанным с присоединением России к ВТО, а также координация законотворческой деятельности в этой сфере. Распоряжением Правительства Российской Федерации от 8 августа 2001 г. № 1054-р (в редакции Распоряжения Правительства российской Федерации от 21.06.02 г. № 832) был утвержден </w:t>
      </w:r>
      <w:r>
        <w:rPr>
          <w:rStyle w:val="StrongEmphasis"/>
          <w:rFonts w:cs="Times New Roman" w:ascii="Times New Roman" w:hAnsi="Times New Roman"/>
          <w:b w:val="false"/>
          <w:sz w:val="28"/>
        </w:rPr>
        <w:t>План мероприятий по</w:t>
      </w:r>
      <w:r>
        <w:rPr>
          <w:rFonts w:cs="Times New Roman" w:ascii="Times New Roman" w:hAnsi="Times New Roman"/>
          <w:sz w:val="28"/>
        </w:rPr>
        <w:t xml:space="preserve"> </w:t>
      </w:r>
      <w:r>
        <w:rPr>
          <w:rStyle w:val="StrongEmphasis"/>
          <w:rFonts w:cs="Times New Roman" w:ascii="Times New Roman" w:hAnsi="Times New Roman"/>
          <w:b w:val="false"/>
          <w:sz w:val="28"/>
        </w:rPr>
        <w:t xml:space="preserve">приведению законодательства Российской Федерации в соответствие с нормами и правилами ВТО, </w:t>
      </w:r>
      <w:r>
        <w:rPr>
          <w:rFonts w:cs="Times New Roman" w:ascii="Times New Roman" w:hAnsi="Times New Roman"/>
          <w:sz w:val="28"/>
        </w:rPr>
        <w:t>предусматривающий разработку ряда законопроектов, принятие которых позволит в целом решить проблему адаптации нормативной правовой базы России к требованиям ВТО.</w:t>
      </w:r>
    </w:p>
    <w:p>
      <w:pPr>
        <w:pStyle w:val="Style12"/>
        <w:widowControl w:val="false"/>
        <w:spacing w:lineRule="auto" w:line="360" w:before="0" w:after="0"/>
        <w:ind w:firstLine="709"/>
        <w:jc w:val="both"/>
        <w:rPr/>
      </w:pPr>
      <w:r>
        <w:rPr>
          <w:rFonts w:cs="Times New Roman" w:ascii="Times New Roman" w:hAnsi="Times New Roman"/>
          <w:sz w:val="28"/>
        </w:rPr>
        <w:t>К настоящему моменту указанный план мероприятий был в целом выполнен. Приняты и вступили в силу: новая редакция Таможенного кодекса Российской Федерации (от 28 мая 2003 г. № 61-ФЗ); законы «Об основах государственного регулирования внешнеторговой деятельности» (от 28 мая 2003 г. № 61-ФЗ), «О специальных защитных, антидемпинговых и компенсационных мерах при импорте товаров» (от 8 декабря 2003 г. № 165-ФЗ), «О валютном регулировании и валютном контроле» (от 10 декабря 2003 г. № 173-ФЗ), «О техническом регулировании» (от 27 декабря 2002 г. № 184-ФЗ);. «О внесении изменений в Таможенный кодекс Российской Федерации» в части таможенных сборов (от 11 ноября 2004 г. № 139-ФЗ); «О внесении изменений в Закон Российской Федерации «О таможенном тарифе</w:t>
      </w:r>
      <w:r>
        <w:rPr>
          <w:rStyle w:val="StrongEmphasis"/>
          <w:rFonts w:cs="Times New Roman" w:ascii="Times New Roman" w:hAnsi="Times New Roman"/>
          <w:b w:val="false"/>
          <w:sz w:val="28"/>
        </w:rPr>
        <w:t xml:space="preserve">» </w:t>
      </w:r>
      <w:r>
        <w:rPr>
          <w:rFonts w:cs="Times New Roman" w:ascii="Times New Roman" w:hAnsi="Times New Roman"/>
          <w:sz w:val="28"/>
        </w:rPr>
        <w:t>в части таможенной оценки товаров</w:t>
      </w:r>
      <w:r>
        <w:rPr>
          <w:rStyle w:val="StrongEmphasis"/>
          <w:rFonts w:cs="Times New Roman" w:ascii="Times New Roman" w:hAnsi="Times New Roman"/>
          <w:b w:val="false"/>
          <w:sz w:val="28"/>
        </w:rPr>
        <w:t xml:space="preserve"> (</w:t>
      </w:r>
      <w:r>
        <w:rPr>
          <w:rFonts w:cs="Times New Roman" w:ascii="Times New Roman" w:hAnsi="Times New Roman"/>
          <w:sz w:val="28"/>
        </w:rPr>
        <w:t xml:space="preserve">от 8 ноября 2005 г. №144-ФЗ); пакет законов по охране прав интеллектуальной собственности и т.д. Продолжается экспертиза ведомственных актов и регионального законодательства на предмет их соответствия требованиям ВТО. </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завершения этой работы необходимо принятие следующих законопроектов: «О внесении изменений в закон «О лицензировании отдельных видов деятельности»; «О внесении изменений в закон «О техническом регулировании»; проекта указа Президента России и постановления Правительства Российской Федерации, устанавливающих порядок ввоза криптографических средств в Российскую Федерацию; законопроекта «О внесении изменений в закон «О лекарственных средствах»; IV части Гражданского кодекса, а также принятия ряда поправок, направленных на усиление защиты прав интеллектуальной собственности, в Таможенный кодекс. </w:t>
      </w:r>
    </w:p>
    <w:p>
      <w:pPr>
        <w:pStyle w:val="Style12"/>
        <w:widowControl w:val="false"/>
        <w:spacing w:lineRule="auto" w:line="360" w:before="0" w:after="0"/>
        <w:ind w:firstLine="709"/>
        <w:jc w:val="both"/>
        <w:rPr/>
      </w:pPr>
      <w:r>
        <w:rPr>
          <w:rFonts w:cs="Times New Roman" w:ascii="Times New Roman" w:hAnsi="Times New Roman"/>
          <w:sz w:val="28"/>
        </w:rPr>
        <w:t xml:space="preserve">Российская делегация на регулярной основе проводит консультации по проблематике ВТО с представителями стран СНГ. На заседаниях </w:t>
      </w:r>
      <w:r>
        <w:rPr>
          <w:rStyle w:val="StrongEmphasis"/>
          <w:rFonts w:cs="Times New Roman" w:ascii="Times New Roman" w:hAnsi="Times New Roman"/>
          <w:b w:val="false"/>
          <w:sz w:val="28"/>
        </w:rPr>
        <w:t>ЕврАзЭС</w:t>
      </w:r>
      <w:r>
        <w:rPr>
          <w:rFonts w:cs="Times New Roman" w:ascii="Times New Roman" w:hAnsi="Times New Roman"/>
          <w:sz w:val="28"/>
        </w:rPr>
        <w:t xml:space="preserve"> на уровне глав государств в 2002-2006 годах приняты решения о направлениях совершенствования взаимодействия стран-членов сообщества на переговорах по присоединению к ВТО. Данные вопросы регулярно обсуждаются на сессиях Межгосударственного Совета на уровне глав Правительств стран-членов ЕврАзЭС.</w:t>
      </w:r>
    </w:p>
    <w:p>
      <w:pPr>
        <w:pStyle w:val="Style12"/>
        <w:widowControl w:val="false"/>
        <w:spacing w:lineRule="auto" w:line="360" w:before="0" w:after="0"/>
        <w:ind w:firstLine="709"/>
        <w:jc w:val="both"/>
        <w:rPr/>
      </w:pPr>
      <w:r>
        <w:rPr>
          <w:rFonts w:cs="Times New Roman" w:ascii="Times New Roman" w:hAnsi="Times New Roman"/>
          <w:sz w:val="28"/>
        </w:rPr>
        <w:t xml:space="preserve">Большая </w:t>
      </w:r>
      <w:r>
        <w:rPr>
          <w:rStyle w:val="StrongEmphasis"/>
          <w:rFonts w:cs="Times New Roman" w:ascii="Times New Roman" w:hAnsi="Times New Roman"/>
          <w:b w:val="false"/>
          <w:sz w:val="28"/>
        </w:rPr>
        <w:t>информационная работа</w:t>
      </w:r>
      <w:r>
        <w:rPr>
          <w:rFonts w:cs="Times New Roman" w:ascii="Times New Roman" w:hAnsi="Times New Roman"/>
          <w:sz w:val="28"/>
        </w:rPr>
        <w:t xml:space="preserve"> по обсуждению российской позиции на переговорах по присоединению к ВТО проводится с представителями российских деловых кругов. Начиная с 2000 года, представители Минэкономразвития России провели около 600 встреч по этой тематике</w:t>
      </w:r>
      <w:r>
        <w:rPr>
          <w:rStyle w:val="StrongEmphasis"/>
          <w:rFonts w:cs="Times New Roman" w:ascii="Times New Roman" w:hAnsi="Times New Roman"/>
          <w:b w:val="false"/>
          <w:sz w:val="28"/>
        </w:rPr>
        <w:t xml:space="preserve"> </w:t>
      </w:r>
      <w:r>
        <w:rPr>
          <w:rFonts w:cs="Times New Roman" w:ascii="Times New Roman" w:hAnsi="Times New Roman"/>
          <w:sz w:val="28"/>
        </w:rPr>
        <w:t xml:space="preserve">с различными союзами экспортеров, импортеров и объединениями товаропроизводителей. Регулярно проводятся также консультативные встречи с Российским союзом промышленников и предпринимателей (РСПП), Торгово-промышленной палатой Российской Федерации (ТПП), представителями научных и общественных организаций. </w:t>
      </w:r>
    </w:p>
    <w:p>
      <w:pPr>
        <w:pStyle w:val="Style12"/>
        <w:widowControl w:val="false"/>
        <w:spacing w:lineRule="auto" w:line="360" w:before="0" w:after="0"/>
        <w:ind w:firstLine="709"/>
        <w:jc w:val="both"/>
        <w:rPr/>
      </w:pPr>
      <w:r>
        <w:rPr>
          <w:rFonts w:cs="Times New Roman" w:ascii="Times New Roman" w:hAnsi="Times New Roman"/>
          <w:sz w:val="28"/>
        </w:rPr>
        <w:t xml:space="preserve">В течение 2001 - 2008 годов состоялось более 380 мероприятий (круглых столов, конференций, семинаров) по проблематике ВТО, поддержке экспорта, доступу российских товаров на зарубежные рынки во всех федеральных округах и в 64 субъектах Федерации, включая Москву. Мероприятия были организованы Минэкономразвития России при участии комитетов Государственной думы, РСПП, ТПП, региональных администраций и деловых кругов. В течение 2004 – 2008 гг. Министерство провело обучение госслужащих 47 субъектов Федерации в 44 регионах по практическим аспектам предстоящего участия в ВТО. </w:t>
      </w:r>
    </w:p>
    <w:p>
      <w:pPr>
        <w:pStyle w:val="Style12"/>
        <w:widowControl w:val="false"/>
        <w:spacing w:lineRule="auto" w:line="360" w:before="0" w:after="0"/>
        <w:ind w:firstLine="709"/>
        <w:jc w:val="both"/>
        <w:rPr/>
      </w:pPr>
      <w:r>
        <w:rPr>
          <w:rFonts w:cs="Times New Roman" w:ascii="Times New Roman" w:hAnsi="Times New Roman"/>
          <w:sz w:val="28"/>
        </w:rPr>
        <w:t>На сегодняшний момент российскими учеными и экспертами подготовлено большое количество коллективных работ, представляющих анализ последствий присоединения России к ВТО. Некоторые из них, подготавливались независимыми экспертами по заказу Минэкономразвития России. Из общего числа исследований можно выделить несколько работ: «Народнохозяйственные последствия присоединения России к ВТО» Национального Инвестиционного Совета РАН, 2002 г.; «Разработка прогнозов социально-экономических последствий вхождения России в ВТО» Государственного Университета - Высшей Школы Экономики, 2003 г.; «Анализ и оценка возможных экономических последствий присоединения Российской Федерации к ВТО для наиболее чувствительных отраслей и секторов российской экономики с учетом соответствующих региональных аспектов», подготовленной ГУ-ВШЭ по итогам завершившихся двусторонних переговоров 2007г.</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ие выводы независимых экспертов показывают, что системных проблем присоединение к ВТО не вызовет ни в одном из секторов российской экономики. В краткосрочной перспективе могут возникнуть проблемы у отдельных предприятий, неконкурентоспособных уже сейчас. Однако влияние этого фактора на темпы роста экономики в целом и ее отдельных отраслей ожидается незначительным, часто не превышая значения статистической погрешности. Другие факторы, такие, как изменения валютных курсов, состояние мировой экономической конъюнктуры, инвестиционная активность будут влиять на российскую экономику гораздо в большей степени. Вместе с тем, все эксперты сходятся в том, что в долгосрочной перспективе фактор участия России в ВТО будет оказывать безусловное положительное воздействие на экономический рост в России, содействуя развитию торговли и инвестиций, стимулируя конкуренцию на внутреннем рынке, создавая четкие международно-правовые рамки для проведения внутренней политики в сфере регулирования внешней торговли.</w:t>
      </w:r>
      <w:r>
        <w:br w:type="page"/>
      </w:r>
    </w:p>
    <w:p>
      <w:pPr>
        <w:pStyle w:val="Heading1"/>
        <w:keepNext w:val="false"/>
        <w:widowControl w:val="false"/>
        <w:spacing w:lineRule="auto" w:line="360"/>
        <w:ind w:firstLine="709"/>
        <w:jc w:val="both"/>
        <w:rPr>
          <w:b w:val="false"/>
          <w:b w:val="false"/>
          <w:bCs w:val="false"/>
        </w:rPr>
      </w:pPr>
      <w:r>
        <w:rPr>
          <w:b w:val="false"/>
          <w:bCs w:val="false"/>
        </w:rPr>
        <w:t>2 Роль зарубежных инвестиций в российской экономике</w:t>
      </w:r>
    </w:p>
    <w:p>
      <w:pPr>
        <w:pStyle w:val="Normal"/>
        <w:widowControl w:val="false"/>
        <w:spacing w:lineRule="auto" w:line="360"/>
        <w:ind w:firstLine="709"/>
        <w:jc w:val="both"/>
        <w:rPr>
          <w:b/>
          <w:b/>
          <w:bCs/>
          <w:sz w:val="28"/>
        </w:rPr>
      </w:pPr>
      <w:r>
        <w:rPr>
          <w:b/>
          <w:bCs/>
          <w:sz w:val="28"/>
        </w:rPr>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егодняшний день российская экономика все еще находится под влиянием мирового финансового кризиса, что отражается на всех сферах жизни россиян и, в первую очередь, на социальной сфере, что в свою очередь вызывает социальную напряжённость в обществе.</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тельство всеми силами пытается преодолеть этот кризис, однако не всегда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рискованных, и иностранные инвесторы пытаются не упустить свой кусок российского рынка и, в то же время, пытаютс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ожно рассчитывать на изменение ситуации в российской экономике в лучшую сторону. </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формирова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ём производства, то есть возрождение экономики России.</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йской Федерации инвестиции могут осуществляться путем:</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здания предприятий с долевым участием иностранного капитала;</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здания предприятий, полностью принадлежащих иностранным инвесторам, их филиалов и представительств;</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обретение прав пользования землей и иными природными ресурсами, а также иных имущественных прав и т.р.;</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едоставления займов, кредитов, имущества и имущественных прав и т.п.</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ямые зарубежные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тфельными инвестициями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ямые и портфельные инвестиции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конфликтов в самой России и войн непосредственно на ее границах, социальной напряженностью.</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 имеет устоявшейся базы, коммерческая деятельность наталкивается на множество бюрократических преград, а кроме того, складывается впечатление, что многие российские политики просто боятся прямых зарубежных инвестиций.</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в России убеждены, что иностранные инвестиции - это не более чем "надувательство", и зарубежные компании откровенно эксплуатируют российскую экономику.</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и же, находящейся в стадии непрерывного реформирования, правовой режим непостоянен. Потребность страны в иностранных инвестициях составляет 10 - 12 млрд. долл. в год.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первоочередных мер следует назвать:</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дикализация борьбы с преступностью;</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орможение инфляции всеми известными в мировой практике мерами за исключением невыплаты трудящимся зарплаты;</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ересмотр налогового законодательства в сторону его упрощения и стимулирования производства;</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обилизация свободных средств предприятий и населения на инвестиционные нужды путем повышения ставок по депозитам и вкладам;</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недрение в строительство системы оплаты объектов за конечную строительную продукцию;</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пуск предусмотренного законом механизма банкротства;</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ормирование общего рынка республик бывшего СССР со свободным перемещением товаров, капитала и рабочей силы.</w:t>
      </w:r>
    </w:p>
    <w:p>
      <w:pPr>
        <w:pStyle w:val="Style12"/>
        <w:widowControl w:val="false"/>
        <w:tabs>
          <w:tab w:val="clear" w:pos="708"/>
          <w:tab w:val="left" w:pos="108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исле мер по активизации инвестиционного климата необходимо отметить:</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нятие законов о концессиях и свободных экономических зонах;</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здание в кратчайшие сроки Национальной системы мониторинга инвестиционного климата в России;</w:t>
      </w:r>
    </w:p>
    <w:p>
      <w:pPr>
        <w:pStyle w:val="Style12"/>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работка и принятие программы укрепления курса рубля и перехода к его полной конвертируемости.</w:t>
      </w:r>
      <w:r>
        <w:br w:type="page"/>
      </w:r>
    </w:p>
    <w:p>
      <w:pPr>
        <w:pStyle w:val="Heading4"/>
        <w:ind w:firstLine="709"/>
        <w:jc w:val="both"/>
        <w:rPr>
          <w:b w:val="false"/>
          <w:b w:val="false"/>
        </w:rPr>
      </w:pPr>
      <w:r>
        <w:rPr>
          <w:b w:val="false"/>
        </w:rPr>
        <w:t>Заключение</w:t>
      </w:r>
    </w:p>
    <w:p>
      <w:pPr>
        <w:pStyle w:val="Style12"/>
        <w:spacing w:lineRule="auto" w:line="360" w:before="0" w:after="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ереговорный процесс по присоединению России к ВТО начался в 1995 году. На первом этапе он был сконцентрирован на рассмотрении на многостороннем уровне в рамках рабочей группы торгово-политического режима России на предмет его соответствия нормам ВТО.</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ость изучения системы ВТО и ее использования для России обусловливается большими потенциальными возможностями в извлечении больших прибылей из либерализации торговли товарами и услугами. Введение новых правил торговли и широкий доступ к рынкам различных стран, несомненно, будут способствовать ускорению хода экономических реформ в России при условии ее вступления в BTO.</w:t>
      </w:r>
    </w:p>
    <w:p>
      <w:pPr>
        <w:pStyle w:val="Style1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ие выводы независимых экспертов показывают, что системных проблем присоединение к ВТО не вызовет ни в одном из секторов российской экономики. В краткосрочной перспективе могут возникнуть проблемы у отдельных предприятий, неконкурентоспособных уже сейчас. Однако влияние этого фактора на темпы роста экономики в целом и ее отдельных отраслей ожидается незначительным.</w:t>
      </w:r>
    </w:p>
    <w:p>
      <w:pPr>
        <w:pStyle w:val="Normal"/>
        <w:spacing w:lineRule="auto" w:line="360"/>
        <w:ind w:firstLine="709"/>
        <w:jc w:val="both"/>
        <w:rPr>
          <w:sz w:val="28"/>
        </w:rPr>
      </w:pPr>
      <w:r>
        <w:rPr>
          <w:sz w:val="28"/>
        </w:rPr>
        <w:t xml:space="preserve">Говоря о </w:t>
      </w:r>
      <w:r>
        <w:rPr>
          <w:bCs/>
          <w:sz w:val="28"/>
        </w:rPr>
        <w:t>зарубежных инвестиций в российской экономике, отметим, что п</w:t>
      </w:r>
      <w:r>
        <w:rPr>
          <w:sz w:val="28"/>
        </w:rPr>
        <w:t>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рискованных, и иностранные инвесторы пытаются не упустить свой кусок российского рынка и, в то же время, пытаютс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r>
        <w:br w:type="page"/>
      </w:r>
    </w:p>
    <w:p>
      <w:pPr>
        <w:pStyle w:val="Heading4"/>
        <w:ind w:firstLine="709"/>
        <w:jc w:val="both"/>
        <w:rPr>
          <w:b w:val="false"/>
          <w:b w:val="false"/>
        </w:rPr>
      </w:pPr>
      <w:r>
        <w:rPr>
          <w:b w:val="false"/>
        </w:rPr>
        <w:t>Список использованных источников</w:t>
      </w:r>
    </w:p>
    <w:p>
      <w:pPr>
        <w:pStyle w:val="Normal"/>
        <w:spacing w:lineRule="auto" w:line="360"/>
        <w:ind w:firstLine="709"/>
        <w:jc w:val="both"/>
        <w:rPr>
          <w:b/>
          <w:b/>
          <w:sz w:val="28"/>
        </w:rPr>
      </w:pPr>
      <w:r>
        <w:rPr>
          <w:b/>
          <w:sz w:val="28"/>
        </w:rPr>
      </w:r>
    </w:p>
    <w:p>
      <w:pPr>
        <w:pStyle w:val="Style12"/>
        <w:widowControl w:val="false"/>
        <w:numPr>
          <w:ilvl w:val="0"/>
          <w:numId w:val="2"/>
        </w:numPr>
        <w:tabs>
          <w:tab w:val="clear" w:pos="708"/>
          <w:tab w:val="left" w:pos="480" w:leader="none"/>
        </w:tabs>
        <w:spacing w:lineRule="auto" w:line="360" w:before="0" w:after="0"/>
        <w:ind w:left="0" w:hanging="0"/>
        <w:jc w:val="both"/>
        <w:rPr/>
      </w:pPr>
      <w:r>
        <w:rPr>
          <w:rFonts w:cs="Times New Roman" w:ascii="Times New Roman" w:hAnsi="Times New Roman"/>
          <w:sz w:val="28"/>
        </w:rPr>
        <w:t xml:space="preserve">О ходе переговоров по присоединению России к ВТО Департамент торговых переговоров Минэкономразвития России : </w:t>
      </w:r>
      <w:r>
        <w:rPr>
          <w:rFonts w:cs="Times New Roman" w:ascii="Times New Roman" w:hAnsi="Times New Roman"/>
          <w:sz w:val="28"/>
          <w:szCs w:val="28"/>
        </w:rPr>
        <w:t xml:space="preserve">[Электронный ресурс] – режим доступа: //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wt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вободный.</w:t>
      </w:r>
    </w:p>
    <w:p>
      <w:pPr>
        <w:pStyle w:val="Style12"/>
        <w:widowControl w:val="false"/>
        <w:numPr>
          <w:ilvl w:val="0"/>
          <w:numId w:val="2"/>
        </w:numPr>
        <w:tabs>
          <w:tab w:val="clear" w:pos="708"/>
          <w:tab w:val="left" w:pos="48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Россия и ВТО: вопросы присоединения: </w:t>
      </w:r>
      <w:r>
        <w:rPr>
          <w:rFonts w:cs="Times New Roman" w:ascii="Times New Roman" w:hAnsi="Times New Roman"/>
          <w:sz w:val="28"/>
          <w:szCs w:val="28"/>
        </w:rPr>
        <w:t xml:space="preserve">[Электронный ресурс] – режим доступа: //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conomica</w:t>
      </w:r>
      <w:r>
        <w:rPr>
          <w:rFonts w:cs="Times New Roman" w:ascii="Times New Roman" w:hAnsi="Times New Roman"/>
          <w:sz w:val="28"/>
          <w:szCs w:val="28"/>
        </w:rPr>
        <w:t>-</w:t>
      </w:r>
      <w:r>
        <w:rPr>
          <w:rFonts w:cs="Times New Roman" w:ascii="Times New Roman" w:hAnsi="Times New Roman"/>
          <w:sz w:val="28"/>
          <w:szCs w:val="28"/>
          <w:lang w:val="en-US"/>
        </w:rPr>
        <w:t>vnesh</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вободный.</w:t>
      </w:r>
    </w:p>
    <w:p>
      <w:pPr>
        <w:pStyle w:val="Style12"/>
        <w:widowControl w:val="false"/>
        <w:numPr>
          <w:ilvl w:val="0"/>
          <w:numId w:val="2"/>
        </w:numPr>
        <w:tabs>
          <w:tab w:val="clear" w:pos="708"/>
          <w:tab w:val="left" w:pos="48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Дробышева И. Иностранные инвесторы предпочитают 100 процентов контроля // Финансы.- 2008.- 24 февраля.</w:t>
      </w:r>
    </w:p>
    <w:p>
      <w:pPr>
        <w:pStyle w:val="Style12"/>
        <w:widowControl w:val="false"/>
        <w:numPr>
          <w:ilvl w:val="0"/>
          <w:numId w:val="2"/>
        </w:numPr>
        <w:tabs>
          <w:tab w:val="clear" w:pos="708"/>
          <w:tab w:val="left" w:pos="48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Иностранные инвестиции в России современное состояние и перспективы / Под ред. И.П. Фаминского- М.: Международные отношения, 2007. – 590 с.</w:t>
      </w:r>
    </w:p>
    <w:p>
      <w:pPr>
        <w:pStyle w:val="Style12"/>
        <w:widowControl w:val="false"/>
        <w:numPr>
          <w:ilvl w:val="0"/>
          <w:numId w:val="2"/>
        </w:numPr>
        <w:tabs>
          <w:tab w:val="clear" w:pos="708"/>
          <w:tab w:val="left" w:pos="48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амински M. Прямые иностранные инвестиции // Финансы и кредит.- № 5.</w:t>
      </w:r>
    </w:p>
    <w:p>
      <w:pPr>
        <w:pStyle w:val="Style12"/>
        <w:widowControl w:val="false"/>
        <w:numPr>
          <w:ilvl w:val="0"/>
          <w:numId w:val="2"/>
        </w:numPr>
        <w:tabs>
          <w:tab w:val="clear" w:pos="708"/>
          <w:tab w:val="left" w:pos="48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Филатов К. Иностранные инвестиции в экономику России // Статистическое обозрение 1998.- № 2.</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5"/>
        </w:tabs>
        <w:ind w:left="1745" w:hanging="1065"/>
      </w:pPr>
      <w:rPr>
        <w:sz w:val="28"/>
        <w:szCs w:val="28"/>
        <w:rFonts w:cs="Times New Roman"/>
      </w:rPr>
    </w:lvl>
  </w:abstractNum>
  <w:abstractNum w:abstractNumId="3">
    <w:lvl w:ilvl="0">
      <w:start w:val="2"/>
      <w:numFmt w:val="bullet"/>
      <w:lvlText w:val="-"/>
      <w:lvlJc w:val="left"/>
      <w:pPr>
        <w:tabs>
          <w:tab w:val="num" w:pos="1580"/>
        </w:tabs>
        <w:ind w:left="1580" w:hanging="9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widowControl w:val="false"/>
      <w:numPr>
        <w:ilvl w:val="1"/>
        <w:numId w:val="1"/>
      </w:numPr>
      <w:spacing w:lineRule="auto" w:line="360"/>
      <w:ind w:firstLine="680"/>
      <w:jc w:val="both"/>
      <w:outlineLvl w:val="1"/>
    </w:pPr>
    <w:rPr>
      <w:b/>
      <w:bCs/>
      <w:sz w:val="28"/>
    </w:rPr>
  </w:style>
  <w:style w:type="paragraph" w:styleId="Heading3">
    <w:name w:val="Heading 3"/>
    <w:basedOn w:val="Normal"/>
    <w:next w:val="Normal"/>
    <w:qFormat/>
    <w:pPr>
      <w:keepNext w:val="true"/>
      <w:numPr>
        <w:ilvl w:val="2"/>
        <w:numId w:val="1"/>
      </w:numPr>
      <w:outlineLvl w:val="2"/>
    </w:pPr>
    <w:rPr>
      <w:bCs/>
      <w:sz w:val="28"/>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6:00Z</dcterms:created>
  <dc:creator>дэд</dc:creator>
  <dc:description/>
  <cp:keywords/>
  <dc:language>en-US</dc:language>
  <cp:lastModifiedBy>Mage</cp:lastModifiedBy>
  <dcterms:modified xsi:type="dcterms:W3CDTF">2011-10-03T22:36:00Z</dcterms:modified>
  <cp:revision>2</cp:revision>
  <dc:subject/>
  <dc:title>Вто и россия основ вопр присое</dc:title>
</cp:coreProperties>
</file>