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ОБРАЗОВАНИЯ И НАУКИ УКРАИНЫ</w:t>
      </w:r>
    </w:p>
    <w:p>
      <w:pPr>
        <w:pStyle w:val="Style24"/>
        <w:rPr/>
      </w:pPr>
      <w:r>
        <w:rPr/>
        <w:t xml:space="preserve">НАЦИОНАЛЬНЫЙ ТЕХНИЧЕСКИЙ УНИВЕРСИТЕТ </w:t>
      </w:r>
    </w:p>
    <w:p>
      <w:pPr>
        <w:pStyle w:val="Style24"/>
        <w:rPr/>
      </w:pPr>
      <w:r>
        <w:rPr/>
        <w:t>ХАРЬКОВСКИЙ ПОЛИТЕХНИЧЕСКИЙ ИНСТИТУТ</w:t>
      </w:r>
    </w:p>
    <w:p>
      <w:pPr>
        <w:pStyle w:val="Style24"/>
        <w:rPr/>
      </w:pPr>
      <w:r>
        <w:rPr/>
        <w:t>Кафедра организации производства и управления персоналом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ЕФЕРАТ</w:t>
      </w:r>
    </w:p>
    <w:p>
      <w:pPr>
        <w:pStyle w:val="Style24"/>
        <w:rPr/>
      </w:pPr>
      <w:r>
        <w:rPr/>
        <w:t xml:space="preserve">на тему: </w:t>
      </w:r>
    </w:p>
    <w:p>
      <w:pPr>
        <w:pStyle w:val="Style24"/>
        <w:rPr/>
      </w:pPr>
      <w:r>
        <w:rPr/>
        <w:t>«Понятие стратегии международного маркетинга и её принципы в международном бизнесе»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ind w:left="5600" w:hanging="0"/>
        <w:jc w:val="left"/>
        <w:rPr/>
      </w:pPr>
      <w:r>
        <w:rPr/>
        <w:t xml:space="preserve">Проверил: </w:t>
      </w:r>
    </w:p>
    <w:p>
      <w:pPr>
        <w:pStyle w:val="Style24"/>
        <w:ind w:left="5600" w:hanging="0"/>
        <w:jc w:val="left"/>
        <w:rPr/>
      </w:pPr>
      <w:r>
        <w:rPr/>
        <w:t xml:space="preserve">Выполнил: </w:t>
      </w:r>
    </w:p>
    <w:p>
      <w:pPr>
        <w:pStyle w:val="Style24"/>
        <w:ind w:left="5600" w:hanging="0"/>
        <w:jc w:val="left"/>
        <w:rPr/>
      </w:pPr>
      <w:r>
        <w:rPr/>
        <w:t xml:space="preserve">Групп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4"/>
        <w:rPr/>
      </w:pPr>
      <w:r>
        <w:rPr/>
        <w:t>Харьков-2008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На современном этапе восстанавливающаяся и развивающаяся украинская промышленность становится перед перспективой работы на иностранных рынках, поэтому, насущной проблемой для предприятий становится необходимость организации системы международного маркетинга для эффективного продвижения своих товаров за рубежом. </w:t>
      </w:r>
    </w:p>
    <w:p>
      <w:pPr>
        <w:pStyle w:val="Normal"/>
        <w:rPr/>
      </w:pPr>
      <w:r>
        <w:rPr/>
        <w:t xml:space="preserve">Учитывая изменения, произошедшие за последние год и, в том числе, вступление Украины в ВТО, перед украинской промышленностью открываются широкие возможности для работы на рынках стран-участниц. Сейчас большинство украинских товаров практически неизвестны иностранному потребителю, а если и известны, то не всегда популярны. В тоже время, самим украинским производителям достаточно мало известно о конкретных рынках отдельных зарубежных стран. Поэтому украинским производителям важно вовремя разбираться в ситуации и принимать правильные управленческие решения, прежде чем стремительные перемены мирового рынка отразятся на них негативно. Именно здесь на данном этапе и может помочь внедрение в деятельность принципов международного маркетинга, при чём не только вновь появившимся или только выходящим на мировые рынки предприятиям, но и тем, которые давно работают на иностранных рынках: оптимизация работы таких предприятий не только повысит их собственную прибыль, но и увеличит выгоды для государства. </w:t>
      </w:r>
    </w:p>
    <w:p>
      <w:pPr>
        <w:pStyle w:val="Normal"/>
        <w:rPr/>
      </w:pPr>
      <w:r>
        <w:rPr/>
        <w:t xml:space="preserve">Таким образом, понимание сущности стратегии международного маркетинга, внедрение его принципов в маркетинговую деятельность предприятия, ориентированного на внешний рынок, несёт выгоды не только для этого предприятия, но и для экономики в целом. Рассмотрение стратегии и принципов международного маркетинга и является целью данного реферата. </w:t>
      </w:r>
      <w:r>
        <w:br w:type="page"/>
      </w:r>
    </w:p>
    <w:p>
      <w:pPr>
        <w:pStyle w:val="Heading1"/>
        <w:ind w:hanging="0"/>
        <w:rPr>
          <w:kern w:val="0"/>
          <w:lang w:val="uk-UA" w:eastAsia="en-US"/>
        </w:rPr>
      </w:pPr>
      <w:r>
        <w:rPr>
          <w:kern w:val="0"/>
          <w:lang w:val="uk-UA" w:eastAsia="en-US"/>
        </w:rPr>
        <w:t>понятие и сущность стратегии международного маркетинга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ge">
                  <wp:posOffset>2663190</wp:posOffset>
                </wp:positionV>
                <wp:extent cx="4114800" cy="2971165"/>
                <wp:effectExtent l="0" t="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971080"/>
                          <a:chOff x="0" y="0"/>
                          <a:chExt cx="4114800" cy="2971080"/>
                        </a:xfrm>
                      </wpg:grpSpPr>
                      <wps:wsp>
                        <wps:cNvSpPr txBox="1"/>
                        <wps:spPr>
                          <a:xfrm>
                            <a:off x="685800" y="913680"/>
                            <a:ext cx="1714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атегия проникновения на ры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42560"/>
                            <a:ext cx="1714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атегия  развития    проду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942560"/>
                            <a:ext cx="1714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атегия диверс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913680"/>
                            <a:ext cx="1714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атегия развития ры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7096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уществующ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096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вый</w:t>
                                <w:br/>
                                <w:t>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457200"/>
                            <a:ext cx="1143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уществующ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120" y="1714320"/>
                            <a:ext cx="915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ов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7200" y="914400"/>
                            <a:ext cx="1143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ДУ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788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ЫН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27.65pt;width:360.05pt;height:216.05pt" coordorigin="-180,4553" coordsize="7201,43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5633;width:2699;height:16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атегия проникновения на ры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20;top:7253;width:2699;height:16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атегия  развития    проду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321;top:7253;width:2699;height:16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атегия диверс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321;top:5633;width:2699;height:16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атегия развития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1620;top:5093;width:251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уществую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00;top:5093;width:251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вый</w:t>
                          <w:br/>
                          <w:t>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0;top:4914;width:1800;height:360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уществую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;top:6894;width:1440;height:360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ов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80;top:5634;width:1800;height:360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ДУ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1;top:4553;width:251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ЫН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uk-UA"/>
        </w:rPr>
        <w:t xml:space="preserve">Выбор стратегии развития, констатация стратегических намерений и целей может основываться на матрице возможностей продукта и рынка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Рисунок 1. Матрица стратегических возможностей рынка и продукт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ратегия проникновения на рынок более оправдана, когда рынок продукта растёт, и ещё не перенасыщен. Эта стратегия приносит прибыль, привлекая пользователей продукта, потребителей-конкурентов, увеличивая число уже имеющихся потребителей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ратегия развития рынка применима когда фирма в поисках достижения больших продаж уже существующих продуктов на новых рынках, сосредотачивается на новых географических потребительских сегментах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ратегия развития продукта эффективна, когда фирма имеет ряд сильных торговых марок, достаточно большое число потребителей и занимается развитием новых продуктов для привлечения потребителей существующих рынко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ве стратегии – проникновения и развития продукта, предполагают концентрацию маркетинговых усилий на небольшом количестве рынков, а две другие – развития рынка и диверсификации – выход на новые зарубежные рынки, диверсификацию маркетинговой деятельност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рубежные учёные, специалисты в сфере международного маркетинга, выделяют факторы, влияющие на выбор того или иного типа стратегии. В таблице 1 представлены такие факторы по стратегии диверсификации и стратегии концентраци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0" w:hanging="0"/>
        <w:jc w:val="left"/>
        <w:rPr>
          <w:lang w:val="uk-UA"/>
        </w:rPr>
      </w:pPr>
      <w:r>
        <w:rPr>
          <w:lang w:val="uk-UA"/>
        </w:rPr>
        <w:t>Таблица 1. Факторы, влияющие на выбор между стратегиями концентрации и диверсификации</w:t>
      </w:r>
    </w:p>
    <w:tbl>
      <w:tblPr>
        <w:tblW w:w="4600" w:type="pct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670"/>
        <w:gridCol w:w="2449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Фактор</w:t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тратегии</w:t>
            </w:r>
          </w:p>
        </w:tc>
      </w:tr>
      <w:tr>
        <w:trPr/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иверсифик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онцентрации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1. Рост рын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Низкий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ысокий 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2. Стабильность продаж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Низкий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ысокий 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. Функция реакции на продук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Снмижающаяся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вышающаяся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. Лидерство в конкурен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ороткий перио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олгий период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5. Эффекты перелива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ысокие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изкие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6. Необходимость адаптации продук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Низкая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ысокая 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7. Необходимость коммуникативной адапт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Низкая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ысокая 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8. Диапазоны распред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Низкие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ысокие 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9. Степень сдерживающих фактор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Низкая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ысокая 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10. Требования программы контрол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Низкие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ысокие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1"/>
        <w:ind w:hanging="0"/>
        <w:rPr>
          <w:kern w:val="0"/>
          <w:lang w:val="uk-UA" w:eastAsia="en-US"/>
        </w:rPr>
      </w:pPr>
      <w:r>
        <w:rPr>
          <w:kern w:val="0"/>
          <w:lang w:val="uk-UA" w:eastAsia="en-US"/>
        </w:rPr>
        <w:t>принципы международнорго маркетинга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/>
      </w:pPr>
      <w:r>
        <w:rPr/>
        <w:t xml:space="preserve">Может возникнуть вопрос, а не предполагает ли занятие международным маркетингом использования каких-то новых принципов. Совершенно очевидно, что принципы постановки маркетинговых задач, выбора целевых рынков, определения маркетингового позиционирования, формирования комплекса маркетинга и проведения маркетингового контроля остаются в силе. Все эти принципы не новые, однако различия между странами могут оказаться такими глубокими, что деятелю международного рынка необходимо уметь разбираться в зарубежной среде и иностранных институтах и быть готовым к пересмотру фундаментальных представлений о том, как люди реагируют на побудительные приемы маркетинг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upperRoman"/>
      <w:lvlText w:val="РАЗДЕЛ %1"/>
      <w:lvlJc w:val="left"/>
      <w:pPr>
        <w:tabs>
          <w:tab w:val="num" w:pos="999"/>
        </w:tabs>
        <w:ind w:left="999" w:hanging="432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iCs w:val="false"/>
        <w:bCs/>
        <w:vanish w:val="false"/>
        <w:rFonts w:ascii="Times New Roman" w:hAnsi="Times New Roman" w:cs="Times New Roman"/>
      </w:rPr>
    </w:lvl>
    <w:lvl w:ilvl="1">
      <w:start w:val="1"/>
      <w:numFmt w:val="decimal"/>
      <w:lvlText w:val="%2.1"/>
      <w:lvlJc w:val="left"/>
      <w:pPr>
        <w:tabs>
          <w:tab w:val="num" w:pos="1143"/>
        </w:tabs>
        <w:ind w:left="1143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5">
    <w:lvl w:ilvl="0">
      <w:start w:val="1"/>
      <w:numFmt w:val="upperRoman"/>
      <w:lvlText w:val="РАЗДЕЛ 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Обуычный-гост"/>
    <w:basedOn w:val="Normal"/>
    <w:qFormat/>
    <w:pPr>
      <w:ind w:firstLine="567"/>
    </w:pPr>
    <w:rPr/>
  </w:style>
  <w:style w:type="paragraph" w:styleId="Style14">
    <w:name w:val="№Заголовок"/>
    <w:basedOn w:val="Heading1"/>
    <w:next w:val="Style13"/>
    <w:qFormat/>
    <w:pPr>
      <w:numPr>
        <w:ilvl w:val="0"/>
        <w:numId w:val="5"/>
      </w:numPr>
      <w:tabs>
        <w:tab w:val="clear" w:pos="708"/>
        <w:tab w:val="left" w:pos="432" w:leader="none"/>
      </w:tabs>
      <w:ind w:left="432" w:hanging="432"/>
      <w:outlineLvl w:val="9"/>
    </w:pPr>
    <w:rPr>
      <w:b w:val="false"/>
      <w:bCs w:val="false"/>
    </w:rPr>
  </w:style>
  <w:style w:type="paragraph" w:styleId="21">
    <w:name w:val="№Заголовок 2"/>
    <w:basedOn w:val="Heading2"/>
    <w:next w:val="Style13"/>
    <w:qFormat/>
    <w:pPr>
      <w:numPr>
        <w:ilvl w:val="0"/>
        <w:numId w:val="4"/>
      </w:numPr>
      <w:tabs>
        <w:tab w:val="clear" w:pos="708"/>
        <w:tab w:val="left" w:pos="1143" w:leader="none"/>
      </w:tabs>
      <w:spacing w:before="120" w:after="0"/>
      <w:ind w:left="1143" w:hanging="576"/>
      <w:outlineLvl w:val="9"/>
    </w:pPr>
    <w:rPr/>
  </w:style>
  <w:style w:type="paragraph" w:styleId="31">
    <w:name w:val="№заголовок 3"/>
    <w:basedOn w:val="Heading3"/>
    <w:next w:val="Style13"/>
    <w:qFormat/>
    <w:pPr>
      <w:numPr>
        <w:ilvl w:val="0"/>
        <w:numId w:val="0"/>
      </w:numPr>
      <w:ind w:hanging="0"/>
      <w:outlineLvl w:val="9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  <w:jc w:val="left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6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П_РЕФ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30:00Z</dcterms:created>
  <dc:creator>Стадник Александр Александрович</dc:creator>
  <dc:description/>
  <cp:keywords/>
  <dc:language>en-US</dc:language>
  <cp:lastModifiedBy>Mage</cp:lastModifiedBy>
  <dcterms:modified xsi:type="dcterms:W3CDTF">2011-10-03T22:30:00Z</dcterms:modified>
  <cp:revision>2</cp:revision>
  <dc:subject/>
  <dc:title>МИНИСТЕРСТВО ОБРАЗОВАНИЯ И НАУКИ УКРАИНЫ</dc:title>
</cp:coreProperties>
</file>