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Heading1"/>
        <w:keepNext w:val="false"/>
        <w:suppressAutoHyphens w:val="false"/>
        <w:spacing w:lineRule="auto" w:line="360"/>
        <w:ind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36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36"/>
          <w:lang w:val="ru-RU"/>
        </w:rPr>
        <w:t>Контрольная работа</w:t>
      </w:r>
    </w:p>
    <w:p>
      <w:pPr>
        <w:pStyle w:val="Normal"/>
        <w:suppressAutoHyphens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56"/>
          <w:lang w:val="en-US"/>
        </w:rPr>
      </w:pPr>
      <w:r>
        <w:rPr>
          <w:rFonts w:cs="Times New Roman"/>
          <w:b/>
          <w:bCs/>
          <w:i/>
          <w:iCs/>
          <w:color w:val="000000"/>
          <w:sz w:val="28"/>
          <w:szCs w:val="56"/>
          <w:lang w:val="en-US"/>
        </w:rPr>
      </w:r>
    </w:p>
    <w:p>
      <w:pPr>
        <w:pStyle w:val="Normal"/>
        <w:suppressAutoHyphens w:val="false"/>
        <w:spacing w:lineRule="auto" w:line="360"/>
        <w:ind w:hanging="0"/>
        <w:jc w:val="center"/>
        <w:rPr>
          <w:b/>
          <w:b/>
          <w:bCs/>
          <w:iCs/>
          <w:color w:val="000000"/>
          <w:sz w:val="28"/>
          <w:szCs w:val="56"/>
        </w:rPr>
      </w:pPr>
      <w:r>
        <w:rPr>
          <w:b/>
          <w:bCs/>
          <w:iCs/>
          <w:color w:val="000000"/>
          <w:sz w:val="28"/>
          <w:szCs w:val="56"/>
        </w:rPr>
        <w:t>"Принцип свободного передвижения работников в рамках Европейского Союза"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iCs/>
          <w:color w:val="000000"/>
          <w:sz w:val="28"/>
          <w:szCs w:val="56"/>
        </w:rPr>
      </w:pPr>
      <w:r>
        <w:rPr>
          <w:b/>
          <w:bCs/>
          <w:iCs/>
          <w:color w:val="000000"/>
          <w:sz w:val="28"/>
          <w:szCs w:val="56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  <w:szCs w:val="56"/>
        </w:rPr>
      </w:pPr>
      <w:r>
        <w:rPr>
          <w:b/>
          <w:bCs/>
          <w:color w:val="000000"/>
          <w:sz w:val="28"/>
          <w:szCs w:val="56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Одним из принципов, на которых основывается любой экономический союз является принцип свободы передвижения рабочих (так, например, в ст. 1. Хартии социальных прав и гарантий граждан независимых государств провозглашено, что «государства создают единый рынок труда с безвизовым перемещением граждан на их территории»). В праве ЕС данная свобода впервые была закреплена в Римском договоре 1957 г. Соответственно из этого принципа возникает несколько важных вопросов: во-первых, кто в праве Европейского Союза считается работником-мигрантом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>; а во-вторых, какими правами они обладают и какие существуют законные ограничения этих прав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Эти и некоторые другие вопросы будут рассмотрены мною в данной работе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Для исследования данных вопросов мною выбраны и использованы документы, указанные в конце работы в разделе «Список литературы».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С целью небольшого сравнения некоторых положения в законодательстве двух экономических сообществ: Европейского сообщества и Содружества Независимых Государств, я использовала Хартию социальных прав и гарантий граждан независимых государств (утв. Межпарламентской Ассамблеей государств-участников Содружества Независимых Государств 29.10.1994 г.), т. к. в ней, на мой взгляд, довольно подробно и ясно освещены права и гарантии трудящихся-мигрантов – граждан государств, являющихся членами СНГ.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1. Понятие «работник-мигрант» в праве ЕС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Конкретное понятие работника в источниках права Европейского Союза не дано. Оно вытекает из смысла ст. 1 Регламента 1612/68 и дополняется в ряде решений Европейского Суда (прецедентное право)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Исходя из смысла ст. 1 Регламента 1612/68, работником-мигрантом признается лицо, работающее по найму и имеющее гражданство другого государства-члена. Таким образом, обязательными признаками работника-мигранта в праве ЕС являются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) наличие гражданства государства-члена ЕС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) осуществление работы по найму в другом государстве-члене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Данное понятие не может истолковываться ограничительно, поскольку относится к одной из фундаментальных свобод, гарантированных Римским договором 1957 г. Следует отметить, что толкование определения работника является исключительной прерогативой права ЕС, а не национального законодательства государств-членов, так как это необходимо для одинакового применения свободы передвижения работников во всех государствах-членах. Европейским Судом в процессе толкования норм первичного и вторичного права ЕС было определено, что под понятие работника-мигранта (как субъекта права на свободное передвижение в пределах всеобщего рынка ЕС) подпадают так же лица, которые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) должны в течение определенного времени осуществлять работу, за которую предполагается прямое или косвенное вознаграждение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) должны осуществлять реальную и эффективную деятельность, независимо от условий заработной платы или рабочего времени (в случаях занятости неполное рабочее время и получения заработной платы ниже гарантированного минимума)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) ищущие работу в другом государстве-члене впервые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г) прекратили трудовую деятельность и оставшиеся на территории государства-члена с целью поиска новой работы, т.е. получившие статус безработного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еобходимо также упомянуть о тех, кто в праве ЕС работниками не считаются, и соответственно на них положения нормативно-правовых актов, касающиеся права на свободу передвижения трудящихся не распространяются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о-первых, как видится из вышесказанного (п. «б»), не являются работниками те лица, работа которых столь незначительна, что может рассматриваться только как вспомогательная и несущественная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о-вторых, это лица, прибывшие в государство-член с целью получения образования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, в-третьих, лица, осуществляющие предпринимательскую деятельность (на них распространяются нормы, закрепляющие принцип свободного предоставления услуг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2. Понятие «член семьи работника – мигранта» в праве ЕС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ходе работы представляется необходимым также определить, кто входит в понятие «член семьи работника-мигранта»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До недавнего времени круг лиц, являющихся членами семьи работника-мигранта был очерчен в Регламенте 1612/68/ЕЭС. К ним относились</w:t>
      </w:r>
      <w:r>
        <w:rPr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>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) супруг(а) работника и их потомки, не достигшие 21 года или являющиеся иждивенцами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) родственники по восходящей линии, находящиеся на иждивении работника и его супруга(и)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В части права на поселение совместно с работником-мигрантом указывается также любой член семьи, «если он является иждивенцем работника и проживает с ним под одной крышей на территории, откуда он прибыл</w:t>
      </w:r>
      <w:r>
        <w:rPr>
          <w:rStyle w:val="FootnoteAnchor"/>
          <w:color w:val="000000"/>
          <w:sz w:val="28"/>
        </w:rPr>
        <w:footnoteReference w:id="4"/>
      </w:r>
      <w:r>
        <w:rPr>
          <w:color w:val="000000"/>
          <w:sz w:val="28"/>
        </w:rPr>
        <w:t>»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В настоящий момент данная статья утратила силу и сегодня перечень этих лиц содержится в Директиве 2004/38/ЕС от 29.04.2004 г. «О праве граждан Союза и членов их семей на свободное проживание и выбор места жительства на территории государств-членов», которая своими положениями изменяет Регламент 1612/68 и вводит в круг членов семьи работника-мигранта понятие «зарегистрированный партнер работника». В соответствии с нормами Директивы 2004/38/ЕС членами семьи работника-гражданина Союза являются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) супруг(а)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б) партнер, имеющий с работником-гражданином Союза зарегистрированное партнерство в соответствии с законодательством государства-члена, если принимающее государство член признает зарегистрированное партнерство в качестве эквивалента браку и на условиях, предусмотренных законодательством принимающего государства-члена</w:t>
      </w:r>
      <w:r>
        <w:rPr>
          <w:rStyle w:val="FootnoteAnchor"/>
          <w:color w:val="000000"/>
          <w:sz w:val="28"/>
        </w:rPr>
        <w:footnoteReference w:id="5"/>
      </w:r>
      <w:r>
        <w:rPr>
          <w:color w:val="000000"/>
          <w:sz w:val="28"/>
        </w:rPr>
        <w:t>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) потомки работника и его супруга(и) или партнера, не достигшие 21 года или являющиеся иждивенцами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) родственники по восходящей линии, находящиеся на иждивении работника и его супруга(и) или партнер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д супругом работника понимается только лицо, состоящее с ним в законном браке. Сожитель не является супругом в праве Европейского Союза. Это и стало одной из причин введения в законодательство ЕС понятия партнер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3. Права и гарантии работников-мигрантов и членов их семей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b/>
          <w:bCs/>
          <w:iCs/>
          <w:color w:val="000000"/>
          <w:sz w:val="28"/>
        </w:rPr>
        <w:t>3.1 Права и гарантии работников-мигрантов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Правам и гарантиям работников посвящена Глава 1 Раздела III Договора об учреждении Европейского Сообщества. В ст. 39 данного Договора перечисляются ключевые права работника-мигранта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) принимать реально предлагаемую работу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b) свободно передвигаться в этих целях по территории государств-членов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) находиться в одном из государств-членов, занимаясь трудовой деятельностью в соответствии с законодательными, распорядительными и административными положениями, регулирующими занятость граждан данного государства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d) оставаться на территории одного из государств-членов после завершения трудовой деятельности в этом государстве на условиях, которые будут определены регламентом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Из положений данной статьи вытекает, что свобода движения трудящихся наделяет граждан правом свободного передвижения внутри ЕС с целью получения только реально предлагаемой работы. Однако Европейский Суд распространил это право также на лиц, направляющихся в другие страны-участницы ЕС с целью поиска работы</w:t>
      </w:r>
      <w:r>
        <w:rPr>
          <w:rStyle w:val="FootnoteAnchor"/>
          <w:color w:val="000000"/>
          <w:sz w:val="28"/>
        </w:rPr>
        <w:footnoteReference w:id="6"/>
      </w:r>
      <w:r>
        <w:rPr>
          <w:color w:val="000000"/>
          <w:sz w:val="28"/>
        </w:rPr>
        <w:t>. Так же Европейский Суд указал, что если по истечении 6 месяцев лицо, ищущее работу, сможет доказать, что оно продолжает ее искать и имеет реальную возможность быть нанятым, национальные власти не вправе заставить его покинуть страну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Государства-члены в ст. 40 Договора о ЕС обязуются «обеспечивать тесное сотрудничество между национальными службами занятости». В Хартии социальных прав и гарантий граждан СНГ есть схожее положение: «в целях реализации прав граждан на профессиональную деятельность за границей государства создают национальные службы по делам трудящихся-мигрантов и налаживают постоянный контакт между ними»</w:t>
      </w:r>
      <w:r>
        <w:rPr>
          <w:rStyle w:val="FootnoteAnchor"/>
          <w:color w:val="000000"/>
          <w:sz w:val="28"/>
        </w:rPr>
        <w:footnoteReference w:id="7"/>
      </w:r>
      <w:r>
        <w:rPr>
          <w:color w:val="000000"/>
          <w:sz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Право оставаться на территории одного из государств-членов после завершения трудовой деятельности в этом государстве подробно урегулировано в Регламенте Комиссии 1251/70/ЕЭС «О праве работников оставаться на территории государства-члена после прекращения трудовой деятельности в данном государстве». Согласно Регламенту работник имеет право остаться проживать на территории государства, где он работал, после выхода на пенсию, если он достиг возраста выхода на пенсию по старости в соответствии с законодательством страны, где он работал, и при этом проработал в этой стране не менее 12 месяцев и проживал там более трех лет</w:t>
      </w:r>
      <w:r>
        <w:rPr>
          <w:rStyle w:val="FootnoteAnchor"/>
          <w:color w:val="000000"/>
          <w:sz w:val="28"/>
        </w:rPr>
        <w:footnoteReference w:id="8"/>
      </w:r>
      <w:r>
        <w:rPr>
          <w:color w:val="000000"/>
          <w:sz w:val="28"/>
        </w:rPr>
        <w:t>. Работник, оставивший работу в связи с нетрудоспособностью, получает право оставаться проживать в государстве, где он работал, если до этого момента он проживал там не менее двух лет. Если нетрудоспособность возникла в результате несчастного случая на производстве или профессионального заболевания, работник сохраняет право на проживание независимо от того, сколько времени он жил на территории данного государства</w:t>
      </w:r>
      <w:r>
        <w:rPr>
          <w:rStyle w:val="FootnoteAnchor"/>
          <w:color w:val="000000"/>
          <w:sz w:val="28"/>
        </w:rPr>
        <w:footnoteReference w:id="9"/>
      </w:r>
      <w:r>
        <w:rPr>
          <w:color w:val="000000"/>
          <w:sz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Главной гарантией осуществления вышеуказанных прав является отмена любой дискриминации по национальному признаку в отношении трудящихся государств-членов в том, что касается найма, вознаграждения и других условий труда и занятости</w:t>
      </w:r>
      <w:r>
        <w:rPr>
          <w:rStyle w:val="FootnoteAnchor"/>
          <w:color w:val="000000"/>
          <w:sz w:val="28"/>
        </w:rPr>
        <w:footnoteReference w:id="10"/>
      </w:r>
      <w:r>
        <w:rPr>
          <w:color w:val="000000"/>
          <w:sz w:val="28"/>
        </w:rPr>
        <w:t>. То есть работники из других государств-членов и местные работодатели вправе обмениваться предложениями о работе, принимать эти предложения и заключать контракты в соответствии с действующим законодательством страны, где работник получает работу. Положения национального законодательства государств-членов ЕС, ограничивающие права работников-мигрантов, противоречат праву ЕС и не подлежат применению. Запрещено так же установление процентных квот на принятие иностранных работников на работу</w:t>
      </w:r>
      <w:r>
        <w:rPr>
          <w:rStyle w:val="FootnoteAnchor"/>
          <w:color w:val="000000"/>
          <w:sz w:val="28"/>
        </w:rPr>
        <w:footnoteReference w:id="11"/>
      </w:r>
      <w:r>
        <w:rPr>
          <w:color w:val="000000"/>
          <w:sz w:val="28"/>
        </w:rPr>
        <w:t>. Если искать схожие гарантии в праве СНГ, то в ст. 4 Хартии социальных прав и гарантий граждан независимых государств содержится положение о том, что «государства обязуются соблюдать принцип свободы миграции трудящихся и населения между ними и разрабатывают международные документы, гарантирующие максимальное равноправие мигрантов в социально-трудовой области с гражданами государств, принимающих мигрантов». Работники-мигранты имеют право быть членами профсоюзов на территории других государств-членов, где они получают работу, могут также избирать и быть избранными в профсоюзные органы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арантии в области социального обеспечения</w:t>
      </w:r>
      <w:r>
        <w:rPr>
          <w:rStyle w:val="FootnoteAnchor"/>
          <w:color w:val="000000"/>
          <w:sz w:val="28"/>
        </w:rPr>
        <w:footnoteReference w:id="12"/>
      </w:r>
      <w:r>
        <w:rPr>
          <w:color w:val="000000"/>
          <w:sz w:val="28"/>
        </w:rPr>
        <w:t xml:space="preserve"> выражаются в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) суммировании всех периодов работы, учитываемых законодательством отдельных стран, для получения права на пособие, а также для исчисления размера пособия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b) выплате пособий лицам, проживающим на территории государства-член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сравнения: Хартия социальных прав и гарантий граждан независимых государств также содержит положения о трудовых гарантиях, связанных с длительностью трудового стажа, которые обеспечиваются работникам на основании документов, полученных в суверенных государствах, без дополнительного подтверждения.</w:t>
      </w:r>
    </w:p>
    <w:p>
      <w:pPr>
        <w:pStyle w:val="22"/>
        <w:suppressAutoHyphens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b/>
          <w:bCs/>
          <w:iCs/>
          <w:color w:val="000000"/>
          <w:sz w:val="28"/>
        </w:rPr>
        <w:t>3.2 Права и гарантии членов семей работников – мигрантов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тдельным вопросом, который надо рассмотреть в рамках принципа свободы передвижения работников, является вопрос о правовом положении членов их семей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сходя из норм, закрепленных в Разделе III Регламента 1612/68/ЕЭС члены семьи работника-мигранта «независимо от гражданства, имеют право поселения совместно с работником, являющимся гражданином государства-члена и работающим по найму на территории другого государства-члена»</w:t>
      </w:r>
      <w:r>
        <w:rPr>
          <w:rStyle w:val="FootnoteAnchor"/>
          <w:color w:val="000000"/>
          <w:sz w:val="28"/>
        </w:rPr>
        <w:footnoteReference w:id="13"/>
      </w:r>
      <w:r>
        <w:rPr>
          <w:color w:val="000000"/>
          <w:sz w:val="28"/>
        </w:rPr>
        <w:t>. Другие члены семьи работника, которые находились на его иждивении и проживали с ним совместно в стране, из которой он прибыл, не имеют безусловного права на переезд вместе с ним. Однако государства-члены должны облегчить их допуск на свою территорию с целью предоставления им возможности проживать вместе с работником</w:t>
      </w:r>
      <w:r>
        <w:rPr>
          <w:rStyle w:val="FootnoteAnchor"/>
          <w:color w:val="000000"/>
          <w:sz w:val="28"/>
        </w:rPr>
        <w:footnoteReference w:id="14"/>
      </w:r>
      <w:r>
        <w:rPr>
          <w:color w:val="000000"/>
          <w:sz w:val="28"/>
        </w:rPr>
        <w:t>. Так же члены семьи работника-мигранта имеют право наниматься на любую работу на всей территории того же государства</w:t>
      </w:r>
      <w:r>
        <w:rPr>
          <w:rStyle w:val="FootnoteAnchor"/>
          <w:color w:val="000000"/>
          <w:sz w:val="28"/>
        </w:rPr>
        <w:footnoteReference w:id="15"/>
      </w:r>
      <w:r>
        <w:rPr>
          <w:color w:val="000000"/>
          <w:sz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Дети работников-мигрантов тоже обладают определенным комплексом прав в соответствии с положениями Регламента 1612/68. Статья 12 гарантирует им право на образование. Директива Совета 77/468/ЕЭС от 25.07.1977 г. «Об образовании детей работников-мигрантов» подтвердила и подробно урегулировала это право. Согласно данной Директиве дети работников-мигрантов должны получать образование на тех же условиях, что существуют для детей – граждан государства. Примечательно, что Директива обратила особое внимание на необходимость обеспечить усвоение детьми работников-мигрантов официального языка государства, в котором они обучаются. При этом с нормами национальной системы образования им должен быть обеспечен доступ к изучению родного языка и культуры</w:t>
      </w:r>
      <w:r>
        <w:rPr>
          <w:rStyle w:val="FootnoteAnchor"/>
          <w:color w:val="000000"/>
          <w:sz w:val="28"/>
        </w:rPr>
        <w:footnoteReference w:id="16"/>
      </w:r>
      <w:r>
        <w:rPr>
          <w:color w:val="000000"/>
          <w:sz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Исходя из анализа нормативно-правовых актов законодательства ЕС (включая прецедентное право), следует вывод о том, что члены семьи работника-мигранта являются правопреемниками прав самого работника-мигранта. Так, если работник после выхода на пенсию или наступления нетрудоспособности приобрел право на постоянное проживание в стране, где работал, лены его семьи, которые имели право на переезд вместе с ним, также получают право постоянно проживать в этой стране. Если работник умер во время, когда он работал в другом государстве-члене ЕС, члены его семьи имеют право оставаться на территории страны, где они проживали вместе с ним, если работник проживал на территории этой страны не менее двух лет. Если смерть работника наступила в результате несчастного случая на производстве или профессионального заболевания, члены его семьи имеют право на постоянное проживание в государстве, где он работал, независимо от того, сколько времени работник проживал на его территории. Члены семьи умершего работника имеют право на те же социальные права и налоговые льготы, которыми пользуются граждане данного государства.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4. Ограничения прав работников-мигрантов в праве ЕС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2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Статья 39 Договора о Европейском Союзе содержит два исключения из принципа свободного передвижения лиц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Во-первых, право работников-мигрантов на свободное передвижение внутри Сообщества может быть ограничено по соображениям общественного порядка, общественной безопасности и здравоохранения. Согласно ст. 27 Директивы 2004/38/ЕС меры, принимаемые по соображениям общественного порядка, общественной безопасности, должны основываться исключительно на личном поведении конкретного лица. Факт прежней судимости не является основанием для выдворения. Для того, чтобы гражданин Союза был выдворен с территории принимающего государства-члена, его поведение должно представлять «искреннее, реальное и достаточно серьезное посягательство на один из основных интересов общества». Нужно заметить, что по мотивам общественного порядка не могут быть выдворены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) лица, проживающие в принимающем государстве-члене последние 10 лет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б) несовершеннолетние, за исключением случаев, когда выдворение соответствует их интересам согласно Конвенции ООН о правах ребенка 1989 г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Что касается мер, применяемых по соображениям общественного здравоохранения, то в Директиве 2004/38 указывается, что только заболевания, способные в соответствии с перечнем Всемирной организации здравоохранения привести к эпидемии, или иные инфекционные либо связанные с распространением паразитов заболевания, защита от которых предусмотрена в принимающем государстве-члене, могут быть основанием для выдворения</w:t>
      </w:r>
      <w:r>
        <w:rPr>
          <w:rStyle w:val="FootnoteAnchor"/>
          <w:color w:val="000000"/>
          <w:sz w:val="28"/>
        </w:rPr>
        <w:footnoteReference w:id="17"/>
      </w:r>
      <w:r>
        <w:rPr>
          <w:color w:val="000000"/>
          <w:sz w:val="28"/>
        </w:rPr>
        <w:t>. Однако лицо, заболевшее такой болезнью по истечении трех месяце с момента начала пребывания в понимающем государстве-члене, не может быть выдворено по данному основанию</w:t>
      </w:r>
      <w:r>
        <w:rPr>
          <w:rStyle w:val="FootnoteAnchor"/>
          <w:color w:val="000000"/>
          <w:sz w:val="28"/>
        </w:rPr>
        <w:footnoteReference w:id="18"/>
      </w:r>
      <w:r>
        <w:rPr>
          <w:color w:val="000000"/>
          <w:sz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Во-вторых, исходя из смысла п. 4 ст. 39 Договора о ЕС, свобода передвижения работников-мигрантов не распространяется на публичную (государственную) службу. Под государственной службой понимаются посты связанные прямо или косвенно с участием в осуществлении власти, предоставляемой публичным правом, и обязанностей, направленных на защиту общих интересов государства или других органов государственной власти. Такие посты, по сути, предполагают со стороны занимающих их лиц существование особых отношений преданности государству и взаимности прав и обязанностей, которые формируют основу уз гражданства.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ключение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2"/>
        <w:suppressAutoHyphens w:val="false"/>
        <w:ind w:firstLine="709"/>
        <w:jc w:val="both"/>
        <w:rPr/>
      </w:pPr>
      <w:r>
        <w:rPr>
          <w:color w:val="000000"/>
        </w:rPr>
        <w:t>В завершении работы можно сделать выводы о том, что принцип свободного движения работников получил достаточно широкое развитие в многочисленных регламентах и директивах ЕС, а также в решениях Европейского Суда. Результатом практического осуществления данной свободы является создание в ЕС единого рынка рабочей силы, в котором работники из любого государства-члена обладают возможностью работать по найму на территории других государств-членов. При этом не допускается дискриминация иностранных рабочих и членов их семей по национальному признаку; последним гарантируется обеспечение трудовых прав в полном объеме, а также прав на социальное обеспечение (включая пособие по безработице).</w:t>
      </w:r>
    </w:p>
    <w:p>
      <w:pPr>
        <w:pStyle w:val="22"/>
        <w:suppressAutoHyphens w:val="false"/>
        <w:ind w:firstLine="709"/>
        <w:jc w:val="both"/>
        <w:rPr/>
      </w:pPr>
      <w:r>
        <w:rPr>
          <w:color w:val="000000"/>
        </w:rPr>
        <w:t>Таким образом, нормативные акты Сообщества предоставляют работникам, являющимся гражданами ЕС, все возможности для трудоустройства в других государствах-членах и приравнивают их во всех правах и обязанностях к работникам этих государств-членов.</w:t>
      </w:r>
    </w:p>
    <w:p>
      <w:pPr>
        <w:pStyle w:val="22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рисутствие же схожих положений в нормативно-правовых актах двух разных экономических сообществ, говорит о тенденции к сближению в нормотворчестве, о развитии принципов и норм международного права и их интеграции в законодательство все большего количества государств, что должно облегчить их толкование и применение.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писок литературы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2"/>
        <w:suppressAutoHyphens w:val="false"/>
        <w:ind w:hanging="0"/>
        <w:jc w:val="both"/>
        <w:rPr/>
      </w:pPr>
      <w:r>
        <w:rPr>
          <w:color w:val="000000"/>
        </w:rPr>
        <w:t>1. Договор об учреждении Европейского Сообщества // Право Европейского Союза: Документы и комментарии/ Под ред. Кашкина С.Ю. – М.: ТЕРРА, 1999 г.;</w:t>
      </w:r>
    </w:p>
    <w:p>
      <w:pPr>
        <w:pStyle w:val="22"/>
        <w:suppressAutoHyphens w:val="false"/>
        <w:ind w:hanging="0"/>
        <w:jc w:val="both"/>
        <w:rPr/>
      </w:pPr>
      <w:r>
        <w:rPr>
          <w:color w:val="000000"/>
        </w:rPr>
        <w:t>2. Регламент Совета 1612/68/ЕЭС от 15.10.1968 г. «О свободе передвижения работников в сообществе» // Право Европейского Союза: Документы и комментарии/ Под ред. Кашкина С.Ю. – М.: ТЕРРА, 1999 г.;</w:t>
      </w:r>
    </w:p>
    <w:p>
      <w:pPr>
        <w:pStyle w:val="22"/>
        <w:suppressAutoHyphens w:val="false"/>
        <w:ind w:hanging="0"/>
        <w:jc w:val="both"/>
        <w:rPr/>
      </w:pPr>
      <w:r>
        <w:rPr>
          <w:color w:val="000000"/>
        </w:rPr>
        <w:t>3. Регламент Комиссии 1251/70/ЕЭС от 29.06.1970 г. «О праве работников оставаться на территории государства-члена после прекращения трудовой деятельности в данном государстве» // Право Европейского Союза: Документы и комментарии/ Под ред. Кашкина С.Ю. – М.: ТЕРРА, 1999 г.;</w:t>
      </w:r>
    </w:p>
    <w:p>
      <w:pPr>
        <w:pStyle w:val="22"/>
        <w:suppressAutoHyphens w:val="false"/>
        <w:ind w:hanging="0"/>
        <w:jc w:val="both"/>
        <w:rPr/>
      </w:pPr>
      <w:r>
        <w:rPr>
          <w:color w:val="000000"/>
        </w:rPr>
        <w:t>4. Директива Европейского Парламента и Совета 2004/38/ЕС от 29.04.2004 г. «О праве граждан Союза и членов их семей на свободное проживание и выбор места жительства на территории государств-членов»;</w:t>
      </w:r>
    </w:p>
    <w:p>
      <w:pPr>
        <w:pStyle w:val="22"/>
        <w:suppressAutoHyphens w:val="false"/>
        <w:ind w:hanging="0"/>
        <w:jc w:val="both"/>
        <w:rPr/>
      </w:pPr>
      <w:r>
        <w:rPr>
          <w:color w:val="000000"/>
        </w:rPr>
        <w:t>5. Директива Совета 77/486/ЕЭС от 25 июля 1977 г. «Об образовании детей работников-мигрантов»;</w:t>
      </w:r>
    </w:p>
    <w:p>
      <w:pPr>
        <w:pStyle w:val="22"/>
        <w:suppressAutoHyphens w:val="false"/>
        <w:ind w:hanging="0"/>
        <w:jc w:val="both"/>
        <w:rPr/>
      </w:pPr>
      <w:r>
        <w:rPr>
          <w:color w:val="000000"/>
        </w:rPr>
        <w:t>6. Хартия социальных прав и гарантий граждан независимых государств (утв. Межпарламентской Ассамблеей государств-участников Содружества Независимых Государств 29.10.1994 г. // Правовая система «Гарант»;</w:t>
      </w:r>
    </w:p>
    <w:p>
      <w:pPr>
        <w:pStyle w:val="22"/>
        <w:suppressAutoHyphens w:val="false"/>
        <w:ind w:hanging="0"/>
        <w:jc w:val="both"/>
        <w:rPr/>
      </w:pPr>
      <w:r>
        <w:rPr>
          <w:color w:val="000000"/>
        </w:rPr>
        <w:t>7. Введение в право Европейского Союза: Учебное пособие/ Под ред. Кашкина С.Ю. – М.: Изд-во ЭКСМО, 2006 г.;</w:t>
      </w:r>
    </w:p>
    <w:p>
      <w:pPr>
        <w:pStyle w:val="22"/>
        <w:suppressAutoHyphens w:val="false"/>
        <w:ind w:hanging="0"/>
        <w:jc w:val="both"/>
        <w:rPr/>
      </w:pPr>
      <w:r>
        <w:rPr>
          <w:color w:val="000000"/>
        </w:rPr>
        <w:t>8. Основы права Европейского Союза: Учебное пособие/ Под ред. Кашкина С.Ю. – М.: Белые Альвы, 1997 г.;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ходя из названия темы, я считаю более целесообразным  рассматривать в данной работе именно понятие «работник-мигрант», нежели просто «работник»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10 (1) Регламента 1612/68/ЕЭС от 15.10.1968г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10 (2) Регламента 1612/68/ЕЭС от 15.10.1968г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2 (</w:t>
      </w:r>
      <w:r>
        <w:rPr>
          <w:lang w:val="en-US"/>
        </w:rPr>
        <w:t>b</w:t>
      </w:r>
      <w:r>
        <w:rPr/>
        <w:t>)  Директивы 2004/38/ЕС  от 29.04.04г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права Европейского Союза: Учебное пособие/ Под ред. Кашкина С.Ю. – М.: Белые Альвы, 1997г., стр. 186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6 Хартии основах прав и гарантий граждан независимых государств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2 (а) Регламента Комиссии 1251/70/ЕС от 29.06.1970г.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2 (</w:t>
      </w:r>
      <w:r>
        <w:rPr>
          <w:lang w:val="en-US"/>
        </w:rPr>
        <w:t>b</w:t>
      </w:r>
      <w:r>
        <w:rPr/>
        <w:t>) Регламента Комиссии 1251/70/ЕС от 29.06.1970г.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39 (2) Договора об учреждении Европейского Сообщества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4 Регламента 1612 /68/ЕЭС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42 Договора о ЕС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10 (1) Регламента 1612/68/ЕЭС от15.10.1968г.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10 (2) Регламента 1612/68/ЕЭС от15.10.1968г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11 Регламента 1612/68/ЕЭС от 15.10.1968г.</w:t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3 Директивы Совета 77/468/ЕЭС от 25.07.1977г.</w:t>
      </w:r>
    </w:p>
  </w:footnote>
  <w:footnote w:id="1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29 (1) Директивы 2004/38/ЕС от 29.04.04г.</w:t>
      </w:r>
    </w:p>
  </w:footnote>
  <w:footnote w:id="1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29 (2) Директивы 2004/38/ЕС от 29.04.04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left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900"/>
      <w:jc w:val="left"/>
    </w:pPr>
    <w:rPr>
      <w:sz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ind w:hanging="0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25:00Z</dcterms:created>
  <dc:creator>Николай</dc:creator>
  <dc:description/>
  <cp:keywords/>
  <dc:language>en-US</dc:language>
  <cp:lastModifiedBy>Mage</cp:lastModifiedBy>
  <cp:lastPrinted>2006-08-25T10:12:00Z</cp:lastPrinted>
  <dcterms:modified xsi:type="dcterms:W3CDTF">2011-10-03T22:25:00Z</dcterms:modified>
  <cp:revision>2</cp:revision>
  <dc:subject/>
  <dc:title>Московская государственная юридическая академия</dc:title>
</cp:coreProperties>
</file>