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родно-ресурсный потенциал мировой экономи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дные (естественные) ресурсы – это компоненты природы, используемые человеком. Природно-ресурсный потенциал мировой экономики охватывает ту их часть, которая используется населением планеты в хозяйственной деятельности. Общеупотребительными являются две классификации природных ресурсов: на основе их генезиса – минеральные ресурсы, биологические, земельные, климатические, водные ресурсы; по исчерпаемости – это исчерпаемые, в том числе возобновимые и невозобновимые, а также практически неисчерпаемые природные ресурсы. Минеральное сырье – это полезные ископаемые, вовлеченные в сферу общественно-экономической деятельности. По степени разведанности и изученности в международной практике эти запасы классифицированы следующим образом: достоверные – извлекаемые при современном уровне развития техники; разведанные – те, которые подвержены геологоразведкой; предварительно оцененные – получившие в результате геологоразведочных работ достаточно точную количественную оценку; прогнозные – те, наличие которых в недрах Земли предполагается на основе научных прогнозов и гипотез. Полезные ископаемые определяются как минеральные образования земной коры, химический состав и физические свойства которых позволяют эффективно использовать их в сфере материального производства. Они подразделяются на твердые (угли, руды, нерудные полезные ископаемые), жидкие (нефть, минеральные воды) и газообразные (природные горючие и инертные га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ды – это природные минеральные образования, содержащие какой-либо металл или несколько металлов в концентрациях, при которых экономически целесообразно их извлечение. Термин «руда» иногда применяется и к ряду неметаллических полезных ископаемых. Различаются руды черных металлов, руды редких, редкоземельных и рассеянных элементов и руды благородных металлов.</w:t>
      </w:r>
    </w:p>
    <w:p>
      <w:pPr>
        <w:pStyle w:val="Normal"/>
        <w:spacing w:lineRule="auto" w:line="360" w:before="0" w:after="0"/>
        <w:ind w:firstLine="709"/>
        <w:jc w:val="both"/>
        <w:rPr/>
      </w:pPr>
      <w:r>
        <w:rPr>
          <w:rFonts w:cs="Times New Roman" w:ascii="Times New Roman" w:hAnsi="Times New Roman"/>
          <w:sz w:val="28"/>
          <w:szCs w:val="28"/>
        </w:rPr>
        <w:t>Важнейшим видом сырья для производства черных металлов выступают железные руды. Различают богатые (свыше 50% железа), рядовые (50-25% железа) и бедные (до 25% железа) руды. Мировые прогнозные ресурсы железных руд достигают 600 млрд. тонн, а разведенные запасы превышают 250 млрд. тонн. Основная часть их сосредоточена в Российской Федерации, Украине, Бразилии, Австралии, Канаде, Индии, Китае, США, Швеции. При нынешнем уровне добычи мировой экономике должно хватить разведанных запасов железных руд примерно на 250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видов сырья для производства цветных металлов прежде всего следует упомянуть бокситы – алюминиевые руды, сырье для получения алюминия, а также красок, абразивов, огнеупоров. Прогнозные запасы их составляют около 50 млрд. тонн, в том числе разведанные – около 20 млрд. тонн. Обладателями крупнейших месторождений бокситов являются такие страны, как Австралия, Ямайка, Суринам, Гвинея, Бразилия, Венесуэла. В России запасы бокситов сравнительно невелики. При нынешнем уровне добычи мировому хозяйству должно хватить разведанных запасов алюминиевых руд примерно на два с половиной столетия.</w:t>
      </w:r>
    </w:p>
    <w:p>
      <w:pPr>
        <w:pStyle w:val="Normal"/>
        <w:spacing w:lineRule="auto" w:line="360" w:before="0" w:after="0"/>
        <w:ind w:firstLine="709"/>
        <w:jc w:val="both"/>
        <w:rPr/>
      </w:pPr>
      <w:r>
        <w:rPr>
          <w:rFonts w:cs="Times New Roman" w:ascii="Times New Roman" w:hAnsi="Times New Roman"/>
          <w:sz w:val="28"/>
          <w:szCs w:val="28"/>
        </w:rPr>
        <w:t>Что касается другого важнейшего вида сырья для производства цветных металлов – медных руд, то основными промышленными группами их являются: прожилково-вкрапленные, медистые песчаники и сланцы. Мировые геологические запасы меди составляют менее 1 млрд. тонн, в том числе разведанные – около 450 млн. тонн. Значительные запасы медных руд имеются в Чили, США, Канаде, Замбии, Конго, Перу, Индии, России. Вообще же среди основных видов руд медных – самые проблемные с точки зрения доказанного наличия: при нынешним объеме добычи их разведанных запасов хватит не более чем на пол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удные полезные ископаемые – это горные породы и минералы, применяемые как химическое сырье, флюсы и огнеупоры, строительные материалы, технические камни, драгоценные и полудрагоценные камни. Отличительная особенность их – комплексный характер использования; во многих случаях они применяются в естественном ви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еральные воды используются главным образом для курортно-санаторного лечения и как столовая в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пливо – это горючие вещества, применяемые для получения при их сжигании тепловой энергии; основная составная часть таких веществ – углерод. К разряду полезных ископаемых относится большинство видов природного топлива – уголь, нефть, природный газ, горючие сланцы, торф; еще одна его разновидность – древес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характеристика топлива- теплота сгорания. Для сопоставления различных видов топлива и суммарного учета их запасов принята единица учета – условное топливо, для которого низшая теплота сгорания составляет 29,3 МДж/кг. Мировые геологические запасы природного топлива превышают 12,5 трлн. тонн. При современном уровне добычи их должно хватить примерно на тысячу лет. Львиная доля этих запасов приходится на угля, нефть и газ. Ископаемые угли подразделяются на гумолиты и сапропелиты. Мировые разведанные запасы каменного и бурого угля превышают 5 млрд. тонн, а достоверные – приближаются к 2 млрд. тонн. В мировом топливно-энергетическом балансе ископаемые угли занимают около 25%. Крупнейшие местоположения углей сосредоточены в США, Китае, России, ЮАР, Германии и Австралии, весьма велики их запасы в Великобритании, Канаде, Индии, Украине и Польше. При современном уровне добычи разведанных к настоящему времени запасов угля хватит более чем на тысячу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фть классифицируют по содержанию серы и малосернистую (до 0,5% серы), сернистую (0,5-2% серы) и высокосернистую (более 2% серы0. Из нефти путем перегонки получают бензин, реактивное топливо, осветительный керосин, дизельное топливо, мазут. Мировые геологические запасы нефти превышают 800 млрд. тонн, разведанные – достигают 300 млрд. тонн. Показательно, что на протяжении 80-90 гг. резко, почти в два раза, возрос объем достоверных запасов нефти, перевалив к концу прошлого тысячелетия через отметку 140 млрд. тонн. Следует отметить также, что прогнозные запасы нефти из нетрадиционных источников – составляют до 750 млрд. тонн, вплотную приближаясь по объему к запасам ее из традиционных источников. Наибольшие запасы нефти сосредоточены в Саудовской Аравии, Ираке, ОАЭ, Иране, Кувейте, России, Китае, США. При современном уровне добыче мировому хозяйству хватит разведанных запасов нефти примерно на сто лет. К тому же уместно вспомнить, что действительность, благодаря успехам геологической науки и геологоразведки, неизменно опровергала появлявшиеся предположения о скором исчерпании запасов нефти на самом пике скепсиса открывались новые гигантские месторождения в разных регионах мира. Мировые разведанные запасы природных горючих газов достигли к концу прошлого века 150 трлн. м кб, увеличившись за предшествующие два десятилетия в полтора раза. Указанный прирост объяснялся не только открытием ряда новых крупных месторождений, но и переводом части прогнозных запасов в категорию разведанных. Основные разведанные запасы природного газа сосредоточены в России и в Иране. При современном уровне добычи разведанных запасов природного газа хватит более чем на 70 лет, объем их, в пересчете на условное топливо, продолжает приближаться к объему разведанных запасов нефти. В целом обширность территории и особенности геологического строения обеспечивают России первое место в мире по суммарным запасам полезных ископаемых. Однако следует отметить, что основная часть этих полезных ископаемых залегает в необжитых районах.</w:t>
      </w:r>
    </w:p>
    <w:p>
      <w:pPr>
        <w:pStyle w:val="Normal"/>
        <w:spacing w:lineRule="auto" w:line="360" w:before="0" w:after="0"/>
        <w:ind w:firstLine="709"/>
        <w:jc w:val="both"/>
        <w:rPr/>
      </w:pPr>
      <w:r>
        <w:rPr>
          <w:rFonts w:cs="Times New Roman" w:ascii="Times New Roman" w:hAnsi="Times New Roman"/>
          <w:sz w:val="28"/>
          <w:szCs w:val="28"/>
        </w:rPr>
        <w:t xml:space="preserve">В один ряд с запасами топлива можно поставить мировые ресурсы гидроэнергии. Обеспечивающие ее использование гидроэлектростанции преобразуют механическую энергию потока воды в электрическую энергию посредством гидравлических труб, приводящих в движение гидравлические генераторы. </w:t>
      </w:r>
    </w:p>
    <w:p>
      <w:pPr>
        <w:pStyle w:val="Normal"/>
        <w:spacing w:lineRule="auto" w:line="360" w:before="0" w:after="0"/>
        <w:ind w:firstLine="709"/>
        <w:jc w:val="both"/>
        <w:rPr/>
      </w:pPr>
      <w:r>
        <w:rPr>
          <w:rFonts w:cs="Times New Roman" w:ascii="Times New Roman" w:hAnsi="Times New Roman"/>
          <w:sz w:val="28"/>
          <w:szCs w:val="28"/>
        </w:rPr>
        <w:t>Далее охарактеризуем земельные ресурсы мира. Как известно, большая часть поверхности нашей планеты занята Мировым океаном и образует шесть материков и острова. Свыше 10% суши занимают ледяные пустыни Арктики и Антарктики; оставшиеся 134 млн. км кВ образуют мировой земельный фонд. В структуре последнего 11% земельных ресурсов приходится на обрабатываемые земли (пашни, сады, виноградники), 23% - на луга и пастбища, 30% - на леса, 3% - на так называемые антропогенные ландшафты (населенные пункты, промышленные зоны, транспортные линии), 33% - на малопродуктивные земли (пустыни, болота и экстремальные территории с низкой температурой или в горах). Сельскохозяйственные угодья – земельные участки (пашня, многолетние насаждения, сенокосы и пастбища), используемые для производства сельскохозяйственной продукции, - занимают 48 млн. км кВ, или более трети мирового земельного фонда. По площади обрабатываемых земель Россия занимает третье место в мире после США и Инд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большая часть земель не отличается высоким плодородием, но здесь имеется уникальный по величине клин чрезвычайно плодородного чернозема, тянущийся с юга европейской части до Западной Сибири включительно; черноземные почвы местами встречаются также в Восточной Сибири. Следует подчеркнуть, что как в мире в целом, так и в Российской Федерации осталось очень мало земельных резервов для сельскохозяйственного использования. Кроме того, наблюдается все большое ухудшение сельскохозяйственных земель вследствие их эрозии, заболачивания, засоления, опустын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ые водные ресурсы – это пригодные для использования в экономической деятельности воды рек, озер, каналов, водохранилищ, морей и океанов, подземные воды, почвенная влага, вода ледников и снежного покрова. Общий объем водных ресурсов мира составляет приблизительно 1 390 млн. км куб, однако более 96% его приходится на соленые воды Мирового океана, а еще более 1% на соленые подземные воды. Таким образом, из указанного объема менее 3% относится к пресным водам, а если из расчета исключить пока еще практически не используемые полярные льды, то выяснится, что пресная вода, находящаяся в распоряжении человека, составляет лишь 0,3% единовременного запаса водных ресурсов мира. Что касается речной сети Российской Федерации, то она отличается большой густотой; к тому же на территории России находятся крупнейшие пресные озера мира – Байкал, Ладожское, Онежское.</w:t>
      </w:r>
    </w:p>
    <w:p>
      <w:pPr>
        <w:pStyle w:val="Normal"/>
        <w:spacing w:lineRule="auto" w:line="360" w:before="0" w:after="0"/>
        <w:ind w:firstLine="709"/>
        <w:jc w:val="both"/>
        <w:rPr/>
      </w:pPr>
      <w:r>
        <w:rPr>
          <w:rFonts w:cs="Times New Roman" w:ascii="Times New Roman" w:hAnsi="Times New Roman"/>
          <w:sz w:val="28"/>
          <w:szCs w:val="28"/>
        </w:rPr>
        <w:t>Специалисты отмечают, что теоретически водные ресурсы неисчерпаемы, так как при рациональном использовании они непрерывно возобновляются в процессе влагооборота. Однако потребление воды растет такими темпами, что во многих странах ощущается недостаток водных ресурсов, усиливающийся с каждым годом. Большую опасность вызывает и загрязнение природных вод, вызванное сбросом в них сточных вод.</w:t>
      </w:r>
    </w:p>
    <w:p>
      <w:pPr>
        <w:pStyle w:val="Normal"/>
        <w:spacing w:lineRule="auto" w:line="360" w:before="0" w:after="0"/>
        <w:ind w:firstLine="709"/>
        <w:jc w:val="both"/>
        <w:rPr/>
      </w:pPr>
      <w:r>
        <w:rPr>
          <w:rFonts w:cs="Times New Roman" w:ascii="Times New Roman" w:hAnsi="Times New Roman"/>
          <w:sz w:val="28"/>
          <w:szCs w:val="28"/>
        </w:rPr>
        <w:t>Среди биологических ресурсов планеты ключевое место занимают лесные ресурсы – запасы древесины, а также пушнины, дичи, грибов, ягод, лекарственных растений и т.д. Это возобновимые и при правильном ведении лесного хозяйства неисчерпаемая разновидность природных ресурсов. В Российской Федерации половина всех земель занята лесами – таежными хвойными на севере, смешанными и лиственными на юге. По площади лесов (более 8,5 млн. км кВ) Россия является неоспоримым мировым лидером, обладая 22% покрытой лесами площади мира и далеко опережая по этому показателю Бразилию (3,2 млн. км кВ), Канаду (2,6 млн. км кВ), США (2,0 млн. км кВ). Однако возможности экстенсивной эксплуатации лесных ресурсов и в мире в целом, и в Российской Федерации близки к исчерп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природных ресурсов между странами отличается крайней неравномерностью. Так, только два с половиной десятка стран располагают более чем 5% мировых запасов какого-либо одного вида минерального сырья. И лишь несколько крупнейших государств (Российская Федерация, США, Канада, Китай, ЮАР, Австралия) обладают большей частью его видов. Но даже эти страны не располагают запасами всех необходимых для современного национального хозяйства видов минерального сырья и не могут обойтись без его импорта в весьма внушительных объемах. Вследствие указанного неравномерности распределения по каналам международной торговли реализовывалась значительная часть тех природных ресурсов, пространственное перемещение которых является возможным. Например, в 90-гг экспортировалось 97% добываемого (производимого) олова, около 70% железной руды, свыше 60% марганцевой руды, свыше 50% нефти, около 50% алюминия, 34% пиломатериалов, 11% угля и природного газа. Необходимо подчеркнуть, что мировые цены на торгуемые (т.е. участвующие в международной торговле) товары минерально-сырьевой группы подвержены резким колебаниям. Причем текущее прогнозирование в этой сфере – дело неблагодарное. Например, специалисты ООН и ЮНКТАД в начале 2005 г утверждали: маловероятно, чтобы продолжился рост цен на нефть. Как в действительности развивались события, хорошо известно.</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Мировая экономика. Курс лекций/Ю.А. Чернецкий. – М.: Эксмо, 2007 г.</w:t>
      </w:r>
    </w:p>
    <w:p>
      <w:pPr>
        <w:pStyle w:val="Normal"/>
        <w:spacing w:lineRule="auto" w:line="360" w:before="0" w:after="0"/>
        <w:jc w:val="both"/>
        <w:rPr/>
      </w:pPr>
      <w:r>
        <w:rPr>
          <w:rFonts w:cs="Times New Roman" w:ascii="Times New Roman" w:hAnsi="Times New Roman"/>
          <w:sz w:val="28"/>
          <w:szCs w:val="28"/>
        </w:rPr>
        <w:t>2. Мировая экономика: Учебник/Под ред. А.С. Булатова. – М.: Юристъ, 2002 г.</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яЁшЁюфэю-ЁхёєЁёэvщ яюЄхэЎшры ьшЁютющ ¤ъюэюьшъш.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24:00Z</dcterms:created>
  <dc:creator>HELENA</dc:creator>
  <dc:description/>
  <cp:keywords/>
  <dc:language>en-US</dc:language>
  <cp:lastModifiedBy>Mage</cp:lastModifiedBy>
  <dcterms:modified xsi:type="dcterms:W3CDTF">2011-10-03T22:24:00Z</dcterms:modified>
  <cp:revision>2</cp:revision>
  <dc:subject/>
  <dc:title>Природно-ресурсный потенциал мировой экономики</dc:title>
</cp:coreProperties>
</file>