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FR1"/>
        <w:widowControl/>
        <w:autoSpaceDE w:val="true"/>
        <w:spacing w:lineRule="auto" w:line="360"/>
        <w:rPr/>
      </w:pPr>
      <w:r>
        <w:rPr/>
        <w:t>«Поморский государственный университет имени М.В. Ломоносо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конкурентоспособности стран Северной Евро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 xml:space="preserve">Выполнила 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,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36 группы, кафедры регионоведения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Ульянова Ольга Владимировна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Богданова А.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ндинавские страны представляют собой яркий пример конкурентоспособных инновационных экономик, стабильно занимая лидирующие места в рейтинге конкурентоспособности экономик мира, составляемом Всемирным экономическим форумом. В отличие от большинства стран Европы, обладающих аналогичными широкими и универсальными системами социальных гарантий, но сталкивающихся с серьезными проблемами, как политического, так и социально-экономического характера, скандинавские страны сохраняют высокую динамику развития. Этому способствует сочетание уникальных условий скандинавских стран – исторические традиции эгалитаризма, наличие в обществе политического компромисса по основным вопросам развития стран, высокий уровень социального сплочения и коллективизма, широкие права профсою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значимым условием конкурентоспособности экономик скандинавских стран является их эффективная трансформация в новых условиях. В последнее десятилетие скандинавские страны предприняли масштабные усилия в сфере инновационного и технологического развития, уделяя огромное внимание образованию и научным исследо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едпринятым усилиям скандинавские страны близки к трансформации в информационные сообщества нового 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щая характеристика экономик скандинавских стран Скандинавские страны являются наиболее ярким образцом конкурентоспособного инновационного экономического развития. Финляндия, Швеция, Норвегия, Дания и Исландия стабильно занимают первые места в рейтинге конкурентоспособности экономик мира, составляемом Всемирным экономическим форумом. Индекс ВЭФ рассчитывается на базе трех компонентов – государственного управления, уровня технологического развития страны и механизма внедрения инноваций в эконом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нстрируя выдающиеся экономические Рейтинг конкурентоспособность мировых экономик, 2005-2006 результаты, скандинавские страны выпадают из Источник: WEF наблюдающейся общемировой тенденции, при страны с высокими налогами и чрезвычайно развитой системой социального обеспечения (с высокой социальной нагрузкой на бюджет) не отвечают новым вызовам и не могут обладать конкурентоспособными эконом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звития экономик скандинавских стран показывает, что конкурентоспособность их экономик основывается на трех компонента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окий уровень политической культуры, обусловленный наличием компромисса в обществе по основным вопросам развития, практически полное отсутствие коррупции и свободная прес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ирокая и эффективная программа социальной защиты населения, которая направлена на стимулирование производительных сил обще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ое внимание инновационной деятельности, науке и образованию, позволившее странам создать мощный инновационный базис, основанный на высоких технологиях и эффективном внедрении инноваций в реальный с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показатели скандинавских стран ВВП Швеция, Финляндия и Дания, входящие в ЕС, и не входящие в ЕС Норвегия и Исландия представляют собой небольшие высокоразвитые страны, производящие продукцию с высокой добавленной стоим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Европейского Центрального Банка на начало 2006 г., удельный вес Швеции, Финляндии и Дании в совокупном ВВП стран ЕС был относительно небольшим и составил 5,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по показателю ВВП на душу населения, Швеция, Финляндия, Исландия, Дания, Исландия и Норвегия значительно превышают среднеевропейский уровень и близки к наивысшим показателям в 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Евростата, рост ВВП в скандинавских странах в 2005 г. существенно опередил среднеевропейские показатели. Самые высокие темпы роста ВВП отмечены в Исландии (5,5%). Входящие в ЕС Швеция и Дания так же продемонстрировали устойчивый рост – 2,6% и 2,2%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стран Северной Европы лишь Финляндия входит в зону евро. Швеция и Дания, являясь членами ЕС, предпочли сохранить собственные валюты – во многом это объясняется традиционно высоким уровнем евроскептицизма населения в этих странах и его боязнью потерять социальные завое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. показатели промышленного производства продемонстрировали высокий рост в Дании, что свидетельствует о позитивной динамике развития. Снижение было отмечено в Финляндии и Швеции. Скандинавские страны обладают высокоразвитым промышленным сектором, производя практически весь ассортимент сложной высокотехнологичной продукции, включая, боевые истребители, телекоммуникационное оборудование, автомобили, нефтедобывающие платф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динавские компании успешно конкурируют на многих отраслевых мировых рынках. Так, производители телекоммуникационного оборудования Ericsson и Nokia доминируют на мировом рынке мобильных телефонов, норвежские компании Norsk Hydro и Maersk – на рынке морских нефтедобывающих платформ и логистических услуг, шведские Volvo и SAAB успешно конкурируют с крупнейшими мировыми автомобильными концер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арный сект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динавские страны являются крупными производителями сельскохозяйственной продукции в мире. Это обусловлено историческими традициями фермерства и масштабной государственной поддержкой, обусловленной доминирующей идеей о том, что мелкое частное сельскохозяйственное производство нигде не выживает без крупных дот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о основной сельскохозяйственной культурой Скандинавии были зерновые. В 80-х гг. ХХ века зерновое производство скандинавских стран столкнулось с серьезной конкуренцией со стороны производителей более дешевого зерна из Бразилии и США. Это повлекло за собой комплексную перестройку всего агропромышленного комплекса скандинавских стран: используя дешевое привозное зерно как фураж, скандинавские фермеры переориентировались на разведение крупного рогатого скота и выпуск высококачественной конеч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рофилирование агропромышленного сектора вызвало необходимость в создании высокотехнологичной перерабатывающей промышленности. Дания, Швеция и Финляндия получают субсидии фермерским хозяйствам в рамках Общей сельскохозяйственной политики ЕС. Она предусматривает специальные методы поддержания доходов фермеров, включающие довольно высокие внутренние цены на продукты питания и накопление избыточных запасов продовольственных товаров, которые сбываются по демпинговым ценам на рынках за пределами Союза. Общая сельскохозяйственная политика альянса предусматривает также крупные субсидии, как от страны проживания фермера, так и от ЕС за экспорт дополнительных продовольственных товаров на любой рынок вне ЕС. Не входящая в ЕС Исландия так же является значимым поставщиком сельскохозяйственной продукции. Ее главным конкурентным преимуществом является то, что в силу имеющихся соглашений с ЕС страна имеет доступ на огромный общеевропейский рынок. При этом, поскольку Исландия не входит в ЕС, на нее не распространяются многие ограничения, исходящие из общей политики ЕС по сельскому хозяйству и рыболов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ка субсидирования фермеров позволила ЕС стать крупным экспортером сельскохозяйственной продукции. В то же время система дотаций фермерам вызывает много нареканий – дотации производителям сельскохозяйственной продукции составляют половину всего бюджета 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также вызывает затоваривание сельскохозяйственного рынка, бьет по конкурентоспособности сельского хозяйства развивающихся стран и ослабляет позицию Евросоюза на переговорах в рамках В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торгов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динавские государства традиционно являются значимыми экспортерами готовой продукции. При этом с 2004 г. сохраняется благоприятная конъюнктура для роста экспорта из скандинавских стран. По оценкам правительственных структур этих стран, вследствие благоприятных условий в 2006 г. прогнозируется рост экспорта на 6,3%, в 2007 г. – на 6,2% и в 2008 г. – на 5,3%. Основными торговыми партнерами скандинавских стран являются государства Европейского союза. Главными статьями скандинавского экспорта являются высокотехнологичное телекоммуникационное оборудование, программное обеспечение, автомобили, вооружение и бытовая тех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ндинавские страны являются крупным экспортером капитала. Общий объем скандинавских зарубежных нетто-инвестиций составляет около 400 млрд долларов, из которых 211 млрд приходится на Швецию и 104 млрд – на Норвегию. Главными инвесторами в скандинавских странах являются инвестиционные и пенсионные фонды, страховые компании, в Норвегии – государственный нефтяной фонд. Иностранные инвестиции в экономику скандинавских стран меньше суммарного объема скандинавских инвестиций в мире. Это обусловлено высокими издержками на оплату труда, высокими налогами и строгими требованиями по охране окружающей среды. Вместе с тем экономическая и политическая стабильность, правовая защищенность экономических субъектов, устойчивая валютно-финансовая система, наличие передовых технологий и высококвалифицированной рабочей силы способствуют привлекательности страны для притока иностра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ми партнерами по инвестиционному обмену являются страны ЕС. Отдельным значимым направлением для скандинавских инвестиций являются страны Балтии, вступившие в 2004 г. в Европейский союз. В силу социо-культурной близости скандинавский бизнес чувствует себя особенно комфортно в этих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культура и качество общественного управления Одним из главных конкурентных преимуществ скандинавских стран эксперты называют высокое качество политического управления, которое обеспечивает социальную сплоченность населения, стабильность и предсказуемость бизнес-среды, низкий уровень коррупции и благоприятную среду для динамичного роста инноваций и малого бизнеса. В политическом отношении скандинавские страны являются парламентскими демократиями. В них выстроены тесные партнерские отношения между работниками и работодателями, а позитивное отношение населения к центральной власти является фундаментальной характеристикой политическ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ют эксперты, распространенный термин «социал-демократическая модель», характеризующий скандинавские страны, не в полной мере соответствует действительности – в этих странах практически все политические партии принимали участие в формировании социальной системы в течение последних ста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государства «социального благоденствия» представляет собой не социал-демократическую идеологию, а скорее национальный компромисс по вопросам организации и финансирования социальной сферы, образования и здравоохранения. Социал-демократические партии скандинавских стран, таким образом, не изобрели модель социального благоденствия, но прояв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инициативу при ее реализации. В то же время характерной чертой политических систем скандинавских стран является то обстоятельство, что между партиями, представляющими различные фланги политического спектра, всегда присутствовало согласие по основным направлениям развития стран и вопросам функционирования социаль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динавские страны представляют собой наиболее яркий пример конкурентоспособного инновационного экономического развития. Финляндия, Швеция, Норвегия, Дания и Исландия стабильно занимают первые места в рейтинге конкурентоспособности экономик мира, составляемом Всемирным экономическим форум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ающимися экономическими результатами скандинавские государства опровергают распространенное мнение о том, что страны с высокими налогами и чрезвычайно развитой системой социального обеспечения (с высокой социальной нагрузкой на бюджет) не отвечают новым вызовам и не могут обладать конкурентоспособными эконом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никальными условиями скандинавских стран являются исторические традиции эгалитаризма, наличие в обществе политического компромисса по основным вопросам развития стран, высокий уровень социального сплочения и коллективизма, широкие права профсою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показывает анализ развития скандинавских государств, конкурентоспособность экономик основывается на трех компонента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кой уровень политической культуры, ориентированной на социальную сплоченность населения, наличие компромисса в обществе по основным вопросам развития стран, практически полное отсутствие коррупции и свободная пр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фическая широкая программа социальной защиты населения, которая, как отмечают эксперты, в силу ее общедоступности, не вызывает иждивенческих настроений, а напротив, стимулирует производительные силы обще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щный инновационный базис, основанный на высоких технологиях и эффективном внедрении инноваций в реальный сектор. Таким образом, широкая и разветвленная система социальной защиты, включающая возможность пожизненного бесплатного обучения и широкое финансирование научных исследований, способствует реализации любых инновационных идей и повышению конкурентоспособности экономики. Высокотехнологичная экономика позволяет финансировать разветвленную социаль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мирового хозяйства: общие и региональные вопросы. /Ред. Максаковский В.П. – М,1980. –156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азвития экономик Скандинавских стран на современном этапе /А.Бурханов, Институт мировой экономики и политики, Алматы, 2006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ews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ossier</w:t>
      </w:r>
      <w:r>
        <w:rPr>
          <w:sz w:val="28"/>
          <w:szCs w:val="28"/>
          <w:u w:val="single"/>
        </w:rPr>
        <w:t>/16493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</w:rPr>
        <w:t>, проверено 10.04.0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4:00Z</dcterms:created>
  <dc:creator>Home</dc:creator>
  <dc:description/>
  <cp:keywords/>
  <dc:language>en-US</dc:language>
  <cp:lastModifiedBy>Mage</cp:lastModifiedBy>
  <cp:lastPrinted>2008-04-16T23:45:00Z</cp:lastPrinted>
  <dcterms:modified xsi:type="dcterms:W3CDTF">2011-10-03T22:24:00Z</dcterms:modified>
  <cp:revision>2</cp:revision>
  <dc:subject/>
  <dc:title/>
</cp:coreProperties>
</file>