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</w:rPr>
        <w:t xml:space="preserve">           </w:t>
      </w:r>
      <w:r>
        <w:rPr>
          <w:b w:val="false"/>
          <w:bCs w:val="false"/>
          <w:i w:val="false"/>
          <w:iCs w:val="false"/>
        </w:rPr>
        <w:t xml:space="preserve">Всероссийский Заочный Финансово-Экономический Институт 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</w:rPr>
        <w:t>Кафедра</w:t>
      </w:r>
      <w:r>
        <w:rPr>
          <w:b w:val="false"/>
          <w:bCs w:val="false"/>
          <w:i w:val="false"/>
          <w:iCs w:val="false"/>
          <w:sz w:val="32"/>
          <w:szCs w:val="32"/>
        </w:rPr>
        <w:t xml:space="preserve">  </w:t>
      </w:r>
      <w:r>
        <w:rPr>
          <w:b w:val="false"/>
          <w:bCs w:val="false"/>
          <w:i w:val="false"/>
          <w:iCs w:val="false"/>
        </w:rPr>
        <w:t>экономической теории</w:t>
      </w:r>
      <w:r>
        <w:rPr>
          <w:b w:val="false"/>
          <w:bCs w:val="false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sz w:val="36"/>
          <w:szCs w:val="36"/>
        </w:rPr>
        <w:t>Доклад на конференцию по мировой экономик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Тема:</w:t>
      </w:r>
      <w:r>
        <w:rPr>
          <w:b/>
          <w:bCs/>
          <w:color w:val="000000"/>
          <w:sz w:val="32"/>
          <w:szCs w:val="32"/>
        </w:rPr>
        <w:t xml:space="preserve"> Проблемы интеграции России в мировое хозяйств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3240"/>
        <w:jc w:val="both"/>
        <w:rPr/>
      </w:pPr>
      <w:r>
        <w:rPr>
          <w:color w:val="000000"/>
          <w:sz w:val="28"/>
          <w:szCs w:val="28"/>
        </w:rPr>
        <w:t>Преподаватель:              Зельников Олег Иванович</w:t>
      </w:r>
    </w:p>
    <w:p>
      <w:pPr>
        <w:pStyle w:val="Normal"/>
        <w:shd w:fill="FFFFFF" w:val="clear"/>
        <w:autoSpaceDE w:val="false"/>
        <w:ind w:firstLine="3240"/>
        <w:jc w:val="both"/>
        <w:rPr/>
      </w:pPr>
      <w:r>
        <w:rPr>
          <w:color w:val="000000"/>
          <w:sz w:val="28"/>
          <w:szCs w:val="28"/>
        </w:rPr>
        <w:t xml:space="preserve">Работу выполнила:  </w:t>
      </w:r>
      <w:r>
        <w:rPr>
          <w:color w:val="000000"/>
          <w:sz w:val="28"/>
          <w:szCs w:val="28"/>
          <w:u w:val="single"/>
        </w:rPr>
        <w:t>Киселева Татьяна Евгеньевна</w:t>
      </w:r>
    </w:p>
    <w:p>
      <w:pPr>
        <w:pStyle w:val="Normal"/>
        <w:shd w:fill="FFFFFF" w:val="clear"/>
        <w:autoSpaceDE w:val="false"/>
        <w:ind w:firstLine="3240"/>
        <w:jc w:val="both"/>
        <w:rPr/>
      </w:pPr>
      <w:r>
        <w:rPr>
          <w:color w:val="000000"/>
          <w:sz w:val="28"/>
          <w:szCs w:val="28"/>
        </w:rPr>
        <w:t>Факультет:                            Финансово-кредитный</w:t>
      </w:r>
    </w:p>
    <w:p>
      <w:pPr>
        <w:pStyle w:val="Normal"/>
        <w:shd w:fill="FFFFFF" w:val="clear"/>
        <w:autoSpaceDE w:val="false"/>
        <w:ind w:firstLine="3240"/>
        <w:jc w:val="both"/>
        <w:rPr/>
      </w:pPr>
      <w:r>
        <w:rPr>
          <w:color w:val="000000"/>
          <w:sz w:val="28"/>
          <w:szCs w:val="28"/>
        </w:rPr>
        <w:t>Специальность:                                                 Ф и К</w:t>
      </w:r>
    </w:p>
    <w:p>
      <w:pPr>
        <w:pStyle w:val="Normal"/>
        <w:shd w:fill="FFFFFF" w:val="clear"/>
        <w:autoSpaceDE w:val="false"/>
        <w:ind w:firstLine="3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: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>2</w:t>
      </w:r>
    </w:p>
    <w:p>
      <w:pPr>
        <w:pStyle w:val="Normal"/>
        <w:shd w:fill="FFFFFF" w:val="clear"/>
        <w:autoSpaceDE w:val="false"/>
        <w:ind w:firstLine="3240"/>
        <w:jc w:val="both"/>
        <w:rPr/>
      </w:pPr>
      <w:r>
        <w:rPr>
          <w:color w:val="000000"/>
          <w:sz w:val="28"/>
          <w:szCs w:val="28"/>
        </w:rPr>
        <w:t>Форма обучения:                              договор (вечер)</w:t>
      </w:r>
    </w:p>
    <w:p>
      <w:pPr>
        <w:pStyle w:val="Normal"/>
        <w:shd w:fill="FFFFFF" w:val="clear"/>
        <w:autoSpaceDE w:val="false"/>
        <w:ind w:firstLine="3240"/>
        <w:jc w:val="both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</w:rPr>
        <w:t>личного дела:                                  05ФФД1443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pacing w:val="96"/>
          <w:sz w:val="28"/>
          <w:szCs w:val="28"/>
        </w:rPr>
      </w:pPr>
      <w:r>
        <w:rPr>
          <w:b/>
          <w:bCs/>
          <w:color w:val="000000"/>
          <w:spacing w:val="94"/>
          <w:sz w:val="28"/>
          <w:szCs w:val="28"/>
        </w:rPr>
        <w:t>Калуга</w:t>
      </w: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pacing w:val="96"/>
          <w:sz w:val="28"/>
          <w:szCs w:val="28"/>
        </w:rPr>
        <w:t>2007год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8" w:leader="dot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роблемы интеграции России в мировое хозяйство:</w:t>
      </w:r>
    </w:p>
    <w:p>
      <w:pPr>
        <w:pStyle w:val="Contents1"/>
        <w:tabs>
          <w:tab w:val="clear" w:pos="708"/>
          <w:tab w:val="right" w:pos="934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sz w:val="32"/>
          <w:szCs w:val="32"/>
          <w:lang w:val="en-US" w:eastAsia="en-US"/>
        </w:rPr>
        <w:t>1. Произошедший в 1991 г. распад СССР</w:t>
      </w:r>
      <w:r>
        <w:rPr>
          <w:sz w:val="32"/>
          <w:szCs w:val="32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sz w:val="32"/>
          <w:szCs w:val="32"/>
          <w:lang w:val="en-US" w:eastAsia="en-US"/>
        </w:rPr>
        <w:t>2. Российская экономика за 1999-2005 гг</w:t>
      </w:r>
      <w:r>
        <w:rPr>
          <w:sz w:val="32"/>
          <w:szCs w:val="32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sz w:val="32"/>
          <w:szCs w:val="32"/>
          <w:lang w:val="en-US" w:eastAsia="en-US"/>
        </w:rPr>
        <w:t>3.  Регион СНГ</w:t>
      </w:r>
      <w:r>
        <w:rPr>
          <w:sz w:val="32"/>
          <w:szCs w:val="32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sz w:val="32"/>
          <w:szCs w:val="32"/>
          <w:lang w:val="en-US" w:eastAsia="en-US"/>
        </w:rPr>
        <w:t>4. Национальные проекты</w:t>
      </w:r>
      <w:r>
        <w:rPr>
          <w:sz w:val="32"/>
          <w:szCs w:val="32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b/>
          <w:bCs/>
          <w:sz w:val="32"/>
          <w:szCs w:val="32"/>
          <w:lang w:val="en-US" w:eastAsia="en-US"/>
        </w:rPr>
        <w:t>5. Россия — центр евразийского пространства</w:t>
      </w:r>
      <w:r>
        <w:rPr>
          <w:sz w:val="32"/>
          <w:szCs w:val="32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8" w:leader="dot"/>
        </w:tabs>
        <w:rPr>
          <w:lang w:val="en-US" w:eastAsia="en-US"/>
        </w:rPr>
      </w:pPr>
      <w:r>
        <w:rPr>
          <w:rStyle w:val="InternetLink"/>
          <w:b/>
          <w:bCs/>
          <w:sz w:val="32"/>
          <w:szCs w:val="32"/>
          <w:lang w:val="en-US" w:eastAsia="en-US"/>
        </w:rPr>
        <w:t>Литература</w:t>
      </w:r>
      <w:r>
        <w:rPr>
          <w:sz w:val="32"/>
          <w:szCs w:val="32"/>
          <w:lang w:val="en-US" w:eastAsia="en-US"/>
        </w:rPr>
        <w:tab/>
        <w:t>12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32"/>
          <w:szCs w:val="32"/>
        </w:rPr>
        <w:t>Проблемы интеграции России в мировое хозяйство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оизошедший в 1991 г. распад СССР</w:t>
      </w:r>
      <w:r>
        <w:fldChar w:fldCharType="begin"/>
      </w:r>
      <w:r>
        <w:rPr/>
        <w:instrText xml:space="preserve"> TC "1. Произошедший в 1991 г. распад ССС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8"/>
          <w:szCs w:val="28"/>
        </w:rPr>
        <w:t xml:space="preserve"> и переход РФ от социалистической экономики к рыночной привели к затяжным кризисным тенденциям во всех сферах экономики, с том числе и внешнеэкономической. Россия унаследовала внешнеэкономические связи от бывшего СССР. Доля России в мировой экономике существенно сократилас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ам специалистов, Россия обладает природ</w:t>
        <w:softHyphen/>
        <w:t>ными ресурсами на сумму 10,2 трлн. долл., что значитель</w:t>
        <w:softHyphen/>
        <w:t>но выше, чем Бразилия (3,3 трлн. долл.)  Южная Африка (1,1 трлн. долл.), Китай (0,6 трлн. долл.), Индия (0,4 трлн. долл.) вместе взятые. Только около 1/4 российской экономики вовлечено в ми</w:t>
        <w:softHyphen/>
        <w:t xml:space="preserve">рохозяйственные   связи.  Проблема интеграции России в мировую экономику имеет огромную актуальность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многих специа</w:t>
        <w:softHyphen/>
        <w:t>листов, Россия обладает рядом специфических черт и пре</w:t>
        <w:softHyphen/>
        <w:t>имуществ, позволяющих с успехом интегрироваться в мировое хозяйство. К ним относя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громные сырьевые богатств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валифицированная и сравнительно дешевая рабочая сил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ольшие масштабы накопленных основных фонд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щный научно-технический потенциа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оцесс интеграции России в мировое хозяйство сдерживают стратегические слабости российской экономики, сводящие к нулю эффект от конкурентных пре</w:t>
        <w:softHyphen/>
        <w:t>имуществ. К данным слабостям следует отне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28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полноценной системы финансовой, организа</w:t>
        <w:softHyphen/>
        <w:t>ционной,  информационной  поддержки экспортер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28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ациональная структура экспорта и импор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28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ад производства, непродуманная конверсия  ВПК, что ведет к потере традиционных рынк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28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НИОКР на военные исслед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28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ношенность и моральное устаревание основных фондов;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28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табильность в экономике и полити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преодоления разрыва, отделяющего РФ от мировых лидеров,  и сокращения времени перехода к рыночной экономике, интеграции в систему мирохозяй</w:t>
        <w:softHyphen/>
        <w:t>ственных связей необходим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установление стабильного политического режи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звитие и совершенствование рыночного механизм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семерное  привлечение  и  эффективное  использование иностранных инвестиций путем создания благоприятно</w:t>
        <w:softHyphen/>
        <w:t>го инвестиционного клима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оведение активной  внешнеторговой  политики,  соче</w:t>
        <w:softHyphen/>
        <w:t>тающей экспортоориентированность производства с импортозамещение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стимулирование экономического развития по пути НТП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 вступление  в  международные  организации,  присоеди</w:t>
        <w:softHyphen/>
        <w:t>нение к международным конвенциям и другим источ</w:t>
        <w:softHyphen/>
        <w:t>никам международного пра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ешение вышеназванных проблем и направлена начатая в 1991 г. экономическая реформа, составной частью которой является реформа внешнеэкономической деятельности (ВЭД). Преобразование ВЭД в ходе реформ включает в себя отмену государственной монополии внешней тор</w:t>
        <w:softHyphen/>
        <w:t>говли; постепенную замену административных (нетарифных) методов  государственного регулирования  внешнеэкономических связей тарифными; формирование современной структуры  стимулирования,  кредитования  и  страхования экспорта; обеспечение конвертируемости национальной валюты</w:t>
      </w:r>
      <w:r>
        <w:rPr>
          <w:smallCap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оздание благоприятных условий для притока иностранных инвестиций в российскую экономику. Одной из главных целей реформы ВЭД является постепенный переход к экономике открытого тип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</w:rPr>
        <w:t>2. Российская экономика за 1999-2005 гг</w:t>
      </w:r>
      <w:r>
        <w:fldChar w:fldCharType="begin"/>
      </w:r>
      <w:r>
        <w:rPr/>
        <w:instrText xml:space="preserve"> TC "2. Российская экономика за 1999-2005 гг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ыросла почти на 57%, а среднегодовой темп прироста составил 6,5%, рост промышленного производства - 4%, реальных доходов на</w:t>
        <w:softHyphen/>
        <w:t>селения - 8,8%. Продукция сельского хозяйства выросла на 1,8% . В 2005 г. в очередной раз удалось обес</w:t>
        <w:softHyphen/>
        <w:t>печить профицитный бюджет, погашать внешний долг с опе</w:t>
        <w:softHyphen/>
        <w:t>режением сроков. Центробанк продолжал накапливать зо</w:t>
        <w:softHyphen/>
        <w:t>лотовалютные резервы, которые выросли с января по декабрь с 124,5 млрд. дол.  до 175 млрд. дол. Стабилизацион</w:t>
        <w:softHyphen/>
        <w:t>ный фонд к концу 2005 г. достиг 1,5 трлн. руб., Инвестици</w:t>
        <w:softHyphen/>
        <w:t>онный - 70 млрд. руб. Впервые чистый ввоз капитала пре</w:t>
        <w:softHyphen/>
        <w:t>высил его вывоз - на 0,3 млрд. до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 фоне замедления в 2005 г. экономического развития мировой экономики до 4,3% по сравнению с 5%  в 2004 г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темпы роста российской экономики выглядят неплохо. Так, в США прирост ВВП в 2005 г. составил 3,8%, Японии -2,0, Германии - 0,8, Франции - 1,5, Италии - 0,1, Вели</w:t>
        <w:softHyphen/>
        <w:t>кобритании - 1,8, в то время как в Китае - 9,9, в Индии - 8,0, Бразилии - 3,4, России - 6,2%.  В 1999-2005 гг. сред</w:t>
        <w:softHyphen/>
        <w:t>негодовые темпы прироста российского ВВП были в 2,7 раза выше, чем в странах-членах Организации экономического сотрудничества и развития (6,5% против 2,4%, соответ</w:t>
        <w:softHyphen/>
        <w:t>ственно), промышленного производства - в 2,2 (5,7% про</w:t>
        <w:softHyphen/>
        <w:t>тив 2,6%), инвестиций в основной капитал - почти в 6,7 раз (10,1% и 1,5%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аловой внутренний продукт (ВВП) </w:t>
      </w:r>
      <w:r>
        <w:rPr>
          <w:color w:val="000000"/>
          <w:sz w:val="28"/>
          <w:szCs w:val="28"/>
        </w:rPr>
        <w:t>Российской Фе</w:t>
        <w:softHyphen/>
        <w:t>дерации в 2005 г составил 17,819 трлн. руб. Россия зани</w:t>
        <w:softHyphen/>
        <w:t>мает 10-е место в мире, производя около 2,25% мирового ВВП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  <w:r>
        <w:rPr>
          <w:color w:val="000000"/>
          <w:sz w:val="28"/>
          <w:szCs w:val="28"/>
        </w:rPr>
        <w:t xml:space="preserve"> в России в 2005 г. уве</w:t>
        <w:softHyphen/>
        <w:t>личилось на 4%. Обрабатывающая промышленность дала 6%, добывающая - 1%, а электро-, водо-, газоснабжение -1,4% прироста. При этом в 2004 г. темпы прироста про</w:t>
        <w:softHyphen/>
        <w:t>мышленного производства составляли 6,1%. Темпы  роста неф</w:t>
        <w:softHyphen/>
        <w:t>тедобычи в 2005 г составили 2,2% (в 2004 г - 11,2%) при возрастающем спросе на нефть на мировых рынк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занимает первое место в мире по производств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ественного газа, второе - по добыче нефти, пятое и шест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енно - по добыче железной руды и каменного угл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этом количество образцов новой техники в сравнен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0 г. сократилось на 20%, а доля принципиально нов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 продукции в общей товарной продукции машинострое</w:t>
        <w:softHyphen/>
        <w:t>ния упала с 3 до 1,6 %. На грани исчезновения - самолето</w:t>
        <w:softHyphen/>
        <w:t xml:space="preserve">строение, станкостроение. Производство металлорежущих станков - основы технологической базы промышленности сократилось почти в 12 раз, в том числе «интеллектуальных» станков с цифровым программным управлением — в 93 раза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в промышленности экономически разви</w:t>
        <w:softHyphen/>
        <w:t>тых стран сложилась устойчивая тенденция опережающего роста обрабатывающих отраслей производящих наукоемкую продукц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же можно сказать о неконкурентоспособности ряда российских отраслей - прежде всего производства транспортных средств и промышленного оборуд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шенное и морально устаревшее оборудование не только неспособно производить рыночно привлекательный продукт, но и приводит к снижению производительности труда. По показателю ВВП на одного занятого производи</w:t>
        <w:softHyphen/>
        <w:t>тельность национальной экономики России примерно в 4 раза уступает США и в 3 раза - Европе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нешнеторговая деятельность. </w:t>
      </w:r>
      <w:r>
        <w:rPr>
          <w:color w:val="000000"/>
          <w:sz w:val="28"/>
          <w:szCs w:val="28"/>
        </w:rPr>
        <w:t>По статистическим данным, внешнеторговый оборот России растет быстрыми темпами. Стоимостный объём экспорта по итогам 2004 года превысил 220,6 млрд. дол.  Положительное сальдо экс</w:t>
        <w:softHyphen/>
        <w:t xml:space="preserve">порта-импорта по итогам года составило 109,5 млрд. дол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занимает первое место в мире по экспорту природного газа, необработанных алмазов, алюминия, никеля и азотных удобрений; третье-четвертое места - по экспорту нефти, нефтепродуктов, электроэнергии, калийных удобре</w:t>
        <w:softHyphen/>
        <w:t>ний и проката черных металлов. Удельный вес машинотехнической продукции (включая поставки высокотехнологич</w:t>
        <w:softHyphen/>
        <w:t>ной продукции и наукоемких услуг) в экспорте составляет 9% (в 2001 г. - 10,4%). В США этот показатель держится на уровне 48%, в Германии - 50%, в Японии — 70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удельный вес российских машин, обору</w:t>
        <w:softHyphen/>
        <w:t>дования и транспортных средств в общем объеме мирового экспорта машинотехнических изделий не превышает 0,3%</w:t>
      </w:r>
      <w:r>
        <w:rPr>
          <w:i/>
          <w:iCs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России в мировом </w:t>
      </w:r>
      <w:r>
        <w:rPr>
          <w:b/>
          <w:bCs/>
          <w:color w:val="000000"/>
          <w:sz w:val="28"/>
          <w:szCs w:val="28"/>
        </w:rPr>
        <w:t>экспорте</w:t>
      </w:r>
      <w:r>
        <w:rPr>
          <w:color w:val="000000"/>
          <w:sz w:val="28"/>
          <w:szCs w:val="28"/>
        </w:rPr>
        <w:t xml:space="preserve"> информатизационного оборудования составляет 0,04% по сравнению с 13%  в США, 9,7% - в Японии и 7,1% - в Кита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по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ов под воздействием повышения реально</w:t>
        <w:softHyphen/>
        <w:t>го курса рубля в условиях значительного роста доходов пред</w:t>
        <w:softHyphen/>
        <w:t>приятий и населения вырос за 2005 г. на 28,9% (против 24,7% в 2004 г.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вести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инвестиций в 2005 г. остался поч</w:t>
        <w:softHyphen/>
        <w:t>ти на прежнем уровне - 110,5% (110,9% в 2004 г.). При этом 51,3% направляется в сектор услуг, а не в промыш</w:t>
        <w:softHyphen/>
        <w:t>ленный секто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, в экономику страны поступило прямых иност</w:t>
        <w:softHyphen/>
        <w:t>ранных инвестиций на 18,1% больше, чем в предыдущем году, хотя абсолютный объем их прироста (6,6 млрд. дол.) остается незначительным. Всего прямые инвестиции соста</w:t>
        <w:softHyphen/>
        <w:t>вили 24,6% от общего объема иностранных инвестиций. Это больше, чем в 2004 г., когда на прямые инвестиции приходи</w:t>
        <w:softHyphen/>
        <w:t>лось 23,3%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Что касается отраслевой структуры, то в 2005 г. 41,5% (или 16,8 млрд. дол.) приходилось на промышленность и 35,4% (или 14,3 млрд. дол.) - на сектор оптово-розничной тор</w:t>
        <w:softHyphen/>
        <w:t>говли и смежных услуг. В остальные секторы было направле</w:t>
        <w:softHyphen/>
        <w:t>но 23,1% (или 15,4 млрд. дол.) иностранных инвестиц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ляц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цен на потребительские товары и услуги составил 112% -в 2003 г., 110,9% в 2004 г., 109 % в 2005 г., 107,5 % - 2006 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ичина инфляции, главный фактор ее устой</w:t>
        <w:softHyphen/>
        <w:t>чивости - это рост цен производителей - 118,2% - 2006 г. (в 2005 г. - 122,2%), в первую очередь естественных, от</w:t>
        <w:softHyphen/>
        <w:t>раслевых и локальных монополий, а не монетарные факто</w:t>
        <w:softHyphen/>
        <w:t>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ой  пробле</w:t>
        <w:softHyphen/>
        <w:t>мой 2007 г. должен стать переход к новой модели экономического роста, прежде всего за счет диверсифи</w:t>
        <w:softHyphen/>
        <w:t>кации экономики и расширения инвестиционно-инно</w:t>
        <w:softHyphen/>
        <w:t>вационных источников роста при контролируем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ля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того чтобы экономический рост был долгосрочным, а позитивные тенденции не прекратились, они должны быть серьезно подкреплены не только инвестиционной и иннова</w:t>
        <w:softHyphen/>
        <w:t xml:space="preserve">ционной деятельностью, но и </w:t>
      </w:r>
      <w:r>
        <w:rPr>
          <w:b/>
          <w:bCs/>
          <w:color w:val="000000"/>
          <w:sz w:val="28"/>
          <w:szCs w:val="28"/>
        </w:rPr>
        <w:t xml:space="preserve">активной промышленной политикой. </w:t>
      </w:r>
      <w:r>
        <w:rPr>
          <w:color w:val="000000"/>
          <w:sz w:val="28"/>
          <w:szCs w:val="28"/>
        </w:rPr>
        <w:t>Прежде всего, налоговая политика должна сти</w:t>
        <w:softHyphen/>
        <w:t>мулировать инвестиции в наиболее перспективные отрасли экономики страны. Необходимо создание сильной финансо</w:t>
        <w:softHyphen/>
        <w:t>вой системы, без которой никакой серьезный экономичес</w:t>
        <w:softHyphen/>
        <w:t>кий рост невозможен. Важно определить приоритетные от</w:t>
        <w:softHyphen/>
        <w:t>расли и помочь им импортировать только самые новые, не имеющие аналогов в мире иностранные технологии и п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Регион СНГ</w:t>
      </w:r>
      <w:r>
        <w:fldChar w:fldCharType="begin"/>
      </w:r>
      <w:r>
        <w:rPr/>
        <w:instrText xml:space="preserve"> TC "3.  Регион СН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уждая о «Содружестве Независимых Государств», его эволюции и перспекти</w:t>
        <w:softHyphen/>
        <w:t xml:space="preserve">вах, следует иметь в виду, что в данный термин вкладывают два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ных содержания. </w:t>
      </w:r>
      <w:r>
        <w:rPr>
          <w:i/>
          <w:iCs/>
          <w:color w:val="000000"/>
          <w:sz w:val="28"/>
          <w:szCs w:val="28"/>
        </w:rPr>
        <w:t xml:space="preserve">С одной стороны, СНГ — это регион, охватывающий 12 новых независимых государств из числа 15 бывших союзных республик СССР </w:t>
      </w:r>
      <w:r>
        <w:rPr>
          <w:color w:val="000000"/>
          <w:sz w:val="28"/>
          <w:szCs w:val="28"/>
        </w:rPr>
        <w:t>(без трех стран Балтии, уже вступивших в ЕС и НАТО). Речь идет о сузившейся территории СССР, как известно, занимавше</w:t>
        <w:softHyphen/>
        <w:t>го до своего распада в декабре 1991 г. шестую часть суши. Суммарная территория, на которой расположены страны Содружества, в настоящее время составляет 22,249 тыс. кв. км,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ней проживают 279 млн. человек (5% населения мира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осредоточены 10% мирового промышленного потенциала и 25% базовых видов природных ресурсов. Разведанные запасы полезных ископаемых на террито</w:t>
        <w:softHyphen/>
        <w:t>рии стран СНГ оцениваются  примерно  в 40 трлн. долл.  Существенная роль этих стран в мировой добыче топливно-энергетических ресурсов, особенно газа, нефти и угля. Так, на начало 2005 г. их доля в доказанных мировых запасах «черного золота» составляла 10,2%, а в мировой нефтедобыче —  14,4%; в отношен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а соответствующие показатели — 32,0 и 27,5%, угля — 25 и 7,9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сельхозугодий в рассматриваемом регионе достигает 524 млн. </w:t>
      </w:r>
      <w:r>
        <w:rPr>
          <w:i/>
          <w:i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11% мировой, но благоприятные условия для агропроизводства имеются лишь на четвертой части этих площадей. Тем не менее, доля стран Содружества в мировом производстве зерна, согласно данным Исполкома СНГ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стигает 63%. Транспорт</w:t>
        <w:softHyphen/>
        <w:t>ная сеть общего пользования региона — свыше 140 тыс. к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железнодорожных пу</w:t>
        <w:softHyphen/>
        <w:t>тей, 1 млн. к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ьных дорог и 95 тыс. к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нутренних водных пу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региональный ресурсный потенциал региона огромен, государства Содру</w:t>
        <w:softHyphen/>
        <w:t>жества по многим причинам являются аутсайдерами международного обмена. Суммарный ВВП стран СНГ составляет (по текущему долларовому курсу) 1,8% мирово</w:t>
        <w:softHyphen/>
        <w:t>го, их доля в мировом экспорте товаров — 2,9%. Удельный вес России — наиболее крупного государства Содружества — в мировой торговле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народном движении капитала крайне низок: в мировом экспорте и импорте товаров — соответ</w:t>
        <w:softHyphen/>
        <w:t>ственно 1,7 и 0,8%, услуг — 0,7 и 1.2%; в накопленных в мире объемах прямых иностранных инвестиций — всего 0.3 %.  В глобальном разделении труда страны СНГ занимают малоконкурентную нишу: они специализируются преимущественно на поставках сырья, топлива, продукции первичных стадий переработки, а также готовых изделий с низкой добавленной стоимостью. В 2006 году высокотехнологичная продукция занимает в экс</w:t>
        <w:softHyphen/>
        <w:t>порте обрабатывающей промышленности стран Содружества от 2 до 10 %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ровню конкурентоспособности эти государства, согласно рейтингу Всемир</w:t>
        <w:softHyphen/>
        <w:t>ного экономического форума-2005. находятся в нижней части списка: среди 117 стран мира они заняли с 61-го (Казахстан) по 116-е (Киргизия) места, причем Россия расположилась на 75-й пози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осударственные связи на пространстве Содру</w:t>
        <w:softHyphen/>
        <w:t>жества до самого последнего времени продолжали выстраиваться по типу «центр»— «периферия», где роль первого выполняла Россия, на которую и сегодня приходят</w:t>
        <w:softHyphen/>
        <w:t>ся около 70% экономического потенциала Содруже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другой стороны, СНГ — это международная организация, межгосударственная структура со своими уставом, исполкомом, отраслевыми советами, аппаратом слу</w:t>
        <w:softHyphen/>
        <w:t>жащих,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значит, что, находясь в одном интеграционном союзе с Россией, страны-члены данной группировки не могут вхо</w:t>
        <w:softHyphen/>
        <w:t xml:space="preserve">дить в другие интеграционные союзы и должны четко взаимосогласовывать свою экономическую политику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 может и должна одновременно участвовать в нескольких региональных объединениях на принципах взаимодополнения, не пытаясь отгораживаться от остального мира рамками Содружества, а взаимодействуя и с Европой, и с Азией, и со странами Ближнего и Среднего Востока, в том числе — вместе с другими постсоветскими государствами. Практика российской внешнеэкономической деятельности скорее подтверждает, чем опровергает обоснованность таких взгляд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рочем, показатели торгово-экономических отно</w:t>
        <w:softHyphen/>
        <w:t>шений России со странами Содружества иллюстрировали расхождение слов и дел: доля СНГ в суммарном внешнеторговом обороте РФ в 2001—2004 гг. составляла всего 16—18% (а в российских инвестициях за рубежом — менее 10%). По итогам 2005 г. на фоне роста общего объема внешней торговли России ее товарооборот с регионом СНГ дополнительно сократился: его удельный вес во внешнем товарообо</w:t>
        <w:softHyphen/>
        <w:t>роте РФ составил 15,2%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Национальные проекты</w:t>
      </w:r>
      <w:r>
        <w:fldChar w:fldCharType="begin"/>
      </w:r>
      <w:r>
        <w:rPr/>
        <w:instrText xml:space="preserve"> TC "4. Национальные проек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ономике в целом продолжалось положение тенденции. Темп роста ВВП определялся в 2005 году в 6,5 %. Несколько более половины роста ВВп было обеспечено внутренними факторами. На 10% возрос уровень доходов населения. Прорывом к созданию социальной ориентированной экономики должны стать первые национальные проекты в области здравоохранения, образования, жилищного строительства и сельского хозяйства, которые облегчат в будущем  решение проблем интеграции России в мировое хозяйств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в области прорывов в социальной сфере необходимо тесно связать с развитием национального производства. Нужны госзаказы производителям наукоемкой продукции, особенно в военно-промышленном комплексе, на разработку новых образц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жение национальных проектов ещё раз привлекает внимание к проблеме использования тех огромны средств, которые Россия получила за счет высоких мировых цен на экспортированное сырье, особенно нефть и газ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треть общемировых запасов газа, занимая первое место в мире по его добыче, Россия сама газифицирована на чуть более 25%.  Если Финляндия, Польша, страны Балтии газифицированы рос</w:t>
        <w:softHyphen/>
        <w:t>сийским газом на 95%, то приграничные с ними российские территории - на одну треть. Под давлением Президента В.Пути</w:t>
        <w:softHyphen/>
        <w:t>на "Газпром" заявил о долгосрочной программе уско</w:t>
        <w:softHyphen/>
        <w:t>ренной газификации России. Некоторые уже называют это пя</w:t>
        <w:softHyphen/>
        <w:t>той национальной программ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ужно, очевидно, иметь в виду в будущем еще не одну национальную программу. А для этого необходимо окончательно отказаться от сомнительной идеи вкладывать все накопленные в Стабфонде огромные средства в иност</w:t>
        <w:softHyphen/>
        <w:t>ранные ценные бумаги. Куда плодотворнее затратить часть из этих средств, например, на создание и развитие инфраструкту</w:t>
        <w:softHyphen/>
        <w:t>ры, в первую очередь дорожно-транспортной. Огромное отстава</w:t>
        <w:softHyphen/>
        <w:t>ние России в этом плане от большинства развитых, да и разви</w:t>
        <w:softHyphen/>
        <w:t>вающихся стран бьет по нашей конкурентоспособности. Низкий технический уровень дорог оборачивается увеличением себесто</w:t>
        <w:softHyphen/>
        <w:t>имости перевозок в полтора раза, а расхода горючего - на 30% по отношению к показателям зарубежных стран. Одновременно такое отставание - это снижение подвижности населения, увели</w:t>
        <w:softHyphen/>
        <w:t>чение безработицы, рост смерт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 беспокойство вызы</w:t>
        <w:softHyphen/>
        <w:t>вает высокий уровень инфляции. В 2006 году он составил 10,7% - выше, чем прогнозировалось за год до этого, но все-та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же того, как считали эксперты в середине 2006  г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ожно приветствовать то, что в 2006 году государство усилило свои позиции в нефтедобывающей, газодобывающей промышл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вмешательство - имеется в виду, конечно, профессиональное, квалифицированное - через под</w:t>
        <w:softHyphen/>
        <w:t>готовку новых законов и поправок к действующим, постоянную нормотворческую деятельность необходимо в но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у еще в большей степени, чем в 2006-м, по целому ряду обстоятельств. Дополнительно к монопольному ценообразованию есть и  другие негативные явления. По оценкам ИМЭМО, в 2006 году подошла к исчерпанию сырьевая экспортно-ориенти</w:t>
        <w:softHyphen/>
        <w:t>рованная модель роста. В таких условиях важнейшее значение приобретают меры по структурным сдвигам в экономике - раз</w:t>
        <w:softHyphen/>
        <w:t>витие обрабатывающей, особенно наукоемкой промышл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бюджете на 2006 год образован инвестиционный фонд. Большое значение приобретает создание особых технико-внедренческих и промышленно-производственных зон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очевидно, в 2005 году обозначился предел и кон</w:t>
        <w:softHyphen/>
        <w:t>сервативной макроэкономической политики, базирующейся на повышении курса рубля. Это создает препятствия на пути рос</w:t>
        <w:softHyphen/>
        <w:t>сийского несырьевого экспорта и широко открывает двери для импорта, отбирающего растущий внутренний спрос у отечествен</w:t>
        <w:softHyphen/>
        <w:t>ных товаропроизводителей. Нужна определенная переориента</w:t>
        <w:softHyphen/>
        <w:t>ция и в этой обла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о самую большую опасность, пожалуй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ит в себе демографическая ситуация. Несмотря на некоторые улучше</w:t>
        <w:softHyphen/>
        <w:t>ния положения в 2005 году, она остается в России далекой от удовлетворительного состояния. Согласно недавно обнародован</w:t>
        <w:softHyphen/>
        <w:t xml:space="preserve">ным данным Всемирного банка, не к середине нынешнего века, а уже в 2030 году численность населения России может упасть до 100 с небольшим млн. человек. Уже появляется серьезный дефицит трудовых ресурсов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наметились определенные позитивные сдвиги правительства в отношении малого предпринимательства.  Об этом свидетельствует тот факт, что в целом по стране вклад малых предприятий в ВВП не превышает 15%, а в по</w:t>
        <w:softHyphen/>
        <w:t>стиндустриальных государствах - от 50 до 70%. Без развития малого бизнеса в России не будет ни устойчивой экономики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и серьезного препятствия на пути роста безработицы, ни "среднего класса", обеспечивающего социально-политическую стабильность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Еще одна проблема, на которую обращают внимание сотрудничающие с российскими торгово-промышленными палатами предприниматели, - это угроза сращивания чиновничества с бизнесом. 2005 год вошел в историю как год перелома в развитии олигархического капитализма в России. Можно критиковать те конкретные действия, которые для этого были предприняты, но факт остается фактом: прерван опаснейший процесс, когда на командные позиции не только в экономике, но и политике выходили представители олигарх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порно, сохраняется такое важное поле государственной деятельности, как борьба с коррупцией, казнокрадством. Здесь нужны решительные меры и в административной, но в основном в экономической области. Одной из таких мер мог бы стать эксперимент на региональном уровне: резко повысить зар</w:t>
        <w:softHyphen/>
        <w:t>плату работникам милиции и МВД при уменьшении их числен</w:t>
        <w:softHyphen/>
        <w:t>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Если говорить о внутриполитическом положении в Рос</w:t>
        <w:softHyphen/>
        <w:t>сии, то оно выглядит стабильным. Первый признак такой стабильности - устойчивость высокого рейтинга Президен</w:t>
        <w:softHyphen/>
        <w:t>та В.Путина. Однако и здесь существует проблема - при</w:t>
        <w:softHyphen/>
        <w:t>ближение окончания второго срока его президентства. В.В.Путин неоднократно заявлял, что не намерен допус</w:t>
        <w:softHyphen/>
        <w:t>кать изменения Конституции, с тем, чтобы остаться еще на один ср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ее время на Западе, особенно в США, наблюдается спад интереса к России как к одному из веду</w:t>
        <w:softHyphen/>
        <w:t>щих игроков на международной арене. Конечно, Россия не Советский Союз, который, несомненно, играл большую роль в мировой политике. Сказывается и возрастающее внимание, иногда за счет "российского фактора", к динамично выдвигающемуся Китаю. Однако в 2006 году российская политика добилась определенных успехов, которые отнюдь не совпадают с тенденцией преуменьшить ее значение. Вопреки всяческим не только прогнозам, но и проискам Президент России в ны</w:t>
        <w:softHyphen/>
        <w:t>нешнем году председательствует в "восьмерке". На фоне нестабильности, на Ближнем Востоке еще четче обозначается роль России как одного из основных энергетических центров мира. Эта роль, безусловно, возрастет после начала добычи нефти и газа в Восточной Сибири, на шельфе северных морей, строи</w:t>
        <w:softHyphen/>
        <w:t xml:space="preserve">тельства новых трубопроводов для поставок нефти в Азию, Европу, СШ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ачинает значительно больше заботиться о своих интересах на пространстве СНГ. Односторонние уступ</w:t>
        <w:softHyphen/>
        <w:t>ки ряду стран Содружества в принципе возможны только в том случае, если эти страны нацеливают свою политику на создание Единого экономического пространства, а не проводят   по  существу,  антироссийскую ли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оправдала себя в 2006 году и российская внешняя политика в отношении дальнего зарубежья. Уда</w:t>
        <w:softHyphen/>
        <w:t>лось развивать ее по всем направлениям, включая и американс</w:t>
        <w:softHyphen/>
        <w:t>кое, и европейское, и китайское, и индийское. Только такая диверсификация, а не сосредоточенность на одном каком-либо внешнеполитическом векторе дает возможность создавать опти</w:t>
        <w:softHyphen/>
        <w:t>мальную обстановку для обеспечения российских национальных интере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оссия — центр евразийского пространства</w:t>
      </w:r>
      <w:r>
        <w:fldChar w:fldCharType="begin"/>
      </w:r>
      <w:r>
        <w:rPr/>
        <w:instrText xml:space="preserve"> TC "5. Россия — центр евразийского пространс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нашей страны, находящейся в центре евразийского пространства, абсолютно предпочтительно структурировать его под своим началом, сохраняя свою идентичность,  историческую  роль и самобытность, становясь вместе с тем обустроенным мостом между двумя цивилизациями, ядром широкомасштабной трансконтинен</w:t>
        <w:softHyphen/>
        <w:t>тальной кооперации между Востоком и Западом евразийского пространств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етические проекты на евразийском пространстве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звитию сотрудничества со странами Северо-Восточной Азии способствует за</w:t>
        <w:softHyphen/>
        <w:t>интересованность, проявляемая со стороны Китая, Японии и Южной Кореи к рос</w:t>
        <w:softHyphen/>
        <w:t>сийским энергетическим ресурсам и к транзитным возможностям России. Новей</w:t>
        <w:softHyphen/>
        <w:t>шие события в Ираке и на Ближнем Востоке продемонстрировали ненадежность соответствующих поставок нефти в Японию и другие страны СВА,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вропу и в США, что значительно повысило их интерес к нашим источникам нефти и к транс</w:t>
        <w:softHyphen/>
        <w:t>портным путям, соединяющим Восток и Запад через РФ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евразийской интеграции напрямую зависит от России как ведущей силы СНГ. Именно наша страна может и должна дать те импульсы, которые привлекли бы интерес международных политических и деловых кругов к самой идее этой интеграции и более масштабной трансконтинентальной кооперации. А это в свою очередь зависит от эффективности внутренней и внешней политики России, конк</w:t>
        <w:softHyphen/>
        <w:t>ретнее говоря, от се способности последовательно преодолевать системный кри</w:t>
        <w:softHyphen/>
        <w:t>зис и строить устойчивую и оптимально открытую современную рыночную эконо</w:t>
        <w:softHyphen/>
        <w:t>мику, в подлинном смысле на равных взаимодействовать с другими странами и регионами. Давно понятно, что абсолютно необходимые условия адекватного ответа на эти судьбоносные вызовы времени — отказ от избранной и последовательно воплощаемой у нас с начала 90-х годов неолибералистской модели реформирования и переход к альтернативной модели, опирающейся на умелое сочетание и взаимодо</w:t>
        <w:softHyphen/>
        <w:t>полнение государственного регулирования и рыночных сил и инструментов. Сегод</w:t>
        <w:softHyphen/>
        <w:t>ня появляются основание надеяться и на обратную зависимость — на то, что ини</w:t>
        <w:softHyphen/>
        <w:t>циативное включение  России  в формирование системы евразийской интегра</w:t>
        <w:softHyphen/>
        <w:t>ции и трансконтинентальной кооперации станет важной предпосылкой  искомой трансформации ее собственной  экономической стратегии и тактики в целя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ода народного хозяйства в  режим быстрого, устойчивого и высококачественного роста, составляющего главную гарантию безопасности страны на западе, юге и восто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призвана стать реальным объединительным центром т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ческого пространства, на котором столетиями формировалась и крепла ее государственность, убедительно отвергая притязания на подобную роль ведущ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ровых стран (и тех или иных наших соседей). В этом историческом предназначении России </w:t>
      </w:r>
      <w:r>
        <w:rPr>
          <w:smallCaps/>
          <w:color w:val="000000"/>
          <w:sz w:val="28"/>
          <w:szCs w:val="28"/>
        </w:rPr>
        <w:t xml:space="preserve">состоит </w:t>
      </w:r>
      <w:r>
        <w:rPr>
          <w:color w:val="000000"/>
          <w:sz w:val="28"/>
          <w:szCs w:val="28"/>
        </w:rPr>
        <w:t>и ее исторический шанс на возрождение в  качестве великой державы, зани</w:t>
        <w:softHyphen/>
        <w:t>мающей адекватное ее потенциалу место в глобализируемом мире.</w:t>
      </w:r>
      <w:r>
        <w:br w:type="page"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Литература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Журнал «Международная жизнь», № 1 – 2, 2006 год, ст.: «Внешняя политика 2005 г.», авт.: Академик Е. Примаков, стр. 5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«ЭКО», № 5, 2006 год, ст.: Российская экономика в 2005 году: </w:t>
      </w:r>
      <w:r>
        <w:rPr>
          <w:i/>
          <w:iCs/>
          <w:color w:val="000000"/>
          <w:sz w:val="28"/>
          <w:szCs w:val="28"/>
        </w:rPr>
        <w:t xml:space="preserve">полная неопределенность при благоприятной конъюнктуре, </w:t>
      </w:r>
      <w:r>
        <w:rPr>
          <w:color w:val="000000"/>
          <w:sz w:val="28"/>
          <w:szCs w:val="28"/>
        </w:rPr>
        <w:t>авт.: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. А. Цветков, стр. 3-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18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«РЭЖ», № 9 – 10, 2006 год, ст.: </w:t>
      </w:r>
      <w:r>
        <w:rPr>
          <w:color w:val="000000"/>
          <w:sz w:val="22"/>
          <w:szCs w:val="22"/>
        </w:rPr>
        <w:t>РЕГИОН СНГ: ФАЗЫ ТРАНСФОРМАЦИИ И НЫНЕШНИЕ СТРАТЕГИЧЕСКИЕ ВОЗМОЖНОСТИ РОССИИ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8"/>
          <w:szCs w:val="28"/>
        </w:rPr>
        <w:t xml:space="preserve">авт.: Л. Косикова, стр. 40-5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«Мировая экономика», авт.: Е. С. Акопова, О.Н. Воронкова, Н. Н. Гаврилко, изд. «Феникс», Ростов-на-Дону 2000 г., стр. 343-3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540"/>
        <w:jc w:val="both"/>
        <w:rPr/>
      </w:pPr>
      <w:r>
        <w:rPr>
          <w:color w:val="000000"/>
          <w:sz w:val="28"/>
          <w:szCs w:val="28"/>
        </w:rPr>
        <w:t xml:space="preserve">Учебник « Мировая экономика», авт.: А. В. Стрыгин, изд.: «Экзамен», Москва 2004 год, стр. 225-228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18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Журнал «ЭКО», № 5, 2005 год, ст.: Россия в изменяющемся мире, авт.: А. С. Филатова, стр. 84 - 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180" w:firstLine="540"/>
        <w:rPr/>
      </w:pPr>
      <w:r>
        <w:rPr>
          <w:color w:val="000000"/>
          <w:sz w:val="28"/>
          <w:szCs w:val="28"/>
        </w:rPr>
        <w:t>Журнал «РЭЖ», № 5 – 6, 2006 год, ст</w:t>
      </w:r>
      <w:r>
        <w:rPr>
          <w:color w:val="000000"/>
          <w:sz w:val="20"/>
          <w:szCs w:val="20"/>
        </w:rPr>
        <w:t xml:space="preserve">.: </w:t>
      </w:r>
      <w:r>
        <w:rPr>
          <w:color w:val="000000"/>
          <w:sz w:val="22"/>
          <w:szCs w:val="22"/>
        </w:rPr>
        <w:t xml:space="preserve">ИСТОРИЧЕСКИЙ ШАНС РОССИИ — ЕВРАЗИЙСКАЯ ИНТЕГРАЦИЯ И ТРАНСКОНТИНЕНТАЛЬНАЯ КООПЕРАЦИЯ, </w:t>
      </w:r>
      <w:r>
        <w:rPr>
          <w:color w:val="000000"/>
          <w:sz w:val="28"/>
          <w:szCs w:val="28"/>
        </w:rPr>
        <w:t xml:space="preserve">авт.: А. Быков, стр. 36-47. </w:t>
      </w:r>
      <w:r>
        <w:fldChar w:fldCharType="begin"/>
      </w:r>
      <w:r>
        <w:rPr/>
        <w:instrText xml:space="preserve"> TC "Литература" \l 1 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84" w:hanging="227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0:00Z</dcterms:created>
  <dc:creator>user</dc:creator>
  <dc:description/>
  <cp:keywords/>
  <dc:language>en-US</dc:language>
  <cp:lastModifiedBy>Mage</cp:lastModifiedBy>
  <cp:lastPrinted>2007-04-15T16:55:00Z</cp:lastPrinted>
  <dcterms:modified xsi:type="dcterms:W3CDTF">2011-10-03T22:20:00Z</dcterms:modified>
  <cp:revision>2</cp:revision>
  <dc:subject/>
  <dc:title>1</dc:title>
</cp:coreProperties>
</file>