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РЕФЕРАТ</w:t>
      </w:r>
    </w:p>
    <w:p>
      <w:pPr>
        <w:pStyle w:val="Normal"/>
        <w:spacing w:lineRule="auto" w:line="360"/>
        <w:jc w:val="center"/>
        <w:rPr>
          <w:color w:val="000000"/>
          <w:sz w:val="28"/>
          <w:szCs w:val="28"/>
          <w:lang w:val="en-US" w:eastAsia="en-US"/>
        </w:rPr>
      </w:pPr>
      <w:r>
        <w:rPr>
          <w:color w:val="000000"/>
          <w:sz w:val="28"/>
          <w:szCs w:val="28"/>
          <w:lang w:val="en-US" w:eastAsia="en-US"/>
        </w:rPr>
        <w:t>Тема:</w:t>
      </w:r>
    </w:p>
    <w:p>
      <w:pPr>
        <w:pStyle w:val="Normal"/>
        <w:spacing w:lineRule="auto" w:line="360"/>
        <w:jc w:val="center"/>
        <w:rPr>
          <w:b/>
          <w:b/>
          <w:bCs/>
          <w:color w:val="000000"/>
          <w:sz w:val="28"/>
          <w:szCs w:val="28"/>
          <w:lang w:val="en-US" w:eastAsia="en-US"/>
        </w:rPr>
      </w:pPr>
      <w:r>
        <w:rPr>
          <w:b/>
          <w:bCs/>
          <w:color w:val="000000"/>
          <w:sz w:val="28"/>
          <w:szCs w:val="28"/>
          <w:lang w:val="en-US" w:eastAsia="en-US"/>
        </w:rPr>
        <w:t>«Проблемы мира и разоружения»</w:t>
      </w:r>
      <w:r>
        <w:br w:type="page"/>
      </w:r>
    </w:p>
    <w:p>
      <w:pPr>
        <w:pStyle w:val="Style17"/>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Оглавление</w:t>
      </w:r>
    </w:p>
    <w:p>
      <w:pPr>
        <w:pStyle w:val="Style17"/>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Contents1"/>
        <w:tabs>
          <w:tab w:val="clear" w:pos="708"/>
          <w:tab w:val="right" w:pos="9345" w:leader="dot"/>
        </w:tabs>
        <w:jc w:val="both"/>
        <w:rPr>
          <w:color w:val="000000"/>
          <w:lang w:val="en-US" w:eastAsia="en-US"/>
        </w:rPr>
      </w:pPr>
      <w:r>
        <w:rPr>
          <w:rStyle w:val="InternetLink"/>
          <w:color w:val="000000"/>
          <w:u w:val="none"/>
          <w:lang w:val="en-US" w:eastAsia="en-US"/>
        </w:rPr>
        <w:t>Введение</w:t>
      </w:r>
    </w:p>
    <w:p>
      <w:pPr>
        <w:pStyle w:val="Contents1"/>
        <w:tabs>
          <w:tab w:val="clear" w:pos="708"/>
          <w:tab w:val="right" w:pos="9345" w:leader="dot"/>
        </w:tabs>
        <w:jc w:val="both"/>
        <w:rPr>
          <w:color w:val="000000"/>
          <w:lang w:val="en-US" w:eastAsia="en-US"/>
        </w:rPr>
      </w:pPr>
      <w:r>
        <w:rPr>
          <w:rStyle w:val="InternetLink"/>
          <w:color w:val="000000"/>
          <w:u w:val="none"/>
          <w:lang w:val="en-US" w:eastAsia="en-US"/>
        </w:rPr>
        <w:t>1. Войны: причины и жертвы</w:t>
      </w:r>
    </w:p>
    <w:p>
      <w:pPr>
        <w:pStyle w:val="Contents1"/>
        <w:tabs>
          <w:tab w:val="clear" w:pos="708"/>
          <w:tab w:val="right" w:pos="9345" w:leader="dot"/>
        </w:tabs>
        <w:jc w:val="both"/>
        <w:rPr>
          <w:color w:val="000000"/>
          <w:lang w:val="en-US" w:eastAsia="en-US"/>
        </w:rPr>
      </w:pPr>
      <w:r>
        <w:rPr>
          <w:rStyle w:val="InternetLink"/>
          <w:color w:val="000000"/>
          <w:u w:val="none"/>
          <w:lang w:val="en-US" w:eastAsia="en-US"/>
        </w:rPr>
        <w:t>2. Проблема контроля вооружений</w:t>
      </w:r>
    </w:p>
    <w:p>
      <w:pPr>
        <w:pStyle w:val="Contents1"/>
        <w:tabs>
          <w:tab w:val="clear" w:pos="708"/>
          <w:tab w:val="right" w:pos="9345" w:leader="dot"/>
        </w:tabs>
        <w:jc w:val="both"/>
        <w:rPr>
          <w:color w:val="000000"/>
          <w:lang w:val="en-US" w:eastAsia="en-US"/>
        </w:rPr>
      </w:pPr>
      <w:r>
        <w:rPr>
          <w:rStyle w:val="InternetLink"/>
          <w:color w:val="000000"/>
          <w:u w:val="none"/>
          <w:lang w:val="en-US" w:eastAsia="en-US"/>
        </w:rPr>
        <w:t>Заключение</w:t>
      </w:r>
    </w:p>
    <w:p>
      <w:pPr>
        <w:pStyle w:val="Contents1"/>
        <w:tabs>
          <w:tab w:val="clear" w:pos="708"/>
          <w:tab w:val="right" w:pos="9345" w:leader="dot"/>
        </w:tabs>
        <w:jc w:val="both"/>
        <w:rPr>
          <w:color w:val="000000"/>
          <w:lang w:val="en-US" w:eastAsia="en-US"/>
        </w:rPr>
      </w:pPr>
      <w:r>
        <w:rPr>
          <w:rStyle w:val="InternetLink"/>
          <w:color w:val="000000"/>
          <w:u w:val="none"/>
          <w:lang w:val="en-US" w:eastAsia="en-US"/>
        </w:rPr>
        <w:t>Список использованной литературы</w:t>
      </w:r>
    </w:p>
    <w:p>
      <w:pPr>
        <w:pStyle w:val="Normal"/>
        <w:spacing w:lineRule="auto" w:line="360"/>
        <w:jc w:val="both"/>
        <w:rPr>
          <w:color w:val="000000"/>
          <w:sz w:val="28"/>
          <w:szCs w:val="28"/>
          <w:lang w:val="en-US" w:eastAsia="en-US"/>
        </w:rPr>
      </w:pPr>
      <w:r>
        <w:rPr>
          <w:color w:val="000000"/>
          <w:sz w:val="28"/>
          <w:szCs w:val="28"/>
          <w:lang w:val="en-US" w:eastAsia="en-US"/>
        </w:rPr>
      </w:r>
      <w:r>
        <w:br w:type="page"/>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t>Введ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 земле всегда будут происходить опустошительные войны... И смерть нередко будет уделом всех борющихся сторон. С беспредельной злобой эти дикари уничтожат множество деревьев в лесах планеты, а затем обратят свою ярость на все, что еще найдется живого вокруг, неся ему боль и разрушение, страдание и смерть. Ни на земле, ни под землей, ни под водой не останется ничего нетронутого и неповрежденного. Ветер разнесет по всему миру лишенную растительности землю и присыплет ею останки существ, наполнявших когда-то жизнью разные страны» – это пророчество, леденящее душу, принадлежит великому итальянцу эпохи Возрождения Леонардо да Винч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егодня видишь, что гениальный живописец был не столь уж наивен в своем предсказании. Действительно, кто сегодня возьмет на себя смелость упрекнуть автора этих не очень приятных для нас слов в распространении каких-то «нелепых басен» или разжигании ненужных страстей? Такие вряд ли найдутся, потому что великий Леонардо во многом оказался прав. К огромному сожалению, вся история развития человечества – это страшная история военных действий.</w:t>
      </w:r>
    </w:p>
    <w:p>
      <w:pPr>
        <w:pStyle w:val="Normal"/>
        <w:autoSpaceDE w:val="false"/>
        <w:spacing w:lineRule="auto" w:line="360"/>
        <w:ind w:firstLine="709"/>
        <w:jc w:val="both"/>
        <w:rPr>
          <w:b/>
          <w:b/>
          <w:bCs/>
          <w:color w:val="000000"/>
          <w:sz w:val="28"/>
          <w:szCs w:val="28"/>
          <w:lang w:val="en-US" w:eastAsia="en-US"/>
        </w:rPr>
      </w:pPr>
      <w:r>
        <w:rPr>
          <w:color w:val="000000"/>
          <w:sz w:val="28"/>
          <w:szCs w:val="28"/>
          <w:lang w:val="en-US" w:eastAsia="en-US"/>
        </w:rPr>
        <w:t xml:space="preserve">Вторая часть пророчества Леонардо да Винчи, к нашему огромному счастью, пока не осуществилась, вернее: осуществилась не полностью. Но кому сегодня не ясно, что впервые в своей истории человечество всерьез встало перед вопросом: «Быть или не быть?» (При этом подчеркнем: столкнулось человечество, а не отдельный человек, с судьбой которого связан гамлетовский вопрос). Кровь, муки и слезы были на всем пути человеческом. Однако на смену умершим и погибшим всегда приходили новые поколения, и будущее было как бы гарантировано. А вот ныне такой гарантии больше нет. </w:t>
      </w:r>
      <w:r>
        <w:br w:type="page"/>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t>1. Войны: причины и жертв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период с 1900 по 1938 год разразилось 24 войны, а в 1946-1979 годах – 130. Все больше и больше становилось человеческих жертв. В наполеоновских войнах погибло 3,7 млн. человек, в первой мировой войне – 10 млн, во второй (вместе с гражданским населением) – 55 млн., а за все войны XX века – 100 млн. человек. К этому можно добавить, что первая мировая война захватила площадь в Европе в 200 тыс. км</w:t>
      </w:r>
      <w:r>
        <w:rPr>
          <w:color w:val="000000"/>
          <w:sz w:val="28"/>
          <w:szCs w:val="28"/>
          <w:vertAlign w:val="superscript"/>
          <w:lang w:val="en-US" w:eastAsia="en-US"/>
        </w:rPr>
        <w:t>2</w:t>
      </w:r>
      <w:r>
        <w:rPr>
          <w:color w:val="000000"/>
          <w:sz w:val="28"/>
          <w:szCs w:val="28"/>
          <w:lang w:val="en-US" w:eastAsia="en-US"/>
        </w:rPr>
        <w:t>, а вторая уже – 3,3 млн. км</w:t>
      </w:r>
      <w:r>
        <w:rPr>
          <w:color w:val="000000"/>
          <w:sz w:val="28"/>
          <w:szCs w:val="28"/>
          <w:vertAlign w:val="superscript"/>
          <w:lang w:val="en-US" w:eastAsia="en-US"/>
        </w:rPr>
        <w:t>2.</w:t>
      </w:r>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 xml:space="preserve">Так, Гейдельбергский институт (ФРГ) в 2006 году зарегистрировал 278 конфликтов. 35 из них имеют остро насильственный характер. В вооруженных столкновениях участвуют и регулярные войска, и отряды боевиков. Но людские потери несут не только они: еще больше жертв среди мирного населения. В 83 случаях конфликты протекали в менее жесткой форме, т.е. применение силы происходило только время от времени. В остальных 160 случаях конфликтные ситуации не сопровождались боевыми действиями. 100 из них носили характер декларативного противостояния, а 60 протекали в форме скрытого противобор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 оценкам Центра оборонной информации (США), в мире наблюдается только 15 крупных конфликтов (потери превышают 1 тыс. человек). Эксперты Стокгольмского института СИПРИ считают, что в этом году в 16 точках планеты происходило 19 крупных вооруженных конфликт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олее половины всех горячих точек приходится на Африканский континент. На Большом Ближнем Востоке уже несколько лет идет война в Ираке. Афганистан, где пытается навести порядок НАТО, тоже еще весьма далек от успокоения, и интенсивность нападений талибов и боевиков Аль-Каиды на правительственные структуры, войска и полицию, на воинские подразделения Североатлантического альянса только возрастает.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которые международные эксперты предполагают, что вооруженные конфликты ежегодно уносят до 300 тыс. жизней, в основном – мирных граждан. На них приходится от 65 до 90% потерь (цифра колеблется в зависимости от интенсивности боевых действий). Статистика свидетельствует, что только 5% погибших в Первой мировой войне являлись мирными жителями, а во Второй мировой уже около 70% убитых не были комбатанта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днако ни в одном из нынешних вооруженных конфликтов не происходят столкновения между различными странами. Борьба идет внутри неблагополучных государств. Правительствам противостоят различные военизированные формирования повстанцев, боевиков и сепаратистов. И все они преследуют самые различные цел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ще в 2001 году после масштабных терактов в Нью-Йорке и Вашингтоне США объявили войну международному терроризму, однако и сегодня, пять лет спустя, ей не видно конца, в нее втягиваются все новые силы. </w:t>
      </w:r>
    </w:p>
    <w:p>
      <w:pPr>
        <w:pStyle w:val="Normal"/>
        <w:spacing w:lineRule="auto" w:line="360"/>
        <w:ind w:firstLine="709"/>
        <w:jc w:val="both"/>
        <w:rPr/>
      </w:pPr>
      <w:r>
        <w:rPr>
          <w:color w:val="000000"/>
          <w:sz w:val="28"/>
          <w:szCs w:val="28"/>
          <w:lang w:val="en-US" w:eastAsia="en-US"/>
        </w:rPr>
        <w:t xml:space="preserve">Например, не спадает волна насилия в Ираке. После оккупации этой страны и свержения режима Саддама Хусейна в 2003 году на войска Соединенных Штатов и их союзников обрушились удары боевиков. Сегодня Ирак все больше скатывается в пропасть гражданской войны. Многие эксперты США, и, прежде всего, члены специальной комиссии, не так давно представившей президенту Джорджу Бушу 79 рекомендаций по урегулированию ситуации в Месопотамии, настаивают на выводе американских военнослужащих из этого региона. Однако хозяин Белого дома по просьбе генералов и в соответствии со своими намерениями во что бы то ни стало одержать победу решил увеличить численность контингента. </w:t>
      </w:r>
    </w:p>
    <w:p>
      <w:pPr>
        <w:pStyle w:val="Normal"/>
        <w:spacing w:lineRule="auto" w:line="360"/>
        <w:ind w:firstLine="709"/>
        <w:jc w:val="both"/>
        <w:rPr>
          <w:color w:val="000000"/>
          <w:sz w:val="28"/>
          <w:szCs w:val="28"/>
          <w:lang w:val="en-US" w:eastAsia="en-US"/>
        </w:rPr>
      </w:pPr>
      <w:r>
        <w:rPr>
          <w:color w:val="000000"/>
          <w:sz w:val="28"/>
          <w:szCs w:val="28"/>
          <w:lang w:val="en-US" w:eastAsia="en-US"/>
        </w:rPr>
        <w:t>В Судане идет ожесточенное противоборство между мусульманским севером и христианским югом, стремящимся добиться автономии. Первые стычки между Народной армией освобождения Судана и Движением за справедливость и равенство произошли в 1983 году. В 2003 году противостояние обрело форму беспощадной войны в Дарфуре. Здесь тоже не видно конца вооруженному насилию и напряженность продолжает только рас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сновные очаги вооруженных конфликтов и масштабы жертв, связанные с ними, отражены в Приложении 1 и 3. Попытаемся понять причины возникновения разномасштабных войн.</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до 20 века борьбу за территории, богатые полезными ископаемыми, вели, прежде всего, государства, то ныне в борьбу включились многочисленные иррегулярные армии сепаратистов и просто бандитов.</w:t>
      </w:r>
    </w:p>
    <w:p>
      <w:pPr>
        <w:pStyle w:val="Normal"/>
        <w:spacing w:lineRule="auto" w:line="360"/>
        <w:ind w:firstLine="709"/>
        <w:jc w:val="both"/>
        <w:rPr>
          <w:color w:val="000000"/>
          <w:sz w:val="28"/>
          <w:szCs w:val="28"/>
          <w:lang w:val="en-US" w:eastAsia="en-US"/>
        </w:rPr>
      </w:pPr>
      <w:r>
        <w:rPr>
          <w:color w:val="000000"/>
          <w:sz w:val="28"/>
          <w:szCs w:val="28"/>
          <w:lang w:val="en-US" w:eastAsia="en-US"/>
        </w:rPr>
        <w:t>ООН пришла к выводу, что после окончания Холодной войны (1991 год) число вооруженных конфликтов в мире уменьшилось на 40%. Более того, войны стали значительно менее кровопролитными. Если в 1950 году среднестатистический вооруженный конфликт уносил жизни 37 тыс. человек, то в 2002 году – 600. ООН считает, что заслуга в уменьшении числа войн принадлежит международному сообществу. ООН и отдельные страны мира прилагают значительные усилия, не давая разгореться новым войнам и останавливая старые. Кроме того, позитивную роль играет увеличение числа демократических режимов: принято считать, что современные демократии не воюют друг с другом.</w:t>
      </w:r>
    </w:p>
    <w:p>
      <w:pPr>
        <w:pStyle w:val="Normal"/>
        <w:spacing w:lineRule="auto" w:line="360"/>
        <w:ind w:firstLine="709"/>
        <w:jc w:val="both"/>
        <w:rPr>
          <w:color w:val="000000"/>
          <w:sz w:val="28"/>
          <w:szCs w:val="28"/>
          <w:lang w:val="en-US" w:eastAsia="en-US"/>
        </w:rPr>
      </w:pPr>
      <w:r>
        <w:rPr>
          <w:color w:val="000000"/>
          <w:sz w:val="28"/>
          <w:szCs w:val="28"/>
          <w:lang w:val="en-US" w:eastAsia="en-US"/>
        </w:rPr>
        <w:t>Известный аналитик Майкл Клэр, автор книги «Войны за Ресурсы» убежден, что мир вступил в эпоху войн за ресурсы, и год от года эти войны будут становиться все более частыми и ожесточенными. Причиной является рост потребностей человечества и сокращение запасов природных ископаемых. Причем, по мнению Клэра, наиболее вероятны войны, которые будут вестись за контроль над запасами пресной воды.</w:t>
      </w:r>
    </w:p>
    <w:p>
      <w:pPr>
        <w:pStyle w:val="Normal"/>
        <w:spacing w:lineRule="auto" w:line="360"/>
        <w:ind w:firstLine="709"/>
        <w:jc w:val="both"/>
        <w:rPr>
          <w:color w:val="000000"/>
          <w:sz w:val="28"/>
          <w:szCs w:val="28"/>
          <w:lang w:val="en-US" w:eastAsia="en-US"/>
        </w:rPr>
      </w:pPr>
      <w:r>
        <w:rPr>
          <w:color w:val="000000"/>
          <w:sz w:val="28"/>
          <w:szCs w:val="28"/>
          <w:lang w:val="en-US" w:eastAsia="en-US"/>
        </w:rPr>
        <w:t>На протяжении всей человеческой истории государства вели борьбу друг с другом за территории, богатые полезными ископаемыми. Кровопролитная война Ирака с Ираном была начата из-за претензий Ирака на ряд иранских территорий, богатых нефтью. По этой же причине Ирак в 1990 году оккупировал Кувейт, который в Багдаде считали составной частью иракской территории. Ныне примерно 50 из 192 стран мира оспаривают те или иные территории у своих соседей. Достаточно часто эти претензии не становятся предметом дипломатических споров, поскольку слишком опасно делать эти претензии составной частью двусторонних отношений. Однако часть политиков выступает за скорейшее разрешение подобных проблем. По подсчетам американского исследователя Дэниела Пайпса, в Африке насчитывается 20 подобных споров (например, Ливия спорит с Чадом и Нигером, Камерун с Нигерией, Эфиопия с Сомали и т.д.), в Европе – 19, на Ближнем Востоке – 12, в Латинской Америке – 8. Китай является своеобразным лидером по количеству претензий – он претендует на 7 участков суши, касательно которых у его соседей есть иное мн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Ресурсная» составляющая, то есть, фактор наличия на спорной территории или на принадлежащей ей части океана значительных запасов полезных ископаемых, как правило затрудняет урегулирование межгосударственных споров. Примерами таких конфликтов может служить ситуация, сложившаяся вокруг Фолклендских (Мальвинских) островов, на которые претендуют Великобритания и Аргентина (в районе Фолклендов обнаружены большие залежи нефти), островов в заливе Кориско Бэй, на которые претендуют Экваториальная Гвинея и Габон (там также обнаружена нефть), островов Абу Муса и Танб в Ормузском проливе (Иран и Объединенные Арабские Эмираты, нефть), архипелаг Спратли (предмет спора между Китаем, Тайванем, Вьетнамом, Малайзией, Филиппинами и Брунеем. Этот район богат высококачественной нефтью, конкурирующие страны несколько раз открывали военные действия)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иболее мирно протекает спор за территории Антарктиды (на которых также обнаружены значительные запасы различных полезных ископаемых), на которые претендуют Австралия, Франция, Норвегия, Новая Зеландия, Аргентина, Чили и Великобритания, причем последние три страны оспаривают ряд территорий ледового континента друг у друга. Ряд государств мира, в принципе, не признают эти претензии, но другие страны оставляют за собой право выступить с аналогичными требованиями. </w:t>
      </w:r>
    </w:p>
    <w:p>
      <w:pPr>
        <w:pStyle w:val="Normal"/>
        <w:spacing w:lineRule="auto" w:line="360"/>
        <w:ind w:firstLine="709"/>
        <w:jc w:val="both"/>
        <w:rPr>
          <w:color w:val="000000"/>
          <w:sz w:val="28"/>
          <w:szCs w:val="28"/>
          <w:lang w:val="en-US" w:eastAsia="en-US"/>
        </w:rPr>
      </w:pPr>
      <w:r>
        <w:rPr>
          <w:color w:val="000000"/>
          <w:sz w:val="28"/>
          <w:szCs w:val="28"/>
          <w:lang w:val="en-US" w:eastAsia="en-US"/>
        </w:rPr>
        <w:t>Так как все претенденты на кусок антарктического пирога являются участниками Антарктического Договора, подписанного в 1959 году, признающего Шестой Континент зоной мира и международного сотрудничества, свободной от оружия, то переход этих споров в военную стадию практически невозможен. Впрочем, в 1970-е – 1980-е годы военные диктатуры Чили и Аргентины демонстративно объявляли антарктические острова территориями своих стран, что вызывало протесты мирового сооб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в современном мире самые кровопролитные войны происходят не между двумя государствами, а между жителями одной страны. Подавляющее большинство современных вооруженных конфликтов происходят не между государствами, а являются этническими, религиозными, классовыми и т.д. По мнению бывшего финансиста, а ныне исследователя Теда Фишмана, за редчайшими исключениями, эти войны были, прежде всего, войнами за деньги. По его мнению, войны начинались там, где конкурирующие кланы начинали борьбу за контроль над месторождениями нефти, газа, золота, алмазов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В США за последние 10 лет было опубликовано не менее 20-ти научных работ, посвященных поиску связи между природными богатствами страны и риска начала войны. Большинство исследователей сходятся в том, что точная зависимость пока не определена. Общепринято лишь, что запасы минерального сырья становятся прекрасным «топливом» для конфликта. Причины этого достаточно прозаичны: повстанческая группировка, не имеющая стабильных источников финансирования (кроме минералов, это могут быть доходы, получаемые за счет продажи наркотиков, оружия, рэкеты и пр.) не в состоянии вооружить значительное число своих сторонников и, тем более, вести планомерную и долговременную военную кампанию. Важно также, что война ведется за контроль над ресурсами, которые не просто легко продавать, но и легко добывать.</w:t>
      </w:r>
    </w:p>
    <w:p>
      <w:pPr>
        <w:pStyle w:val="Normal"/>
        <w:spacing w:lineRule="auto" w:line="360"/>
        <w:ind w:firstLine="709"/>
        <w:jc w:val="both"/>
        <w:rPr>
          <w:color w:val="000000"/>
          <w:sz w:val="28"/>
          <w:szCs w:val="28"/>
          <w:lang w:val="en-US" w:eastAsia="en-US"/>
        </w:rPr>
      </w:pPr>
      <w:r>
        <w:rPr>
          <w:color w:val="000000"/>
          <w:sz w:val="28"/>
          <w:szCs w:val="28"/>
          <w:lang w:val="en-US" w:eastAsia="en-US"/>
        </w:rPr>
        <w:t>В результате, главной целью многих подобных группировок становится не свержение центрального правительства или приобретение гражданских прав, которых была лишены их социальная, этническая, религиозная и пр. группа, а установление и удержание контроля над ресурсам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ыло предпринято несколько попыток определить «факторы риска», способствующие началу подобной войны. Экономисты Пол Коллер и Анке Хеффлер обнаружили, что для стран, обладающих одним или двумя основными ресурсами, используемыми в качестве главной статьи экспорта (например, нефть или какао), вероятность того, что они столкнутся с проблемой гражданской войны в пять раз выше, чем для диверсифицированных экономик. Наиболее опасным является уровень в 26% – имеется в виду доля валового внутреннего продукта государства, получаемого за счет экспорта одного вида сырья. </w:t>
      </w:r>
    </w:p>
    <w:p>
      <w:pPr>
        <w:pStyle w:val="Normal"/>
        <w:spacing w:lineRule="auto" w:line="360"/>
        <w:ind w:firstLine="709"/>
        <w:jc w:val="both"/>
        <w:rPr>
          <w:color w:val="000000"/>
          <w:sz w:val="28"/>
          <w:szCs w:val="28"/>
          <w:lang w:val="en-US" w:eastAsia="en-US"/>
        </w:rPr>
      </w:pPr>
      <w:r>
        <w:rPr>
          <w:color w:val="000000"/>
          <w:sz w:val="28"/>
          <w:szCs w:val="28"/>
          <w:lang w:val="en-US" w:eastAsia="en-US"/>
        </w:rPr>
        <w:t>Чем меньше развита экономика той или иной страны, и чем меньше она диверсифицирована, тем больше шансов, что в ней начнется гражданская война. К аналогичному выводу пришли Джеймс Фирон и Дэвид Лэйтин, авторы книги «Этничность, партизанская и гражданская Война». С ними спорят Ибрахим Эльбадави и Николас Самбанис, авторы исследования «Сколько войн нас ждет?», доказывают, что наличие ресурсной составляющей не увеличивает риска начала войны.</w:t>
      </w:r>
    </w:p>
    <w:p>
      <w:pPr>
        <w:pStyle w:val="Normal"/>
        <w:spacing w:lineRule="auto" w:line="360"/>
        <w:ind w:firstLine="709"/>
        <w:jc w:val="both"/>
        <w:rPr>
          <w:color w:val="000000"/>
          <w:sz w:val="28"/>
          <w:szCs w:val="28"/>
          <w:lang w:val="en-US" w:eastAsia="en-US"/>
        </w:rPr>
      </w:pPr>
      <w:r>
        <w:rPr>
          <w:color w:val="000000"/>
          <w:sz w:val="28"/>
          <w:szCs w:val="28"/>
          <w:lang w:val="en-US" w:eastAsia="en-US"/>
        </w:rPr>
        <w:t>Уильям Рено, профессор Северо-западного Университета\Northwestern University, называет еще один «фактор риска» – неэффективность центральной власти. Война часто начинается там, где власть предержащие стремятся, прежде всего, лишь к личному обогащению. Майкл Реннер, автор исследования «Анатомия войн за ресурсы» отмечает, что достаточно часто вооруженные конфликты возникали из-за существования порочных схем получения дохода от эксплуатации природных богатств (к примеру, Мобуту, правитель Заира, обладал личным состоянием, превышавшим объемы годового ВВП страны). Особенно остро стоит эта проблема в Африке, где правящие кланы путем приватизации получают контроль над основными источниками сырья и крупнейшими предприятиями. Обиженные кланы и группировки иногда прибегают к вооруженной силе, чтобы перераспределить собственность в свою пользу.</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эвид Кин, преподаватель Лондонской Школы Экономики, отмечает, что подобные войны закончить достаточно сложно. Причина заключается в том, что война обогащает определенные группы людей – чиновников, военных, бизнесменов и пр., которые наживаются на подпольной торговле ресурсами, оружием и пр. Если чиновники и солдаты получают маленькую зарплату, то они стремятся исправить ситуацию и, фактически, превращаются в полевых командиров, делающих бизнес на войне. </w:t>
      </w:r>
    </w:p>
    <w:p>
      <w:pPr>
        <w:pStyle w:val="Normal"/>
        <w:spacing w:lineRule="auto" w:line="360"/>
        <w:ind w:firstLine="709"/>
        <w:jc w:val="both"/>
        <w:rPr>
          <w:color w:val="000000"/>
          <w:sz w:val="28"/>
          <w:szCs w:val="28"/>
          <w:lang w:val="en-US" w:eastAsia="en-US"/>
        </w:rPr>
      </w:pPr>
      <w:r>
        <w:rPr>
          <w:color w:val="000000"/>
          <w:sz w:val="28"/>
          <w:szCs w:val="28"/>
          <w:lang w:val="en-US" w:eastAsia="en-US"/>
        </w:rPr>
        <w:t>Количество ценных минеральных ресурсов, нелегально поставляемых на мировой рынок повстанческими и иными нелегальными структурами, определить невозможно. К примеру, в 1999 году компания De Beers пришла к выводу, что необработанные алмазы, добытые в конфликтных зонах, составили 4% от общемировой добычи. Годом позже группа экспертов ООН заявила, что до 20% всех необработанных алмазов, обращающихся в мире, имеют нелегальное происхож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Негативную роль играют и транснациональные корпорации, периодически пытающиеся заработать на конфликте. По данным исследовательского Worldwatch Institute, корпорация De Beers скупала алмазы, поставленные на рынок повстанческими группировками, а нефтяные компании Chevron и Elf спонсировали и обучали вооруженные силы нескольких африканских государств, стремясь обеспечить свой контроль над нефтяными месторождениям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t>2. Проблема контроля вооружений</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
          <w:bCs/>
          <w:color w:val="000000"/>
          <w:sz w:val="28"/>
          <w:szCs w:val="28"/>
          <w:lang w:val="en-US" w:eastAsia="en-US"/>
        </w:rPr>
        <w:t>О</w:t>
      </w:r>
      <w:r>
        <w:rPr>
          <w:color w:val="000000"/>
          <w:sz w:val="28"/>
          <w:szCs w:val="28"/>
          <w:lang w:val="en-US" w:eastAsia="en-US"/>
        </w:rPr>
        <w:t xml:space="preserve">дним из важнейших вопросов в сфере стратегической безопасности является контроль вооружений и разоружении в мире. Этот вопрос поднимался с конца 19 века, а в 20 после кровопролитной Второй мировой войны приобрел еще большее значение. В этой связи Организацией Объединенных Наций и другими международными организациями были предприняты усилия по контролю вооружению и разоружению в трех областях: ядерные, конвенциональные и биологические вооружения. Однако, к сожалению, человеческое сообщество все еще не имеет четкой программы всеобщего разоруж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В 2004 году страны мира потратили на военные нужды в общей сложности более одного триллиона долларов. Эта сумма означает ассигнование более 6% всего мирового валового производства на разработку и закупку вооружений. В соответствии с отчетом Международного института мирных исследований в Стокгольме, из общей суммы военных расходов в мире за 2004 год около 47% приходится на одни только Соединенные Штаты.</w:t>
      </w:r>
    </w:p>
    <w:p>
      <w:pPr>
        <w:pStyle w:val="Normal"/>
        <w:spacing w:lineRule="auto" w:line="360"/>
        <w:ind w:firstLine="709"/>
        <w:jc w:val="both"/>
        <w:rPr/>
      </w:pPr>
      <w:r>
        <w:rPr>
          <w:color w:val="000000"/>
          <w:sz w:val="28"/>
          <w:szCs w:val="28"/>
          <w:lang w:val="en-US" w:eastAsia="en-US"/>
        </w:rPr>
        <w:t>В настоящее время торговля оружием составляет существенную часть общей мировой торговли, а точнее около 16% от 5 трлн. долларов мирового товарооборота, это 800 млрд. Продажа вооружений и военной техники в мире продолжает расти, так что оружейные и оборонные предприятия в 2002-2003 гг. увеличили производство на 25%. В 2003 году эти предприятия получили от продажи оружия 236 млрд. долларов, причем 63% пришлось на американские компании. Соединенные Штаты со времени окончания «холодной войны» остаются крупнейшим поставщиком оружия в мире. За ними следуют Россия, Великобритания и Франция.</w:t>
      </w:r>
    </w:p>
    <w:p>
      <w:pPr>
        <w:pStyle w:val="Normal"/>
        <w:spacing w:lineRule="auto" w:line="360"/>
        <w:ind w:firstLine="709"/>
        <w:jc w:val="both"/>
        <w:rPr>
          <w:color w:val="000000"/>
          <w:sz w:val="28"/>
          <w:szCs w:val="28"/>
          <w:lang w:val="en-US" w:eastAsia="en-US"/>
        </w:rPr>
      </w:pPr>
      <w:r>
        <w:rPr>
          <w:color w:val="000000"/>
          <w:sz w:val="28"/>
          <w:szCs w:val="28"/>
          <w:lang w:val="en-US" w:eastAsia="en-US"/>
        </w:rPr>
        <w:t>Интересно знать, что в 2002 году общая стоимость продажи оружия в мире составляла 188 млрд. долларов, что говорит о существенном увеличении производства оружия в ограниченном ряде стран и поставок этого оружия в страны, вовлеченные в вооруженные конфликты, такие как на Ближнем Востоке. Последние полстолетия страны Ближними Востока были одними из главных покупателей оружия в мире. Факты говорят о том, что между поставками оружия и возникновением кризисов и вслед за этим вооруженных конфликтов в разных точках мира существует неразрывная связ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виду огромной прибыли, получаемой от продажи оружия в мире, некоторые страны-производители оружия, провоцируя трения и разногласия между другими странами, которые потом перерастают в политические и межэтнические конфликты, как бы создают возможность для увеличения сбыта производимого ими оружия. К примеру, военно-промышленный комплекс США представляет собой конгломерат частных оборонных предприятий, в который входят весьма влиятельные и мощные компании и концерны. </w:t>
      </w:r>
    </w:p>
    <w:p>
      <w:pPr>
        <w:pStyle w:val="Normal"/>
        <w:spacing w:lineRule="auto" w:line="360"/>
        <w:ind w:firstLine="709"/>
        <w:jc w:val="both"/>
        <w:rPr/>
      </w:pPr>
      <w:r>
        <w:rPr>
          <w:color w:val="000000"/>
          <w:sz w:val="28"/>
          <w:szCs w:val="28"/>
          <w:lang w:val="en-US" w:eastAsia="en-US"/>
        </w:rPr>
        <w:t>Этот сверхмощный конгломерат оказывает сильное влияние на внутреннюю и внешнюю политику правительств, например в США и Великобритании. Так 22 мая 2005 года, когда так называемая борьбы с терроризмом еще не развязала Бушу руки для агрессии и войн, британская газета «Гардиан» писала:</w:t>
      </w:r>
    </w:p>
    <w:p>
      <w:pPr>
        <w:pStyle w:val="Normal"/>
        <w:spacing w:lineRule="auto" w:line="360"/>
        <w:ind w:firstLine="709"/>
        <w:jc w:val="both"/>
        <w:rPr/>
      </w:pPr>
      <w:r>
        <w:rPr>
          <w:color w:val="000000"/>
          <w:sz w:val="28"/>
          <w:szCs w:val="28"/>
          <w:lang w:val="en-US" w:eastAsia="en-US"/>
        </w:rPr>
        <w:t>«Джордж Буш не скрывает своей главной президентской задачи. Эта задача – вознаградить все те корпорации и компании, которые помогли ему попасть в Белый дом. Помимо нефтяных корпораций и крупных табачных компаний, вознаграждения в общей сумме 200 млрд. долларов из бюджета США ожидают предприятия ВПК. Г-н Буш для выполнения этой задачи ищет образ нового врага под прикрытием обеспечения национальной безопасности, причем ищет нового врага по всему свету».</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сентябрьских событий 2001 года Буш, Рамсфельд и прочие чины в Пентагоне получили необходимый повод для развязывания войны. Война против международного терроризма стала тем предлогом, что помог администрации довести оборонный бюджет с 310,5 до 343 млрд. долларов в 2002 году. Вслед за этим с корпорацией «Локхид-Мартин» был заключен крупнейший оборонный контракт в истории на сумму 200 млрд. долларов. К сожалению, сегодня мировое сообщество под предлогом обеспечения мировой безопасности тратит огромные средства на закупку новейших вооружений. Исполнительный директор Продовольственной программы ООН Джеймс Моррис считает, что небольшая доля бюджетных средств, выделенных на войну в Ираке, могла бы накормить всех голодных и бедных людей в мире и послужить миру и безопасности во всем мире. В 2004 году Продовольственная программа ООН нуждалась в трех миллиардах долларах для оказания гуманитарной помощи миллионам людей. В то же время на войну в Ираке уже истрачено несколько сотен миллиардов долларов и иракскому народу причинен непоправимый ущерб.</w:t>
      </w:r>
    </w:p>
    <w:p>
      <w:pPr>
        <w:pStyle w:val="Normal"/>
        <w:spacing w:lineRule="auto" w:line="360"/>
        <w:ind w:firstLine="709"/>
        <w:jc w:val="both"/>
        <w:rPr>
          <w:color w:val="000000"/>
          <w:sz w:val="28"/>
          <w:szCs w:val="28"/>
          <w:lang w:val="en-US" w:eastAsia="en-US"/>
        </w:rPr>
      </w:pPr>
      <w:r>
        <w:rPr>
          <w:color w:val="000000"/>
          <w:sz w:val="28"/>
          <w:szCs w:val="28"/>
          <w:lang w:val="en-US" w:eastAsia="en-US"/>
        </w:rPr>
        <w:t>В силу разрушительных последствий наращивания вооружений, а именно войн, конфликтов, разрушений и связанных с этим колоссальных расходов, мировое сообщество вот уже долгие годы стремится как-то обуздать гонку вооружений и добиться всеобщего разоружения. За последние годы в результате прогресса в разработке все новых вооружений дать качественные и количественные оценки производству вооружений в мире становится все труднее. Сложности добавляет, с одной стороны, растущая точность поражения, а с другой, разработка новых средств перехвата этих вооружений. Сегодня темпы качественного, технического развития средств ведения войны постоянно ускоряется. Поэтому первым делом следует «сбавить обороты». Однако все признаки говорят о том, что мировое сообщество все еще не достигло заметного успеха в контроле вооружений, в обуздании гонки вооружений и всеобщем разоружении.</w:t>
      </w:r>
    </w:p>
    <w:p>
      <w:pPr>
        <w:pStyle w:val="Normal"/>
        <w:spacing w:lineRule="auto" w:line="360"/>
        <w:ind w:firstLine="709"/>
        <w:jc w:val="both"/>
        <w:rPr/>
      </w:pPr>
      <w:r>
        <w:rPr>
          <w:color w:val="000000"/>
          <w:sz w:val="28"/>
          <w:szCs w:val="28"/>
          <w:lang w:val="en-US" w:eastAsia="en-US"/>
        </w:rPr>
        <w:t xml:space="preserve">Ввиду колоссальной прибыли, получаемой от торговли оружием, военные индустрии постоянно развиваются и применяют в производстве самые новейшие технологии. В то же время растущие инвестиции в военно-промышленный комплекс, в основном со стороны частного сектора в западных странах, усиливает тревоги и опасения всего человеческого сообщества. В приложении 2 приведены данные по объемам продаж оружия за последние 10 лет. В принципе вопрос о необходимости контроля вооружений и даже разоружения в мире встал в начале 19 столетия. Однако после двух кровопролитных мировых воин 20 века и тяжелого опыта, приобретенного ценой миллионов жизней, человечество серьезнее занялось этим вопросом и в данной связи на международном и региональном уровнях были подписано несколько договоров. </w:t>
      </w:r>
    </w:p>
    <w:p>
      <w:pPr>
        <w:pStyle w:val="Normal"/>
        <w:spacing w:lineRule="auto" w:line="360"/>
        <w:ind w:firstLine="709"/>
        <w:jc w:val="both"/>
        <w:rPr>
          <w:color w:val="000000"/>
          <w:sz w:val="28"/>
          <w:szCs w:val="28"/>
          <w:lang w:val="en-US" w:eastAsia="en-US"/>
        </w:rPr>
      </w:pPr>
      <w:r>
        <w:rPr>
          <w:color w:val="000000"/>
          <w:sz w:val="28"/>
          <w:szCs w:val="28"/>
          <w:lang w:val="en-US" w:eastAsia="en-US"/>
        </w:rPr>
        <w:t>Одной из важнейших международных инстанций, занимающихся вопросами контроля вооружения и всеобщего разоружения, является Организация Объединенных Наций. Эта организация, философия существования которой заключается в охране мира и обеспечения мировой безопасности, с самого начала своей деятельности сталкивалась с проблемами и разногласиями в интерпретации контроля вооружений и разоружения. Изучая послужной список ООН в этой сфере, мы видим, что, несмотря на функционирование многочисленных комитетов и комиссии, ей так и не удалось существенно продвинуться в обуздании гонки вооруж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К ведомствам ООН, которые так или иначе связаны с контролем вооружений, следует отнести Международное Агентство по Атомной Энергии, Комиссию по неядерным вооружениям, Комиссию по разоружению, Комитет по разоружению и др. К примеру, после атомной бомбардировки японских городов Хиросима и Нагасаки американскими ВВС в 1945 году с целью не допустить повторения этих ужасов в 1946 году была создана Комиссия по атомной энергии. Эта комиссия обладала всеобъемлющими полномочиями для надзора за распространением первичных ядерных веществ и имела возможность инспектировать ядерные объекты страны с целью получения уверенности в мирном использовании ядерной энергии. Вслед за этим, в 1947 году, была образована Комиссия по неядерным вооружения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задачи комиссии по неядерным вооружения, в которую входили постоянные члены СБ ООН, входили мероприятия по сокращению неядерных вооружений. Однако в 1950 году эта комиссия была распущена. После создания ядерного оружия в Советском союзе и начала войны в Корее был образован новый орган, Комиссия по разоружению, которая действовала до 1957 г. Однако по договоренности между США и СССР и эта комиссия была распущена, а вместо нее сформирован комитет по разоружению ООН, в который вошли 10 государств-членов ООН. Комитет, провозгласивший своей целью полное и всеобъемлющее разоружение в мире, действовал за пределами ООН. На протяжении деятельности этого комитета предлагались разные инициативы и программы по обузданию гонки вооружений и всеобщего разоружения. Однако холодная война между США и СССР и напряженность в международных отношениях не позволила реализовать ни один из этих проектов. </w:t>
      </w:r>
    </w:p>
    <w:p>
      <w:pPr>
        <w:pStyle w:val="Normal"/>
        <w:spacing w:lineRule="auto" w:line="360"/>
        <w:ind w:firstLine="709"/>
        <w:jc w:val="both"/>
        <w:rPr>
          <w:color w:val="000000"/>
          <w:sz w:val="28"/>
          <w:szCs w:val="28"/>
          <w:lang w:val="en-US" w:eastAsia="en-US"/>
        </w:rPr>
      </w:pPr>
      <w:r>
        <w:rPr>
          <w:color w:val="000000"/>
          <w:sz w:val="28"/>
          <w:szCs w:val="28"/>
          <w:lang w:val="en-US" w:eastAsia="en-US"/>
        </w:rPr>
        <w:t>Деятельность 10-стороннего комитета по разоружению прекратилась в 1960 г. Через три года по договоренности между США, Советским союзом и Великобританией с целью ограничения ядерных испытаний был создан еще один комитет по разоружению, на этот раз в составе 18 стран. С присоединением остальных членов ООН к этому комитету сформировалась Конференция по разоружению, которая действует в рамках Организации Объединенных Н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Наряду с деятельностью, направленной на контроль и ограничение вооружений в мире, на международном уровне предпринимались и другие усилия по разоружению. С разделением всех вооружений на ядерные и неядерные, между разными странами были заключены договоры и соглашения. Наиболее важные конвенции в этой связи – Московское соглашение от 1963 г. и Договор о нераспространении ядерного оружия от 1968 г.</w:t>
      </w:r>
      <w:r>
        <w:br w:type="page"/>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t>Заключ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дытоживая сказанное и окидывая взглядом весь процесс наращивания вооружений в мире, можно отметить, что, несмотря на предпринятые усилия, в рамках контроля вооружений и глобального разоружения, гонка вооружений в мире все еще продолжается. По прошествии более полувека с образования Организации Объединенных Наций вклад этой организации в мировое разоружение остается ничтожным. Это обстоятельство в период холодной войны отводило ООН маргинальную, малоэффективную роль в разрешении мировых проблем, в то же время, провоцируя качественное и количественное наращивание вооружений, как ядерных, так и обычных. </w:t>
      </w:r>
    </w:p>
    <w:p>
      <w:pPr>
        <w:pStyle w:val="Normal"/>
        <w:spacing w:lineRule="auto" w:line="360"/>
        <w:ind w:firstLine="709"/>
        <w:jc w:val="both"/>
        <w:rPr/>
      </w:pPr>
      <w:r>
        <w:rPr>
          <w:color w:val="000000"/>
          <w:sz w:val="28"/>
          <w:szCs w:val="28"/>
          <w:lang w:val="en-US" w:eastAsia="en-US"/>
        </w:rPr>
        <w:t>В числе стран-производителей и экспортеров оружия США по-прежнему сохраняют, бесспорно, лидирующее положение. Милитаристские планы и амбиции таких держав, как США, еще со времен холодной войны показали, что мировое сообщество еще очень далеко от реализации своего основного чаяния, т.е. контроля вооружений и по мере возможности глобального разоружения, достижения мира во всем мире. Ибо в последние десятилетия США и другие производители оружия продолжают разрабатывать все новые технологии производства новейших вооружений. Это говорит о провале всех миротворческих и разоруженческих усилий, в том числе уже подписанных соглашений и конвенций о контроле и запрещении особо опасных видов оружия. До тех пор пока крупные военные державы вроде США не выполняют своих обязательств по соглашениям о разоружении, все эти конвенции, не имея исполнительных гарантий, остаются лишь красивыми проектами на бумаг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r>
        <w:br w:type="page"/>
      </w:r>
    </w:p>
    <w:p>
      <w:pPr>
        <w:pStyle w:val="Normal"/>
        <w:numPr>
          <w:ilvl w:val="0"/>
          <w:numId w:val="0"/>
        </w:numPr>
        <w:spacing w:lineRule="auto" w:line="360"/>
        <w:ind w:firstLine="709"/>
        <w:jc w:val="both"/>
        <w:outlineLvl w:val="0"/>
        <w:rPr/>
      </w:pPr>
      <w:r>
        <w:rPr>
          <w:b/>
          <w:bCs/>
          <w:color w:val="000000"/>
          <w:sz w:val="28"/>
          <w:szCs w:val="28"/>
          <w:lang w:val="en-US" w:eastAsia="en-US"/>
        </w:rPr>
        <w:t>Список использованной литерату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1"/>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 xml:space="preserve">James A. Russell, WMD Proliferation, Globalization, and International Security: Whither the Nexus and National Security? – Strategic Insights, Volume V, Issue 6 (July 2006) </w:t>
      </w:r>
    </w:p>
    <w:p>
      <w:pPr>
        <w:pStyle w:val="Normal"/>
        <w:numPr>
          <w:ilvl w:val="0"/>
          <w:numId w:val="1"/>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 xml:space="preserve">Igor Ivanov, International Security in the Era of Globalization – http://www.globalpolicy.org/globaliz/define/2003/0304security.htm </w:t>
      </w:r>
    </w:p>
    <w:p>
      <w:pPr>
        <w:pStyle w:val="Normal"/>
        <w:numPr>
          <w:ilvl w:val="0"/>
          <w:numId w:val="1"/>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 xml:space="preserve">Stephen G. Brooks, Producing Security: Multinational Corporations, Globalization, and the Changing Calculus of Conflict - Princeton Studies in International History and Politics, Princeton University Press, USA 2005. – p. 337 </w:t>
      </w:r>
    </w:p>
    <w:p>
      <w:pPr>
        <w:pStyle w:val="Normal"/>
        <w:numPr>
          <w:ilvl w:val="0"/>
          <w:numId w:val="1"/>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 xml:space="preserve">Центр новостей ООН, www.un.org. </w:t>
      </w:r>
    </w:p>
    <w:p>
      <w:pPr>
        <w:pStyle w:val="Normal"/>
        <w:numPr>
          <w:ilvl w:val="0"/>
          <w:numId w:val="1"/>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 xml:space="preserve">Джон Дж. Горстка, Вызовы трансформации – NATO Review, Spring 2005 www.nato.int/review </w:t>
      </w:r>
    </w:p>
    <w:p>
      <w:pPr>
        <w:pStyle w:val="Normal"/>
        <w:numPr>
          <w:ilvl w:val="0"/>
          <w:numId w:val="1"/>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 xml:space="preserve">Роберт Дж. Белл, Достижения в процессе трансформации НАТО – NATO Review, Spring 2005 www.nato.int/review </w:t>
      </w:r>
    </w:p>
    <w:p>
      <w:pPr>
        <w:pStyle w:val="Normal"/>
        <w:numPr>
          <w:ilvl w:val="0"/>
          <w:numId w:val="1"/>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 xml:space="preserve">Силы реагирования НАТО проходят проверку. // Новини НАТО №2/2006 – с.10 </w:t>
      </w:r>
    </w:p>
    <w:p>
      <w:pPr>
        <w:pStyle w:val="Normal"/>
        <w:numPr>
          <w:ilvl w:val="0"/>
          <w:numId w:val="1"/>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 xml:space="preserve">Ivo Daalder and James Goldgeier, Global NATO – Foreign Affairs, September/October 2006. – p. 105 </w:t>
      </w:r>
    </w:p>
    <w:p>
      <w:pPr>
        <w:pStyle w:val="Normal"/>
        <w:numPr>
          <w:ilvl w:val="0"/>
          <w:numId w:val="1"/>
        </w:numPr>
        <w:tabs>
          <w:tab w:val="clear" w:pos="708"/>
          <w:tab w:val="left" w:pos="480" w:leader="none"/>
        </w:tabs>
        <w:spacing w:lineRule="auto" w:line="360"/>
        <w:ind w:left="0" w:hanging="0"/>
        <w:jc w:val="both"/>
        <w:rPr/>
      </w:pPr>
      <w:r>
        <w:rPr>
          <w:color w:val="000000"/>
          <w:sz w:val="28"/>
          <w:szCs w:val="28"/>
          <w:lang w:val="en-US" w:eastAsia="en-US"/>
        </w:rPr>
        <w:t xml:space="preserve"> </w:t>
      </w:r>
      <w:r>
        <w:rPr>
          <w:color w:val="000000"/>
          <w:sz w:val="28"/>
          <w:szCs w:val="28"/>
          <w:lang w:val="en-US" w:eastAsia="en-US"/>
        </w:rPr>
        <w:t>«Страны «большой восьмёрки»: крупнейшие экспортёры вооружений» Фрагмент доклада в рамках кампании «Оружие – под контроль!» // СИПРИ. – 22 июня. 2005.</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Приложение 1</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drawing>
          <wp:inline distT="0" distB="0" distL="0" distR="0">
            <wp:extent cx="4783455" cy="2746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4783455" cy="2746375"/>
                    </a:xfrm>
                    <a:prstGeom prst="rect">
                      <a:avLst/>
                    </a:prstGeom>
                  </pic:spPr>
                </pic:pic>
              </a:graphicData>
            </a:graphic>
          </wp:inline>
        </w:drawing>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Приложение 2</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2084"/>
        <w:gridCol w:w="1164"/>
        <w:gridCol w:w="1221"/>
        <w:gridCol w:w="1157"/>
        <w:gridCol w:w="1055"/>
        <w:gridCol w:w="1435"/>
        <w:gridCol w:w="1239"/>
      </w:tblGrid>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Стран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СШ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lang w:val="en-US" w:eastAsia="en-US"/>
              </w:rPr>
            </w:pPr>
            <w:r>
              <w:rPr>
                <w:color w:val="000000"/>
                <w:sz w:val="20"/>
                <w:szCs w:val="20"/>
                <w:lang w:val="en-US" w:eastAsia="en-US"/>
              </w:rPr>
              <w:t>Соединё</w:t>
            </w:r>
          </w:p>
          <w:p>
            <w:pPr>
              <w:pStyle w:val="Normal"/>
              <w:autoSpaceDE w:val="false"/>
              <w:spacing w:lineRule="auto" w:line="360"/>
              <w:jc w:val="center"/>
              <w:rPr>
                <w:color w:val="000000"/>
                <w:sz w:val="20"/>
                <w:szCs w:val="20"/>
                <w:lang w:val="en-US" w:eastAsia="en-US"/>
              </w:rPr>
            </w:pPr>
            <w:r>
              <w:rPr>
                <w:color w:val="000000"/>
                <w:sz w:val="20"/>
                <w:szCs w:val="20"/>
                <w:lang w:val="en-US" w:eastAsia="en-US"/>
              </w:rPr>
              <w:t>нное</w:t>
            </w:r>
          </w:p>
          <w:p>
            <w:pPr>
              <w:pStyle w:val="Normal"/>
              <w:autoSpaceDE w:val="false"/>
              <w:spacing w:lineRule="auto" w:line="360"/>
              <w:jc w:val="center"/>
              <w:rPr>
                <w:color w:val="000000"/>
                <w:sz w:val="20"/>
                <w:szCs w:val="20"/>
                <w:lang w:val="en-US" w:eastAsia="en-US"/>
              </w:rPr>
            </w:pPr>
            <w:r>
              <w:rPr>
                <w:color w:val="000000"/>
                <w:sz w:val="20"/>
                <w:szCs w:val="20"/>
                <w:lang w:val="en-US" w:eastAsia="en-US"/>
              </w:rPr>
              <w:t>Королев</w:t>
            </w:r>
          </w:p>
          <w:p>
            <w:pPr>
              <w:pStyle w:val="Normal"/>
              <w:spacing w:lineRule="auto" w:line="360"/>
              <w:jc w:val="center"/>
              <w:rPr>
                <w:color w:val="000000"/>
                <w:sz w:val="20"/>
                <w:szCs w:val="20"/>
                <w:lang w:val="en-US" w:eastAsia="en-US"/>
              </w:rPr>
            </w:pPr>
            <w:r>
              <w:rPr>
                <w:color w:val="000000"/>
                <w:sz w:val="20"/>
                <w:szCs w:val="20"/>
                <w:lang w:val="en-US" w:eastAsia="en-US"/>
              </w:rPr>
              <w:t>ство</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Франция</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Россия</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Германия</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Италия</w:t>
            </w:r>
          </w:p>
        </w:tc>
      </w:tr>
      <w:tr>
        <w:trPr>
          <w:trHeight w:val="322"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Занимаемое место</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Поставки вооружений в период с 1996 по 2004 год, млн.</w:t>
            </w:r>
          </w:p>
          <w:p>
            <w:pPr>
              <w:pStyle w:val="Normal"/>
              <w:autoSpaceDE w:val="false"/>
              <w:spacing w:lineRule="auto" w:line="360"/>
              <w:jc w:val="both"/>
              <w:rPr>
                <w:color w:val="000000"/>
                <w:sz w:val="20"/>
                <w:szCs w:val="20"/>
                <w:lang w:val="en-US" w:eastAsia="en-US"/>
              </w:rPr>
            </w:pPr>
            <w:r>
              <w:rPr>
                <w:color w:val="000000"/>
                <w:sz w:val="20"/>
                <w:szCs w:val="20"/>
                <w:lang w:val="en-US" w:eastAsia="en-US"/>
              </w:rPr>
              <w:t>долларов США текущей</w:t>
            </w:r>
          </w:p>
          <w:p>
            <w:pPr>
              <w:pStyle w:val="Normal"/>
              <w:autoSpaceDE w:val="false"/>
              <w:spacing w:lineRule="auto" w:line="360"/>
              <w:jc w:val="both"/>
              <w:rPr>
                <w:color w:val="000000"/>
                <w:sz w:val="20"/>
                <w:szCs w:val="20"/>
                <w:lang w:val="en-US" w:eastAsia="en-US"/>
              </w:rPr>
            </w:pPr>
            <w:r>
              <w:rPr>
                <w:color w:val="000000"/>
                <w:sz w:val="20"/>
                <w:szCs w:val="20"/>
                <w:lang w:val="en-US" w:eastAsia="en-US"/>
              </w:rPr>
              <w:t>покупательной силы</w:t>
            </w:r>
          </w:p>
          <w:p>
            <w:pPr>
              <w:pStyle w:val="Normal"/>
              <w:spacing w:lineRule="auto" w:line="360"/>
              <w:jc w:val="both"/>
              <w:rPr>
                <w:color w:val="000000"/>
                <w:sz w:val="20"/>
                <w:szCs w:val="20"/>
                <w:lang w:val="en-US" w:eastAsia="en-US"/>
              </w:rPr>
            </w:pPr>
            <w:r>
              <w:rPr>
                <w:color w:val="000000"/>
                <w:sz w:val="20"/>
                <w:szCs w:val="20"/>
                <w:lang w:val="en-US" w:eastAsia="en-US"/>
              </w:rPr>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1 867</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3 00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30 200 </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 20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 80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 700</w:t>
            </w:r>
          </w:p>
        </w:tc>
      </w:tr>
    </w:tbl>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таблице перечислены ведущие поставщики оружия, а также объём всех поставок вооружений в мире (млн. долларов США текущей покупательной силы) в период с 1996 по 2003 год (по данным СИПР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r>
        <w:br w:type="page"/>
      </w:r>
    </w:p>
    <w:p>
      <w:pPr>
        <w:pStyle w:val="Normal"/>
        <w:spacing w:lineRule="auto" w:line="360"/>
        <w:ind w:firstLine="709"/>
        <w:jc w:val="both"/>
        <w:rPr/>
      </w:pPr>
      <w:r>
        <w:rPr>
          <w:rStyle w:val="StrongEmphasis"/>
          <w:color w:val="000000"/>
          <w:sz w:val="28"/>
          <w:szCs w:val="28"/>
          <w:lang w:val="en-US" w:eastAsia="en-US"/>
        </w:rPr>
        <w:t>Приложение 3</w:t>
      </w:r>
    </w:p>
    <w:p>
      <w:pPr>
        <w:pStyle w:val="Normal"/>
        <w:spacing w:lineRule="auto" w:line="360"/>
        <w:ind w:firstLine="709"/>
        <w:jc w:val="both"/>
        <w:rPr/>
      </w:pPr>
      <w:r>
        <w:rPr>
          <w:rStyle w:val="StrongEmphasis"/>
          <w:color w:val="000000"/>
          <w:sz w:val="28"/>
          <w:szCs w:val="28"/>
          <w:lang w:val="en-US" w:eastAsia="en-US"/>
        </w:rPr>
        <w:t>Войны и крупные конфликты в 2006 году</w:t>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9571" w:type="dxa"/>
        <w:jc w:val="left"/>
        <w:tblInd w:w="-113" w:type="dxa"/>
        <w:tblLayout w:type="fixed"/>
        <w:tblCellMar>
          <w:top w:w="0" w:type="dxa"/>
          <w:left w:w="108" w:type="dxa"/>
          <w:bottom w:w="0" w:type="dxa"/>
          <w:right w:w="108" w:type="dxa"/>
        </w:tblCellMar>
      </w:tblPr>
      <w:tblGrid>
        <w:gridCol w:w="398"/>
        <w:gridCol w:w="1578"/>
        <w:gridCol w:w="2485"/>
        <w:gridCol w:w="1609"/>
        <w:gridCol w:w="1052"/>
        <w:gridCol w:w="1044"/>
        <w:gridCol w:w="1405"/>
      </w:tblGrid>
      <w:tr>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трана/Регион</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раждующие стороны</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ичины противостояния</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ачало конфликта</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остояние</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Интенсивность</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Центральная и Южная Африка</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Центрально-Африканская Республика</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оюз демократических сил за Релли/Правительство</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Борьба за власть</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Республика Чад</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рабские этнические группы/Африканские этнические группы</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Борьба за государственную и региональную власть</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3</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встанческие группировки/Правительство</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Этнические и социально-экономические, борьба за государственную власть</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емократическая Республика Конго</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леменные образования/Центральное правительство</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Этнические и социально-экономические, борьба за государственную власть</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97</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Эфиопия</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авительство/Народно-патриотический фронт Эфиопии</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Борьба за государственную власть </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98</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лан Гуджи/Клан Борена</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Борьба за региональную власть, ресурсы</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Гвинея-Бисау</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авительство/Движение демократических сил Касаманса</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Борьба за региональную власть </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6</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овый</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Нигерия </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Правительство/Боевики иджо/боевики итсекири </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Ресурсы</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97</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енегал</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вижение демократических сил Касаманса – Садио/Правительство</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втономия</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82</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Сомали </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встанческие группировки полевых командиров/правительство</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Борьба за государственную власть</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8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Судан </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арфур: Народная армия освобождения Судана/ Движение за справедливость и равенство/ Правительство, арабские наемники джанджавид</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Борьба за региональную власть, ресурсы</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3</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очевые арабские племена Хотия Баггара/Навиба Абалла</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Ресурсы </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Боевики племенной группы Нуер/Суданское народно--освободительное движение</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Борьба за региональную власть</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6</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овый</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зия и Тихоокеанский регион</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Индия</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Кашмирские и пакистанские сепаратисты/Правительство </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тделение</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47</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Индия </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Левая группировка “Наксалиты”/Правительство</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Идеология</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97</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айнамар</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авительство/Этнические меньшинства</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тделение</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48</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Пакистан </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ациональная армия освобождения Белуджистана, боевики народности балоч/Правительство</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втономия, идеология, ресурсы</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98</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Пакистан</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Боевики провинции Вазиристан/Правительство</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Борьба за региональную власть</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4</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Филиппины </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Боевики Абу-Сайяаф/Правительство</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тделение</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9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Шри-Ланка </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Тигры освобождения Тамил Илама (восточная группа)/ Тигры освобождения Тамил Илама (северная группа)</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Борьба за региональную власть</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4</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Шри-Ланка</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Тигры освобождения Тамил Илама/Правительство</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тделение</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76</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Таиланд </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усульманские боевики южных провинций/Правительство</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тделение</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84</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еверная Африка и Ближний восток</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лжир</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Группы исламских экстремистов/Правительство</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Борьба за государственную власть, идеология </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19</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Б</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фганистан</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Боевики движения “Талибан”, “Аль-Каиды”, наркобароны / Правительство, коалиционные силы НАТО</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Борьба за государственную власть, идеология </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94</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Ирак </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Экстремистские группировки боевиков / Межнациональные силы, национальное правительство</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отивостояние оккупационным войскам</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4</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Ирак </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ациональные экстремистские группировки/Правительство</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Борьба за государственную власть, идеология </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4</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Б</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7</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Израиль </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Террористические группировки Исламский джихад, ХАМАС, ФАТХ, Бригады мучеников Аль-Аксы и др./Правительство</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тделение, идеология, ресурсы</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2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8</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Израиль </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Израиль/Ливан</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Территориальные претензии, идеология</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67</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9</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Израиль </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Боевики “Хезболлах”/Правительство</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Идеология</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82</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Турция </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ооруженные группировки курдов/Правительство</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тделение</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2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1</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Йемен </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вижение верящей молодежи/Правительство</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Религиозные</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4</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Латинская Америка</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2</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олумбия</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Революционные вооруженные силы Колумбии (ФАРК)/Правительство</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Борьба за региональную власть, идеология</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64</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r>
    </w:tbl>
    <w:p>
      <w:pPr>
        <w:pStyle w:val="Normal"/>
        <w:spacing w:lineRule="auto" w:line="360"/>
        <w:ind w:firstLine="709"/>
        <w:jc w:val="both"/>
        <w:rPr>
          <w:rStyle w:val="Emphasis"/>
          <w:b/>
          <w:b/>
          <w:bCs/>
          <w:color w:val="000000"/>
          <w:sz w:val="28"/>
          <w:szCs w:val="28"/>
          <w:lang w:val="en-US" w:eastAsia="en-US"/>
        </w:rPr>
      </w:pPr>
      <w:r>
        <w:rPr/>
      </w:r>
    </w:p>
    <w:p>
      <w:pPr>
        <w:pStyle w:val="Normal"/>
        <w:spacing w:lineRule="auto" w:line="360"/>
        <w:ind w:firstLine="709"/>
        <w:jc w:val="both"/>
        <w:rPr>
          <w:color w:val="000000"/>
          <w:sz w:val="28"/>
          <w:szCs w:val="28"/>
          <w:lang w:val="en-US" w:eastAsia="en-US"/>
        </w:rPr>
      </w:pPr>
      <w:r>
        <w:rPr>
          <w:rStyle w:val="Emphasis"/>
          <w:b/>
          <w:bCs/>
          <w:color w:val="000000"/>
          <w:sz w:val="28"/>
          <w:szCs w:val="28"/>
          <w:lang w:val="en-US" w:eastAsia="en-US"/>
        </w:rPr>
        <w:t>Примеч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1 – кризис (спорадическое применение силы, по меньшей мере одной из противоборствующих сторон);</w:t>
      </w:r>
    </w:p>
    <w:p>
      <w:pPr>
        <w:pStyle w:val="Normal"/>
        <w:spacing w:lineRule="auto" w:line="360"/>
        <w:ind w:firstLine="709"/>
        <w:jc w:val="both"/>
        <w:rPr>
          <w:color w:val="000000"/>
          <w:sz w:val="28"/>
          <w:szCs w:val="28"/>
          <w:lang w:val="en-US" w:eastAsia="en-US"/>
        </w:rPr>
      </w:pPr>
      <w:r>
        <w:rPr>
          <w:color w:val="000000"/>
          <w:sz w:val="28"/>
          <w:szCs w:val="28"/>
          <w:lang w:val="en-US" w:eastAsia="en-US"/>
        </w:rPr>
        <w:t>2 – тяжелый кризис (периодическое применение силы противостоящими сторонами);</w:t>
      </w:r>
    </w:p>
    <w:p>
      <w:pPr>
        <w:pStyle w:val="Normal"/>
        <w:spacing w:lineRule="auto" w:line="360"/>
        <w:ind w:firstLine="709"/>
        <w:jc w:val="both"/>
        <w:rPr>
          <w:color w:val="000000"/>
          <w:sz w:val="28"/>
          <w:szCs w:val="28"/>
          <w:lang w:val="en-US" w:eastAsia="en-US"/>
        </w:rPr>
      </w:pPr>
      <w:r>
        <w:rPr>
          <w:color w:val="000000"/>
          <w:sz w:val="28"/>
          <w:szCs w:val="28"/>
          <w:lang w:val="en-US" w:eastAsia="en-US"/>
        </w:rPr>
        <w:t>3 – война;</w:t>
      </w:r>
    </w:p>
    <w:p>
      <w:pPr>
        <w:pStyle w:val="Normal"/>
        <w:spacing w:lineRule="auto" w:line="360"/>
        <w:ind w:firstLine="709"/>
        <w:jc w:val="both"/>
        <w:rPr>
          <w:color w:val="000000"/>
          <w:sz w:val="28"/>
          <w:szCs w:val="28"/>
          <w:lang w:val="en-US" w:eastAsia="en-US"/>
        </w:rPr>
      </w:pPr>
      <w:r>
        <w:rPr>
          <w:color w:val="000000"/>
          <w:sz w:val="28"/>
          <w:szCs w:val="28"/>
          <w:lang w:val="en-US" w:eastAsia="en-US"/>
        </w:rPr>
        <w:t>А – напряженность возрастает;</w:t>
      </w:r>
    </w:p>
    <w:p>
      <w:pPr>
        <w:pStyle w:val="Normal"/>
        <w:spacing w:lineRule="auto" w:line="360"/>
        <w:ind w:firstLine="709"/>
        <w:jc w:val="both"/>
        <w:rPr>
          <w:color w:val="000000"/>
          <w:sz w:val="28"/>
          <w:szCs w:val="28"/>
          <w:lang w:val="en-US" w:eastAsia="en-US"/>
        </w:rPr>
      </w:pPr>
      <w:r>
        <w:rPr>
          <w:color w:val="000000"/>
          <w:sz w:val="28"/>
          <w:szCs w:val="28"/>
          <w:lang w:val="en-US" w:eastAsia="en-US"/>
        </w:rPr>
        <w:t>Б – напряженность убывает;</w:t>
      </w:r>
    </w:p>
    <w:p>
      <w:pPr>
        <w:pStyle w:val="Normal"/>
        <w:spacing w:lineRule="auto" w:line="360"/>
        <w:ind w:firstLine="709"/>
        <w:jc w:val="both"/>
        <w:rPr>
          <w:color w:val="000000"/>
          <w:sz w:val="28"/>
          <w:szCs w:val="28"/>
          <w:lang w:val="en-US" w:eastAsia="en-US"/>
        </w:rPr>
      </w:pPr>
      <w:r>
        <w:rPr>
          <w:color w:val="000000"/>
          <w:sz w:val="28"/>
          <w:szCs w:val="28"/>
          <w:lang w:val="en-US" w:eastAsia="en-US"/>
        </w:rPr>
        <w:t>В – интенсивность конфликта не меняется</w:t>
      </w:r>
    </w:p>
    <w:sectPr>
      <w:footerReference w:type="default" r:id="rId3"/>
      <w:footerReference w:type="first" r:id="rId4"/>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lineRule="auto" w:line="360"/>
    </w:pPr>
    <w:rPr>
      <w:sz w:val="28"/>
      <w:szCs w:val="28"/>
    </w:rPr>
  </w:style>
  <w:style w:type="paragraph" w:styleId="IIAIOIEO">
    <w:name w:val="IIAIOIEO"/>
    <w:basedOn w:val="Normal"/>
    <w:qFormat/>
    <w:pPr>
      <w:overflowPunct w:val="false"/>
      <w:autoSpaceDE w:val="false"/>
      <w:jc w:val="center"/>
      <w:textAlignment w:val="baseline"/>
    </w:pPr>
    <w:rPr>
      <w:sz w:val="28"/>
      <w:szCs w:val="28"/>
      <w:u w:val="single"/>
    </w:rPr>
  </w:style>
  <w:style w:type="paragraph" w:styleId="INIIAIIEOAENO">
    <w:name w:val="INIIAIIE OAENO"/>
    <w:basedOn w:val="Normal"/>
    <w:qFormat/>
    <w:pPr>
      <w:overflowPunct w:val="false"/>
      <w:autoSpaceDE w:val="false"/>
      <w:ind w:firstLine="567"/>
      <w:jc w:val="both"/>
      <w:textAlignment w:val="baseline"/>
    </w:pPr>
    <w:rPr>
      <w:sz w:val="28"/>
      <w:szCs w:val="28"/>
    </w:rPr>
  </w:style>
  <w:style w:type="paragraph" w:styleId="Cnttext">
    <w:name w:val="cnt_text"/>
    <w:basedOn w:val="Normal"/>
    <w:qFormat/>
    <w:pPr>
      <w:spacing w:before="280" w:after="280"/>
    </w:pPr>
    <w:rPr>
      <w:rFonts w:ascii="Tahoma" w:hAnsi="Tahoma" w:cs="Tahoma"/>
      <w:color w:val="333333"/>
      <w:sz w:val="17"/>
      <w:szCs w:val="17"/>
    </w:rPr>
  </w:style>
  <w:style w:type="paragraph" w:styleId="Tn2">
    <w:name w:val="tn2"/>
    <w:basedOn w:val="Normal"/>
    <w:qFormat/>
    <w:pPr>
      <w:spacing w:before="280" w:after="280"/>
    </w:pPr>
    <w:rPr>
      <w:color w:val="00000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17:00Z</dcterms:created>
  <dc:creator>Анна</dc:creator>
  <dc:description/>
  <cp:keywords/>
  <dc:language>en-US</dc:language>
  <cp:lastModifiedBy>Mage</cp:lastModifiedBy>
  <dcterms:modified xsi:type="dcterms:W3CDTF">2011-10-03T22:17:00Z</dcterms:modified>
  <cp:revision>2</cp:revision>
  <dc:subject/>
  <dc:title>Конфуцианство и неоконфуцианство</dc:title>
</cp:coreProperties>
</file>