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многих промышленно развитых и особенно развивающихся стран Российская Федерация, как и ранее Советский Союз, располагает богатейшими природными ресурсами, разветвлённой производственной структурой и в целом громадным экономическим, научно-техническим и интеллектуальным потенциалом, а также весьма емким и диверсифицированным внутренним рынком. Россия как правопреемница Советского Союза в переходный к рыночным отношениям период утратила многие из ранее наработанных преимуществ и предпосылок. Её производственный потенциал резко снизился из-за непродуманных методов приватизации, проблем финансирования, а также в связи с накапливающимся физическим и моральным износом производственных фондов во всех отраслях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 политика своеобразной экономической изоляции, привела к разрыву широко диверсифицированных и крупномасштабных интеграционных и кооперационных связей с бывшими республиками СССР и со странами Восточной Европы - бывшими членами СЭВ (Совета экономической взаимопомощи). Растущая конкуренция со стороны промышленно развитых стран на мировом рынке наукоёмкой продукции обусловила значительное сокращение доли России в совокупном объёме международной торговли. В то же время зависимость отдельных отраслей российского производства от внешних рынков значительно возро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занимаемое Россией в настоящее время место в мирохозяйственных связях далеко не соответствует её громадному экономическому и интеллектуальному потенци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динамики внешней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зисные явления в мировой экономике обусловили снижение объемов торговли России с зарубежными стр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торговый оборот, по оценке Минэкономразвития России (по методологии платежного баланса), в январе-апреле 2009 г. уменьшился по сравнению с аналогичным периодом прошлого года на 44,1%, в том числе со странами дальнего зарубежья - на 43,7%, со странами СНГ – на 46,3 процента. В общем объеме товарооборота на долю экспорта приходился 60,3%, импорта – 39,7 проц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0"/>
        </w:rPr>
      </w:pPr>
      <w:r>
        <w:rPr>
          <w:b/>
          <w:i/>
          <w:color w:val="000000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- Основные показатели внешней торговли Российской Федерации (по методологии платежного баланса) (в млрд. долл. США)</w:t>
      </w:r>
    </w:p>
    <w:tbl>
      <w:tblPr>
        <w:tblW w:w="8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1134"/>
        <w:gridCol w:w="992"/>
        <w:gridCol w:w="1276"/>
        <w:gridCol w:w="1134"/>
        <w:gridCol w:w="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Январь-апрель 2008 г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Январь-апрель 2009 г. (оценка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. ч. со стр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 ч. со странам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альнее зарубеж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альнее зарубежь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нешнеторговый обор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ы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к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ы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ы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ль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ы роста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рт товаров в январе-апреле 2009 г., по оценке Минэкономразвития России (по методологии платежного баланса), снизился по сравнению с аналогичным периодом прошлого года на 47,1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ые цены на нефть продолжали определять динамику российского экспорта. В течение апреля цены на нефть держались вблизи отметки 50 долл. США за баррель, иногда превышая эту отме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преле 2009 г. цена на нефть марки Urals снизилась в 2,2 раза по сравнению с апрелем прошлого года и составила 48,8 доллара США за баррель и увеличились на 8% к уровню марта 2009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ртная таможенная пошлина на нефть с 1 апреля 2009 г. снижена со 115,3 доллара США за тонну до 110 долларов США за тонну. Средняя контрактная цена российского природного газа на границе Германии в апреле 2009 г. составила 309,6 долларов США за 1000 куб. м и по сравнению с мартом 2009 г. снизилась на 25%, а к уровню апреля прошлого года на 27,7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преле наблюдался растущий интерес к рынку цветных металлов со стороны инвесторов. Цены следовали за общеэкономическими показателями и фондовым рынком. Поддержку ценам оказали плановые закупки цветных металлов Китаем, Южной Кореей и Ин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онцу апреля на Лондонской бирже металлов (ЛБМ) отмечался небольшой спад цен практически на все метал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месячные мировые цены на алюминий, медь и никель на Лондонской бирже металлов в январе-апреле 2009 г. по сравнению с аналогичным периодом 2008 года снизились соответственно в 1,9 раза, в 1,7 раза и в 2,6 раза. В апреле 2009 г. по сравнению с предыдущим месяцем цены на медь выросли на 17,5%, на алюминий – на 6,4 %, на никель - на 15,2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орт товаров (по данным таможенной статистики) в I квартале 2009 г. составил 56,9 млрд. долларов США, что на 47,6% меньше аналогичного показателя 2008 года. При этом экспорт в страны СНГ сократился на 46%, в страны дальнего зарубежья - на 47,9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у российского экспорта по-прежнему составляли топливно-энергетические товары, несмотря на снижение их доли в общем объеме экспорта на 5,1 процентных пункта. Вырос удельный вес продовольственных товаров и сельскохозяйственного сырья на 2,2 процентных пункта, продукции химической промышленности – на 1,1 процентных пункта, металлов и изделий из них – на 1,2 процентных пункта, машин, оборудования и транспортных средств – на 0,6 процентных пункта, древесины и целлюлозно-бумажных изделий – на 0,3 процентных пун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ухудшения внешнеторговой конъюнктуры стоимость экспорта топливно-энергетических товаров в I квартале 2009 г. сократилась по сравнению с I кварталом 2008 г. в 2,1 раза. Поставки нефти в физическом выражении снизились на 1,2%, цена упала по сравнению с прошлогодним значением более чем вдвое. Несмотря на рост физических объемов на 11,4% экспорт нефтепродуктов из-за снижения средних контрактных цен уменьшился по стоимости на 48,0 процентов. Из-за снижения физических объемов поставок газа в 2,4 раза, связанного с украинским транзитным кризисом, экспорт природного газа по стоимости сократился на 56,8 процента. Основной объем экспорта природного газа был направлен в страны дальнего зарубежья – 74,7 проц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иаграмма 1. - Товарная структура экспорта Российской Федерации в январе-марте 2008-2009 гг. (в процентах)</w:t>
      </w:r>
    </w:p>
    <w:tbl>
      <w:tblPr>
        <w:tblW w:w="949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26"/>
        <w:gridCol w:w="4566"/>
      </w:tblGrid>
      <w:tr>
        <w:trPr>
          <w:trHeight w:val="2795" w:hRule="atLeast"/>
        </w:trPr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971800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743200" cy="181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9492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5772150" cy="504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орт металлов и изделий из них сократился по стоимости на 42,4%. На сокращение стоимостного объема экспорта этой группы товаров повлияло снижение закупок чугуна и ферросплавов в связи с уменьшением физических объемов; полуфабрикатов из железа и нелегированной стали, проката плоского, никеля необработанного – из-за сокращения физических объемов и цен, а также меди, алюминия необработанного – в основном за счет снижения средних контрактных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нижение экспорта продукции химической промышленности существенно повлияло сокращение экспорта удобрений, аммиака, каучука синтетического, метанола. В результате стоимостной объем вывоза продукции химической промышленности снизился на 38,2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орт древесины и целлюлозно-бумажных изделий снизился по стоимости на 41,2% в основном за счет снижения физических объемов поставок лесоматериалов необработанных и обработанных соответственно на 54,2% и на 17,8 проц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рт машин, оборудования и транспортных средств в I квартале 2009 г. по сравнению с I кварталом 2008 г. снизился по стоимости на 40,3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порт товаров, по оценке Минэкономразвития России (по методологии платежного баланса), в январе-апреле 2009 г. снизился по сравнению с аналогичным периодом прошлого года на 38,9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I квартале 2009 г. импорт товаров, по данным таможенной статистики, составил 33,5 млрд. долларов США и сократился по сравнению с I кварталом 2008 г. на 39 процентов. Стремительным темпам падения российского импорта способствовали снижение реальных располагаемых доходов населения, кредитное сжатие и отсутствие иностранных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варной структуре российского импорта сократились доли машин, оборудования и транспортных средств на 8,9 процентных пункта, металлов и изделий из них – на 0,2 процентных пункта и минеральных продуктов – на 0,6 процентных пункта. При этом вырос удельный вес продовольственных товаров и сельскохозяйственного сырья на 4,5 процентных пункта, продукции химической промышленности – на 2 процентных пункта, текстиля, текстильных изделий и обуви – на 2,4 процентных пункта, древесины и целлюлозно-бумажных изделий – на 0,5 процентных пун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61"/>
        <w:gridCol w:w="4806"/>
      </w:tblGrid>
      <w:tr>
        <w:trPr/>
        <w:tc>
          <w:tcPr>
            <w:tcW w:w="536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248025" cy="1752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895600" cy="171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7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667375" cy="1133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0"/>
        </w:rPr>
        <w:t>Рис.1. - Товарная структура импорта Российской Федерации в январе-марте 2008-2009 г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(в процента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порт машин, оборудования и транспортных средств по стоимости сократился на 49,3 процента. С начала кризиса данная товарная группа стала снижаться наиболее быстрыми темпами. Импорт легковых и грузовых автомобилей снизился по стоимости на 65,3% и 80,2%, в физическом выражении – на 66,7% и 76,1%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ной объем импорта продовольственных товаров и сельскохозяйственного сырья в I квартале 2009 г. по сравнению с I кварталом 2008 г. снизился на 18,5% за счет сокращения физических объемов основных видов продовольствия. Наиболее значительно снизилась стоимость импорта мяса свежего и мороженого, мяса птицы, молока и сливок сгущенных, масла сливочного, злаков и подсолнечного масла, алкогольной и безалкоголь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поставщиками продовольственных товаров остаются страны дальнего зарубежья (86,2%). Однако на страны СНГ приходится около 99% поставок молока и сливок сгущенных и масла подсолнечного; около 85% сахара белого; более 76% шоко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зились стоимостные показатели импорта текстиля, текстильных изделий и обуви на 10 процентов. Сократились закупки обуви кожаной на 18,4 % и тканей хлопчатобумажных – на 28,1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порт продукции химической промышленности снизился по стоимости на 30,1 проц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Географическое распределение внешней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еографической структуре крупнейшим экономическим партнером России остается Европейский союз (ЕС), на долю которого в I квартале 2009 г. приходилось 49,6% российского товарооборота (в I квартале 2008 года – 53,7 процента). В I квартале текущего года товарооборот со странами-членами ЕС снизился на 49,0%, в том числе экспорт – на 52,9%, импорт – на 38,6 проц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0"/>
        </w:rPr>
        <w:t>Рис. 1. - Структура внешнеторгового оборота России по группам стран в I квартале 2009 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(I квартал 2008 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57370" cy="1494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2857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6121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8.2pt;mso-wrap-distance-left:0pt;mso-wrap-distance-right:2.25pt;mso-wrap-distance-top:0pt;mso-wrap-distance-bottom:0pt;margin-top:0pt;mso-position-vertical-relative:text;margin-left:-85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ый вес стран Азиатско-Тихоокеанского экономического сотрудничества (АТЭС) во внешнеторговом обороте России вырос в I квартале 2009 года до 21,9% против 19,6% в I квартале 2008 г. Объемы товарооборота снизились на 38,3%, в том числе экспорта - на 36,7%, импорта - на 39,6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я стран СНГ в российском товарообороте сократилась с 14,5% в I квартале 2008 г. до 14,0% в I квартале 2009 года. При этом доля стран ЕврАзЭС увеличилась с 8,2% до 9,0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жительное сальдо внешнеторгового баланса в I квартале 2009 г. составило 23,4 млрд. долларов США и сократилось на 56,4%, в том числе со странами дальнего зарубежья - на 58,6% , со странами СНГ – на 44,2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еографической структуре сальдо было положительным по всем группам стран, за исключением стран АТ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I квартале 2009 г. отрицательное торговое сальдо сложилось с 23 странами (в I квартале 2008 г. - с 20 странами), а их доля в общем товарообороте России увеличилась с 18,3% до 26,2 процента. Самый значительный вклад в формирование отрицательного сальдо России в торговле внесли Китай (-1508 млн. долларов США), Германия (-1268 млн. долларов США), Бразилия (-461 млн. долларов СШ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еторговый оборот России со странами дальнего зарубежья (по методологии платежного баланса) в I квартале 2009 г. составил 77,7 млрд. долларов США и снизился на 43,4% относительно I квартала 2008 года. При этом экспорт уменьшился на 47,9%, импорт – на 35,3 процента. Сальдо торгового баланса сложилось положительное, но сократилось на 63,5 процента. Доля стран дальнего зарубежья в общем объеме товарооборота России увеличилась с 85,6% до 85,9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дирующие позиции среди стран-членов Евросоюза в I квартале 2009 г. по-прежнему занимали Германия Нидерланды и Италия, на долю которых приходилось 45,8% внешнеторгового оборота с данной группой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важными внешнеторговыми партнерами среди стран АТЭС являлись Китай, США, Япония и Республика Корея, на долю которых приходилось более 84,5% внешнеторгового оборота с данной группой стра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Диаграмма 1. - </w:t>
      </w:r>
      <w:r>
        <w:rPr>
          <w:color w:val="000000"/>
          <w:sz w:val="28"/>
          <w:szCs w:val="30"/>
        </w:rPr>
        <w:t>Основные торговые партнеры России среди стран дальнего зарубежья в I квартале 2009 г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</w:rPr>
        <w:t>( по данным таможенной статистики, млн. долларов СШ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6025" cy="18897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экспорта России в страны дальнего зарубежья в I квартале 2009 г. уменьшилась доля топливно-энергетических товаров, увеличился удельный вес металлов и изделий из них, продукции химической промышленности и каучука, древесины и целлюлозно-бумажных изделий, продовольственных товаров и сельскохозяйственного сырья (кроме текстильного), машин, оборудования и транспор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удельного веса топливно-энергетических товаров связано со значительным падением контрактных цен и физических объемов по основным товарам группы. Увеличение средних контрактных цен на каменный уголь, кокс и количественный рост экспорта нефтепродуктов не компенсировали снижения контрактных цен на нефть и нефтепродукты. В результате стоимость экспорта товарной группы сократилась на 51,7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экспорта продукции химической промышленности и каучука сократилась на 35,8%, что было обусловлено снижением стоимости экспорта удобрений на 20,8%, каучука - на 61%, аммиака – на 53,3%, метанола – на 87,8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ной объем экспорта продовольственных товаров и сельскохозяйственного сырья (кроме текстильного) вырос в 1,9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орт металлов и изделий из них сократился в стоимостном выражении на 43,3 процента. На сокращение экспорта этой группы товаров повлияло снижение стоимости закупок странами дальнего зарубежья полуфабрикатов из железа и нелегированной стали, алюминия необработанного, никеля необработанного, чугуна и проката плоского из железа и нелегированно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орт древесины и целлюлозно-бумажных изделий сократился на 42,8% за счет снижения физических объемов и цен основных товаров этой группы – необработанных и обработанных лесоматериалов, клееной фанеры, древесной целлюл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орт машин, оборудования и транспортных средств сократился по стоимости на 23,4%. Экспорт легковых автомобилей сократился в физическом выражении на 55,3%, грузовых – на 48,1% при росте контрактных цен в 1,2 раза и в 1,4 раз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варной структуре импорта России из стран дальнего зарубежья в I квартале 2009 г. по сравнению с I кварталом 2008 года сократился удельный вес машин, оборудования и транспортных средств, минеральных продуктов, увеличилась доля текстиля, текстильных изделий и обуви, продовольственных товаров и сельскохозяйственного сырья (кроме текстильного), продукции химической промышленности и каучука, металлов и изделий из них и древесины и целлюлозно-бумаж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импорта машин, оборудования и транспортных средств снизилась на 48,3 процента. При этом импорт легковых и грузовых автомобилей сократился по стоимости соответственно на 65% и 77,9% из-за снижения физических объемов на 66,2% и 75,2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кращение стоимости импорта основных продовольственных товаров и сельскохозяйственного сырья (кроме текстильного) на 17,5% произошло в значительной мере за счет снижения физических объемов импорта мяса свежего и мороженого, мяса птицы свежего и мороженого, сыров и творога, чая, алкогольной и безалкоголь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импорта продукции химической промышленности и каучука уменьшилась на 29,6%. Сокращение произошло за счет снижения физических объемов ввоза медикаментов – на 8,7%, мыла и моющих средств – на 25,6%, экстрактов дубильных или красильных – на 45,5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еторговый оборот России со странами СНГ в I квартале 2009 г. (по методологии платежного баланса) составил 13,6 млрд. долларов США, что ниже уровня I квартала 2008 г. на 44,8 процента. Экспорт России в страны СНГ снизился на 44,6%, импорт – на 45,1%. Положительное для России сальдо торгового баланса уменьшилось на 44,1 процента. Со всеми странами СНГ, кроме Республики Молдова, сложился профицит торгового баланса. Рост торгового сальдо наблюдался по Узбекистану – в 1,7 раза и по Туркмении – в 1,6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торговыми партнерами России среди стран СНГ в течение длительного времени продолжают оставаться Белоруссия (в I квартале 2009 г. – 5,3% внешнеторгового оборота России), Украина (3,9%) и Казахстан (2,8%). На их долю приходилось 85,6% торговли со странами СН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Диаграмма 2. - Внешняя торговля Российской Федерации со странами СНГ в I квартале 2009 г. </w:t>
      </w:r>
      <w:r>
        <w:rPr>
          <w:color w:val="000000"/>
          <w:sz w:val="28"/>
        </w:rPr>
        <w:t>( по данным таможенной статистики, млн. долларов СШ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2005" cy="15576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экспорта России в страны СНГ в I квартале 2009 г. снизились доли топливно-энергетических товаров, машин, оборудования и транспортных средств, продукции химической промышленности. Вырос удельный вес продовольственных товаров, древесины и целлюлозно-бумажных изделий, металлов и изделий из них, текстиля, текстильных изделий и обу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экспорта топливно-энергетических товаров в I квартале 2009 г. снизилась на 49,8 процента. Снижение физических объемов поставок наблюдалось по углю – на 58,2%, коксу – на 56,6%, газу - на 47,1% и нефти – на 2,1%, а увеличение – по электроэнергии - на 16,7% и по нефтепродуктам – на 4,2 процента. Падение цен отмечено по нефти - на 51,0%, нефтепродуктам - на 52,9% (в среднем), коксу – на 11,5% и электроэнергии – на 4,2%, рост - на уголь – на 24,1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ледствие снижения спроса в странах СНГ стоимостной объем российского экспорта машин, оборудования и транспортных средств уменьшился на 56,8 процента. Физические объемы поставок легковых и грузовых автомобилей снизились соответственно на 61,6% и на 69,6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продукции химической промышленности и каучука сократилась по сравнению с I кварталом 2008 года на 46,9%. Уменьшение спроса вызвало снижение поставок удобрений азотных – на 39,4%, синтетического каучука – на 43,6 процента. Средние контрактные цены на азотные удобрения и синтетический каучук снизились соответственно на 28,6% и 39,5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орт древесины и целлюлозно-бумажных изделий снизился по стоимости на 33,8% за счет количественного уменьшения поставок по всем основным товарам, а также снижения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стоимостного объема экспорта металлов и изделий из них на 36,6% произошло вследствие сокращения физических объемов полуфабрикатов из нелегированной стали, проката плоского из нелегированной стали, чугуна, меди, алюминия. Снижение цен было максимальным по никелю на 63,3%, меди – на 55,5%, алюминию – на 35,8%, ферросплавам – на 37,9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импорта России из стран СНГ в I квартале 2009 г. по сравнению с I кварталом 2008 г. увеличились удельные веса продовольственных товаров и сырья для их производства, продукции химической промышленности и текстиля, текстильных изделий и обуви. Снизилась доля металлов и изделий из них, машин, оборудования и транспортных средств, минеральн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уменьшения спроса и средних цен по большинству товарных позиций импорт машин, оборудования и транспортных средств снизился в стоимостном выражении на 59,1 процентов. Физический объем закупок легковых автомобилей снизился в 3,6 раза, грузовых – в 6,4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стоимости импорта металлов и изделий из них на 55,6% связано в основном с уменьшением физических объемов большинства товаров. Наиболее значительно снизился в натуральном выражении экспорт черных металлов - на 52,5% и труб - на 58,5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порт продовольственных товаров сократился на 24,6 процента. Изменения произошли за счет сокращения физического объёма импорта и цен на масло подсолнечное и зерновые культуры и снижения цен на мясо свежее и мороженое, мясо птицы свежее и мороженое, молоко и сливки сгущенные, масло сливочное и сахар бел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стоимости импорта топливно-энергетических товаров составило 35,7 процента. Снизились стоимостные объемы импорта угля, нефти; выросли - газа природного и нефте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ы и физические объёмы поставок по большинству видов продукции химической промышленности были значительно ниже уровня I квартала 2008 года, в итоге стоимость импорта по группе снизилась на 35,1 процентов. Ввоз натурального и синтетического каучука почти прекратился, импорт медикаментов по объему снизился на 17,3% при росте средней цены на 15,8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нижение стоимости импорта текстиля, текстильных изделий и обуви на 34,6% повлияло сокращение стоимостных объёмов импорта одежды на 21,8%, обуви кожаной - на 30,7% и хлопчатобумажных тканей - на 33,6 процента. Значительно снизился физических объём закупок хлопкового волокна на 51 проц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3. Россия в международных экономических организациях и форум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чале 90-х годов с целью привлечения внешних ресурсов в условиях дефицита бюджета Россия стала сотрудничать с ведущими международными кредитно-финансовыми институтами. Так, с 1990 г. Россия, являющаяся правопреемницей СССР, вместе с 40 другими странами (США, Япония, страны ЕС и др.), участвует в капитале и деятельности </w:t>
      </w:r>
      <w:r>
        <w:rPr>
          <w:color w:val="000000"/>
          <w:sz w:val="28"/>
          <w:szCs w:val="28"/>
          <w:u w:val="single"/>
        </w:rPr>
        <w:t>Европейского банка реконструкции и развития</w:t>
      </w:r>
      <w:r>
        <w:rPr>
          <w:color w:val="000000"/>
          <w:sz w:val="28"/>
          <w:szCs w:val="28"/>
        </w:rPr>
        <w:t xml:space="preserve"> (ЕБРР). Задачей банка является содействие производственным капиталовложениям, осуществлению структурных реформ в экономике. В соответствии с одобренной правительством РФ в октябре 2001 г. программой сотрудничества с ЕБРР намечено дальнейшее привлечение его ресурсов на льготных условиях и в проектах с более высоким риском. В процессе осуществления данной программы объем новых инвестиций банка возрастет до 1 млрд. евро в год, а доля России в его инвестиционном портфеле повысится до 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92 г. Россия стала полноправным членом </w:t>
      </w:r>
      <w:r>
        <w:rPr>
          <w:color w:val="000000"/>
          <w:sz w:val="28"/>
          <w:szCs w:val="28"/>
          <w:u w:val="single"/>
        </w:rPr>
        <w:t>Международного валютного фонда</w:t>
      </w:r>
      <w:r>
        <w:rPr>
          <w:color w:val="000000"/>
          <w:sz w:val="28"/>
          <w:szCs w:val="28"/>
        </w:rPr>
        <w:t xml:space="preserve"> (МВФ) и </w:t>
      </w:r>
      <w:r>
        <w:rPr>
          <w:color w:val="000000"/>
          <w:sz w:val="28"/>
          <w:szCs w:val="28"/>
          <w:u w:val="single"/>
        </w:rPr>
        <w:t>Международного банка реконструкции и развития</w:t>
      </w:r>
      <w:r>
        <w:rPr>
          <w:color w:val="000000"/>
          <w:sz w:val="28"/>
          <w:szCs w:val="28"/>
        </w:rPr>
        <w:t xml:space="preserve"> (МБРР), входящего в группу Всемирного банка. Россия получила кредиты от МВФ и МБРР (по ставке ниже рыночной) для поддержания курса рубля, регулирования денежно-кредитной сферы, поддержки программы рыночных пре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91 г. Россия стала членом </w:t>
      </w:r>
      <w:r>
        <w:rPr>
          <w:color w:val="000000"/>
          <w:sz w:val="28"/>
          <w:szCs w:val="28"/>
          <w:u w:val="single"/>
        </w:rPr>
        <w:t>Совета таможенного сотрудничества</w:t>
      </w:r>
      <w:r>
        <w:rPr>
          <w:color w:val="000000"/>
          <w:sz w:val="28"/>
          <w:szCs w:val="28"/>
        </w:rPr>
        <w:t xml:space="preserve">, преобразованного в 1996 г. во </w:t>
      </w:r>
      <w:r>
        <w:rPr>
          <w:color w:val="000000"/>
          <w:sz w:val="28"/>
          <w:szCs w:val="28"/>
          <w:u w:val="single"/>
        </w:rPr>
        <w:t>Всемирную таможенную организацию</w:t>
      </w:r>
      <w:r>
        <w:rPr>
          <w:color w:val="000000"/>
          <w:sz w:val="28"/>
          <w:szCs w:val="28"/>
        </w:rPr>
        <w:t>. Данная организация занимается совершенствованием и унификацией таможенных систем путем сближения национальных законодательств и либерализации таможенных процедур на основе международных конвенций, а также координацией деятельности таможенных органов. Это позволяет сокращать расходы участников внешнеэкономической деятельности, ускорять товарооборот и др. После 1996 г. Россия присоединилась к ряду конвенций Всемирной таможенной организации, в том числе в 1998 г. к Гармонизированной системе описания и кодирования товаров; РФ также осуществляет реформирование таможенных служб в соответствии с эти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93 г. Россия вступила в </w:t>
      </w:r>
      <w:r>
        <w:rPr>
          <w:color w:val="000000"/>
          <w:sz w:val="28"/>
          <w:szCs w:val="28"/>
          <w:u w:val="single"/>
        </w:rPr>
        <w:t>Международную финансовую корпорацию (</w:t>
      </w:r>
      <w:r>
        <w:rPr>
          <w:color w:val="000000"/>
          <w:sz w:val="28"/>
          <w:szCs w:val="28"/>
        </w:rPr>
        <w:t xml:space="preserve">МФК), также входящую в группу Всемирного банка. МФК - юридически самостоятельная организация, пользующаяся административными и другими службами МБРР; корпорация оказывает финансовое и техническое содействие развитию частного сектора. Торгово-промышленная палата РФ в январе 1993 г. стала членом глобального объединения предпринимателей - </w:t>
      </w:r>
      <w:r>
        <w:rPr>
          <w:color w:val="000000"/>
          <w:sz w:val="28"/>
          <w:szCs w:val="28"/>
          <w:u w:val="single"/>
        </w:rPr>
        <w:t>Международной торговой палаты</w:t>
      </w:r>
      <w:r>
        <w:rPr>
          <w:color w:val="000000"/>
          <w:sz w:val="28"/>
          <w:szCs w:val="28"/>
        </w:rPr>
        <w:t xml:space="preserve"> (МТП). МТП на основе обобщения мировой практики занимается совершенствованием правил поведения на мировом рынке для непосредственных участников внешнеэкономически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екабре 1995 г. Россия вместе с 23 странами Запада, бывшими членами КОКОМ (органа по ограничению экспорта вооружения, новых видов оборудования и технологии в страны СЭВ) и некоторыми странами Восточной Европы, вошла в число учредителей новой организации - </w:t>
      </w:r>
      <w:r>
        <w:rPr>
          <w:color w:val="000000"/>
          <w:sz w:val="28"/>
          <w:szCs w:val="28"/>
          <w:u w:val="single"/>
        </w:rPr>
        <w:t>Механизм Вассенаар</w:t>
      </w:r>
      <w:r>
        <w:rPr>
          <w:color w:val="000000"/>
          <w:sz w:val="28"/>
          <w:szCs w:val="28"/>
        </w:rPr>
        <w:t xml:space="preserve"> (назван по одноименному пригороду г. Гаага). Эта организация создана для совместного контроля над экспортом вооружений и продукции двойного применения - военного и гражданского - в страны, угрожающие международной стаби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96 г. Центральный банк России вступил в </w:t>
      </w:r>
      <w:r>
        <w:rPr>
          <w:color w:val="000000"/>
          <w:sz w:val="28"/>
          <w:szCs w:val="28"/>
          <w:u w:val="single"/>
        </w:rPr>
        <w:t>Банк международных расчетов</w:t>
      </w:r>
      <w:r>
        <w:rPr>
          <w:color w:val="000000"/>
          <w:sz w:val="28"/>
          <w:szCs w:val="28"/>
        </w:rPr>
        <w:t xml:space="preserve"> (БМР), организацию, созданную в 1930 г. и находящуюся в Швейцарии, занимающуюся упорядочением мировой финансовой системы. Важнейшей задачей БМР является координация сотрудничества более 30 центральных банков, преимущественно развитых стран, и обеспечение благоприятных условий для транснациональных финансов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чи заинтересованной во внешних заимствованиях на государственном и частном уровнях, Россия в 1997 г. вступила в </w:t>
      </w:r>
      <w:r>
        <w:rPr>
          <w:color w:val="000000"/>
          <w:sz w:val="28"/>
          <w:szCs w:val="28"/>
          <w:u w:val="single"/>
        </w:rPr>
        <w:t>Парижский и Лондонский клубы кредиторов</w:t>
      </w:r>
      <w:r>
        <w:rPr>
          <w:color w:val="000000"/>
          <w:sz w:val="28"/>
          <w:szCs w:val="28"/>
        </w:rPr>
        <w:t>. Эти неформальные международные организации специализируются на урегулировании отношений между должниками и кредиторами путем скоординированных действий кредиторов по отсрочке и реструктуризации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ие в Лондонском клубе кредиторов повышает престиж России на мировом финансовом рынке в качестве надежного финансового партнера, способствует получению кредитов на выгодных коммерческих условиях отечественными предпринимателями и содействует привлечению иностранных инвестиций в экономику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ябре 1998 г. Россия была принята в межправительственный форум - "</w:t>
      </w:r>
      <w:r>
        <w:rPr>
          <w:color w:val="000000"/>
          <w:sz w:val="28"/>
          <w:szCs w:val="28"/>
          <w:u w:val="single"/>
        </w:rPr>
        <w:t>Азиатско-Тихоокеанское экономическое сотрудничество</w:t>
      </w:r>
      <w:r>
        <w:rPr>
          <w:color w:val="000000"/>
          <w:sz w:val="28"/>
          <w:szCs w:val="28"/>
        </w:rPr>
        <w:t>" (АТЭС). Цель АТЭС - содействие устойчивому развитию хозяйства 21 страны-участницы (включая США, КНР, Японию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02 г. Россия была принята в группу </w:t>
      </w:r>
      <w:r>
        <w:rPr>
          <w:color w:val="000000"/>
          <w:sz w:val="28"/>
          <w:szCs w:val="28"/>
          <w:u w:val="single"/>
        </w:rPr>
        <w:t>"Эгмонт"</w:t>
      </w:r>
      <w:r>
        <w:rPr>
          <w:color w:val="000000"/>
          <w:sz w:val="28"/>
          <w:szCs w:val="28"/>
        </w:rPr>
        <w:t>, являющуюся организацией типа Интерпол в области финансовых отношений. Около 60 стран - членов этой организации осуществляют обмен информацией о сомнительных финансовых операциях и способах легализации преступных доходов и совместно противодействуют их трансграничному перемещ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событием, способствующим включению России в систему мирового хозяйства и ее участию в деятельности международных экономических организаций, является распространение на нее в 1991 г. приглашения на ежегодные Совещания глав государств и правительств ведущих развитых стран ("встречи в верхах"). Однако до 1997 г. Россия участвовала лишь в обсуждении политических вопросов, а затем была признана полноправным членом таких совещаний и "семерка" превратилась в "восьмерку". Однако некоторые вопросы оценки состояния мировой экономики и особенно ее международных финансовых аспектов по-прежнему рассматриваются без участия России. Ее неучастие в обсуждении этих вопросов отражает реальности экономического положения страны (ослабленные позиции на мировом рынке, большая внешняя задолженность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расширения участия России в международных экономических организациях продолжается. Ведутся переговоры о присоединении России к </w:t>
      </w:r>
      <w:r>
        <w:rPr>
          <w:color w:val="000000"/>
          <w:sz w:val="28"/>
          <w:szCs w:val="28"/>
          <w:u w:val="single"/>
        </w:rPr>
        <w:t>Всемирной торговой организации</w:t>
      </w:r>
      <w:r>
        <w:rPr>
          <w:color w:val="000000"/>
          <w:sz w:val="28"/>
          <w:szCs w:val="28"/>
        </w:rPr>
        <w:t xml:space="preserve"> (ВТО) и </w:t>
      </w:r>
      <w:r>
        <w:rPr>
          <w:color w:val="000000"/>
          <w:sz w:val="28"/>
          <w:szCs w:val="28"/>
          <w:u w:val="single"/>
        </w:rPr>
        <w:t>Организации экономического сотрудничества и развития</w:t>
      </w:r>
      <w:r>
        <w:rPr>
          <w:color w:val="000000"/>
          <w:sz w:val="28"/>
          <w:szCs w:val="28"/>
        </w:rPr>
        <w:t xml:space="preserve"> (ОЭСР), в которых Россия уже 7 - 8 лет является наблюдателем, а также к специализированной Организации по борьбе с незаконными валютными опер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значение присоединения России к ВТО связано с тем, что эта организация установила для стран-членов общие обязательные правила в широком спектре внешнеэкономических отношений: в торговле товарами, услугами, результатами интеллектуальной деятельности, в области трансграничного движения капитала, связанного с торговлей, а также рабочей силы при поставках услуг и др. Членами ВТО на конец 2002 г. были 144 страны, на которые приходится более 95% мировой торговли, преобладающая часть экспорта и импорта капитала, объектов интеллекту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ВТО является обеспечение справедливой конкуренции на мировом рынке путем устранения искажающих ее необоснованных мер национальной внутри- и внешнеэкономической политики. Важнейшими средствами достижения этой цели являются обязательства стран-членов по соблюдению комплекса основополагающих принципов взаимоотношений: наибольшего благоприятствования, национального режима, гласности в части регулирования обмена, использования для регулирования торговли, как правило, таможенных тарифов при постепенном их снижении и уменьшения влияния других видов ограничений, а также система разрешения конфликтов в случае нарушения установленны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говоры России о присоединении к ВТО ведутся с момента ее создания (1995 г.). Предметом переговоров является согласование уровня таможенных пошлин, режима доступа на внутренний рынок для иностранных поставщиков услуг, масштаба финансовой поддержки (субсидирования) сельского хозяйства и гармонизация (сближение) национального законодательства, регулирующего внешнеэкономические связи в соответствии с правилами ВТО, а также длительность переходного периода (предполагается 5 - 7 лет), в течение которого Россия будет выполнять принятые обязательства. Эти обязательства должны способствовать развитию конкуренции на внутреннем рынке, противодействующей тенденции к повышению цен, сохранить тарифную защиту российских предпринимателей (средний уровень пошлин составит около 13%), содействовать улучшению структуры рынка, а также создать правовую базу для борьбы с бюрократ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а, приобретаемые Россией после присоединения к ВТО, обеспечат ей следующие выгоды: улучшатся условия торговли со странами, которые не предоставляют российским предпринимателям режим наибольшего благоприятствования и национальный режим; должны прекратиться акты дискриминации российских экспортеров вследствие вхождения страны в международное правовое пространство в области регулирования торгово-экономических отношений; правительство сможет использовать механизм ВТО для более эффективной защиты интересов отечественных экспортеров в случае необоснованного применения против них мер по ограничению импорта РФ и оказывать влияние на дальнейшее формирование и совершенствование действующих правил международных торгово-экономических отношений, руководствуясь национальными интере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лижение России с ОЭСР началось в 1994 г. подписанием Декларации о сотрудничестве. России был предоставлен статус наблюд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ОЭСР объединяет 30 развитых стран, высокопоставленные представители которых в неофициальной обстановке проводят взаимные консультации, обмениваются опытом регулирования национальных хозяйств и социальной сферы, а при необходимости согласовывают и координируют экономическую поли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ОЭСР имеет квалифицированных специалистов и считается "мозговым центром" стран Запада. Ее исследовательские структуры ежегодно проводят общеэкономические и отраслевые исследования, результаты которых используются для принятия стратегических решений в рамках ОЭСР и других международ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январе—апреле 2009 г. внешнеторговый оборот России упал на 45% по отношению к 2008 году. В январе-мае 2009 года он составил $158,6 млрд. Сальдо внешнеторгового баланса за первые пять месяцев 2009 года упало, но осталось положительным — $26,4 млрд против $64,7 млрд в январе—апреле 2008 года, что более чем в два раза меньше показателей прошлого года. Объем импорта сократился меньше, чем объем экспортной деятельност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спорт снизился на 47,7% и составил $77,8 млрд. В том числе экспорт сырой нефти — $24,2 млрд, природного газа – $10,4млрд, металлов и изделий из них – $9,9 млрд. Однако падение поступлений от экспорта связано прежде всего с падением цен на основные экспортные товары (энергоносители, металлы), а не с физическим сокращением объемов. Индекс средних цен экспорта в мае составил 57,5%, тогда как индекс его физического объема составил 97%. Основным продуктом экспорта в страны дальнего зарубежья остаются топливно-энергетические товары, удельный вес которых в товарной структуре экспорта в эти страны составил 68,2% (в январе-мае 2008 года — 73,1%). При этом поставки каменного угля и нефтепродуктов в абсолютном выражении несколько выросли, а поставки газа упали на 5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мпорт России в январе-мае 2009 года составил $58,4 млрд и по сравнению с январем-маем 2008 года снизился на 42,3%, в том числе из стран дальнего зарубежья — $51 млрд. (снижение на 41,2%), из стран СНГ — $7,4 млрд. (снижение на 49%). Снижение импорта связано с падением физических объемов импортных поставок, тогда как средние цены ввезенных товаров практически не изменились. В апреле 2009 года по сравнению с апрелем 2008 года индекс физического объема импорта сократился до 52,7%, тогда как индекс средних цен импортных товаров снизился весьма незначительно и составил 96,9%. В товарной структуре импорта из стран дальнего зарубежья первое место занимает импорт машин и оборудования. На него в январе-мае 2009 года приходилось 44,8%. Доля импорта продовольственных товаров и сырья для их производства составила 18,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ым экономическим партнером России остается Европейский союз. На долю ЕС в январе-мае 2009 года приходилось 49,8% российского товарооборота (в январе-мае 2008 года — 53,4%). На страны СНГ соответственно приходилось 14,7% (в январе-мае 2008 года — 15,0%), на страны ЕврАзЭС — 9,2% (8,4%), на страны АТЭС — 21,0% (19,4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транами, с которыми Россия вела торговлю в 2009 году, стали: Китай, товарооборот с которым составил $13,3 млрд. (61,6% к январю-маю 2008 года), Германия — $13,2 млрд. (45,8%), Нидерланды — $12,5 млрд. (51,2%), Италия — $10,9 млрд. (53,1%), Турция — $70 млрд. (51,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вязи с переходом России на рыночные основы хозяйствования вопросы регулирования и развития международного сотрудничества России с международными организациями выдвинулись в число приоритетных направлений ее внешнеэкономической политики. Россия до настоящего времени не занимает подобающего ей места на мировом рынке и в системе международных экономических организаций. Несмотря на большую работу, проделанную законодательными и исполнительными органами власти на всех уровнях по организации и укреплению внешнеэкономических связей, еще остается много проблем, касающихся адекватного использования экономического потенциала страны во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ианов В.Д. Россия в мировой экономике: Учебное пособие. -М.: ВЛАДОС, 1998.- 29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мистров В.Н., Холопов К.В. Внешняя торговля Российской Федерации: Учебное пособие/ Под ред. Проф. В.Н. Бурмистрова. - М.: Юристъ, 2001. - 384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торговля России на рубеже веков/ С.И. Долгов, А.И. Бельчук и др., Под общ. ред. С.И. Долгова. - М.: Экономика, 2001. - 445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esp-izdat.ru/ - Информационный экономический портал «Экономика современного предприяти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rusimpex.ru/ - "Россия-экспорт-импорт" - сайт о внешней торговл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gks.ru/ - Федеральная служба государственной статисти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http://www.cbr.ru/ - Центральный банк Российской Федерации</w:t>
      </w:r>
    </w:p>
    <w:sectPr>
      <w:footerReference w:type="default" r:id="rId11"/>
      <w:type w:val="nextPage"/>
      <w:pgSz w:w="11906" w:h="16838"/>
      <w:pgMar w:left="1701" w:right="850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7:00Z</dcterms:created>
  <dc:creator>super</dc:creator>
  <dc:description/>
  <cp:keywords/>
  <dc:language>en-US</dc:language>
  <cp:lastModifiedBy>Mage</cp:lastModifiedBy>
  <dcterms:modified xsi:type="dcterms:W3CDTF">2011-10-03T22:17:00Z</dcterms:modified>
  <cp:revision>2</cp:revision>
  <dc:subject/>
  <dc:title>Кризисные явления в мировой экономике обусловили  снижение объемов торговли России с зарубежными странами</dc:title>
</cp:coreProperties>
</file>