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современной глобализации мировой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сновные группы стран с различным социально-экономическим развитием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Глобализация как причина неоднородности современного ми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Экономическая поляризация стран СНГ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экономика представляет собой связанные воедино и взаимодействующие между собой зоны. В пространстве качества экономики, уровень экономического развития, техника, культура, изменяются в зависимости от движения от центральных районов к периферийным. Это районы-антиподы: центр, объединяющий самое передовое – место зарождения технологических и социальных нововведений и громадная периферия – среда их распространения с редким населением, характеризующаяся архаичностью, отсталостью, возможностями легкой эксплуатации со стороны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ческое положение мирового экономического центра менялось в ходе исторического развития. С 60-х гг. ХХ в. противостояние экономически развитых стран (центр) – развивающимся странам (периферия) получило название «Север-Юг», исходя из их географическо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посвящена проблеме поляризации стран центра и периферии миров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новные группы стран с различным социально-экономическим развит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ое практическое значение (для познания многообразия и закономерностей современного мира) имеет типология стран по характеру экономики и уровню социально-экономическ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ем уровня социально-экономического развития страны служит, прежде всего, величина ее валового внутреннего продукта (ВВП) на душу населения, размеры которой выражают (в рыночных ценах) совокупную стоимость (общий объем) конечных товаров и услуг, выпущенных на территории своей страны, независимо от национальной принадлежности действующих здесь предприятий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ООН и другие международные организации начали применять новый синтетический показатель уровня социально-экономического развития – так называемый </w:t>
      </w:r>
      <w:r>
        <w:rPr>
          <w:rFonts w:cs="Times New Roman" w:ascii="Times New Roman" w:hAnsi="Times New Roman"/>
          <w:bCs/>
          <w:sz w:val="28"/>
          <w:szCs w:val="28"/>
        </w:rPr>
        <w:t>Индекс Человеческого Развития (ИЧР)</w:t>
      </w:r>
      <w:r>
        <w:rPr>
          <w:rFonts w:cs="Times New Roman" w:ascii="Times New Roman" w:hAnsi="Times New Roman"/>
          <w:sz w:val="28"/>
          <w:szCs w:val="28"/>
        </w:rPr>
        <w:t xml:space="preserve"> – интегральный показатель, соединяющий три основных компонента: долголетие, образованность и уровень жизни. Долголетие измеряется средней ожидаемой продолжительностью жизни, образованность – комбинацией грамотности взрослых и среднего количества лет обучения, а уровень жизни – реальным ВВП на душу населения с поправкой на местную стоимость жизни (используется паритет покупательной способности (ППС) национальной валюты). Самые высокие показатели ИЧР имеют Канада, США, Япония, а самые низкие – африканские страны Сомали, Сьерра-Леоне и Нигер. Россия в этом перечне замыкает группу стран с высоким уровнем ИЧ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экономического положения страны, помимо вышеназванных показателей, служат такж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структура экономики (соотношение различных форм собственност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ровень индустриализации и структура производства (в экономически развитых странах важное место занимают производство потребительских товаров длительного пользования, наука и техноемкие отрасл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руктура занятости населения (в экономически развитых странах основная часть населения работает в непроизводственной сфере, а в развивающихся – в материальном производств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ход сырья и энергии на единицу выпускаемой продукции (по мере экономического развития расход сырья и энергии сокращается и вместо натурального сырья во все большей степени используются искусственные материал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ип экономического развития (экстенсивный, интенсивный; интенсивный тип экономического роста базируется на совершенствовании орудий и средств производства, повышении качества рабочей силы, улучшении организации производства и т. п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ровень и характер внешнеэкономических связей, в частности, товарная структура внешней торговли (в экспорте развитых стран высока доля готовых изделий, машин и оборудования, экспорт развивающихся стран имеет в основном аграрно-сырьевую направленност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этим признакам, все страны мира подразделяются на три основные группы: развитые, с переходной экономикой и развивающиеся (</w:t>
      </w:r>
      <w:r>
        <w:rPr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. табл. </w:t>
      </w:r>
      <w:r>
        <w:rPr>
          <w:sz w:val="28"/>
          <w:szCs w:val="28"/>
        </w:rPr>
        <w:t>1).</w:t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</w:t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П на душу населения (в ценах по паритету покупательной способности валют 2003 г.), тыс. $ США </w:t>
      </w:r>
    </w:p>
    <w:tbl>
      <w:tblPr>
        <w:tblW w:w="445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907"/>
        <w:gridCol w:w="1139"/>
        <w:gridCol w:w="1139"/>
        <w:gridCol w:w="1140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, группа стра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0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 г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МИ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ые стран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с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Страны Центральной и Восточной Европ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, страны бывшего СССР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экономически развитых стран в настоящее время ООН относит примерно 60 стран Европы, Азии, Африки, Северной Америки, Австралии и Океании. Все они отличаются более высоким уровнем экономического и социального развития и соответственно валового внутреннего продукта из расчета на душу населения (свыше 5000 $ США). Однако эта группа стран отличается довольно значительной внутренней неоднородностью и в ее составе можно выделить четыре подгруппы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ую из них образует </w:t>
      </w:r>
      <w:r>
        <w:rPr>
          <w:rFonts w:cs="Times New Roman" w:ascii="Times New Roman" w:hAnsi="Times New Roman"/>
          <w:bCs/>
          <w:sz w:val="28"/>
          <w:szCs w:val="28"/>
        </w:rPr>
        <w:t>«большая семерка стран Запада»</w:t>
      </w:r>
      <w:r>
        <w:rPr>
          <w:rFonts w:cs="Times New Roman" w:ascii="Times New Roman" w:hAnsi="Times New Roman"/>
          <w:sz w:val="28"/>
          <w:szCs w:val="28"/>
        </w:rPr>
        <w:t>, в которую входят США, Япония, ФРГ, Франция, Великобритания, Италия и Канада. Это страны-лидеры западного мира, отличающиеся наибольшими масштабами экономической и политической деятельности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стран «семерки» приходится около 50% мирового валового национального продукта и промышленного производства, свыше 25% сельскохозяйственной продукции. ВВП из расчета на душу населения составляет в них от 20 до 30 тыс. долларов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</w:t>
      </w:r>
      <w:r>
        <w:rPr>
          <w:rFonts w:cs="Times New Roman" w:ascii="Times New Roman" w:hAnsi="Times New Roman"/>
          <w:bCs/>
          <w:sz w:val="28"/>
          <w:szCs w:val="28"/>
        </w:rPr>
        <w:t>второй подгруппе</w:t>
      </w:r>
      <w:r>
        <w:rPr>
          <w:rFonts w:cs="Times New Roman" w:ascii="Times New Roman" w:hAnsi="Times New Roman"/>
          <w:sz w:val="28"/>
          <w:szCs w:val="28"/>
        </w:rPr>
        <w:t xml:space="preserve"> можно отнести менее крупные страны Западной Европы. Хотя политическая и экономическая мощь каждой из них не столь велика, в целом они играют большую, все возрастающую, роль в мировых делах. ВВП из расчета на душу населения в большинстве из них такой же, как в странах «большой семерки»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ью подгруппу</w:t>
      </w:r>
      <w:r>
        <w:rPr>
          <w:rFonts w:cs="Times New Roman" w:ascii="Times New Roman" w:hAnsi="Times New Roman"/>
          <w:sz w:val="28"/>
          <w:szCs w:val="28"/>
        </w:rPr>
        <w:t xml:space="preserve"> образуют внеевропейские страны – Австралия, Новая Зеландия и Южно-Африканская Республика (ЮАР). Это бывшие переселенческие колонии (доминионы) Великобритании, которые фактически не знали феодализма, да и в наши дни отличаются некоторым своеобразием политического и экономического развития. Обычно к этой группе причисляют и Израиль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Четвертая подгруппа</w:t>
      </w:r>
      <w:r>
        <w:rPr>
          <w:rFonts w:cs="Times New Roman" w:ascii="Times New Roman" w:hAnsi="Times New Roman"/>
          <w:sz w:val="28"/>
          <w:szCs w:val="28"/>
        </w:rPr>
        <w:t xml:space="preserve"> находится еще в стадии формирования. Она образовалась в 1997 г., после того как в разряд экономически развитых были переведены такие страны и территории Азии, как Республика Корея, Сингапур и Тайвань. Эти государства вплотную приблизились к другим экономически развитым странам по показателю ВВП на душу населения. Они обладают широкой и разнообразной структурой экономики, включая быстро растущий сектор обслуживания, активно участвуют в мировой торговле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развивающимся странам относятся около 150 стран и территорий, которые вместе, занимают более половины площади земной суши и концентрируют около 3/5 мирового населения. На политической карте мира эти страны охватывают обширный пояс, простирающийся в Азии, Африке, Латинской Америке и Океании к северу и, особенно к югу от экватора. Некоторые из них (Иран, Таиланд, Эфиопия, Египет, страны Латинской Америки и другие) обладали независимостью еще задолго до второй мировой войны. Но большинство завоевало ее в послевоенный период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р развивающихся стран (когда существовало деление на мировую социалистическую и капиталистическую системы, его обычно называли «третьим миром») внутренне очень неоднороден, и это затрудняет типологию входящих в него стран. Тем не менее, хотя бы в первом приближении развивающиеся страны можно подразделить на шесть следующих подгрупп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</w:rPr>
        <w:t xml:space="preserve"> из них образуют так называемые </w:t>
      </w:r>
      <w:r>
        <w:rPr>
          <w:rFonts w:cs="Times New Roman" w:ascii="Times New Roman" w:hAnsi="Times New Roman"/>
          <w:bCs/>
          <w:sz w:val="28"/>
          <w:szCs w:val="28"/>
        </w:rPr>
        <w:t>ключевые страны</w:t>
      </w:r>
      <w:r>
        <w:rPr>
          <w:rFonts w:cs="Times New Roman" w:ascii="Times New Roman" w:hAnsi="Times New Roman"/>
          <w:sz w:val="28"/>
          <w:szCs w:val="28"/>
        </w:rPr>
        <w:t xml:space="preserve"> – Индия, Бразилия и Мексика, которые обладают очень большим природным, людским и экономическим потенциалом и во многих отношениях являются лидерами развивающегося мира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и эти страны производят почти столько же промышленной продукции, сколько все остальные развивающиеся страны вместе взятые. Но ВВП из расчета на душу населения в них значительно ниже, чем в экономически развитых странах, а в Индии, например, составляет 350 долларов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Cs/>
          <w:sz w:val="28"/>
          <w:szCs w:val="28"/>
        </w:rPr>
        <w:t>вторую группу</w:t>
      </w:r>
      <w:r>
        <w:rPr>
          <w:rFonts w:cs="Times New Roman" w:ascii="Times New Roman" w:hAnsi="Times New Roman"/>
          <w:sz w:val="28"/>
          <w:szCs w:val="28"/>
        </w:rPr>
        <w:t xml:space="preserve"> входят некоторые развивающиеся страны, также достигшие относительно высокого уровня социально-экономического развития и имеющие душевой показатель ВВП, превышающий 1 тыс. долларов. Больше всего таких стран в Латинской Америке (Аргентина, Уругвай, Чили, Венесуэла и др.), но они есть также в Азии и в Северной Африке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третьей подгруппе</w:t>
      </w:r>
      <w:r>
        <w:rPr>
          <w:rFonts w:cs="Times New Roman" w:ascii="Times New Roman" w:hAnsi="Times New Roman"/>
          <w:sz w:val="28"/>
          <w:szCs w:val="28"/>
        </w:rPr>
        <w:t xml:space="preserve"> можно отнести так называемые новые индустриальные страны. В 80-х и 90-х гг. они добились такого скачка в своем развитии, что получили прозвище «азиатских тигров» или «азиатских драконов». В «первый эшелон» или «первую волну» таких стран и вошли уже упоминавшиеся Республика Корея, Сингапур, Тайвань, а также Гонконг. А ко «второму эшелону» обычно относят Малайзию, Таиланд, Индонезию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Четвертую подгруппу</w:t>
      </w:r>
      <w:r>
        <w:rPr>
          <w:rFonts w:cs="Times New Roman" w:ascii="Times New Roman" w:hAnsi="Times New Roman"/>
          <w:sz w:val="28"/>
          <w:szCs w:val="28"/>
        </w:rPr>
        <w:t xml:space="preserve"> образуют нефтеэкспортирующие страны, в которых благодаря притоку «нефтедолларов» душевой ВВП достигает 10, а то и 20 тыс. долларов. Это, прежде всего страны Персидского залива (Саудовская Аравия, Кувейт, Катар, Объединенные Арабские Эмираты, Иран), также Ливия, Бруней и некоторые другие страны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пятую</w:t>
      </w:r>
      <w:r>
        <w:rPr>
          <w:rFonts w:cs="Times New Roman" w:ascii="Times New Roman" w:hAnsi="Times New Roman"/>
          <w:sz w:val="28"/>
          <w:szCs w:val="28"/>
        </w:rPr>
        <w:t>, самую большую подгруппу входит большинство «классических» развивающихся стран. Это страны, отстающие в своем развитии, с душевым ВВП менее 1 тыс. долларов в год. В них преобладает довольно отсталая многоукладная экономика с сильными феодальными пережитками. Больше всего таких стран в Африке, но они есть также в Азии и Латинской Аме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Шестую подгруппу</w:t>
      </w:r>
      <w:r>
        <w:rPr>
          <w:sz w:val="28"/>
          <w:szCs w:val="28"/>
        </w:rPr>
        <w:t xml:space="preserve"> образуют примерно 40 стран (с общим населением более 600 млн. человек), которые по классификации ООН относятся к наименее развитым странам (иногда их называют «четвертым миром»). В них преобладает потребительское сельское хозяйство, почти нет обрабатывающей промышленности, 2/3 взрослого населения неграмотно, а среднедушевой ВВП составляет всего 100-300 долларов в год. Последнее место даже среди них занимает Мозамбик с душевым ВВП 80 долларов в год (или немногим более 20 центов в день)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. табл. </w:t>
      </w:r>
      <w:r>
        <w:rPr>
          <w:sz w:val="28"/>
          <w:szCs w:val="28"/>
        </w:rPr>
        <w:t>2).</w:t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. </w:t>
      </w:r>
    </w:p>
    <w:p>
      <w:pPr>
        <w:pStyle w:val="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ее развитые страны мира</w:t>
      </w:r>
      <w:r>
        <w:rPr/>
        <w:t xml:space="preserve"> </w:t>
      </w:r>
    </w:p>
    <w:tbl>
      <w:tblPr>
        <w:tblW w:w="445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94"/>
        <w:gridCol w:w="1251"/>
        <w:gridCol w:w="1442"/>
        <w:gridCol w:w="1346"/>
        <w:gridCol w:w="1738"/>
        <w:gridCol w:w="1254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з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ке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Латинская Америка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фрик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фганист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нуа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и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и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т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нзани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нгладе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ириба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тсва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врит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. Само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ркина-Фас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в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нд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еме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ва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рунд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о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мб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замб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льдив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вине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в. Гвине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ьянм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винея-Биса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ан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иопи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жибу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н-Томе и Принсип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ьерра - Леоне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о-Верд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н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о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ключение в данную двучленную типологию постсоциалистических стран с переходной экономикой представляет определенные трудности. По своим социально-экономическим показателям большинство стран Восточной Европы (Польша, Чехия, Венгрия и др.), а также страны Балтии, безусловно, относятся к экономически развитым. Среди стран СНГ есть и экономически развитые (Россия, вместе с ведущими странами Запада образующая «большую восьмерку» стран мира, Украина и др.), и страны, занимающие как бы промежуточное положение между развитыми и развивающимися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ое же противоречивое положение занимает в этой типологии и Китай, который имеет свои особенности как в политическом строе (социалистическая страна), так и в социально-экономическом развитии. В последнее время Китай, развивающийся очень высокими темпами, стал поистине великой державой не только в мировой политике, но и в мировом хозяйстве. Но душевой ВВП в этой стране с огромным населением составляет всего 500 долларов.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3.</w:t>
      </w:r>
    </w:p>
    <w:p>
      <w:pPr>
        <w:pStyle w:val="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ля отдельных групп стран в населении мира, мировом ВВП и мировом экспорте товаров и услуг в 2000 г.</w:t>
      </w:r>
      <w:r>
        <w:rPr/>
        <w:t xml:space="preserve"> </w:t>
      </w:r>
    </w:p>
    <w:tbl>
      <w:tblPr>
        <w:tblW w:w="4400" w:type="pct"/>
        <w:jc w:val="center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3084"/>
        <w:gridCol w:w="1701"/>
        <w:gridCol w:w="1761"/>
        <w:gridCol w:w="1686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еление ми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ровой ВВП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ровой экспор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 развитые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траны большой сем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ся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Латинская Аме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траны с переходной эконом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 млн. че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0 млрд. дол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 млрд. долл.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паритету покупательной способности валю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лобализация как причина неоднородности современного мир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ключевых процессов развития мировой экономики на грани ХХ-ХХI веков является прогрессирующая глобализация, т.е. качественно новый этап в развитии интернационализации хозяйств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глобализация мировой экономики выражается в следующих процесс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глублении, прежде всего, </w:t>
      </w:r>
      <w:r>
        <w:rPr>
          <w:bCs/>
          <w:iCs/>
          <w:color w:val="000000"/>
          <w:sz w:val="28"/>
          <w:szCs w:val="28"/>
        </w:rPr>
        <w:t>интернационализации производства</w:t>
      </w:r>
      <w:r>
        <w:rPr>
          <w:color w:val="000000"/>
          <w:sz w:val="28"/>
          <w:szCs w:val="28"/>
        </w:rPr>
        <w:t xml:space="preserve">, а не обмена, как это имело место ранее. Интернационализация производства проявляется в том, что в создании конечного продукта в разных формах и на разных стадиях участвуют производители многих стран мира. Промежуточные товары и полуфабрикаты занимают все большую долю в мировой торговле и в межкорпоративных трансфертах. Институциональной формой интернационализации производства выступают ТН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глублении </w:t>
      </w:r>
      <w:r>
        <w:rPr>
          <w:bCs/>
          <w:iCs/>
          <w:color w:val="000000"/>
          <w:sz w:val="28"/>
          <w:szCs w:val="28"/>
        </w:rPr>
        <w:t>интернационализации капитала</w:t>
      </w:r>
      <w:r>
        <w:rPr>
          <w:color w:val="000000"/>
          <w:sz w:val="28"/>
          <w:szCs w:val="28"/>
        </w:rPr>
        <w:t xml:space="preserve">, заключающемся в росте международного движения капитала между странами, прежде всего, в виде прямых инвестиций (причем объемы прямых иностранных инвестиций растут быстрее, чем внешняя торговля и производство), интернационализации фондового ры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глобализации производительных сил </w:t>
      </w:r>
      <w:r>
        <w:rPr>
          <w:color w:val="000000"/>
          <w:sz w:val="28"/>
          <w:szCs w:val="28"/>
        </w:rPr>
        <w:t xml:space="preserve">через обмен средствами производства и научно-техническими, технологическими знаниями, а также в форме международной специализации и кооперации, связывающих хозяйственные единицы в целостные производственно-потребительские системы; через производственное сотрудничество, международное перемещение производственных ресур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формировании глобальной </w:t>
      </w:r>
      <w:r>
        <w:rPr>
          <w:color w:val="000000"/>
          <w:sz w:val="28"/>
          <w:szCs w:val="28"/>
        </w:rPr>
        <w:t xml:space="preserve">материальной, информационной, организационно-экономической </w:t>
      </w:r>
      <w:r>
        <w:rPr>
          <w:bCs/>
          <w:iCs/>
          <w:color w:val="000000"/>
          <w:sz w:val="28"/>
          <w:szCs w:val="28"/>
        </w:rPr>
        <w:t>инфраструктуры</w:t>
      </w:r>
      <w:r>
        <w:rPr>
          <w:color w:val="000000"/>
          <w:sz w:val="28"/>
          <w:szCs w:val="28"/>
        </w:rPr>
        <w:t xml:space="preserve">, обеспечивающей осуществление международного сотруднич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силении </w:t>
      </w:r>
      <w:r>
        <w:rPr>
          <w:bCs/>
          <w:iCs/>
          <w:color w:val="000000"/>
          <w:sz w:val="28"/>
          <w:szCs w:val="28"/>
        </w:rPr>
        <w:t xml:space="preserve">интернационализации обмена </w:t>
      </w:r>
      <w:r>
        <w:rPr>
          <w:color w:val="000000"/>
          <w:sz w:val="28"/>
          <w:szCs w:val="28"/>
        </w:rPr>
        <w:t xml:space="preserve">на основе углубления международного разделения труда, возрастания масштабов и качественного изменения характера традиционной международной торговли овеществленными товарами. Все более важным направлением международного сотрудничества становится сфера услуг, которая развивается быстрее сферы материального производ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и масштабов </w:t>
      </w:r>
      <w:r>
        <w:rPr>
          <w:bCs/>
          <w:iCs/>
          <w:color w:val="000000"/>
          <w:sz w:val="28"/>
          <w:szCs w:val="28"/>
        </w:rPr>
        <w:t>международной миграции рабочей силы</w:t>
      </w:r>
      <w:r>
        <w:rPr>
          <w:color w:val="000000"/>
          <w:sz w:val="28"/>
          <w:szCs w:val="28"/>
        </w:rPr>
        <w:t xml:space="preserve">. Выходцы из относительно бедных стран находят применение в качестве неквалифицированной или малоквалифицированной рабочей силы в развитых странах. При этом страны, использующие иностранный труд для заполнения определенных ниш на рынке труда, связанных с низкоквалифицированной и малооплачиваемой работой, пытаются удерживать иммиграцию в определенных пределах. В то же время современные телекоммуникационные технологии открывают новые возможности в этой области и позволяют безболезненно ограничить иммиграционные процессы. Любая компания в Европе, Северной Америке или Японии может с легкостью поручить выполнение, например, компьютерных работ исполнителю, находящемуся в другой стране, и незамедлительно получить готовую работу в своем офис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тущей </w:t>
      </w:r>
      <w:r>
        <w:rPr>
          <w:bCs/>
          <w:iCs/>
          <w:color w:val="000000"/>
          <w:sz w:val="28"/>
          <w:szCs w:val="28"/>
        </w:rPr>
        <w:t>интернационализации воздействия производства и потребления на окружающую среду</w:t>
      </w:r>
      <w:r>
        <w:rPr>
          <w:color w:val="000000"/>
          <w:sz w:val="28"/>
          <w:szCs w:val="28"/>
        </w:rPr>
        <w:t xml:space="preserve">, что вызывает рост потребности в международном сотрудничестве, направленном на решение глобальных проблем совре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е экономическое пространство остается существенно неоднородным из-за увеличения технологического разрыва между странами по сравнению с началом индустриальной эры. В развитых странах преобладают четвертый и пятый технологические уклады, в странах среднего уровня развития – уклады третий и четвертый, а в странах мировой периферии сохраняются доиндустриальные технологии. На этой почве вырвавшиеся вперед страны, используя наиболее эффективные технологии, экспортируют наукоемкие товары и услуги (например, компьютеры, программное обеспечение, сотовые телефоны, услуги космической связи и т.п.) в страны с низким и средним уровнем развития, получая при этом огромные сверх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обализационные процессы чаще всего приветствуются в развитых странах и вызывают серьезные опасения в развивающемся мире. Это связано с тем, что </w:t>
      </w:r>
      <w:r>
        <w:rPr>
          <w:bCs/>
          <w:iCs/>
          <w:color w:val="000000"/>
          <w:sz w:val="28"/>
          <w:szCs w:val="28"/>
        </w:rPr>
        <w:t>преимущества глобализации распределяются неравномерно</w:t>
      </w:r>
      <w:r>
        <w:rPr>
          <w:color w:val="000000"/>
          <w:sz w:val="28"/>
          <w:szCs w:val="28"/>
        </w:rPr>
        <w:t xml:space="preserve">. Поэтому одним из основных вопросов, вызывающих наиболее жаркие дискуссии, является: </w:t>
      </w:r>
      <w:r>
        <w:rPr>
          <w:bCs/>
          <w:iCs/>
          <w:color w:val="000000"/>
          <w:sz w:val="28"/>
          <w:szCs w:val="28"/>
        </w:rPr>
        <w:t>кто оказывается в выигрыше от глобализации</w:t>
      </w:r>
      <w:r>
        <w:rPr>
          <w:color w:val="000000"/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глобализационные процессы развертываются, прежде всего, между промышленно развитыми странами и лишь во вторую очередь охватывают развивающиеся страны. Глобализация укрепляет позиции первой группы стран, дает им дополнительные преимущества. В то же время развертывание процессов глобализации в рамках современного международного разделения труда грозит заморозить нынешнее положение менее развитых стран так называемой мировой периферии, которые становятся скорее объектами, нежели субъектами глоб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ледовательно, степень положительного влияния глобализационных процессов на экономику отдельных стран зависит от места, которое они занимают в мировой экономике, фактически основную часть преимуществ получают богатые страны или индив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праведливое распределение благ от глобализации порождает угрозу конфликтов на региональном, национальном и интернациональном уровнях. Происходит не конвергенция или выравнивание доходов, а скорее их поляризация. В процессе ее быстро развивающиеся страны входят в круг богатых государств, а бедные страны все больше отстают от них. Вместо того чтобы уничтожать или ослаблять проявления неравенства, интеграция национальных экономик в мировую систему, напротив, усиливает их и делает во многих отношениях более острыми. Глобализация приводит к углублению неоднородности, к возникновению новой модели мира – мира 20:80, общества одной пятой. 80% всех ресурсов контролирует так называемый «золотой миллиард», который охватывает лишь пятую часть населения планеты (в том числе США и страны Западной Европы – 70% мировых ресурсов). Процветающие 20% стран распоряжаются 84,7% мирового ВНП, на их граждан приходится 84,2% мировой торговли и 85,5% сбережений на внутренних счетах. С 1960 года разрыв между богатейшими и беднейшими странами более чем удвоился, что статистически подтверждает несостоятельность всяких обещаний справедливости в оказании помощи развивающимся странам. Развитые страны, используя открытость и глобализацию в своих интересах, стремятся закрепить существующий статус-кво. Большие опасения вызывает желание США усилить однополярность мира. Не удивительно, что в арабском мире, например, глобализация ассоциируется с «американизацией» мировой системы, «новым колониализмом». Взаимозависимость, свойственная мировому развитию в начале и в середине ХХ века, сменяется односторонней зависимостью «третьего мира» от «перв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днородность мира проявляется и в следующих данных: всего лишь 358 миллиардеров владеют таким же богатством, как и 2,5 миллиарда человек, вместе взятые, почти половина населения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одятся данные, что от глобализации в конечном итоге выигрывает лишь 14,5% живущих в западном мире, в то время как остаются практически не затронутыми ею такие массивы, как Китай, Индия, Юго-Восточная Азия и Латинская Америка. Образуются также «черные дыры» в постсоветском пространстве, в Африке, в Центральной и Южной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болезненные последствия глобализации могут ощутить на себе менее развитые страны, относящиеся к так называемой мировой периферии. Основная масса из них, участвуя в интернационализации в качестве поставщиков сырья и производителей трудоемкой продукции (а некоторые из них – поставщиков деталей и узлов для современной сложной техники), оказываются во всесторонней зависимости от передовых держав и имеют доходы, во-первых, меньшие, во-вторых, весьма нестабильные, зависящие от конъюнктуры миров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обализация для таких стран порождает, помимо вышеперечисленных, и еще множество других проб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технологического отставания от развитых стр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ост социально-экономического расслоения, маргинализацию (т.е. разрушение государственного общества, представляющее собой процесс распада социальных групп, разрыв традиционных связей между людьми, потерю индивидами объективной принадлежности к той или иной общности, чувства причастности к определенной профессиональной или этнической группе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ищание основной массы на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силение зависимости менее развитых стран от стабильности и нормального функционирования мирохозяйственной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граничение ТНК способности государств проводить национально ориентированную экономическую полити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ост внешнего долга, прежде всего, международным финансовым организациям, который препятствует дальнейшему прогресс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ым негативным последствием для менее развивающихся стран может быть переход </w:t>
      </w:r>
      <w:r>
        <w:rPr>
          <w:iCs/>
          <w:color w:val="000000"/>
          <w:sz w:val="28"/>
          <w:szCs w:val="28"/>
        </w:rPr>
        <w:t>контроля над экономикой отдельных стран от суверенных правительств в другие руки</w:t>
      </w:r>
      <w:r>
        <w:rPr>
          <w:color w:val="000000"/>
          <w:sz w:val="28"/>
          <w:szCs w:val="28"/>
        </w:rPr>
        <w:t>, в том числе к наиболее сильным государствам, многонациональным или глобальным корпорациям и международным организ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номическая поляризация стран СН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самого беглого взгляда на основные показатели достаточно, чтобы осознать, сколько далеко государства СНГ отстоят сегодня друг от друга на условной шкале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нжировать их относительно российского ВВП на душу населения, то они выстроятся в следующем порядке. Казахстан и Беларусь наиболее близки к уровню России (соответственно 77 и 71% от российского показателя). Далее с большим отрывом следуют Грузия (48), Украина (45) и Узбекистан (32). Остальные – Азербайджан и Туркменистан (по 28%), Армения (26), Молдова (24), Кыргызстан (18) и Таджикистан (11%) – фактически принадлежат к группе наименее развитых государств. То есть в большинстве стран среднедушевой ВВП в несколько (3-9) раз меньше, чем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высокий уровень среднедушевого ВВП в Беларуси объясняется тем, что значительная часть потребляемых здесь энергоносителей и электроэнергии поступает из России бесплатно. К тому же в большинстве постсоветских государств – особенно в Беларуси, Грузии, Казахстане, Узбекистане и Туркменистане – официальный обменный курс национальных валют сильно завыше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ные показатели не являются достаточно надежным инструментом для сопоставления переходных экономик стран СНГ, поэтому имеет смысл обратиться к структуре их занятости. При этом с учетом специфики советской и постсоветской экономик, особое значение имеет относительная занятость в аграрном секторе. Данный критерий служит наиболее подходящим для классификации рассматриваемых стран по уровню социально-экономического развит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дельному весу сельского хозяйства в совокупной занятости они распадаются на три группы. В России, Беларуси, Казахстане и на Украине он колеблется в пределах 13-24%, в Азербайджане и Армении – 28-41%. В центральноазиатских же республиках, особенно Таджикистане, а также в Грузии и Молдове аграрный сектор остается доминирующей сферой занятости. Иначе говоря, основная масса населения здесь еще не перешагнула порога индустриализма, и общество остается преимущественно аграрны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ая неоднородность СНГ становится еще заметнее, если обратиться к демографическим показателям. На их базе можно выделить три основных группы стран. В первую входят Россия, Беларусь и Украина; близка к ней Молдова. По основным параметрам воспроизводства населения и формам организации семейной жизни три славянских государства близки европейским и всем развитым странам. На другом полюсе – четверка центральноазиатских республик и Азербайджан. Показатели воспроизводства населения здесь типичны для развивающихся стран, о чем свидетельствуют высокие коэффициенты рождаемости и его естественного прироста. В Таджикистане, Туркменистане и Узбекистане, например, число родившихся на 1000 человек в 1995 г. составляло 28-29, тогда как в славянских государствах СНГ – не более 9-10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ко республикам Центральной Азии и до достижения той фазы развития, когда превалирующей формой организации семейной жизни становится современная нуклеарная семья. Большая патриархальная семья здесь остается основным регулятором социальных и экономических связей. Средний размер семьи в начале 90-х годов достигал пяти-шести человек против трех в европейских странах содружества. Социально-экономические роли и функции индивидов в таком обществе дифференцированы слабее, а семейно-родственные формы общения превалируют над всеми остальны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ое положение между этими двумя группами занимают Армения, Грузия и Казахстан, хотя и они явно тяготеют к центральноазиатским республикам и Азербайджан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это свидетельствует, что социально-экономическая неоднородность СНГ продолжает нарастать. На углубление дифференциации между странами СНГ работает также разнонаправленность их экономических интересов и нарастающие расхождения во внешнеэкономической ориентац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того, как они строят свои отношения с Россией, в СНГ можно выделить несколько групп государств. К государствам, которые в краткосрочном и среднесрочном плане критически зависят от внешней помощи, прежде всего российской, относятся Армения, Беларусь и Таджикистан. Вторую группу образуют Казахстан, Кыргызстан, Молдова и Украина, которые также существенно зависят от сотрудничества с Россией, но отличаются большей сбалансированностью внешнеэкономических связей. В третью группу государств, чья экономическая зависимость от связей с Россией заметно слабее и продолжает снижаться, входят Азербайджан, Узбекистан и Туркменистан (последний представляет особый случай, поскольку эта страна не нуждается в российском рынке, но полностью зависит от экспортной системы газопроводов, проходящих по российской территории). Активизация реинтеграции России с наименее развитыми и бедными ресурсами странами СНГ может обернуться исключительно восстановлением российских донорских функций, унаследованных от советского прошлог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пективы России связаны, прежде всего, с интеграцией в мировую экономику. Кстати, тот же императив стоит и перед теми бывшими советскими республиками, которые всерьез нацелены на экономическое реформирование. В этом смысле основное предназначение СНГ заключается не в создании некоего замкнутого пространства, а в максимально полной интеграции в экономику глобальную и процесс миров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еще большей степени императив глобализации справедлив для постиндустриального сектора российской экономики и общества. Высокий уровень образования значительной части населения, фундаментальная наука, производство программного обеспечения, космические технологии, биотехнология – все это выделяет Россию из массива развивающихся и многих развитых стран и открывает ей путь в постиндустриальный м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в глобальные структуры и дополняющий их российский постиндустриальный сегмент будет «своим» и для всех государств – членов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страны мира подразделяются на три основные группы: развитые, с переходной экономикой и развивающие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уппа развитых (промышленно развитых, индустриальных) стран включает в себя государства с рыночной экономикой и максимально высоким объемом ВВП на душу населения – примерно от 20 до 30 тыс. долларов. В структуре их ВВП преобладает третичный сектор, т. е. сфера услуг (более 60%), а во вторичном секторе, т. е. промышленности и строительстве, высок удельный вес обрабатывающих отраслей. Высоки продолжительность жизни (в среднем 70 лет по этой группе стран), уровень образования, потребления товаров и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уппа развивающихся стран очень многочисленна и неоднородна по составу. В целом эту группу образуют государства с рыночной экономикой и низким уровнем экономического развития. Среднедушевой ВВП у многих развивающихся стран крайне низок – всего 100-350 долларов в год, в структуре ВВП велика доля первичного сектора, т. е. сельского, лесного хозяйства, охоты и рыболовства (более 40%), а во вторичном секторе преобладают отрасли добывающей промыш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имо относительно низкого уровня развития производительных сил, характерными чертами развивающихся стран являются: отсталость промышленности, сельского хозяйства, сферы услуг, аграрно-сырьевая направленность экспорта, высокая смертность (особенно детская), низкая грамот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 развивающемся мире выделяются страны, отличающиеся от основной группы большим ВВП на душу населения (вполне сопоставимым с развитыми странам), современной структурой экономики, существенно более высоким уровнем жизни, очень высокими темпами экономического развития (даже более высокими, чем по группе развитых стра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обый регион на современной политической и экономической карте мира выделяется и Содружество Независимых Государств. В экономическом отношении все они представляют собой государства с переходной эконо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ключевых процессов развития мировой экономики на грани ХХ-ХХI веков является прогрессирующая глобализация. Современные глобализационные процессы развертываются, в первую очередь, между промышленно развитыми странами. Глобализация укрепляет позиции первой группы стран, дает им дополнительные преимущества. Глобализация приводит к углублению неоднородности, к возникновению новой модели мира – мира, где 80% всех ресурсов контролирует так называемый «золотой миллиард». Развитые страны, используя наиболее эффективные технологии, экспортируют наукоемкие товары и услуги (например, компьютеры, программное обеспечение, сотовые телефоны, услуги космической связи и т.п.) в страны с низким и средним уровнем развития, получая при этом огромные сверх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</w:t>
      </w:r>
      <w:r>
        <w:rPr>
          <w:sz w:val="28"/>
          <w:szCs w:val="28"/>
        </w:rPr>
        <w:t>нарастать социально-экономическая неоднородность тран СНГ. Для России это может обернуться восстановлением донорских функций по отношению к ни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sz w:val="28"/>
          <w:szCs w:val="28"/>
        </w:rPr>
        <w:t>Владимирова И.Г.</w:t>
      </w:r>
      <w:r>
        <w:rPr>
          <w:bCs/>
          <w:color w:val="000000"/>
          <w:kern w:val="2"/>
          <w:sz w:val="28"/>
          <w:szCs w:val="28"/>
        </w:rPr>
        <w:t xml:space="preserve"> Глобализация мировой экономики: проблемы и последствия// </w:t>
      </w:r>
      <w:r>
        <w:rPr>
          <w:bCs/>
          <w:sz w:val="28"/>
          <w:szCs w:val="28"/>
        </w:rPr>
        <w:t>Менеджмент в России и за рубежом.</w:t>
      </w:r>
      <w:r>
        <w:rPr>
          <w:bCs/>
          <w:color w:val="000000"/>
          <w:sz w:val="28"/>
          <w:szCs w:val="28"/>
        </w:rPr>
        <w:t>–2001.–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 С.И. Глобализация экономики: новое слово или новое явление? – М., 1998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Желтиков В.П., Кузнецов Н.Г., Тяглов С.Г.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Экономическая география. Ростов н/Д: Феникс, 200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Иванов Н. Глобализация и проблемы оптимальной стратегии развития. //Мировая экономика и международные отношения.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000.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нциклопедия/ Гл. ред. Л.И.Абалкин. – М., 1999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xt">
    <w:name w:val="txt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7:00Z</dcterms:created>
  <dc:creator>Chak</dc:creator>
  <dc:description/>
  <cp:keywords/>
  <dc:language>en-US</dc:language>
  <cp:lastModifiedBy>Mage</cp:lastModifiedBy>
  <dcterms:modified xsi:type="dcterms:W3CDTF">2011-10-03T22:17:00Z</dcterms:modified>
  <cp:revision>2</cp:revision>
  <dc:subject/>
  <dc:title>1</dc:title>
</cp:coreProperties>
</file>