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Ы ГЛОБАЛИЗАЦИИ НА СОВРЕМЕННОМ ЭТАПЕ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/>
        <w:t>Экономика функционирует благодаря разнообразным связям: транспортным, социальным, научным, предпринимательским и т.д., которые обеспечивают обмен информацией и координацию действий субъектов хозяйствования. В последние годы появилось много электронных компьютерных сетей. Среди них ведущую роль в формировании глобальных и национальных электронных рынков играет, бесспорно, Интернет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/>
        <w:t>В развитых странах одновременно происходят две революции – в информационных технологиях и в бизнесе. [1, с.48]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мы являемся свидетелями кардинальной революции в средствах коммуникации. Целый ряд, казалось бы, отдельных выдающихся технических достижений - телевидение, передающее изображение и звук на расстояние, компьютер, оперирующий огромными массивами информации, представленной в цифровом виде, космические линии телекоммуникаций, охватывающие весь мир и т. д. - образуют, технологически сопрягаясь и дополняя друг друга, быстро разрастающуюся и совершенствующуюся глобальную информационно-коммуникативную систем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/>
      </w:pPr>
      <w:r>
        <w:rPr/>
        <w:t xml:space="preserve">И все это находится в прямой взаимосвязи с общемировыми процессами глобализации, охватывающими все стороны нашей жизни от экономики до культуры. От состояния экономики страны зависит качество жизни ее граждан, а также степень ее положения в мировом сообществе. Бизнес является опорой экономики, поэтому все процессы, которые имеют влияние на бизнес, отражаются и на экономике страны. Таким образом, очень </w:t>
      </w:r>
      <w:r>
        <w:rPr>
          <w:i/>
        </w:rPr>
        <w:t xml:space="preserve">актуальной </w:t>
      </w:r>
      <w:r>
        <w:rPr/>
        <w:t>является тема воздействия процессов глобализации на коммуникации в сфере бизнеса, которые играют решающую роль в его развит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3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Что такое глобализация</w:t>
      </w:r>
    </w:p>
    <w:p>
      <w:pPr>
        <w:pStyle w:val="Style41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1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Глобализация является объективным процессом и высшей стадией интернационализации, характеризующейся качественным изменением содержания всех видов деятельности современного общества. Отдельные авторы определяют глобализацию как процессы технологической (в том числе информационной), экономической, культурной и политической интеграции человечества, в связи с чем, в корне меняется мироустройство и мировой порядок. [2, с.4]</w:t>
      </w:r>
    </w:p>
    <w:p>
      <w:pPr>
        <w:pStyle w:val="Style81"/>
        <w:widowControl/>
        <w:spacing w:lineRule="auto" w:line="360"/>
        <w:ind w:firstLine="709"/>
        <w:rPr>
          <w:rStyle w:val="FontStyle21"/>
          <w:sz w:val="28"/>
        </w:rPr>
      </w:pPr>
      <w:r>
        <w:rPr>
          <w:sz w:val="28"/>
        </w:rPr>
        <w:t>На современном этапе ни одна страна не может остаться в стороне от быстро развивающихся процессов интернационализации и глобализации экономики. Участие в них позволяет не только решить насущные экономические проблемы, но и активно внедриться в мировые технологические потоки, осваивать и эффективно использовать зарубежный опыт организации и управления производством. Приобщение к мировому сообществу не только ведет к кардинальным изменениям в производстве и потреблении, но и существенно трансформирует представления людей о современном мире, заставляет осмысливать новые проблемы, что требует особого поведения, квалификации и знаний. Изменения, происходящие в мире, инициируют появление новых, так называемых глобальных, предпринимательских возможностей, новых интересных идей и способов их воплощения. Особенно велико значение международного торгово-экономического и научно-</w:t>
      </w:r>
      <w:r>
        <w:rPr>
          <w:rStyle w:val="FontStyle21"/>
          <w:sz w:val="28"/>
        </w:rPr>
        <w:t xml:space="preserve">технического сотрудничества для развивающихся экономик. Как считают специалисты, это </w:t>
      </w:r>
      <w:r>
        <w:rPr>
          <w:rStyle w:val="FontStyle21"/>
          <w:sz w:val="28"/>
          <w:lang w:val="uk-UA"/>
        </w:rPr>
        <w:t xml:space="preserve">- </w:t>
      </w:r>
      <w:r>
        <w:rPr>
          <w:rStyle w:val="FontStyle21"/>
          <w:sz w:val="28"/>
        </w:rPr>
        <w:t>следствие узости их национальных рынков, отсталой технико-технологической базы, нехватки квалифицированных специалистов, неразвитости науки и гораздо большего, нежели в развитом мире, разрыва между структурами производства и потребления</w:t>
      </w:r>
      <w:r>
        <w:rPr>
          <w:rStyle w:val="FontStyle21"/>
          <w:i/>
          <w:sz w:val="28"/>
        </w:rPr>
        <w:t xml:space="preserve">. </w:t>
      </w:r>
      <w:r>
        <w:rPr>
          <w:rStyle w:val="FontStyle21"/>
          <w:sz w:val="28"/>
        </w:rPr>
        <w:t>[</w:t>
      </w:r>
      <w:r>
        <w:rPr>
          <w:rStyle w:val="FontStyle20"/>
          <w:sz w:val="28"/>
          <w:lang w:val="uk-UA" w:eastAsia="uk-UA"/>
        </w:rPr>
        <w:t xml:space="preserve">3, </w:t>
      </w:r>
      <w:r>
        <w:rPr>
          <w:rStyle w:val="FontStyle20"/>
          <w:sz w:val="28"/>
          <w:lang w:eastAsia="uk-UA"/>
        </w:rPr>
        <w:t>с.67-78.</w:t>
      </w:r>
      <w:r>
        <w:rPr>
          <w:rStyle w:val="FontStyle21"/>
          <w:sz w:val="28"/>
        </w:rPr>
        <w:t>]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Глобализация предпринимательской деятельности в последние десятилетия усиленно развивается благодаря наличию ряда тенденций, характеризующих развитие мирового сообщества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Одной из таких тенденций является изменение влияния факторов времени и пространства. Международное предпринимательство, как известно, связано с преодолением больших расстояний. Высокие темпы технического прогресса в области коммуникаций и транспорта позволяют в значительной степени экономить время и средства, затрачиваемые на передачу информации, транспортировку товаров и перемещение людей. Достижения в области коммуникаций, такие, как спутниковая связь, не только ускоряют взаимодействие, но и позволяют осуществлять более оперативный контроль над любыми международными операциям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Быстрый обмен информацией о новых изделиях приводит к увеличению объемов продаж на иностранных рынках. Благодаря техническим новшествам на транспорте появилась возможность перемещать производство из страны в страну, разделять производство компонентов или целых изделий между странами в целях оптимизации затрат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Другая тенденция относится к развитию институциональных механизмов. Благоприятные условия развития международного предпринимательства создаются благодаря эволюции общественных институтов, совершенствованию инфраструктуры бизнеса. Это касается, в частности, снятия торговых барьеров; создания торговых союзов; изменений, происходящих в странах Восточной Европы и некоторых странах СНГ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 xml:space="preserve">Важной тенденцией развития мировой экономики является также </w:t>
      </w:r>
      <w:r>
        <w:rPr>
          <w:rStyle w:val="FontStyle21"/>
          <w:i/>
          <w:sz w:val="28"/>
        </w:rPr>
        <w:t>изменение конкуренции в глобальном масштабе</w:t>
      </w:r>
      <w:r>
        <w:rPr>
          <w:rStyle w:val="FontStyle21"/>
          <w:sz w:val="28"/>
        </w:rPr>
        <w:t>. В связи с растущей конкуренцией на мировом рынке, снятием торговых барьеров, развитием систем коммуникации, информации и транспорта предпринимательские организации испытывают все большее влияние международных рынков. Предприниматели рассматривают интернационализацию как неизбежность, с которой им придется рано или поздно столкнуться.</w:t>
      </w:r>
    </w:p>
    <w:p>
      <w:pPr>
        <w:pStyle w:val="Style41"/>
        <w:widowControl/>
        <w:spacing w:lineRule="auto" w:line="360"/>
        <w:ind w:firstLine="709"/>
        <w:rPr>
          <w:rStyle w:val="FontStyle21"/>
          <w:sz w:val="28"/>
        </w:rPr>
      </w:pPr>
      <w:r>
        <w:rPr>
          <w:rStyle w:val="FontStyle21"/>
          <w:sz w:val="28"/>
        </w:rPr>
        <w:t>На современном этапе развития мирового хозяйства не обязательно выходить за рубеж, чтобы испытать международную конкуренцию. В рамках международной конкуренции предпринимательские фирмы вынуждены адаптироваться к новым услови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</w:rPr>
        <w:t xml:space="preserve">Процесс глобализации охватывает разные сферы мировой экономи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Современная глобализация мировой экономики выражается в следующих процессах (рис. 1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 углублении, прежде всего, интернационализации производства, а не обмена, как это имело место ранее. Интернационализация производства проявляется в том, что в создании конечного продукта в разных формах и на разных стадиях участвуют производители многих стран мира. Промежуточные товары и полуфабрикаты занимают все большую долю в мировой торговле и в межкорпоративных трансфертах. Институциональной формой интернационализации производства выступают ТНК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в углублении интернационализации капитала, заключающемся в росте международного движения капитала между странами, прежде всего, в виде прямых инвестиций (причем объемы прямых иностранных инвестиций растут быстрее, чем внешняя торговля и производство), интернационализации фондового рынка;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3822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</w:rPr>
        <w:t>Рис. 1. Компоненты глобализации мировой экономики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глобализации производительных сил через обмен средствами производства и научно-техническими, технологическими знаниями, а также в форме международной специализации и кооперации, связывающих хозяйственные единицы в целостные производственно-потребительские системы; через производственное сотрудничество, международное перемещение производственных рес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формировании глобальной материальной, информационной, организационно-экономической инфраструктуры, обеспечивающей осуществление международного сотрудниче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усилении интернационализации обмена на основе углубления международного разделения труда, возрастания масштабов и качественного изменения характера традиционной международной торговли овеществленными товарами. Все более важным направлением международного сотрудничества становится сфера услуг, которая развивается быстрее сферы материального производ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kern w:val="2"/>
        </w:rPr>
      </w:pPr>
      <w:r>
        <w:rPr/>
        <w:t>увеличении масштабов международной миграции рабочей силы [4</w:t>
      </w:r>
      <w:r>
        <w:rPr>
          <w:bCs/>
          <w:kern w:val="2"/>
        </w:rPr>
        <w:t xml:space="preserve"> </w:t>
      </w:r>
      <w:r>
        <w:rPr/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Cs w:val="24"/>
        </w:rPr>
        <w:t>Существует точка зрения, согласно которой у глобализации нет альтернативы, то есть этот процесс неизбежен, но вариабелен – существуют модели дальнейшего хода развития этого процесса в зависимости от дальнейших тенденций развития общемировой интеграции.[5, с.125-126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глобализация – неизбежный объективный процесс, который имеет место в настоящее время и затрагивает все области нашей жизни, в том числе оказывает огромное влияние на мировые хозяйственные процессы, и очень масштабно влияет на развитие бизнеса, в том числе и на коммуникации в эт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2. Коммуникации в сфере бизнеса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“</w:t>
      </w:r>
      <w:r>
        <w:rPr>
          <w:color w:val="000000"/>
        </w:rPr>
        <w:t>Коммуникация (лат. communicatio, от communico — “делаю общим, связываю, общаюсь”), 1) пути сообщения, транспорта, связи, сети подземного коммунального хозяйства, 2) общение, передача информации от человека к человеку в процессе деятельности”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коммуникации — это и обмен информацией в процессе деятельности, общения, и пути сообщения. Эффективностью коммуникаций в организации часто определяется качество решений и их реализации. Различают: 1) формальные коммуникации, осуществляемые между элементами формальной структуры организации: межуровневые коммуникации (нисходящие и восходящие), горизонтальные коммуникации (между подразделениями одного уровня в иерархии организации), коммуникации “руководитель–подчиненный”, “руководитель–рабочая группа”; 2) неформальные коммуникации (связанные с неформальными группами и неслужебными вопросами, а также распространение слухов о служебных вопросах). Обычным средством осуществления формальных коммуникаций является письменная и устная речь. При осуществлении коммуникаций следует принимать во внимание наличие “барьеров непонимания” (семантического, стилистического, логического, фонетического, барьера авторитета и др.) и овладевать методами их преодо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ица между просто общением и коммуникацией состоит в том, что в процессе общения больше внимания уделяется психологическому аспекту, тогда как коммуникация предполагает взаимодействие психологического, информационного, технико-технологического и организационно-экономического уровней. Э</w:t>
      </w:r>
      <w:r>
        <w:rPr>
          <w:color w:val="000000"/>
        </w:rPr>
        <w:t xml:space="preserve">ффективные коммуникации могут обеспечить и успех, и неудачу или, по крайней мере, определить степень успе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Бизнес-коммуникации правомерно определить как факторы обеспечения эффективности деловых конт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ринципы эффективных бизнес-коммуникаций, согласно исследованию ряда ученых, можно представить следующим образом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ъективная необходимость при решении проблем коммуникативного характера учитывать единство рационального и эмоционального в поведении человека; иногда речь может идти об иррациональном, особенно с субъективной точки зрения (мы часто считаем, что человек нерационален, поскольку его поведение не укладывается в нашу модель, не соответствует нашим ожиданиям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туативность, включающая необоснованность ожидания именно той реакции на коммуникативное воздействие, которая является желательной (малое воздействие способно вызвать “лавинную” реакцию), возможность нахождения объекта воздействия в состоянии напряженности, которое трудно распознать, и субъективность в интерпретации ситу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ремление к повышению уровня объективности представлений о партнере по взаимодействию, недостаточности своего мнения и опыта для трактовки и прогнозирования поведения партнера по общению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уманизм в построении коммуникаци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звитие, или онтогенез субъектов общения и динамики психических процессов и состоя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истемность субъектов коммуникаций (система целостна, уникальна, автономна, адаптивна, связана со средой, т. е. открыта, не поддается полному моделированию процессов и состояний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bCs/>
          <w:color w:val="000000"/>
        </w:rPr>
      </w:pPr>
      <w:r>
        <w:rPr>
          <w:color w:val="000000"/>
        </w:rPr>
        <w:t xml:space="preserve">вероятность наличия недиагностируемых скрытых факторов поведения типа намерений, умыслов, имитаци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неполная адекватность моделей поведения субъектов любой сложности, на основе которых строятся прогнозы и ожидания, самому субъекту, систем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бесконечность процесса познан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учность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ора на зак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изнес-коммуникации включают в себя сферы менеджмента, маркетинга, конфликтологии, паблик рилейшнз (связи с общественностью), рекламу, культуру коммуникаций, культуру управления; невербалистику. Чаще всего используется системный подход для оценки коммуникаций в бизнес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</w:rPr>
      </w:pPr>
      <w:r>
        <w:rPr>
          <w:color w:val="000000"/>
        </w:rPr>
        <w:t>Это сложное многоплановое явление связано с некоторым набором подобающих норм, правил, приемов общения. Их адекватное понимание и принятие всеми общающимися сторонами и соблюдение в соответствии с ожиданиями трактуется партнерами как благоприятный фактор, а неадекватность принимается как помеха, отвлекающий фактор, способный изменить результаты общения. [6, с.235</w:t>
      </w:r>
      <w:r>
        <w:rPr>
          <w:bCs/>
          <w:color w:val="000000"/>
        </w:rPr>
        <w:t>]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</w:rPr>
      </w:pPr>
      <w:r>
        <w:rPr>
          <w:color w:val="000000"/>
        </w:rPr>
        <w:t>Таким образом, коммуникации в сфере бизнеса предполагают взаимодействие многих составляющих, начиная от межличностного общения, управленческих подходов, и заканчивая техническими и экономическими разновидностями связей. Все эти процессы играют немалую роль в успешном развитии бизнеса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Рассмотрим некоторые аспекты воздействия глобализации на коммуникации в сфере бизнеса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lineRule="auto" w:line="360" w:before="0" w:after="0"/>
        <w:ind w:left="709" w:firstLine="11"/>
        <w:jc w:val="center"/>
        <w:rPr>
          <w:rFonts w:ascii="Times New Roman" w:hAnsi="Times New Roman" w:cs="Times New Roman"/>
          <w:bCs w:val="false"/>
          <w:iCs/>
          <w:sz w:val="28"/>
        </w:rPr>
      </w:pPr>
      <w:r>
        <w:rPr>
          <w:rFonts w:cs="Times New Roman" w:ascii="Times New Roman" w:hAnsi="Times New Roman"/>
          <w:bCs w:val="false"/>
          <w:iCs/>
          <w:sz w:val="28"/>
        </w:rPr>
        <w:t>3. Глобализационные процессы в бизнесе, роль коммуникации в этом процессе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овременной мировой экономики характерна стремительно развивающаяся транснационализация корпоративных отношений. В этом процессе основной движущей силой выступают транснациональные предприятия (ТНП), банки (ТНБ) и корпорации (ТНК). В результате мировой экспансии последних наблюдается широкомасштабное проникновение их филиалов на территории иностранных государств и обострение международной конкуренции на внутренних рынках. Сегодня в мировой экономике ни один значительный процесс не происходит без участия корпоративных субъектов мирового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чая главную особенность ТНК – создание зарубежных филиалов путем ПИИ, исследователи разработали ряд моделей оптимизации финансовых потоков, которые опираются на минимизацию транзакционных издержек, оптимизацию налоговой нагрузки и арбитраж капитала, то есть максимизацию функции дохода ТНК. Политика коммуникаций в сфере производственных и сбытовых стратегий определяется международной конвергенцией производства и потребительского спроса, которые изучаются в научно-исследовательских центрах, коллективы которых располагаются с таким расчетом, чтобы новые технологические процессы и продукция оперативно внедрялись в производственной и сбытовой сетях ТН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ершенствование информационных технологий, средств связи и транспорта обусловливает увеличение количества товаров и услуг с идентичными потребительскими свойствами, пользующихся спросом на многих рынках. Примером могут послужить модная одежда, бытовая техника, ресторанные или гостиничные услуги. Одновременно многие ТНК контролируют и  направляют свой бизнес с учетом особенностей национальных рынков. [7, с.67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транснационализации бизнеса мировой рынок воспринимается как единый и полностью гомогенный, предпринимательская стратегия строится, исходя из стандартизованный мотиваций и требований унифицированных потребительских сегментов. То есть такая экономическая глобализация выступает логическим завершением и высшей формой концентрации производства. Однако можно сказать, что в современном мире еще один важный критерий детерминации глобализационного уровня экономических процессов – это их отраслевая принадлежность. Одни товарные рынки благодаря универсальности продукта и распространенности стандартизованных операций уже, по сути, являются стандартизованными, другие же, находятся на разных этапах интернацио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опыта управленческой деятельности компаний из более чем 20 стран мира доказывает, что в каждом отдельном случае выбирается собственный путь интернационализации деятельности и ее маркетингового обеспечения, но логика остается типичной: от основ внутреннего маркетинга внутренние структуры развиваются и усложняются в направлении транснационализации и глобализации, привлекая все более сложные и многоуровневые управленческие механизмы, часто даже недооценивая уровень расходов и не имея ясного представления о концептуальных принципах потенциальной деятельности. При том, что компании могут применять одновременно различные виды международной деятельности на разных рынках и сегментах в зависимости от их производственно-коммерческих возможностей и устремлений, они, как правило, начинают свою деятельность с “домашнего рынка”, постепенно усиливая уровень интернационализации и постепенно усложняя управленческие функции обеспечения производственно-коммерческой деятельности в международном экономическом пространстве. Скорость перехода от национально локализованного бизнеса к стандартизованным формам глобализации зависит от уровня зрелости рыночной среды, факторы которой могут усиливать глобализационные тенденции или, наоборот, подавлять. [8, с.58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держание предпринимательства, границы его осуществления связаны с формами и видами предпринимательской деятельности. В связи с принятой структурой процесса воспроизводства (производство, обмен, распределение, потребление) выделяют четыре главные сферы предпринимательство: производственная, коммерческая, финансовая и сфера потребления. Другие виды предпринимательской деятельности, например, маркетинговая, инновационная, включаются в состав четырех главных сфер предпринимательства. 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Каким же образом возможно развитие межнациональных и транснациональных корпораций? 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Этот процесс обусловлен не только процессами мирового разделения труда, в значительной мере и революционным развитием научно-технического прогресса, появления революционных технологий в области коммуникаций, например нового уровня телефонной связи, а также, конечно же, Интернета и повальной компьютеризации всего информационного мирового пространства. Играет также роль инноваций, которые дают возможность использовать возможности спутниковой связи и новейших достижений электроники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Style w:val="FontStyle21"/>
          <w:sz w:val="28"/>
        </w:rPr>
        <w:t>Заключение</w:t>
      </w:r>
    </w:p>
    <w:p>
      <w:pPr>
        <w:pStyle w:val="Style41"/>
        <w:widowControl/>
        <w:spacing w:lineRule="auto" w:line="360"/>
        <w:ind w:firstLine="709"/>
        <w:rPr>
          <w:rStyle w:val="FontStyle21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 xml:space="preserve">Таким образом, глобализационные процессы являются неизбежным процессом общего мирового развития. 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Основными процессами в области бизнеса являются глобализация в области коммуникаций, дающая возможности быстрого обмена информацией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Глобализация приводит к совершенствованию инфраструктуры бизнеса и эволюции общественных механизмов, создающих единое пространство, облегчающее продажу и доставку товар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21"/>
          <w:sz w:val="28"/>
        </w:rPr>
        <w:t>Наблюдается процесс образования новых форм бизнеса под воздействием процессов глобализации. В частности появляются крупные транснациональные корпорации, которые используют последние достижения техники и инновации, в частности Интернет и спутниковую связь.</w:t>
      </w:r>
    </w:p>
    <w:p>
      <w:pPr>
        <w:pStyle w:val="Heading2"/>
        <w:spacing w:lineRule="auto" w:line="360" w:before="0" w:after="0"/>
        <w:ind w:firstLine="737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lang w:val="ru-RU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Style41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Яровая И. Интернет как инструмент продвижения продукции промышленных предприятий // Экономика Украины №12 2006г. </w:t>
      </w:r>
    </w:p>
    <w:p>
      <w:pPr>
        <w:pStyle w:val="Normal"/>
        <w:spacing w:lineRule="auto" w:line="360"/>
        <w:jc w:val="both"/>
        <w:rPr/>
      </w:pPr>
      <w:r>
        <w:rPr/>
        <w:t xml:space="preserve">2. Юлдашева О.У., Аренков И.А., Мамров А.Н. Организация маркетинга и глобализация экономики: данные опроса руководителей предприятий Санкт-Петербурга.// Маркетинг и маркетинговые исследования в России, 2002, №3(39) </w:t>
      </w:r>
    </w:p>
    <w:p>
      <w:pPr>
        <w:pStyle w:val="Normal"/>
        <w:spacing w:lineRule="auto" w:line="360"/>
        <w:jc w:val="both"/>
        <w:rPr/>
      </w:pPr>
      <w:r>
        <w:rPr/>
        <w:t>3. Эльянов А. Мирохозяйственная составляющая экономического прогресса.//Мировая экономика и международные отношения, 1999, №7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>4. Владимирова И.Г.</w:t>
      </w:r>
      <w:r>
        <w:rPr>
          <w:szCs w:val="24"/>
        </w:rPr>
        <w:t xml:space="preserve"> </w:t>
      </w:r>
      <w:r>
        <w:rPr>
          <w:bCs/>
          <w:kern w:val="2"/>
          <w:szCs w:val="24"/>
        </w:rPr>
        <w:t>Глобализация мировой экономики: проблемы и последствия // Менеджмент в России и за рубежом</w:t>
      </w:r>
      <w:r>
        <w:rPr>
          <w:szCs w:val="24"/>
        </w:rPr>
        <w:t>- №3 2001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5. Чешков М. Глобализация: сущность, нынешняя фаза, перспективы // Pro et Contra - Осень 1999. - Том 4.- № 4. - С. 125-126.</w:t>
      </w:r>
    </w:p>
    <w:p>
      <w:pPr>
        <w:pStyle w:val="Style121"/>
        <w:widowControl/>
        <w:spacing w:lineRule="auto" w:line="360"/>
        <w:ind w:hanging="0"/>
        <w:rPr/>
      </w:pPr>
      <w:r>
        <w:rPr>
          <w:sz w:val="28"/>
        </w:rPr>
        <w:t xml:space="preserve">6. </w:t>
      </w:r>
      <w:r>
        <w:rPr>
          <w:bCs/>
          <w:sz w:val="28"/>
        </w:rPr>
        <w:t>Спивак В.А. Современные бизнес-коммуникации. СПб: Питер, 2001 – 448с</w:t>
      </w:r>
    </w:p>
    <w:p>
      <w:pPr>
        <w:pStyle w:val="Style121"/>
        <w:widowControl/>
        <w:spacing w:lineRule="auto" w:line="360"/>
        <w:ind w:hanging="0"/>
        <w:rPr/>
      </w:pPr>
      <w:r>
        <w:rPr>
          <w:sz w:val="28"/>
        </w:rPr>
        <w:t>7. Дамиров Я. ТНК как фактор включения национальных государств в мировую экономику (на примере Азейбарджана)//Экономика Украины №5 2007</w:t>
      </w:r>
    </w:p>
    <w:p>
      <w:pPr>
        <w:pStyle w:val="Style121"/>
        <w:widowControl/>
        <w:spacing w:lineRule="auto" w:line="360"/>
        <w:ind w:hanging="0"/>
        <w:rPr/>
      </w:pPr>
      <w:r>
        <w:rPr>
          <w:sz w:val="28"/>
        </w:rPr>
        <w:t>8. Старостина А., Канищенко Е. Противоречивые пути экономической глобализации//Экономика Украины №5/200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3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3"/>
      <w:ind w:firstLine="4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13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5:00Z</dcterms:created>
  <dc:creator>HELENA</dc:creator>
  <dc:description/>
  <cp:keywords/>
  <dc:language>en-US</dc:language>
  <cp:lastModifiedBy>Mage</cp:lastModifiedBy>
  <dcterms:modified xsi:type="dcterms:W3CDTF">2011-10-03T22:15:00Z</dcterms:modified>
  <cp:revision>2</cp:revision>
  <dc:subject/>
  <dc:title>Процессы глобализации на современном этапе</dc:title>
</cp:coreProperties>
</file>