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Западной Европы и образование мирового рын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ождение товарно-денежных отноше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верждение капиталистического способа производ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револю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мирового хозяйства и этапы его разви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ониальная экспансия и вывоз капита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й обмен и экономический рос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зация мирового хозяйства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е хозяйство представляет собой определенную систему. Основой возникновения и существования системы выступает ее целостность, которая предполагает экономическое взаимодействие всех составных частей системы на достаточно устойчив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разованию мирового хозяйства предшествовало длительное развитие производительных сил, которое вело к разделению труда и созданию экономических связей. Совершенствование производительных сил происходило в определенных социальных формах их организации. Производительные силы и социальная структура их организации находятся в неразрывном взаимодействии, оказывая влияние друг на друга. На них влияют многочисленные факторы внутреннего и внешнего порядка, географическая среда, что предопределило нелинейный характер развития при общей тенденции к повышению уровня производительных сил. История человеческого общества и производительных сил характеризовалась созданием в разных районах планеты устойчивых многовековых социально-экономических образований с особым политическим управлением, культурой, общественной психологией, характерными чертами поддержания внешних связей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звитие Западной Европы и образование миров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адения Римской империи в конце V в. в Западной Европе произошла почти полная аграризация и натурализация хозяйства. Сельская община стала основной хозяйственной струк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овались многие столетия для оживления экономической деятельности в этом районе мира, чему способствовали многие факторы и условия, в том числе природные. По сравнению с районами, где развивались восточные цивилизации, Западная Европа имела менее благоприятные природные условия, но более удобное географическое положение, была удалена от кочевых пле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начение имело развитие ремесленного производства, которое к XI в.привело к отделению ремесла от земледелия и образованию феодальных городов, что содействовало усилению товарного производства. Изменению производственных отношений предшествовали сдвиги в технике. Усовершенствование ткацкого станка во Фландрии в середине VI в. увеличило производительность труда в три-пять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ельском хозяйстве получили распространение трехпольная система вместо двухпольной (VI в.) и использование в качестве тягловой силы лошадей. К числу важнейших нововведений можно отнести применение в Северо-Западной Европе тяжелого плуга (с XII в.), особое значение имело распространение в XI-XII вв. водяных мельниц и внедрение верхнебойного водяного коле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XI-XIII вв. энерговооруженность труда в Западной Европе увеличилась почти вдвое и превзошла уровень Кит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рождение товарно-денеж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 второй половины XV в. в ряде стран начался экономический подъем, медленно, но постоянно совершенствовалось изобретенное в XIV в. огнестрельное оружие. Преобразование морского дела обеспечило западному мореходству ощутимые преимущества перед традиционным мореплаванием, имевшим локальные масшта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XIII в. во Фландрии возникли ремесленные города, в которых сложилось производство шерстяных тканей почти для всей Европы. Источником поступления шерсти стала Англия. Характерной особенностью средневекового ремесла была цеховая организация, т.е. корпорации ремесленников по профессиональному призна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XIV в. на севере Италии богатые города Венеция, Генуя, Флоренция стали центрами промышленного производства и торговли. Именно здесь появились зачатки рыночных и буржуазных отношений. Росту экономического и политического могущества итальянских городов способствовали крестовые п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ую роль в развитии рыночных отношений сыграли Великие географические открытия конца XV-XVII вв. Открытие неизвестных ранее стран и континентов, установление постоянных торговых путей способствовали быстрому развитию торгов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ие мира и резкая интенсификация морских путей придали огромный импульс развитию Западной Европы. Объем сухопутных перевозок стран Северо-Западной Европы возрос вдвое, а морских – в 5-10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ие географические открытия способствовали появлению системы колониального владычества. В XVI в. на покоренных заокеанских землях были созданы первые колониальные империи – португальская и испан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кие географические открытия, колониальная экспансия создали предпосылки для международного разделения труда, образование мирового рынка. Мореплавание позволило установить экономические связи между отдельными частями мира, а колониальные владения стали использоваться в качестве хозяйственной периферии европейских стран и послужили основой расширения международного обмена. Расширение мирохозяйственных связей сопровождалось зарождением международного кредита. Произошли изменения в структуре совокупного производительного капитала, богатства. Живой труд стал замещаться основным капиталом, происходило наращивание материально вещественных компонентов производитель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Утверждение капиталистического способ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XVI столетие было переломным в экономической истории Западной Европы: наступила эпоха </w:t>
      </w:r>
      <w:r>
        <w:rPr>
          <w:i/>
          <w:color w:val="000000"/>
          <w:sz w:val="28"/>
          <w:szCs w:val="28"/>
          <w:lang w:val="en-US" w:eastAsia="en-US"/>
        </w:rPr>
        <w:t>первоначального накопления капитала</w:t>
      </w:r>
      <w:r>
        <w:rPr>
          <w:color w:val="000000"/>
          <w:sz w:val="28"/>
          <w:szCs w:val="28"/>
          <w:lang w:val="en-US" w:eastAsia="en-US"/>
        </w:rPr>
        <w:t xml:space="preserve">. К этому времени были достигнуты серьезные успехи в развитии промышленного производства. Подъем промышленного производства начался с текстильных отраслей. Сначала во Флоренции, а затем в Англии шерстяное производство стало развиваться на основе мануфактуры – предприятия, основанного на разделении труда и ручной технике, что резко повысило производительность труда по сравнению с мастерс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социально-экономических изменений, западные страны проводили накопление капитала и укрепляли свое экономическое положение в мире за счет войн, колониальных захватов, широкого использования работорговли, пиратства. Испанские колонизаторы, захватив Латинскую Америку, осуществляли жестокое угнетение местного населения, которое в ряде случаев приводило к его полному уничтожению (Ямайка). Не меньшей жестокостью отличалась колонизация Северной Америки, где к началу XVII в. насчитывалось около 2 млн. индейцев, среди которых были и кочевые, и оседлые земледельческие пл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чтожив индейские племена, колонизаторы обратились к Африке как новому источнику рабочей силы для Америки. В XVI в. началась работорговля – существенное явление начала капиталистического производства. С использованием рабов были созданы плантационные хозяйства. Немаловажным источником доходов для некоторых стран Запада (Британии, Испании, Франции, Голландии) стало морское пират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я история экономического возвышения западных стран написана, по словам К, Маркса, «пламенеющим языком крови». И не только на этапе становления, но и развития зрелых форм экономического строя внеэкономические методы обогащения выступали важным источником их хозяйствен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ое значение среди мероприятий первоначального накопления играла </w:t>
      </w:r>
      <w:r>
        <w:rPr>
          <w:i/>
          <w:color w:val="000000"/>
          <w:sz w:val="28"/>
          <w:szCs w:val="28"/>
          <w:lang w:val="en-US" w:eastAsia="en-US"/>
        </w:rPr>
        <w:t>протекционистская политика</w:t>
      </w:r>
      <w:r>
        <w:rPr>
          <w:color w:val="000000"/>
          <w:sz w:val="28"/>
          <w:szCs w:val="28"/>
          <w:lang w:val="en-US" w:eastAsia="en-US"/>
        </w:rPr>
        <w:t>. В XVI-XVII вв. были введены высокие пошлины на импорт готовых изделий, запрещен экспорт сырья продовольствия. Они существовали до 20-х годов XIX в. Например, пошлины на хлопчатобумажные товары составляли 75% их стоимости, на полотно – 183%. Подобными мерами на внутреннем рынке Англия удерживала высокие цены на свои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коплению средств способствовала </w:t>
      </w:r>
      <w:r>
        <w:rPr>
          <w:i/>
          <w:color w:val="000000"/>
          <w:sz w:val="28"/>
          <w:szCs w:val="28"/>
          <w:lang w:val="en-US" w:eastAsia="en-US"/>
        </w:rPr>
        <w:t>монополизация внешней торговли</w:t>
      </w:r>
      <w:r>
        <w:rPr>
          <w:color w:val="000000"/>
          <w:sz w:val="28"/>
          <w:szCs w:val="28"/>
          <w:lang w:val="en-US" w:eastAsia="en-US"/>
        </w:rPr>
        <w:t>, утвердившейся в ряде стран Запада. В Британии вся торговля с Ост-Индией, Африкой, Ближним Востоком была сосредоточена в руках Ост-Индской, Турецкой, Африканской торговых компаний, которые были акционерными торговыми обществами с объединенными капит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онцу XVIII в. страны Запада по уровню экономического развития уже значительно (в 1,6 – 1,8 раза) превзошли страны Востока. По другим оценкам, даже к началу XIX в. Запад сумел лишь ненамного обогнать Азию по ВВП на душу населения – в пределах 1,2 раза. Наиболее развитые страны Востока обладали полным набором отраслей и производств докапиталистической промышленности, знали отношения скупщик – кустарь, наемный работник и были не более аграрными и натуральными, чем государства Европы. Заметным оставался перевес Востока по уровню урбанизации в XIII – XIX вв. Он свидетельствовал о существовавшем разделении ремесленного труда, наличии купеческого и ростовщического капит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Промышленная револю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зкий сдвиг в соотношении сил и в развитии производительных сил произошел в XVIII в., когда в Британии осуществился переход от мануфактурной к фабричной системе производства, основанной на машинной технике. Он ознаменовал промышленный переворот, или </w:t>
      </w:r>
      <w:r>
        <w:rPr>
          <w:i/>
          <w:color w:val="000000"/>
          <w:sz w:val="28"/>
          <w:szCs w:val="28"/>
          <w:lang w:val="en-US" w:eastAsia="en-US"/>
        </w:rPr>
        <w:t>промышленную революцию</w:t>
      </w:r>
      <w:r>
        <w:rPr>
          <w:color w:val="000000"/>
          <w:sz w:val="28"/>
          <w:szCs w:val="28"/>
          <w:lang w:val="en-US" w:eastAsia="en-US"/>
        </w:rPr>
        <w:t>. Первые фабрики были организованы в хлопчатобумажной промышленности. Промышленная революция охватила различные отрасли производства. Механизация производства производилась в металлургии, которая была основной отраслью для изготовления машин. Усовершенствования в этой отрасли активизировали процесс получения железа и стали из чугуна. Важнейшим звеном промышленной революции было изобретение в 1784 г. Дж. Уаттом паровой машины, которая нашла широкое применение в различных отраслях промышленности и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хнический переворот привел к крутой ломке общественных отношений в хозяйстве. Главное место в обществе занял фабрикант, </w:t>
      </w:r>
      <w:r>
        <w:rPr>
          <w:i/>
          <w:color w:val="000000"/>
          <w:sz w:val="28"/>
          <w:szCs w:val="28"/>
          <w:lang w:val="en-US" w:eastAsia="en-US"/>
        </w:rPr>
        <w:t>промышленный капитал</w:t>
      </w:r>
      <w:r>
        <w:rPr>
          <w:color w:val="000000"/>
          <w:sz w:val="28"/>
          <w:szCs w:val="28"/>
          <w:lang w:val="en-US" w:eastAsia="en-US"/>
        </w:rPr>
        <w:t xml:space="preserve">. В 20-х годах XIX в. в Германии и Франции ручное прядение и ткачество стало медленно заменяться машинным. Сложились </w:t>
      </w:r>
      <w:r>
        <w:rPr>
          <w:i/>
          <w:color w:val="000000"/>
          <w:sz w:val="28"/>
          <w:szCs w:val="28"/>
          <w:lang w:val="en-US" w:eastAsia="en-US"/>
        </w:rPr>
        <w:t>национальные рынки</w:t>
      </w:r>
      <w:r>
        <w:rPr>
          <w:color w:val="000000"/>
          <w:sz w:val="28"/>
          <w:szCs w:val="28"/>
          <w:lang w:val="en-US" w:eastAsia="en-US"/>
        </w:rPr>
        <w:t xml:space="preserve">. Применение машин и пара вывело разделение труда за национальные рамки, крупная промышленность оторвалась от национальной почвы и стала зависеть от </w:t>
      </w:r>
      <w:r>
        <w:rPr>
          <w:i/>
          <w:color w:val="000000"/>
          <w:sz w:val="28"/>
          <w:szCs w:val="28"/>
          <w:lang w:val="en-US" w:eastAsia="en-US"/>
        </w:rPr>
        <w:t>международных рынков</w:t>
      </w:r>
      <w:r>
        <w:rPr>
          <w:color w:val="000000"/>
          <w:sz w:val="28"/>
          <w:szCs w:val="28"/>
          <w:lang w:val="en-US" w:eastAsia="en-US"/>
        </w:rPr>
        <w:t>. На смену местной и национальной замкнутости, существованию за счет собственного производства приходили расширение международных экономических связей, зависимость одних наций от других. Внешняя торговля стала расти ускоряющимися темпами. Объем мирового экспорта за 1720-1820 гг. увеличился в 2,4 раза. Результаты опережающих темпов развития Западной Европы и Северной Америки сказались на взаимоотношениях Запада и Востока. В XIX в. он уже не мог противостоять натиску Запада. С новой волной изобретений превосходство европейской продукции уже в середине XIX в. стало очевидны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ормирование мирового хозяйства и этапы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производительных сил и национальных хозяйственных систем во второй половине XIX в. привело к коренным изменениям в их взаимосвязях. Создание мирового рынка способствовало повышению уровня производительных сил. Мощное развитие производительных сил на Западе не могло произойти без интернационализации производства, в основе которого был выпуск продукции в отдельных странах и развитие экономических обменов с различными странами и территориями, включая распространение колониального и полуколониального господства небольшого числа стран на новые территории и насильственное подключение их к всеохватывающему воспроизводственному процес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лониальная экспансия и вывоз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лониальные захваты достигли огромных размеров во второй половине XIX в. К 1914 г. территория колониальных владений превысила 65 млн.кв. км, а население – 523 млн. человек. Помимо крупнейших колониальных держав – Британии, Франции, Испании, Португалии, Нидерландов, крупными колониальными метрополиями стали Германия, США, Бельгия, Япония. Практически весь мир оказался территориально и политически поделенным между небольшой группой стр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ервого периода колонизации было характерно почти полное отсутствие какой-либо созидательной деятельности колонизаторов. Сельское хозяйство разрушалось. Результатом ограбления были голод и смерть миллионов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регулярных экономических связей между метрополиями и колониями привело к изменению организационных форм эксплуатации колоний. Промышленный капитал постепенно добился ликвидации привилегий могущественных торговых компаний. Колонии были подчинены непосредственному контролю государства-метропо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ере развития машинного производства метрополии превращали колониальные владения в рынки сбыта своих товаров. Дешевые промышленные товары западных стран разоряли местное ремесленное производство. Колонизаторы ввели дискриминационные внутренние налоги на производство, транспортировку и торговлю товарами местного производства, подрывая национальное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середины XIX в. из европейских стран в широких масштабах начался вывоз капитала. Чуть больше половины всех вывозимых средств шло в страны Севера, причем в Северную Америку – 24%, около половины средств – в страны Азии, Латинской Америки, Океании, Африки. Большую часть составляли облигационные займы, идущие на развитие инфраструктуры, прежде всего железных дорог. Одной из примечательных черт рынка капитала в этот период было преобладание правительственных зай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питал, размещенный в колониальных странах, имел свои особенности. В ряде случаев основная сумма капиталовложений обеспечивалась за счет не вывоза капитала из метрополий, а средств, мобилизованных в колониях в форме государственного долга. Он возникал в связи с расходами колониальной администрации. Такой экспорт капитала препятствовал экономическому разви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движения прямых капиталовложений приобрел систематический характер после 1875 г. Примерно 55% прямых капиталовложений направлялось в ныне развивающиеся страны, среди которых крупнейшим объектом была Латинская Америка. В индустриальной подсистеме примерно равные потоки шли в Европу и Северную Америку. Особое значение имели капиталовложения в горнодобывающую промышленность и сельское хозяйство, где был «медовый» период плантацион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порт предпринимательского капитала привел к возникновению международного производства. Международные отношения обмена дополнялись сферой производства, что означало вступление интернационализации в качественно новую стадию развития. В результате начала происходить дальнейшая ломка экономической обособленности стран, усиливаться международное разделение труда на отраслевом уров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ждународный обмен и экономический ро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ширение международного движения предпринимательского капитала сопровождалось </w:t>
      </w:r>
      <w:r>
        <w:rPr>
          <w:i/>
          <w:color w:val="000000"/>
          <w:sz w:val="28"/>
          <w:szCs w:val="28"/>
          <w:lang w:val="en-US" w:eastAsia="en-US"/>
        </w:rPr>
        <w:t>усилением торгового обмена</w:t>
      </w:r>
      <w:r>
        <w:rPr>
          <w:color w:val="000000"/>
          <w:sz w:val="28"/>
          <w:szCs w:val="28"/>
          <w:lang w:val="en-US" w:eastAsia="en-US"/>
        </w:rPr>
        <w:t>. Наибольшими темпами торговый оборот увеличивался у стран, в которых позже происходила промышленная револю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экспортными рынками в конце XIX – начале ХХ вв. были индустриальные страны. Доминирующее положение занимала Европа – 66,7% в 1870 г. В 1913 г. ее доля снизилась до 62% мирового рынка. Доля развивающихся стран составляла около 20%. В товарной структуре мировой торговли преобладали сырьевые товары (1890 г. – 68%, 1913 г. – 62,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рговая политика в начале XIX в. характеризовалась </w:t>
      </w:r>
      <w:r>
        <w:rPr>
          <w:i/>
          <w:color w:val="000000"/>
          <w:sz w:val="28"/>
          <w:szCs w:val="28"/>
          <w:lang w:val="en-US" w:eastAsia="en-US"/>
        </w:rPr>
        <w:t>протекционизмом</w:t>
      </w:r>
      <w:r>
        <w:rPr>
          <w:color w:val="000000"/>
          <w:sz w:val="28"/>
          <w:szCs w:val="28"/>
          <w:lang w:val="en-US" w:eastAsia="en-US"/>
        </w:rPr>
        <w:t>. Обеспечив промышленное превосходство в мире после наполеоновских войн, Британия начала борьбу за свободу торговли, отмену пошлин. Уменьшение торговых барьеров в Западной Европе началось с 1860 г. после заключения англо-французского торгового соглашения, когда в подобные договоры стали включаться положения о режиме наиболее благоприятствующей нации. США после гражданской войны перешли к политике замещения импорта. Уровень среднего тарифа на обработанные товары у них составлял 45% в 1866-1883 гг. В 80-е годы началось постепенное усиление протекционистских мер в европейски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говая политика в индустриальной подсистеме к 1913 г. нередко характеризуется как острова либерализации среди моря протекционизма. В ныне развивающихся странах картина была обратная. Открытость их хозяйства во многих случаях была результатом колониального правления, главным принципом которого было обеспечение свободного доступа ко всем товарам колониальных стран. В номинально независимых странах еще в первой половине XIX века было введено «правило 5%», которое означало, что тарифы не должны повышаться выше 5% стоимост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няя треть 19 века характеризовалась резким усилением экономического развития. Бурный подъем науки и техники вызвал существенные изменения в производительных силах западных стран. Прежде всего изменилась энергетическая база производства, где пар был вытеснен электри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игателем экономического роста было промышленное производство, его объем возрос в четыре раза за 1870-1913 гг. К началу XX века тяжелая промышленность стала обгонять по темпам роста легкую Если в 1850 г. отношение легкой промышленности к тяжелой составляло в западных странах 4,7:1, то в 1900 г. оно уже сократилось до 1,7: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енное развитие мира проходило разнопланово. В странах Юга в 1830-1870 гг. производство на душу населения сокращалось. В 1913 г. объем ВВП промышленных стран в два раза превзошел объем производства развивающихся стран, а на душу населения – в 3,5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венное подтверждение этому дают данные о росте городского населения. На рубеже Средневековья и Нового времени в Индии, Иране, Египте около 20% всего населения проживало в городах. К началу XX в. доля городского населения снизилась в Индии почти вдвое – до 10,8%, в Египте – до 15% и в Иране осталось на прежнем уровне – 2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лавной причиной процесса дезурбанизации на Востоке послужили разрушение и упадок торгово-промышленной деятельности под влиянием импорта товаров. Неизбежным спутником этих изменений была аграризация населения, переход части мелких производителей к возделыванию экспортных культур. Втягиваясь в международное разделение труда, зависимые страны лишались высших форм и отраслей традиционной структуры (мануфактурно-ремесленная деятельности) и приобщались к низким аграрно-сырьевым сферам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няя треть XIX в. завершила длительный исторический процесс формирования мирового хозяйства. В этот период закончился территориальный раздел мира между империалистическими державами. Международный обмен, экспорт предпринимательского капитала принял всемирный характер, сформировалось мировое хозя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мерности развития западных стран стали определять основные направления всей совокупности мирохозяйственных отношений, импульсы экономического развития исходили от них. Они заняли практически монополь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иодизация миров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витии мирового хозяйства и вовлеченности в него национальных хозяйств выделяются несколько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t>Это 20 -30-е годы, которые характеризовались кризисными явлениями в развитии мирового хозяйства. Они проявлялись в общей неустойчивости экономических связей, дезинтеграции хозяйства западных стран. Начало этому периоду было положено Первой мировой войной и революцией в России. Перевод национальных экономик на военные рельсы, физическое уничтожение огромных производственных и людских ресурсов в ходе войны, экономическое разграбление захваченных территорий нарушили прежние хозяйственные связи. Революция 1917 г. создала альтернативу капитализму и внесла в мировой порядок принцип биполя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кризис (Великая депрессия) конца 20-х – начала 30-х годов сопровождался резким снижением (на 18%) производства в промышленно развитых ст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ежвоенные десятилетия отмечалось хроническое превышение предложения сельскохозяйственного и минерального сырья, вызванного состоянием спроса. У производителей сельскохозяйственных продуктов и минерального сырья произошло относительное сокращение доходов, сократились их возможности приобретать промышленную продукцию и делать капиталов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ы мирового экспорта в рассматриваемый период резко снизились. В ряде стран отмечалась отрицательная динамика. Экономический кризис привел к общему снижению экспорта товаров в мировом хозяйстве, усилил значение национальных сфер производства и сбыта. Внешняя торговля стала сокращаться быстрее производства. Разъединительная тенденция продолжалась до середины 40-х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t>После Второй мировой войны произошла новая ломка социальной структуры хозяйства в связи с образованием мирового социалистического хозяйства, развивавшегося на иной социально-экономической основе с огосударствлением промышленности, сферы услуг, коллективизацией сельского хозяйства, с централизованной системой управления в рамках национальных хозя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сей обособленности мирового социалистического хозяйства экономические потребности социалистических и капиталистических стран обеспечивали поддержание внешнеэкономических отношений, который имели сугубо материально-техническое содержание. Характер взаимоотношений был сложен и противоречив. Хозяйственные связи между государствами с различными общественными системами сочетались с противоборством и соревнованием, причем последние моменты преобладали. Социалистические страны заняли заметное место в мировом торговом обмене. В 1960 г. на их долю приходилось 11,7% мирового экспорта (1950 г. – 8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дальнейшего сужения хозяйственной территории, противостояния двух общественных систем произошло усиление взаимосвязей между несоциалистическими странами. Резко усилившиеся по своей экономической мощи в годы Второй Мировой войны США оказали помощь в экономическом возрождении Западной Евр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квидация колониальной системы в середине 60-х годов вызвала на авансцену международной жизни большую группу развивающихся стран, которые до сих пор занимают особое место в мировом хозяйстве. Острейшие внутриэкономические проблемы развивающихся стран, их экономическая отсталость, угроза разрыва сложившихся хозяйственных связей между бывшими колониями и метрополиями оказались решающими факторами поддержания и развития отношений «Север – Юг». Это осуществлялось через вывоз в освободившиеся страны предпринимательского капитала, осуществление программ помощи на двухсторонней и многосторонней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50 – 80-е годы произошло сближение уровней развития США и других промышленно развитых стран. В 1955 г. совокупный ВВП шести ведущих стран (после США) составлял 74% ВВП США, а уже в 1970 г. – 114%. Однако каждая отдельная страна не смогла достаточно близко подойти к уровню развития американск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>Последние десятилетие ХХ в. можно считать началом нового периода в развитии мирового хозяйства. Возросла степень освоения географического пространства, формирования международных, а в ряде случаев – планетарных производительных сил, усилилось экономическое взаимодействие и взаимозависимость Произошло изменение социальной структуры восточноевропейских стран и бывшего Советского Союза, приспособление ее к уже существующей в западных странах, развал мировой социалистической системы и Советского Союза. Вступление мирового хозяйства в новую фазу развития может ознаменовать активизацию сотрудничества между странами, вызвать усиление единства их экономических и политических структу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е хозяйство является исторической и политико-экономической категорией. Это обусловлено тем, что каждому конкретному историческому этапу его развития соответствуют определенные масштабы и уровень производства, интернационализации хозяйственной жизни и социально-экономическая струк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постепенного формирования мирового хозяйства служил, как показывает история и практика, мировой рынок, образование которого проходило постепенно в XV – XVIII вв., и особенно интенсивно с середины XIX столетия, когда машинное производство получает достаточно высокое развитие в странах За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 выделяются следующие этапы развития мировой эконо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Объединение внутристрановых экономик в страновые. Это самый длительный период, который длился до конца XVIII – середины ХХ в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ъединение страновых экономик в регион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бъединение региональных экономик в единое мировое хозяйство – это примерно ХХ 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Х в. происходит увеличение масштабов хозяйственной деятельности, расширение связей между различными странами, углубление международного разделения труда. Нет стран, которые не были бы включены в систему производственных отношений и взаимосвязей. В настоящее время весь мир – арена взаимосвязанной хозяйственной деятельност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кономической литературе и в повседневной речи широко используются понятия «мировая экономика», «мировое (глобальное) хозяйство». Очевидно, что мир при всей его сложности и противоречивости в экономическом отношении представляет собой определенную целостность, един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макин В.К. Мировая экономика: Учебник для вузов. – М.: Финансы, ЮНИТИ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жабова З.К. Мировая экономика: Учебник. 2-е изд., перераб. и доп. – М.: ИНФРА-М, 20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4:00Z</dcterms:created>
  <dc:creator>User</dc:creator>
  <dc:description/>
  <cp:keywords/>
  <dc:language>en-US</dc:language>
  <cp:lastModifiedBy>Mage</cp:lastModifiedBy>
  <dcterms:modified xsi:type="dcterms:W3CDTF">2011-10-03T22:14:00Z</dcterms:modified>
  <cp:revision>2</cp:revision>
  <dc:subject/>
  <dc:title>Содержание</dc:title>
</cp:coreProperties>
</file>