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МИНИСТЕРСТВО ОБРАЗОВАНИЯ РЕСПУБЛИКИ БЕЛАРУСЬ</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УЧРЕЖДЕНИЕ ОБРАЗОВАНИЯ «ГРОДНЕНСКИЙ ГОСУДАРСТВЕННЫЙ УНИВЕРСИТЕТ ИМЕНИ ЯНКИ КУПАЛЫ»</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ФАКУЛЬТЕТ ЭКОНОМИКИ И УПРАВЛЕНИЯ</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Кафедра международных экономических отношений</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Курсовая работа по предмету «Мировая экономика»</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b/>
          <w:b/>
          <w:bCs/>
          <w:color w:val="000000"/>
          <w:sz w:val="28"/>
          <w:szCs w:val="28"/>
          <w:lang w:val="en-US" w:eastAsia="en-US"/>
        </w:rPr>
      </w:pPr>
      <w:r>
        <w:rPr>
          <w:b/>
          <w:bCs/>
          <w:color w:val="000000"/>
          <w:sz w:val="28"/>
          <w:szCs w:val="28"/>
          <w:lang w:val="en-US" w:eastAsia="en-US"/>
        </w:rPr>
        <w:t>«Развитие торговых отношений между Республикой Беларусь и Российской Федерацией в условиях формирования единого экономического пространства»</w:t>
      </w:r>
    </w:p>
    <w:p>
      <w:pPr>
        <w:pStyle w:val="Normal"/>
        <w:widowControl w:val="false"/>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Специальность «Мировая экономика»</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5520"/>
        <w:rPr>
          <w:color w:val="000000"/>
          <w:sz w:val="28"/>
          <w:szCs w:val="28"/>
          <w:lang w:val="en-US" w:eastAsia="en-US"/>
        </w:rPr>
      </w:pPr>
      <w:r>
        <w:rPr>
          <w:color w:val="000000"/>
          <w:sz w:val="28"/>
          <w:szCs w:val="28"/>
          <w:lang w:val="en-US" w:eastAsia="en-US"/>
        </w:rPr>
        <w:t>Автор работы</w:t>
      </w:r>
    </w:p>
    <w:p>
      <w:pPr>
        <w:pStyle w:val="Normal"/>
        <w:widowControl w:val="false"/>
        <w:autoSpaceDE w:val="false"/>
        <w:spacing w:lineRule="auto" w:line="360"/>
        <w:ind w:firstLine="5520"/>
        <w:rPr>
          <w:color w:val="000000"/>
          <w:sz w:val="28"/>
          <w:szCs w:val="28"/>
          <w:lang w:val="en-US" w:eastAsia="en-US"/>
        </w:rPr>
      </w:pPr>
      <w:r>
        <w:rPr>
          <w:color w:val="000000"/>
          <w:sz w:val="28"/>
          <w:szCs w:val="28"/>
          <w:lang w:val="en-US" w:eastAsia="en-US"/>
        </w:rPr>
        <w:t>Студент 3 курса 2 группы</w:t>
      </w:r>
    </w:p>
    <w:p>
      <w:pPr>
        <w:pStyle w:val="Normal"/>
        <w:widowControl w:val="false"/>
        <w:autoSpaceDE w:val="false"/>
        <w:spacing w:lineRule="auto" w:line="360"/>
        <w:ind w:firstLine="5520"/>
        <w:rPr>
          <w:color w:val="000000"/>
          <w:sz w:val="28"/>
          <w:szCs w:val="28"/>
          <w:lang w:val="en-US" w:eastAsia="en-US"/>
        </w:rPr>
      </w:pPr>
      <w:r>
        <w:rPr>
          <w:color w:val="000000"/>
          <w:sz w:val="28"/>
          <w:szCs w:val="28"/>
          <w:lang w:val="en-US" w:eastAsia="en-US"/>
        </w:rPr>
        <w:t>В.И. Иосько</w:t>
      </w:r>
    </w:p>
    <w:p>
      <w:pPr>
        <w:pStyle w:val="Normal"/>
        <w:widowControl w:val="false"/>
        <w:autoSpaceDE w:val="false"/>
        <w:spacing w:lineRule="auto" w:line="360"/>
        <w:ind w:firstLine="5520"/>
        <w:rPr>
          <w:color w:val="000000"/>
          <w:sz w:val="28"/>
          <w:szCs w:val="28"/>
          <w:lang w:val="en-US" w:eastAsia="en-US"/>
        </w:rPr>
      </w:pPr>
      <w:r>
        <w:rPr>
          <w:color w:val="000000"/>
          <w:sz w:val="28"/>
          <w:szCs w:val="28"/>
          <w:lang w:val="en-US" w:eastAsia="en-US"/>
        </w:rPr>
        <w:t>Руководитель</w:t>
      </w:r>
    </w:p>
    <w:p>
      <w:pPr>
        <w:pStyle w:val="Normal"/>
        <w:widowControl w:val="false"/>
        <w:tabs>
          <w:tab w:val="clear" w:pos="708"/>
          <w:tab w:val="left" w:pos="430" w:leader="none"/>
          <w:tab w:val="left" w:pos="2880" w:leader="none"/>
          <w:tab w:val="left" w:pos="4340" w:leader="none"/>
        </w:tabs>
        <w:autoSpaceDE w:val="false"/>
        <w:spacing w:lineRule="auto" w:line="360"/>
        <w:ind w:firstLine="5520"/>
        <w:rPr>
          <w:color w:val="000000"/>
          <w:sz w:val="28"/>
          <w:szCs w:val="28"/>
          <w:lang w:val="en-US" w:eastAsia="en-US"/>
        </w:rPr>
      </w:pPr>
      <w:r>
        <w:rPr>
          <w:color w:val="000000"/>
          <w:sz w:val="28"/>
          <w:szCs w:val="28"/>
          <w:lang w:val="en-US" w:eastAsia="en-US"/>
        </w:rPr>
        <w:t>М.э.н, ст. преподаватель</w:t>
      </w:r>
    </w:p>
    <w:p>
      <w:pPr>
        <w:pStyle w:val="Normal"/>
        <w:widowControl w:val="false"/>
        <w:tabs>
          <w:tab w:val="clear" w:pos="708"/>
          <w:tab w:val="left" w:pos="430" w:leader="none"/>
          <w:tab w:val="left" w:pos="2880" w:leader="none"/>
          <w:tab w:val="left" w:pos="4340" w:leader="none"/>
        </w:tabs>
        <w:autoSpaceDE w:val="false"/>
        <w:spacing w:lineRule="auto" w:line="360"/>
        <w:ind w:firstLine="5520"/>
        <w:rPr>
          <w:color w:val="000000"/>
          <w:sz w:val="28"/>
          <w:szCs w:val="28"/>
          <w:lang w:val="en-US" w:eastAsia="en-US"/>
        </w:rPr>
      </w:pPr>
      <w:r>
        <w:rPr>
          <w:color w:val="000000"/>
          <w:sz w:val="28"/>
          <w:szCs w:val="28"/>
          <w:lang w:val="en-US" w:eastAsia="en-US"/>
        </w:rPr>
        <w:t>А.М. Куликов</w:t>
      </w:r>
    </w:p>
    <w:p>
      <w:pPr>
        <w:pStyle w:val="Normal"/>
        <w:widowControl w:val="false"/>
        <w:tabs>
          <w:tab w:val="clear" w:pos="708"/>
          <w:tab w:val="left" w:pos="2880" w:leader="none"/>
          <w:tab w:val="left" w:pos="43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2880" w:leader="none"/>
          <w:tab w:val="left" w:pos="43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2880" w:leader="none"/>
          <w:tab w:val="left" w:pos="43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2880" w:leader="none"/>
          <w:tab w:val="left" w:pos="43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2880" w:leader="none"/>
          <w:tab w:val="left" w:pos="4340" w:leader="none"/>
        </w:tabs>
        <w:autoSpaceDE w:val="false"/>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родно 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Style17"/>
        <w:numPr>
          <w:ilvl w:val="0"/>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пы становления Единого экономического пространства</w:t>
      </w:r>
    </w:p>
    <w:p>
      <w:pPr>
        <w:pStyle w:val="Style17"/>
        <w:numPr>
          <w:ilvl w:val="1"/>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грационные организации на постсоветском пространстве</w:t>
      </w:r>
    </w:p>
    <w:p>
      <w:pPr>
        <w:pStyle w:val="Style17"/>
        <w:numPr>
          <w:ilvl w:val="1"/>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е регулирование торговых отношений между четвёркой стран-участниц Единого экономического пространства</w:t>
      </w:r>
    </w:p>
    <w:p>
      <w:pPr>
        <w:pStyle w:val="Style17"/>
        <w:numPr>
          <w:ilvl w:val="1"/>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ое сотрудничество в рамках Единого экономического пространства</w:t>
      </w:r>
    </w:p>
    <w:p>
      <w:pPr>
        <w:pStyle w:val="Style17"/>
        <w:numPr>
          <w:ilvl w:val="1"/>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формирования Единого экономического пространства</w:t>
      </w:r>
    </w:p>
    <w:p>
      <w:pPr>
        <w:pStyle w:val="Style17"/>
        <w:numPr>
          <w:ilvl w:val="0"/>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взаимодействия Беларуси и России в рамках Единого экономического пространства</w:t>
      </w:r>
    </w:p>
    <w:p>
      <w:pPr>
        <w:pStyle w:val="Style17"/>
        <w:numPr>
          <w:ilvl w:val="1"/>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ка и структура торговых отношений Республики Беларусь и Российской Федерации</w:t>
      </w:r>
    </w:p>
    <w:p>
      <w:pPr>
        <w:pStyle w:val="Style17"/>
        <w:numPr>
          <w:ilvl w:val="1"/>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интеграции в торговой сфере</w:t>
      </w:r>
    </w:p>
    <w:p>
      <w:pPr>
        <w:pStyle w:val="Style17"/>
        <w:numPr>
          <w:ilvl w:val="1"/>
          <w:numId w:val="3"/>
        </w:numPr>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ы развития торговли между Российской федерацией и Республикой Беларусь</w:t>
      </w:r>
    </w:p>
    <w:p>
      <w:pPr>
        <w:pStyle w:val="Style17"/>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tabs>
          <w:tab w:val="clear" w:pos="708"/>
          <w:tab w:val="left" w:pos="48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разрыв многих экономических связей, после развала Советского Союза, во многом, для стран постсоветского пространства торгово-экономические отношения между собой остаются основными источниками взаимодействия в международной торговле. По оценке большинства экспертов внутренний товарооборот между странами СНГ с 1990 года до 2007 снизился с 70% до 45%. Тем не менее остаётся значительным. Что же касается Республики Беларусь, то большая половина объёма взаимодействия по внешнеторговым связям приходится на страны СНГ.</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данной курсовой работы: «Развитие торговых отношений Республики Беларусь с Российской Федерацией с рамках формирования Единого экономического пространства». Целью работы является изучение настоящего положения во внешнеторговых связях Республики Беларусь со странами ближнего зарубежья, а так же определить перспективы е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Единое экономическое пространство (ЕЭП) – это интеграционное объединение четырёх крупнейших постсоветских экономик: экономики Республики Беларусь, Российской Федерации, Республики Украина и Республики Казахстан. На долю этих четырёх стран приходится 94,5% промышленного производства стран СНГ, 92,7% сельскохозяйственного производства. Поэтому, отталкиваясь от того, что именно взаимодействие с ближайшими соседями является наиболее перспективным для Республики Беларусь, можем отметить, что именно в рамках данного интеграционного образования (Единого экономического пространства) можно наиболее полно раскрыть перспективы торгово-экономического потенциала Республики Беларусь.</w:t>
      </w:r>
    </w:p>
    <w:p>
      <w:pPr>
        <w:pStyle w:val="Normal"/>
        <w:spacing w:lineRule="auto" w:line="360"/>
        <w:ind w:firstLine="709"/>
        <w:jc w:val="both"/>
        <w:rPr/>
      </w:pPr>
      <w:r>
        <w:rPr>
          <w:color w:val="000000"/>
          <w:sz w:val="28"/>
          <w:szCs w:val="28"/>
          <w:lang w:val="en-US" w:eastAsia="en-US"/>
        </w:rPr>
        <w:t>В рамках данной курсовой работы в более узком формате, чем сотрудничество в рамках Единого экономического пространства, будет рассмотрена двусторонняя работа таких торгово-экономических партнёров как Республика Беларусь и Российская Федерация. В последние годы наблюдаются очень высокие за весь период двусторонних отношений показатели в торгово-экономическом сотрудничестве этих стран. На долю России пришлось около половины всей внешней торговли нашей страны. В 2007 году товарооборот составил 26 073,3 млн. долларов США и возрос на 30,7 процента к уровню 2006 года. В настоящем году так же ожидается значительное увеличение товарооборота между нашими странами. И не смотря на то, что доля России в Белорусской внешней торговле постоянно падает, Россия на протяжении многих лет остаётся нашим основным торгово-экономическим партнёр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так же будет рассмотрено нынешнее положение в торговом сотрудничестве Республики Беларусь со странами Единого экономического пространства, правовое регулирование, данного сотрудничества, проблемы, возникающие на пути формирования свободного торгового рынка стран ЕЭП без изъятий и ограничений, а так же перспективы сотрудничества как в многостороннем, так и в двустороннем формате.</w:t>
      </w:r>
      <w:r>
        <w:br w:type="page"/>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Этапы становления единого экономического простран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numPr>
          <w:ilvl w:val="1"/>
          <w:numId w:val="2"/>
        </w:numPr>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Интеграционные организации на пространстве СНГ</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дной из тенденций развития современной глобальной экономики является формирование региональных экономических образований. Наиболее известные из них – Европейский союз, НАФТА и другие. Страны СНГ объединяет не только геополитическое положение, но и длительное существование в одном государстве с жесткими хозяйственно экономическими связ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лось, что создание крепкого экономического объединения СНГ станет неотъемлемой частью мировой хозяйственной инфраструктуры. Промышленный потенциал государств СНГ составляет примерно 10% от мирового, запасы основных видов природных ресурсов – около 25%, экспортный потенциал – 4,5%. Транспортно-коммуникационные системы (железные дороги, аэродромы, морские и речные порты, трубопроводный транспорт, автомобильные дороги) государств СНГ достаточно развиты. В СССР железные дороги перевозили половину всех грузов и четверть пассажиров общемирового объёма. [1, c.58]</w:t>
      </w:r>
    </w:p>
    <w:p>
      <w:pPr>
        <w:pStyle w:val="Normal"/>
        <w:spacing w:lineRule="auto" w:line="360"/>
        <w:ind w:firstLine="709"/>
        <w:jc w:val="both"/>
        <w:rPr>
          <w:color w:val="000000"/>
          <w:sz w:val="28"/>
          <w:szCs w:val="28"/>
          <w:lang w:val="en-US" w:eastAsia="en-US"/>
        </w:rPr>
      </w:pPr>
      <w:r>
        <w:rPr>
          <w:color w:val="000000"/>
          <w:sz w:val="28"/>
          <w:szCs w:val="28"/>
          <w:lang w:val="en-US" w:eastAsia="en-US"/>
        </w:rPr>
        <w:t>Резкое сокращение хозяйственных связей между государствами СНГ и трансформационные процессы в экономике привели к падению производства, инвестиций, потребительского спроса, вытеснению отечественных товаров с их внутренних рынков. По имеющимся оценкам, примерно половина спада производства в 1991-1995 гг. обусловлена именно сокращением внутреннего товарооборота между странами СНГ. Такие тенденции не отвечали коренным интересам ни одного из государств СНГ.</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политики и эксперты полагали, что для сохранения народнохозяйственных связей достаточно Соглашения о создании СНГ и Алма-Атинской декларации (21 декабря 1991). Эти документы не только фиксировали развал СССР и создание СНГ, но и провозгласили приверженность сотрудничеству в формировании общего экономического пространства, общего евразийского рынка. [2, c.97]</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эти и многие другие решения так и остались на бумаге, а потенциал взаимодействия пока остаётся практически невостребованным. Статистика подтверждает, что правовые механизмы не стали эффективными и достаточными для интеграции экономик стран СНГ. Если в 1990 доля взаимных поставок 11 государств СНГ превышала 70%общей стоимости их экспорта, то в 1995 г. Она составила 55%, в 2007 меньше 40%. Несмотря на то что количественные показатели торговли между странами растут, доля во взаимной торговле снижается. Предполагается, что в 2008 года стоимость товарооборота Республики Беларусь и Российской Федерации составит более 28 млрд. долл. Тем не менее, доля России во внешней торговле Беларуси снизится с 50,1% в 2007 году до 48,3% в этом. Однако учитывая курс, взятый Белорусским руководством на диверсификацию внешнеторговых связей и уход от зависимости во внешней торговле от одной страны, это снижение является целенаправленным. [5, c.99]</w:t>
      </w:r>
    </w:p>
    <w:p>
      <w:pPr>
        <w:pStyle w:val="Normal"/>
        <w:spacing w:lineRule="auto" w:line="360"/>
        <w:ind w:firstLine="709"/>
        <w:jc w:val="both"/>
        <w:rPr>
          <w:color w:val="000000"/>
          <w:sz w:val="28"/>
          <w:szCs w:val="28"/>
          <w:lang w:val="en-US" w:eastAsia="en-US"/>
        </w:rPr>
      </w:pPr>
      <w:r>
        <w:rPr>
          <w:color w:val="000000"/>
          <w:sz w:val="28"/>
          <w:szCs w:val="28"/>
          <w:lang w:val="en-US" w:eastAsia="en-US"/>
        </w:rPr>
        <w:t>Неудовлетворённость экономическими связями на уровне всего СНГ предопределила подписание договора между Белоруссией, Казахстаном, Россией и Киргизией об углублении интеграции в экономической и гуманитарной отраслях (Москва, 29 марта 1996 г.). Договор предусматривал создание в перспективе сообщество интегрированных государств и поддержке совместных усилий поэтапного углубления интеграции в экономике, науке, образовании, культуре, социальной сфере и иных областях при соблюдении суверенитета. На основе этих договорённостей был подписан Договор о таможенном союзе и Едином экономическом пространстве (Москва, 26 февраля 1999). [10, c.31]</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целями формирования Единого экономического пространства Беларуси, России, Украины и Казахстана являлись эффективное функционирование общего рынка товаров и услуг, капитала и труда, создание условий для эффективной структурной перестройки экономики в интересах повышения жизненного уровня населения. Предполагалось, что реализация договора позволит увеличить товарооборот между странами на 50-70%, придаст дополнительный импульс к повышению темпов роста ВВП на 1-2%.[1, c.60]</w:t>
      </w:r>
    </w:p>
    <w:p>
      <w:pPr>
        <w:pStyle w:val="Normal"/>
        <w:spacing w:lineRule="auto" w:line="360"/>
        <w:ind w:firstLine="709"/>
        <w:jc w:val="both"/>
        <w:rPr>
          <w:color w:val="000000"/>
          <w:sz w:val="28"/>
          <w:szCs w:val="28"/>
          <w:lang w:val="en-US" w:eastAsia="en-US"/>
        </w:rPr>
      </w:pPr>
      <w:r>
        <w:rPr>
          <w:color w:val="000000"/>
          <w:sz w:val="28"/>
          <w:szCs w:val="28"/>
          <w:lang w:val="en-US" w:eastAsia="en-US"/>
        </w:rPr>
        <w:t>В середине 90-х годов была предпринята попытка придать новый импульс интеграционным процессам на постсоветском пространстве. В 1995 году было заключено соглашение о Таможенном союзе Беларуси, России, Казахстана и Киргизии. Данное интеграционное соглашение просуществовало до 2000 года, и было преобразовано в Евразийское экономическое сообщество (ЕврАзЭС). При подготовке пакета документов о его создании были обозначены этапы и конечная цель: Таможенный союз и Единое экономическое пространство. Предусматривалось принятие принципиальных решений голосованием, где каждая сторона, в зависимости от экономического потенциала имела определённый процент голосов. Были даже созданы органы управления: Межгосударственный совет, Интеграционный комитет, Межпарламентская Ассамблея, Суд Сообщества. При этом государства остаются суверенными и равноправными субъектами международного права. Передача отдельных полномочий соответствующим органам межгосударственных объединений не затрагивает суверенитет страны, передающей эти полномочия. [7, c.31]</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этапом интеграции стало создание Единого экономического пространства. Цели его создания, как и круг основных участников во многом совпадают с целями создания ЕврАзЭС. В создании пространства участвовали четыре государства: Россия, Беларусь, Казахстан и Украина. На долю этих государств приходится около 95% общего экономического потенциала стран СНГ. Эти страны располагают наиболее развитым научно-техническим, промышленным, финансовым и кадровым потенциалом, полная и эффективная реализация которого требует более ёмкого рынка. Одним из мотивов создания Единого экономического пространства была попытка привлечь к более динамичным процессам интеграции Украину, которая не является членом ЕврАзЭС. [6, c.149]</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м работы по созданию ЕЭП явилось Заявление президентов Беларуси, России, Казахстана и Украины от 23 февраля 2003 года. В нём была выражена готовность сторон начать переговоры по мерам, необходимым для формирования Единого экономического пространства. Конечная цель – создание Организации региональной интеграции. Для реализации договорённостей стороны учредили Группу высокого уровня и утвердили её мандат. Её возглавили представители правительств на уровне вице-премьеров. В своей деятельности Группа высокого уровня опирается на семь рабочих групп, которые были созданы из представителей органов государственного управления государств-участников для подготовки проектов международных договоров и иных документов ЕЭП и для проведения переговоров. В достаточно короткие сроки сторонам удалось подготовить многостороннее Соглашение о формировании Единого экономического пространства, Концепцию формирования Единого экономического пространства, которые были подписаны главами государств 19 сентября 2003 года в Ялте. В апреле – мае 2004 года указанные документы почти синхронно были ратифицированы парламентами стран-участниц ЕЭП. [2, c.98]</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скусственными экономическими образованиями на постсоветском пространстве являются ГУАМ и в последние годы Центральная Азия. По большому счёту четвёрке государств ГУАМ нечем торговать между собой. Поддерживается определённый взаимный товарооборот между Украиной и Молдовой вследствие близкого географического положения. Но как торговый партнёр Молдова не представляет существенного интереса ни для Грузии, ни для Азербайджана. Пятёрка центрально-азиатских стран также не располагает объективными предпосылками для наращивания взаимной торговли. По мере увеличения экспорта нефти и газа из Казахстана и Туркменистана, алюминия и хлопка-сырца из Таджикистана, немонетарного золота и хлопка сырца из Киргизии и Узбекистана удельный вес регионального экспорта в совокупном экспорте Центральной Азии будет снижаться. [3, c.40]</w:t>
      </w:r>
    </w:p>
    <w:p>
      <w:pPr>
        <w:pStyle w:val="Normal"/>
        <w:spacing w:lineRule="auto" w:line="360"/>
        <w:ind w:firstLine="709"/>
        <w:jc w:val="both"/>
        <w:rPr>
          <w:color w:val="000000"/>
          <w:sz w:val="28"/>
          <w:szCs w:val="28"/>
          <w:lang w:val="en-US" w:eastAsia="en-US"/>
        </w:rPr>
      </w:pPr>
      <w:r>
        <w:rPr>
          <w:color w:val="000000"/>
          <w:sz w:val="28"/>
          <w:szCs w:val="28"/>
          <w:lang w:val="en-US" w:eastAsia="en-US"/>
        </w:rPr>
        <w:t>Максимальная степень политической и экономической интеграции предусматривалась при создании Союзного государства Беларуси и России и подтверждалась соответствующим договором от 8 декабря 1999 года. Важно отметить, что договор предусматривает достаточно чёткое разграничение предметов ведения и полномочий между союзным государством и странами-участницами. К исключительному ведению Союзного государства относятся создание единого экономического пространства и правовых основ общего рынка, единая денежно-кредитная, валютная, налоговая и ценовая политика, единые правила конкуренции и защиты прав потребителей. Предусмотрено создание органов высшей власти. Это Высший государственный совет, Совет Министров, Суд, Счётная палата, а так же органы законода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единого экономического пространства, государства-участники разрабатывают унифицированное законодательство, регулирующее хозяйственную деятельность. В перспективе возможно принятие единой валюты и создание общего эмиссионного центра. Для этого белорусская сторона настаивает на принятии конституционного акта Союзного государства, в котором будут оговорены, в том числе, и вопросы данного характера. Позиция российской стороны расплывчата. [8, c.19]</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 Правовое регулирование между торговых отношений между четвёркой стран-участниц Единого экономического простран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Концепцией, являющейся неотъемлемой частью Соглашения, Единое экономическое пространство формируется постепенно, путём повышения уровня интеграции, через синхронизацию осуществляемых государствами-участниками преобразований в экономике, совместных мер по проведению согласованной экономической политики, гармонизацию и унификацию законодательства в сфере экономики, торговли и по другим направлениям, с учётом общепризнанных норм и принципов международного права. Направления, механизмы, мероприятия по интеграции определяются на основе соответствующих международных договоров и решений органов ЕЭП, предусматривающих обязательность их выполнения, ответственность за отход от согласованных решений. [10, c.32]</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готовки международно-правовых документов, регулирующих формирование и функционирование ЕЭП, учреждена совместная Группа высокого уровня (ГВУ) с представительством, как уже упоминалось, на уровне заместителей глав правительств сторон. Белорусскую сторону представляет заместитель премьер-министра Республики Беларусь А. В. Кобя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 настоящему времени уже разработано 93 проекта правовых документов по формированию ЕЭП, более 60 из которых согласовано на экспертном уровне. Из 93 документов выделены 44 соглашения, подлежащие разработке и подписанию в первоочередном порядке. [7, c.32]</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ми государств – участников ЕЭП принято решение о подготовке единого кодифицированного международно-правового документа по формированию ЕЭП. Таким образом, Единое экономическое пространство отличается от других интеграционных пространств с участием Республики Беларусь тем, что здесь впервые принято решение о пакетном, всестороннем и полном оформлении международно-правовой базы интеграционного объединения – Таможенного союза на первом этапе, Единого экономического пространства на вт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Республика Беларусь является разработчиком пакета документов по налоговой, бюджетной и денежно-кредитной политике, валютному регулированию и контролю, макроэкономическим показателям. Особое внимание в рамках ЕЭП уделяется косвенному налогообложению. Объясняется это тем, что косвенные налоги (НДС и акцизы) являются одним из действенных механизмов, оказывающих влияние на внешнеторговую деятельность государств. Они в значительной степени влияют на формирование цены как экспортируемых, так и импортируемых товаров. При применении косвенных налогов по принципу страны назначения, товары облагаются налогом на добавленную стоимость и акцизами при их ввозе, а при вывозе товаров – косвенные налоги в цену не включаются, соответственно товар является более конкурентоспособным. [2, c.99]</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государствах-участниках ЕЭП проводится работа по сокращению до минимума действующих налоговых льгот. В рамках ЕЭП разработан Перечень налоговых льгот и преференций, применяемых в государствах-участниках Единого экономического пространства, аналога которому нет ни в рамках Союзного государства, ни в рамках ЕврАзЭС. Перечень не является международным договором, а используется в качестве аналитического материала при подготовке проекта Соглашения об основных направлениях налоговой политики государств-участников Единого экономического пространства, разработанного в целях создания равных условий налогообложения, обеспечивающих устойчивое развитие и наращивание экономических потенциалов. Проектом предусмотрено, что основополагающими элементами согласованной налоговой политики будут являться: перечень основных налогов, принципы и правила налогообложения по основным налогам, подходы к определению и исполнению налогового обязательства на территории ЕЭП.</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заметить, что в настоящее время работа по разработке правовых документов Единого экономического пространства в основном приостановлена. Этому существует ряд причин, одна из них: неясная позиция руководства Украины. [8, c.2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1.3 Таможенное сотрудничество в рамках Единого экономического простран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таможенные вопросы между государствами-членами ЕЭП регламентируются Договором о Таможенном союзе и Едином экономическом пространстве от 26 февраля 1999 года, а так же двусторонними межправительственными соглашениями. Таковые заключены между Республикой Беларусь и Казахстаном, между Республикой Беларусь и Украи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взимания косвенных налогов на основании двусторонних договоров показала, что государства-участники ЕЭП отличаются некоторыми особенностями взимания косвенных налогов. Так, Украиной, например, экспортные товарообменные операции облагаются налогом на добавленную стоимость. Говоря в целом о ситуации, отметим, что еще на первоначальном этапе работы над созданием Таможенного союза, ставки таможенных тарифов были унифицированы фактически на 100%. В последние же годы уровень унификации составляет 60-70%. Главная причина снижения уровня унификации в том, что все решения по изменению ставок таможенных тарифов принимаются национальными органами стран-участниц, а не единым наднациональным органом. Тем не менее ЕЭП – перспективная региональная организация, которые имеет чёткие экономические цели и действенную институциональную структуру. [5, c.95]</w:t>
      </w:r>
    </w:p>
    <w:p>
      <w:pPr>
        <w:pStyle w:val="Normal"/>
        <w:spacing w:lineRule="auto" w:line="360"/>
        <w:ind w:firstLine="709"/>
        <w:jc w:val="both"/>
        <w:rPr>
          <w:color w:val="000000"/>
          <w:sz w:val="28"/>
          <w:szCs w:val="28"/>
          <w:lang w:val="en-US" w:eastAsia="en-US"/>
        </w:rPr>
      </w:pPr>
      <w:r>
        <w:rPr>
          <w:color w:val="000000"/>
          <w:sz w:val="28"/>
          <w:szCs w:val="28"/>
          <w:lang w:val="en-US" w:eastAsia="en-US"/>
        </w:rPr>
        <w:t>14 апреля 2006 года в Минске состоялось заседание Группы высокого уровня по созданию Единого экономического пространства, где были окончательно согласованы документы по формированию таможенного союза. Украина воздерживается от полного присоединения к этому пакету документов, что заставляет поставить вопрос о возможности существования ЕЭП без участия это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смысл 38 соглашений - создание нормативно-правовой базы для формирования таможенного союза между государствами-участниками. Над этим пакетом документов работают все четыре страны-участницы – Белоруссия, Казахстан, Россия и Украина. Однако последняя готова была подписать пока только 11 соглашений, что нарушает принцип пак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оставшиеся три страны продемонстрировали политическую волю к продолжению проекта ЕЭП и подписали весь пакет этих соглашений. «Россия, Казахстан и Белоруссия не будут ждать, пока Украина решит присоединиться к ЕЭП», - заявлял тогда президент Казахстана Нурсултан Назарбаев. [1, c.59]</w:t>
      </w:r>
    </w:p>
    <w:p>
      <w:pPr>
        <w:pStyle w:val="Normal"/>
        <w:spacing w:lineRule="auto" w:line="360"/>
        <w:ind w:firstLine="709"/>
        <w:jc w:val="both"/>
        <w:rPr>
          <w:color w:val="000000"/>
          <w:sz w:val="28"/>
          <w:szCs w:val="28"/>
          <w:lang w:val="en-US" w:eastAsia="en-US"/>
        </w:rPr>
      </w:pPr>
      <w:r>
        <w:rPr>
          <w:color w:val="000000"/>
          <w:sz w:val="28"/>
          <w:szCs w:val="28"/>
          <w:lang w:val="en-US" w:eastAsia="en-US"/>
        </w:rPr>
        <w:t>Ключевая идея создания таможенного союза - это снижение таможенных барьеров во взаимной торговле между странами-участниками. Наиболее вероятный на сегодняшний день сценарий формирования таможенного союза в рамках ЕЭП - его создание без Украины - вызывает противоречивые оценки. С одной стороны, с меньшим количеством участников Белоруссии, Казахстану и России будет легче реализовать свои планы. С другой стороны, по словам Дмитрия Плеханова из Института комплексных стратегических исследований России, в случае формирования таможенного союза на основе трех государств, существует вероятность потерять Украину в будущем как потенциального участника ЕЭП. Особенно после вступления этой страны во Всемирную торговую организацию (ВТО). [6, c.143]</w:t>
      </w:r>
    </w:p>
    <w:p>
      <w:pPr>
        <w:pStyle w:val="Normal"/>
        <w:spacing w:lineRule="auto" w:line="360"/>
        <w:ind w:firstLine="709"/>
        <w:jc w:val="both"/>
        <w:rPr>
          <w:color w:val="000000"/>
          <w:sz w:val="28"/>
          <w:szCs w:val="28"/>
          <w:lang w:val="en-US" w:eastAsia="en-US"/>
        </w:rPr>
      </w:pPr>
      <w:r>
        <w:rPr>
          <w:color w:val="000000"/>
          <w:sz w:val="28"/>
          <w:szCs w:val="28"/>
          <w:lang w:val="en-US" w:eastAsia="en-US"/>
        </w:rPr>
        <w:t>Вообще серьезным испытанием для создающегося таможенного союза может стать вступление России и Беларуси во Всемирную торговую организацию, что, судя по всему, произойдет не одновременно. Самое главное, что внешнеторговый режим, установленный между странами, является преференциальным. Взаимная торговля освобождена от уплаты таможенных пошлин, по ряду товаров применяются цены ниже мировых, в частности, на газ и нефть. По отношению к товарам национального происхождения минимизированы таможенные процедуры. Процент унификации согласованных ставок достиг уже 86%, а это выше, чем где бы то ни было на постсоветском пространстве. Количество же расхождений в ставках ввозных таможенных пошлин составляет сегодня около 1700 наименований товаров, по вывозным - около 300. Созданы и реально работают при Совете Министров Союзного государства Комиссия по тарифному и нетарифному регулированию и Таможенный комитет. Вместе с тем не все трудности преодолены. Есть разночтения, например, в классификации и применении термина "страна происхождения товара". Известны факты, когда сахар, мясопродукты и некоторые другие товары, поставляемые из Беларуси, иногда квалифицируются российской стороной как демпинговый реэкспорт. Их сбыт задерживается, чем наносится ущерб производителям, перевозчикам и посредническим организациям. [3, c.3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4 Проблемы формирования Единого экономического простран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основных проблем остаётся особая позиция Украины по ключёвым вопросам интеграции в рамках Единого экономического пространства. Новая политическая элита до сих пор сомневается, совместимо ли ЕЭП С «европейским выбором страны». Кроме объективных факторов, определяющих европейский выбор Украины, действует и ряд субъективных факторов, этнопсихологическ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документов ЕЭП изначально Украина выступала за создание только зоны свободной торговли без изъятий и ограничений, пологая, что достичь этого можно без унификации правовой базы, в том числе и во внешнеэкономической сфере, сфере регулирования инвестиций, конкурентной политики и субсидирования, защиты интеллектуальной собственности и др. Поэтому ряд документов, которые подписывали страны-участницы, имели оговорки с украинской стороны. Это касается прежде всего Соглашения о формировании единого экономического пространства и подписании двух пакетов документов из 15 и 29 соглашений, утверждённых президентами стран участниц и направленных на углубление интеграционных процессов по формированию ЕЭП. [2, c.96]</w:t>
      </w:r>
    </w:p>
    <w:p>
      <w:pPr>
        <w:pStyle w:val="Normal"/>
        <w:spacing w:lineRule="auto" w:line="360"/>
        <w:ind w:firstLine="709"/>
        <w:jc w:val="both"/>
        <w:rPr>
          <w:color w:val="000000"/>
          <w:sz w:val="28"/>
          <w:szCs w:val="28"/>
          <w:lang w:val="en-US" w:eastAsia="en-US"/>
        </w:rPr>
      </w:pPr>
      <w:r>
        <w:rPr>
          <w:color w:val="000000"/>
          <w:sz w:val="28"/>
          <w:szCs w:val="28"/>
          <w:lang w:val="en-US" w:eastAsia="en-US"/>
        </w:rPr>
        <w:t>Серьёзной проблемой остаётся координация позиций стран ЕЭП по условиям вступления во Всемирную торговую организацию. Переговоры о вступлении являются приоритетными для всех стран-участниц проекта. Страны испытывают давление в вопросе расширенного доступа к рынкам, прежде всего энергоресурсов, сельскохозяйственной и промышленной продукции, как условия одобрения вступления в организацию со стороны других членов. Самостоятельное вступление одного из государств ЕЭП в ВТО будет означать закрепление(связывание) режима внешней торговли. Другие государства останутся свободными от данных обязательств. Возвращаясь к вопросу об Украине отмечаем, что данная страна в 2008 стала полноправным членом Всемирной торговой организации, вступив туда, однако, на весьма спорных условиях. Преимущества получила только металлургическая промышленность, которая теперь может экспортировать свою продукцию в страны европейского союза без ограничений. Однако условия, на которых Украина стала членом ВТО вынуждают других членов ЕЭП закрывать свои рынки для этой страны, т.к. огромные объёмы реэкспорта могут загубить национальных производителей. Поэтому полноценное участие украинской стороны в создании Единого экономического пространства четырёх крупнейших государств СНГ находится под большим вопросом. На саммите Астане 1 июля 2007 года было принято решение не дожидаться от Украины более твёрдой позиции, а продолжать работу по формированию ЕЭП теперь уже тремя государствами: Республикой Беларусь, Российской Федерацией и Республикой Казахстан. [3, c.43]</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о такая же проблема возникла в связи с присоединением России к Киотскому протоколу, который вступил в силу в феврале 2005 года. Этот протокол означает принятие Россией обязательств в вопросах согласования сокращения выбросов углекислого газа в атмосферу с целью приведения их к уровню, который должен быть ниже уровня 1990 года. Однако присоединение в 2006 года Беларуси и Казахстана к Киотскому протоколу сняло проблем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говорный процесс в рамках вступления стран-участниц ЕЭП в ВТО – сегодня узловая проблема присоединения к таможенному союзу. По словам секретаря Совета национальной безопасности и обороны Украины Анатолия Кинаха, Киев готов пройти первый этап - формирование зоны свободной торговли в условиях ЕЭП (это вышеупомянутые 11 документов) с минимальными таможенными, налоговыми и другими барьерами. Однако на следующий уровень более глубокой интеграции можно идти только после того, как все государства, которые являются участниками ЕЭП, становятся членами ВТО,- считает он. [6, c.153]</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если процесс присоединения к ВТО не будет увязан с переговорами по таможенному союзу, это может негативно сказаться на перспективах ЕЭП. Существует вероятность, что в дальнейшем стороны просто не смогут согласовать единый таможенный тариф из-за разницы в условиях, на которые они согласились при вступлении в ВТО.</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многих экспертов, вступление Украины в ВТО и будет означать выход Киева из процесса создания ЕЭП. «Оранжевое» руководство Украины фактически утратило реальный интерес к этой организации, взяв курс на интеграцию с евро-атлантическими структурами и вступление в ВТО раньше России. Однако до присоединения к ВТО Киев будет по-прежнему занимать двойственную позицию и затягивать подписание всего пакета соглашений по ЕЭП. [8, c.25]</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даже если проект ЕЭП будет продолжаться благодаря политической воле трех, а не четырех стран, им все равно предстоит непростая работа по увязке противоречивых интересов и целей, которые каждая из них стремится достичь при интеграции. К примеру, Казахстан не устраивает тарифная политика России в сфере трубопроводного и железнодорожного транспорта.</w:t>
      </w:r>
      <w:r>
        <w:br w:type="page"/>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Особенности взаимодействия Беларуси и России в рамках единого экономического простран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Динамика и структура торговых отношений Республики Беларусь и Российской Федер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период с января по сентябрь 2008 года товарооборот между Республикой Беларусь и Российской Федерацией составил 27,8 млрд. долл. Из них на долю экспорта приходится 8,6 млрд. долл., а на долю импорта 19,2. Отрицательное сальдо внешнеторговых операций Республики Беларусь с Российской Федерацией увеличилось в 2 раза - с 5372,9 млн. долларов за январь-сентябрь 2007 г. до 10621,5 млн. долларов за январь-сентябрь 2008 г. Основным источником формирования отрицательного сальдо внешней торговли товарами являются экспортно-импортные операции с промежуточными товарами (энергоносители, сырье, материалы и комплект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ая таблица иллюстрирует основные показатели внешней торговли Республики Беларусь с Российской Федерацией. Данные представлены в миллионах долларах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 Объём внешней торговли РБ с РФ </w:t>
      </w:r>
      <w:r>
        <w:rPr/>
        <w:t>[4]</w:t>
      </w:r>
    </w:p>
    <w:tbl>
      <w:tblPr>
        <w:tblW w:w="5000" w:type="pct"/>
        <w:jc w:val="left"/>
        <w:tblInd w:w="-113" w:type="dxa"/>
        <w:tblLayout w:type="fixed"/>
        <w:tblCellMar>
          <w:top w:w="0" w:type="dxa"/>
          <w:left w:w="108" w:type="dxa"/>
          <w:bottom w:w="0" w:type="dxa"/>
          <w:right w:w="108" w:type="dxa"/>
        </w:tblCellMar>
      </w:tblPr>
      <w:tblGrid>
        <w:gridCol w:w="1039"/>
        <w:gridCol w:w="1039"/>
        <w:gridCol w:w="1039"/>
        <w:gridCol w:w="1039"/>
        <w:gridCol w:w="1038"/>
        <w:gridCol w:w="1040"/>
        <w:gridCol w:w="1040"/>
        <w:gridCol w:w="1040"/>
        <w:gridCol w:w="1040"/>
      </w:tblGrid>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7</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ъём внешней торговли РБ с РФ</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3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40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89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48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7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8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9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084</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ор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96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97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88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48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7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4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879</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мпор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60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43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2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2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1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09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205</w:t>
            </w:r>
          </w:p>
        </w:tc>
      </w:tr>
      <w:tr>
        <w:trPr>
          <w:trHeight w:val="2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альдо</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9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7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4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7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5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32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отрицательного сальдо внешней торговли промежуточными товарами увеличилась с 2677,5 млн. долларов в январе-сентябре 2007 г. до 3840,9 млн. долларов в январе-сентябре 2008 г. Половина стоимостного объема экспорта и импорта промежуточных товаров приходится на энергетические товары. [1, c.61]</w:t>
      </w:r>
    </w:p>
    <w:p>
      <w:pPr>
        <w:pStyle w:val="Normal"/>
        <w:spacing w:lineRule="auto" w:line="360"/>
        <w:ind w:firstLine="709"/>
        <w:jc w:val="both"/>
        <w:rPr>
          <w:color w:val="000000"/>
          <w:sz w:val="28"/>
          <w:szCs w:val="28"/>
          <w:lang w:val="en-US" w:eastAsia="en-US"/>
        </w:rPr>
      </w:pPr>
      <w:r>
        <w:rPr>
          <w:color w:val="000000"/>
          <w:sz w:val="28"/>
          <w:szCs w:val="28"/>
          <w:lang w:val="en-US" w:eastAsia="en-US"/>
        </w:rPr>
        <w:t>За январь-сентябрь 2008 г. на внешний рынок поставлено энергоносителей на сумму 9821,3 млн. долларов, что в 1,8 раза больше, чем за аналогичный период прошлого года. Импорт энергетических товаров составил 11656,6 млн. долларов и возрос в 1,7 раза. Сальдо внешней торговли энергоносителями сложилось отрицательное в объеме 1835,3 млн. долларов и по сравнению с январем-сентябрем 2007 г. увеличилось на 673,1 млн. долл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ая таблица отражает структуру товарооборота между Республикой Беларусь и Российской Федерацией в 2007 году. Данные даны в процентах к общему объёму товар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2: Структура товарооборота РБ и РФ </w:t>
      </w:r>
      <w:r>
        <w:rPr/>
        <w:t>[9]</w:t>
      </w:r>
    </w:p>
    <w:tbl>
      <w:tblPr>
        <w:tblW w:w="5000" w:type="pct"/>
        <w:jc w:val="left"/>
        <w:tblInd w:w="-113" w:type="dxa"/>
        <w:tblLayout w:type="fixed"/>
        <w:tblCellMar>
          <w:top w:w="0" w:type="dxa"/>
          <w:left w:w="108" w:type="dxa"/>
          <w:bottom w:w="0" w:type="dxa"/>
          <w:right w:w="108" w:type="dxa"/>
        </w:tblCellMar>
      </w:tblPr>
      <w:tblGrid>
        <w:gridCol w:w="2736"/>
        <w:gridCol w:w="3881"/>
        <w:gridCol w:w="2737"/>
      </w:tblGrid>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Экспорт</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Импорт</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22,3</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ашины, оборудование и транспортные средства</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24,7</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4,7</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родукция химической промышленности, каучук(включая химические волокна и нити)</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1,8</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35,6</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Минеральные продукты</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35,8</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7,5</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родовольственные товары и сельскохозяйственное сырьё</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7,9</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9,9</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Прочие</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en-US"/>
              </w:rPr>
            </w:pPr>
            <w:r>
              <w:rPr>
                <w:color w:val="000000"/>
                <w:sz w:val="20"/>
                <w:szCs w:val="20"/>
                <w:lang w:val="en-US" w:eastAsia="en-US"/>
              </w:rPr>
              <w:t>19,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нестабильностью мировых цен на энергоносители в нашей стране проводится в жизнь программа энергосбережения, и не смотря на ежегодный прирост в реальном секторе экономики, потребление энергоресурсов из года в год сниж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работана значительная нормативно-правовая база, включающая межгосударственные и межправительственные договоры и позволяющая взаимодействовать практически по всем направлениям сотрудничества. Выравнивание основных макроэкономических показателей и проведение единой структурной политики осуществляется в рамках ежегодно разрабатываемых прогнозов социально-экономического развития Союзного государства, включающих также меры по обеспечению устойчивого экономического роста в обеих странах. [10, c.33]</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представляет собой крупнейший рынок сбыта белорусских товаров и услуг, а также основной источник сырья, энергоресурсов, комплектующих. В свою очередь Беларусь для России – поставщик качественных и недорогих высокотехнологических товаров, сельскохозяйственной продукции, важнейший транспортный и транзитный коридор.</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олю России в 2006 году приходилось почти половина общего объема белорусской внешней торговли. Беларусь, в свою очередь, также является одним из основных торговых партнеров России. По итогам 2006 года наша страна заняла шестое место во внешнеторговом обороте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 2006 год объем нашего внешнеторгового оборота с Российской Федерацией составил 19,9 млрд. долларов США или 125,9 процента по сравнению с 2005 годом. Это наиболее высокий показатель товарооборота между двумя нашими странами за всю историю белорусско-российских отношений. Экспорт составил 6,8 млрд. долларов, импорт – 13,1 млрд. долларов. Внешнеторговое сальдо для Беларуси сложилось отрицательное в размере 6,2 млрд. долларов. [5, c.96]</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исаны соглашения, определяющие равные права для граждан Республики Беларусь и граждан Российской Федерации в сфере налогообложения доходов, полученных от работы по найму в любом из двух государств. Договор о сотрудничестве в области социального обеспечения и Протокол к Соглашению между Правительством Республики Беларусь и Правительством Российской Федерации об избежании двойного налогообложения и предотвращении уклонения от уплаты налогов в отношении налогов на доходы и имущество от 21 апреля 1995 года – вступили в силу. [7, c.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 Проблемы интеграции в торговой сфер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в 2006 году Российская Федерация инициировала повышение цены на поставляемый в Республику Беларусь газ и ввела пошлину на экспорт в Беларусь российской нефти. Эти действия, а также односторонний выход Российской Федерации из межправительственного Соглашения о создании равных условий в области ценовой политики, подписанного 12 апреля 2002 г., расходятся с основными договоренностями между Республикой Беларусь и Российской Федерацией о создании равных условий для субъектов хозяйствования, в первую очередь Договором о создании Союзного государства.</w:t>
      </w:r>
    </w:p>
    <w:p>
      <w:pPr>
        <w:pStyle w:val="Normal"/>
        <w:spacing w:lineRule="auto" w:line="360"/>
        <w:ind w:firstLine="709"/>
        <w:jc w:val="both"/>
        <w:rPr/>
      </w:pPr>
      <w:r>
        <w:rPr>
          <w:color w:val="000000"/>
          <w:sz w:val="28"/>
          <w:szCs w:val="28"/>
          <w:lang w:val="en-US" w:eastAsia="en-US"/>
        </w:rPr>
        <w:t>Наибольшие трудности Россия и Беларусь испытывают в выработке единой таможенно-тарифной политики. Об этом говорится в заявлении полномочного представителя президента Беларуси в РФ Василия Долголёва.</w:t>
      </w:r>
    </w:p>
    <w:p>
      <w:pPr>
        <w:pStyle w:val="Normal"/>
        <w:spacing w:lineRule="auto" w:line="360"/>
        <w:ind w:firstLine="709"/>
        <w:jc w:val="both"/>
        <w:rPr>
          <w:color w:val="000000"/>
          <w:sz w:val="28"/>
          <w:szCs w:val="28"/>
          <w:lang w:val="en-US" w:eastAsia="en-US"/>
        </w:rPr>
      </w:pPr>
      <w:r>
        <w:rPr>
          <w:color w:val="000000"/>
          <w:sz w:val="28"/>
          <w:szCs w:val="28"/>
          <w:lang w:val="en-US" w:eastAsia="en-US"/>
        </w:rPr>
        <w:t>Василий Долголёв отмечает, что наиболее значимые расхождения проявляются в вопросах унификации национальных таможенных тарифов и создания единого таможенного тарифа Союзного государства. Так, разница в ставках экспортных таможенных пошлин составляет, по оценке белорусской стороны, около 175 товарных позиций, российской - 229. По ввозным таможенным пошлинам - соответственно 1708 и 1798 товарных позиций. Есть также разница в подходах к применению согласованных принципов предоставления таможенных льгот. [4]</w:t>
      </w:r>
    </w:p>
    <w:p>
      <w:pPr>
        <w:pStyle w:val="Normal"/>
        <w:spacing w:lineRule="auto" w:line="360"/>
        <w:ind w:firstLine="709"/>
        <w:jc w:val="both"/>
        <w:rPr>
          <w:color w:val="000000"/>
          <w:sz w:val="28"/>
          <w:szCs w:val="28"/>
          <w:lang w:val="en-US" w:eastAsia="en-US"/>
        </w:rPr>
      </w:pPr>
      <w:r>
        <w:rPr>
          <w:color w:val="000000"/>
          <w:sz w:val="28"/>
          <w:szCs w:val="28"/>
          <w:lang w:val="en-US" w:eastAsia="en-US"/>
        </w:rPr>
        <w:t>Ключом к преодолению существующих проблем белорусско-российского торгово-экономического сотрудничества стала договоренность о подписании межправительственного Соглашения о мерах по развитию торгово-экономического сотрудничества (подписано 23 марта 2007 г.). Предполагается, что путем реализации Соглашения будет урегулирована часть проблемных вопросов торгово-экономического сотрудничества, в особенности тех, которые вызывают обеспокоенность российской стороны (вопросы субсидий, квотирования поставок рыбы, табачных изделий и других товаров). Россия обязуется отменить взимание платы за регистрацию в таможенных органах при въезде в Россию белорусских автотранспортных средств. Подписанием Соглашения Беларусь продемонстрировала свои искренние намерения в скорейшем преодолении сложной ситуации в белорусско-российских отношениях. В целом, Соглашение направлено на достижение прогресса в выработке единой торговой и таможенно-тарифной политики. [8, c.25]</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ически в средствах массовой информации появляются сообщения о так называемых торговых войнах, происходящих на таможенной границе Беларуси и России. Вспомним наиболее резонансные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что вспомним – это февральское прекращение подачи сжиженного газа в Беларусь в 2004 году. Тогда велись достаточно продуктивные переговоры по согласованию цены на российский газ для Беларуси. Неожиданно для всех в ночь с 14 на 15 февраля 2004 года российская сторона прекратила подачу газа в нашу республику. Этот конфликт был быстро преодолён, были так же сделаны и кадровые выводы в правительстве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ситуация так же связана с энергоносителями. 1 января 2007 года экспорт российской нефти в Белоруссию стал облагаться вывозной пошлиной так же, как и для стран, не входящих в состав Таможенного союза. Решение, подписанное председателем правительства Российской Федерации, принято "в целях защиты экономических интересов России". С января 2007 года поставщики нефти в Белоруссию из России неожиданно стали платить стандартную экспортную пошлину – сейчас это $180 за тонну нефти. [2, c.98]</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м премьер Михаил Фрадков закрыл "белорусский нефтяной офшор", возникший по соглашению России и Белоруссии 12 мая 1995 года. Соглашение предполагало, что пошлины на экспорт нефтепродуктов из Белоруссии, получаемые белорусским бюджетом, будут делиться между бюджетами двух стран. Пропорция раздела не оговаривалась – последний вариант, предлагавшийся 24 ноября рабочей группой МЭРТа и Минфина РФ, предусматривал передачу России 85% собранных пошлин и оставление в белорусском бюджете 15% пошлин.</w:t>
      </w:r>
    </w:p>
    <w:p>
      <w:pPr>
        <w:pStyle w:val="Normal"/>
        <w:spacing w:lineRule="auto" w:line="360"/>
        <w:ind w:firstLine="709"/>
        <w:jc w:val="both"/>
        <w:rPr>
          <w:color w:val="000000"/>
          <w:sz w:val="28"/>
          <w:szCs w:val="28"/>
          <w:lang w:val="en-US" w:eastAsia="en-US"/>
        </w:rPr>
      </w:pPr>
      <w:r>
        <w:rPr>
          <w:color w:val="000000"/>
          <w:sz w:val="28"/>
          <w:szCs w:val="28"/>
          <w:lang w:val="en-US" w:eastAsia="en-US"/>
        </w:rPr>
        <w:t>Белорусская сторона отказалась согласовывать порядок раздела на уровне министерств, и понятно почему: с 1995 года бюджет Белоруссии ни разу не перечислял какой-либо доли пошлины в бюджет России. Прямой экспорт российской нефти через Белоруссию в ЕС не распространен: практически вся поставленная нефть перерабатывается на двух НПЗ Белоруссии и далее экспортируется. При этом экспортная пошлина на нефтепродукты в Белоруссии всегда ниже, чем в России,– сейчас она составляет $75,8 за тонну легких дистиллятов и газойлей против пошлин в $134 за тонну той же продукции при экспорте из России. [3, c.37]</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концов вопрос был решён следующим образом: был определён трёхлетний период, в течение которого доля белорусской стороны в экспортной пошлине на нефтепродукты будет снижаться с 30% в 2007 году, до 15% в 2010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так же ситуацию, которая сложилась в апреле-мае 2005 года с экспортом белорусского сахара в Российскую Федерацию. По существующим межправительственным соглашениям, Беларусь может экспортировать в Россию на льготных условиях только сахар, произведенный из сахарной свеклы. Однако россияне подозревали, что под видом собственного продукта белорусы ввозят и большое количество сахара, произведенного из сахарного тростника. В феврале 2005 министр сельского хозяйства России Алексей Гордеев заявил, что из-за "серого" импорта сахара из Беларуси может быть закрыт рынок между странами. [1, c.56]</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ая сторона полагала, что Беларусь ввозит в Россию намного больше сахара, чем производит из своей сахарной свеклы, и продает его по ценам ниже внутрироссийских (по 480 USD за тонну при средней себестоимости российского свекловичного сахара около 530 USD/т). В 2004 г. Россия импортировала 680 тыс. тонн рафинированного сахара, из этого количества, по подсчетам россиян, более 400 тыс. тонн пришлось на РБ, которая из собственной сахарной свеклы произвела только 300 тыс. тонн белого сах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чти месячного простоя железнодорожных эшелонов с белорусским сахаром на границе России ситуация разрешилась подписанием соглашения о самоограничении со стороны белорусской стороны экспорта сахара в Россию. [6, c.15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3 Перспективы развития торговых отнош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ы развития торговых отношений Республики Беларусь и Российской Федерации невозможно рассматривать в отрыве от создания Союзного Государства Беларуси и России. В первой главе данной курсовой работы мы уже частично освещали этот вопрос, теперь же остановимся в большей степени на перспективах экономического сотрудничества в рамках Союза. [5, c.100]</w:t>
      </w:r>
    </w:p>
    <w:p>
      <w:pPr>
        <w:pStyle w:val="Normal"/>
        <w:spacing w:lineRule="auto" w:line="360"/>
        <w:ind w:firstLine="709"/>
        <w:jc w:val="both"/>
        <w:rPr>
          <w:color w:val="000000"/>
          <w:sz w:val="28"/>
          <w:szCs w:val="28"/>
          <w:lang w:val="en-US" w:eastAsia="en-US"/>
        </w:rPr>
      </w:pPr>
      <w:r>
        <w:rPr>
          <w:color w:val="000000"/>
          <w:sz w:val="28"/>
          <w:szCs w:val="28"/>
          <w:lang w:val="en-US" w:eastAsia="en-US"/>
        </w:rPr>
        <w:t>В ближайшем будущем мы будем наблюдать наращивание интеграционных процессов на всех уровнях. Они будут развиваться как сверху вниз, так и снизу – от реальных связей субъектов хозяйствования, от региональных программ к общегосударственным. При этом главный приоритет будет отдан расширению и углублению рыночных основ интеграции, повышению роли предпринимательских структур в хозяйственном взаимодействии стран. Локомотивом и катализатором развития торгово-экономических связей станут транснациональные корпорации, которые способствуют развитию межгосударственной торговли, расширению сбыта продукции на всей территории России и Белоруссии путем создания дочерних предприятий, производственных и торговых филиалов. [10, c.33]</w:t>
      </w:r>
    </w:p>
    <w:p>
      <w:pPr>
        <w:pStyle w:val="Normal"/>
        <w:spacing w:lineRule="auto" w:line="360"/>
        <w:ind w:firstLine="709"/>
        <w:jc w:val="both"/>
        <w:rPr>
          <w:color w:val="000000"/>
          <w:sz w:val="28"/>
          <w:szCs w:val="28"/>
          <w:lang w:val="en-US" w:eastAsia="en-US"/>
        </w:rPr>
      </w:pPr>
      <w:r>
        <w:rPr>
          <w:color w:val="000000"/>
          <w:sz w:val="28"/>
          <w:szCs w:val="28"/>
          <w:lang w:val="en-US" w:eastAsia="en-US"/>
        </w:rPr>
        <w:t>Нынешняя стратегия развития торгово-экономических связей России и Белоруссии включает основные принципы: прагматизм, совпадение интересов, взаимовыгодность двухстороннего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ощутимыми темпами растет взаимный товарооборот между Республикой Беларусь и Российской Федерацией, что является свидетельством необратимости процесса экономической интеграции двух стран. Ожидается, что в 2008 году объём товарооборота между Российской Федерацией и Республикой Беларусь превысит 30 млрд. долларов. Итоги торгово-экономического сотрудничества России и Белоруссии за последние годы свидетельствуют о том, что, несмотря на некоторое падение показателей в 2005 году, в целом тенденция к росту объемов товарооборота между Россией и Беларусью укрепилась. Темпы роста взаимной торговли в отличие от 2005 года, когда ее падение составило 10,6 %, в 2006 году были высоки и сопоставимы с темпами роста товарооборота Республики Беларусь со странами дальнего зарубежья, с которыми темпы роста традиционно высоки из-за небольших объёмов сотрудничества. [8, c.24]</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Министерства статистики Республики Беларусь, по итогам 2007 года поступление иностранных инвестиций в Беларусь по сравнению с 2005 годом увеличилось в 2,2 раза и составило более 4,0 млрд. долл. США. Объем инвестиций из России в экономику Беларуси составил 398,7 млн. долл. США. Несмотря на мировой экономический кризис, в 2008 году объёмы инвестиционного сотрудничества только возрастали. За период январь-октябрь российские инвестиции в экономику Республики Беларусь составили 937,6 млн. долларов США. Из них в реальный сектор 699,1 млн. долларов. На белорусский рынок банковских услуг приходят такие крупные игроки как «Банк-ВТБ», бывший Внешторгбанк и Сбербанк России. Так же совсем недавно Беларуси был предоставлен государственный кредит на поддержание курса национальной валюты в размере 2 млрд. долларов США. Кредит будет переведён двумя траншами по 1 млрд. долларов, один из которых уже состоялся, а второй планируется на февраль 2009 года. [3, c.43]</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иально новым моментом в сотрудничестве России и Беларуси может стать поддержка совместных экспортных проектов. Одним из направлений должно стать также коллективное, союзное участие в международных выставках и ярмарках. Целесообразно создание Торгово-промышленной палаты для выдачи сертификатов происхождения товаров ("сделано в Союзном государстве") и Хозяйственного суда Союзного государства для разрешения коллизий, возникающих в российско-белорусской торговле. [1, c.61]</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отметить, что простой обмен товарами между нашими странами малоперспективен и может привести к деградации промышленности, сельского хозяйства и экономики в целом. Необходимо развивать инвестиционное сотрудничество. Российские инвестиции в экономику Беларуси, как уже упоминалось, постоянно возрастают. Накопленные белорусские инвестиции в экономику России на начало 2008 г. также представляют собой крупную сумму - 709,7 млн. долл. Однако в основном инвестиционный процесс в рамках Союзного государства концентрируется вокруг совместных программ, финансируемых из союзного бюджета, которые имеют в основном оборонную и социальную направленность. В 1999 - 2008 гг. реализовано 103 совместных программы, на реализацию которых из союзного бюджета направлено 19,6 млрд. росс. руб.. Это весьма ценный опыт, но делать это надо более системно. К сожалению, такого подхода к формированию союзных программ не наблюдается, а порядок разработки и реализации программ государственного сотрудничества постоянно устаревает и требует регулярной доработки. [8, c.25]</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мы рассмотрели этапы формирования Единого экономического пространства Беларуси, России, Украины и Казахстана. Так же раскрыли особенности развития торгово-экономических отношений Республики Беларусь 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ии курсовой работы были использованы преимущественно материалы из печатных и электронных средств массовой информации. Причём в части касающейся вопросов формирования ЕЭП были в большей степени использованы источники тех лет, когда происходили основные события по созданию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ценке многих экспертов для полноценного развития экономики, необходим свободный рынок сбыта, с населением не менее 200 миллионов человек. Население стран-участниц ЕЭП составляет 215 млн. человек. Создавая Единое экономическое пространство, таможенный союз без изъятий и ограничений, наши страны имеют исторический шанс кардинально улучшить своё экономическое положение. Свободная торговля между странами, схожими по уровню развития экономики, приведёт к усилению конкуренции, а значит и к усилению национальных производителей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изложенного в курсовой работе материала можем сделать следующие выводы:</w:t>
      </w:r>
    </w:p>
    <w:p>
      <w:pPr>
        <w:pStyle w:val="Normal"/>
        <w:spacing w:lineRule="auto" w:line="360"/>
        <w:ind w:firstLine="709"/>
        <w:jc w:val="both"/>
        <w:rPr/>
      </w:pPr>
      <w:r>
        <w:rPr>
          <w:color w:val="000000"/>
          <w:sz w:val="28"/>
          <w:szCs w:val="28"/>
          <w:lang w:val="en-US" w:eastAsia="en-US"/>
        </w:rPr>
        <w:t>- торгово-экономическое сотрудничество в рамках Единого экономического пространства, как во многостороннем, так и в двустороннем форматах, положительным образом влияет на экономики государств-участников ЕЭП;</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цип разно-скоростной интеграции в Единое экономическое пространство приводит в частичному затягиванию процесса формирования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более плодотворного процесса формирования Единого экономического пространства необходима более четкая и прямолинейная позиция руководства государств-участников ЕЭП.</w:t>
      </w:r>
    </w:p>
    <w:p>
      <w:pPr>
        <w:pStyle w:val="Normal"/>
        <w:spacing w:lineRule="auto" w:line="360"/>
        <w:ind w:firstLine="709"/>
        <w:jc w:val="both"/>
        <w:rPr/>
      </w:pPr>
      <w:r>
        <w:rPr>
          <w:color w:val="000000"/>
          <w:sz w:val="28"/>
          <w:szCs w:val="28"/>
          <w:lang w:val="en-US" w:eastAsia="en-US"/>
        </w:rPr>
        <w:t>Подводя итоги сотрудничества РБ и РФ в рамках Единого экономического пространства, то в целом можно охарактеризовать ситуацию, как изменяющуюся в положительную сторону. Наибольших результатов в продвижении к созданию Таможенного союза, формированию рынка свободной торговли без изъятий и ограничений, достигли в своих двусторонних отношениях Россия и Беларусь. Постоянно наращиваются объёмы торгово-экономических связей. Различные межправительственные проекты приводятся в жизнь, что способствует в дальнейшем более тесному сотрудничеству с выгодами для обеих стран.</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дрианов, В. Перспективы Единого экономического пространства / В. Андрианов // Экономист. -2005. -№12.– С.56-61.</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стапов, К. Формирование Единого экономического пространства стран СНГ / К. Астапов // Мировая экономика и международные отношения. -2005. -№1.– С.95-99.</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лов, А. Опыт европейской интеграции и формирование ЕЭП «Большой четвёрки» Евро-Азиатского региона / А. Белов // Деньги и кредит. -2004. -№12.– С.37-43.</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нешняя торговля товарами Республики Беларусь [Электронный ресурс] // Министерство иностранных дел Республики Беларусь. – Минск, 2008. – Режим доступа: http://www.mfa.gov.by/ru/economic/foreign-trade/</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Дата доступа: 06.12.2008</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Жуков, С. Экономические взаимосвязи на постсоветском пространстве / С. Жуков, О. Решетникова // Вопросы экономики. -2007. -№8.– С.93-103.</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ибман, А. Экономическая интеграция на постсоветском пространстве: институциональный аспект / А. Либман // Вопросы экономики. -2005. -№3.– С.142-156.</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жигина, В. Единое экономическое пространство сквозь призму микроэкономических проблем / В. Ожигина, Ю. Чайковская // Финансы, учёт, аудит. -2005. -№6.– С.31-34.</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рокин, Д. Единое Экономическое пространство: что мешает? / Д. Сорокин // БЭЖ. -2004. -№3.– С.19-25.</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орговый баланс Республики Беларусь [Электронный ресурс] // Министерство статистики Республики Беларусь. – Минск, 2008. – Режим доступа: http://belstat.gov.by/homep/ru/indicators/trade_balance11.html</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Дата доступа: 07.12.2008</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унько, И. Единое экономическое пространство: формирование налоговой политики / И. Шунько, Л. Тарарышкина // Финансы, учёт, аудит. -2005. -№12.– С.30-33.</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500"/>
      <w:jc w:val="both"/>
    </w:pPr>
    <w:rPr>
      <w:rFonts w:ascii="Arial" w:hAnsi="Arial" w:eastAsia="Times New Roman" w:cs="Arial"/>
      <w:color w:val="auto"/>
      <w:sz w:val="16"/>
      <w:szCs w:val="16"/>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4:00Z</dcterms:created>
  <dc:creator>sadn3ss</dc:creator>
  <dc:description/>
  <cp:keywords/>
  <dc:language>en-US</dc:language>
  <cp:lastModifiedBy>Mage</cp:lastModifiedBy>
  <dcterms:modified xsi:type="dcterms:W3CDTF">2011-10-03T22:14:00Z</dcterms:modified>
  <cp:revision>2</cp:revision>
  <dc:subject/>
  <dc:title>МИНИСТЕРСТВО ОБРАЗОВАНИЯ РЕСПУБЛИКИ БЕЛАРУСЬ</dc:title>
</cp:coreProperties>
</file>