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ЕНТРОСОЮЗ РОССИЙСКОЙ ФЕДЕРАЦИ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БИРСКИЙ УНИВЕРСИТЕ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ТРЕБИТЕЛЬСКОЙ КООПЕРАЦИ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заочного образова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Основы мировой экономик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 студент</w:t>
      </w:r>
    </w:p>
    <w:p>
      <w:pPr>
        <w:pStyle w:val="Normal"/>
        <w:shd w:fill="FFFFFF" w:val="clear"/>
        <w:suppressAutoHyphens w:val="true"/>
        <w:spacing w:lineRule="auto" w:line="360"/>
        <w:ind w:left="538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АВЛОВ П.Н.</w:t>
      </w:r>
    </w:p>
    <w:p>
      <w:pPr>
        <w:pStyle w:val="Normal"/>
        <w:shd w:fill="FFFFFF" w:val="clear"/>
        <w:suppressAutoHyphens w:val="true"/>
        <w:spacing w:lineRule="auto" w:line="360"/>
        <w:ind w:left="538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Шифр Э – 02 – 76 - М</w:t>
      </w:r>
    </w:p>
    <w:p>
      <w:pPr>
        <w:pStyle w:val="Normal"/>
        <w:shd w:fill="FFFFFF" w:val="clear"/>
        <w:suppressAutoHyphens w:val="true"/>
        <w:spacing w:lineRule="auto" w:line="36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 0060800</w:t>
      </w:r>
    </w:p>
    <w:p>
      <w:pPr>
        <w:pStyle w:val="Normal"/>
        <w:shd w:fill="FFFFFF" w:val="clear"/>
        <w:suppressAutoHyphens w:val="true"/>
        <w:spacing w:lineRule="auto" w:line="36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кономика и управление на предприятии»</w:t>
      </w:r>
    </w:p>
    <w:p>
      <w:pPr>
        <w:pStyle w:val="Normal"/>
        <w:shd w:fill="FFFFFF" w:val="clear"/>
        <w:suppressAutoHyphens w:val="true"/>
        <w:spacing w:lineRule="auto" w:line="36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 Роль ВТО (ГАТТ) в регулировании современной мировой торговли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 Классификация малых стран Западной Европы. Социально-экономические особенности, объединяющие эти страны. Скандинавские страны в международном разделении труда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 Место стран с переходной экономикой в мирохозяйственных связях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 Роль ВТО (ГАТТ) в регулировании современной мировой торговл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в мире насчитывается примерно 300 международных торгово-экономических организаций. Основную роль в формировании мировых потоков играет сравнительно небольшой круг торгово-экономических организаций. Одним из них является ВТО (ГАТТ)- генеральное соглашение по тарифам в торговле, предшественник ВТО - это многостороннее соглашение, содержащее принципы, мировые нормы и правила, которые руководствуются во взаимных торговых отношениях, участвующие в нем страны. Оно подписано в Женеве 30 октября 1947 года и вступило в силу 1 января 1948 года для 23 подписавших его стран. Сложившееся на основе этого соглашение международного учреждения (называвшееся ГАТТ) более 40 лет выполняло функции международной организации по вопросам торговли и является центральным международным органом, в рамках которого страны – члены осуществляли контроль за выполнением соглашения, вели многосторонние торговые переговоры, рассматривали спорные вопросы, обсуждались важнейшие проблемы мировой торговли и принимали решения, касающиеся правовых основ международных торговых соглашен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ГАТТ основывается на следующих принципа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торговли без дискриминации на основе режима наибольшего благоприятствования и национального режи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отечественных производителей путем установления таможенных пошлин, с постоянным отказом от нетарифных средств регу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глашение ставок таможенного тарифа в результате многосторонних переговоров и исключения возможностей их несогласованности с партнерами повышения их в дальнейш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ждународной торговли на основе справедливой конкурен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консультаций странам участницам с целью урегулирования проблем торгов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я региональных торговых согла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особых норм регулирования международной торговли для текстиля и одежд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место в организационной структуре ГАТТ заняли периодически проходившие под его эгидой переговорные конференции, направленные на выработку соглашений по снижению тарифных и нетарифных барьеров в торговле. За время существования ГАТТ эти переговорные конференции заняли в общей сложности 25 лет, и до 1994 года прошло восемь, так называемых торговых раунд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основой ВТО, начавшей действовать с 1 января 1955 года, является ГАТТ в редакции 1994 года, поэтому новую организацию часто называют ВТО/ГАТТ, а также Генеральное соглашение по торговле услугами (ГАТС). Некоторые документы ВТО уточняют и дополняют статьи ГАТТ, сохранившие свое главенствующее положение среди всех документов ВТО, они являются обязательными для стран-членов ВТ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ебывания ВТО – Женева (Швейцария). Ныне в нее входят 128 стран; еще свыше 30 стран, включая Россию и Китай, имеют наблюдателя и ведут переговоры о присоедине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цель ВТО заключается в дальнейшей либерализации торговли товарами и услугами посредством совершения торговых правил. Высшим органом ВТО является конференция министров, состоящая из представителей государств-членов. Она созывается на сессии не менее одного раза каждые два года. За выполнение текущей работы отвечает Генеральный Совет, созываемый по мере необходимости - обычно 8-10 раз в год. Он также проводит заседание в качестве Комиссии по урегулированию споров и Комиссии по контролю над торговой политикой. Четыре соглашения ВТО, обязательные только для заинтересованных стран (о торговле гражданской авиатехникой, о правительственных закупках по молочным продуктам и говядине), привели к созданию особых органов управления подотчетных Генеральному Сове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Совет делегирует свои функции трем основным органам: Совету по торговле товарами, Совету по торговле услугами и Совету по торговле аспектами прав на интеллектуальную собственно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иат ВТО, возглавляемый генеральным директором и его четырьмя заместителями, несет ответственность за обеспечение деятельности органов ВТО в том, что касается ведения переговоров, осуществления соглашений и предоставления технической помощи развивающимся странам. Направление и содержание работы ВТО во многом определяется постоянными представителями при ВТО стран-член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ми из республик бывшего СССР, вступили в ВТО Латвия и Киргизия (1998г.), шансы Эстонии и Литвы также очень высоки. Что касается России, то, как считают эксперты ВТО с учетом темпов проведения в стране либерализации внешнеэкономической и внутрихозяйственной деятельности, еще в 1993 году Россия направила заявку на вступление в ГАТТ. В феврале 1994 г. Правительство Российской Федерации передало странам-участницам ГАТТ Меморандум о внешнеторговом режиме России. Этот шаг открыл активную фазу переговоров об условиях присоединения России к ВТО. Переговоры идут по двум основным направлениям: Одно - это серьезный экзамен российского внешнеторгового законодательства на предмет определения его соответствия принципам и норма ВТО и тех условий, на которых страны-участницы ВТО одобрят присоединение России к Генеральному соглашению и другим договоренностям этой орган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е - это выработка протокола о тарифных условиях присоединения России и перечня обязательств по ГАТ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еврале 1998 года Правительство РФ утвердило первоначальные тарифные предложения, и Россия заявила о готовности начать двухсторонние переговоры по доступу на рынки товаров с заинтересованными странами-членами ВТО. Около 30 стран сообщило о намерении провести переговоры по ставкам таможенного тарифа с Россией. Тарифные предложения представляют собой перечень максимально допустимых с момента присоединения России к ВТО значений («потолки») ставок ввозных таможенных пошлин по Товарной номенклатуре внешнеполитической деятельности в соответствии с переходными период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международной торговли для классификации и кодирования экспортных и импортных товаров применяется товарная номенклатура внешнеполитической деятельности (ТНВЭД), которая состоит из 21 раздела и имеет 5000 пози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е 1998 года Россия участвовала во второй конференции министров ВТО в Женеве. На ней были подведены итоги деятельности системы ВТО (ГАТТ) за 50 лет, обсуждались вопросы подготовки нового раунда многосторонних торговых переговоров («раунд тысячелетия») под эгидой ВТ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оединение России к ВТО – сложный и длительный переговорный процесс. Его результатом должно стать полноправное участие России в системе мировой торговли, реализация преимуществ международного разделения труда и кооперации, совершенствование экономического сотрудничества России со странами ми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Классификация малых стран Западной Европы. Социально-экономические особенности, объединяющие эти страны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андинавские страны в международном разделении труд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динавские страны: Швеция, Финляндия, Норвегия и Дания – отличаются определенными особенностями в экономическом развитии. Они воспринимаются как исключительно богатые. Политика «Общественного благосостояния» североевропейских стран направлена на решение двух проблем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такое распределение национальных ресурсов, которое соответствует потребностям каждого жителя страны с учетом его положения и статуса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постепенному выравниванию возможностей своих членов в использовании экономических и социальных бла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веция, Финляндия, Норвегия и Дания считают, что они идут по «третьему пути» развития, который состоит в том, чтобы давать свободу частным фирмам, облагать высокими налогами их доходы и распределять эти доходы среди малообеспеченных слоев населения при посредничестве государственных чиновни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кономики Скандинавских стран характерны широкое участие в МРТ, высокая доля государственного сектора, наличие мощных финансовых групп в развитого кооперативного движения, высокая квалификация рабочей силы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дущую роль в экономике Скандинавских стран играет частный сектор, особенно в отраслях, определяющих экспортную специализацию. Государственный сектор охватывает центральное правительство, местные органы и сектор социального страхования. Особенностью «скандинавской модели» является существенная роль кооперации, охватывающей сельское хозяйство, промышленность, банковское и страховое дело. Кооперативная форма собственности основана преимущественно на индивидуальной трудовой деятельности и обеспечивает трудящимся определенные преимущества. Кооперативное движение рассматривается в качестве «третьей силы» в ряду частной и государственной собственности. В сельском хозяйстве более 80% товарной продукции проходит через кооперац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отрасли промышленности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остроение (авто-, авиа-, судо-, приборостроение, электротехника, энергетическое машиностроение)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энергетика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ая и нефтехимическая промышленность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ургий (Швеция и Норвегия)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ая и целлюлозно-бумажная промышленность (Швеция, Финляндия, Норвегия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льское хозяйство характеризуется большим разнообразием и высокой продуктивностью. В большинстве стран оно носит товарный характер, является важной статьей экспорта. В зерновом хозяйстве: Дания специализируется на экспорте пшеницы; Швеция и Норвегия – на производстве ячменя и ржи. В животноводстве преобладает крупный рогатый скот молочно-мясного направления, свиноводство, овцеводство, козоводство, птицеводство, пчеловодство. Широкое развитие получил рекреационный бизнес- туриз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то, что удельный вес каждой из Скандинавских стран в экономике мира не велик, взятые в совокупности, они представляют мощную силу. В конкурентной борьбе сложился особый тип их участия в МРТ – специализация на немногих видах продукции промышленности и сельского хозяйства. При узости внутреннего рынка каждой из стран отрасли экономики работают на весь мир, доля экспорта в некоторых достигает 40-50% производимой продукции. В феврале 1995 г. Швеция и Финляндия вступили в Европейский союз, что еще более расширило их внешнеэкономические связ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малых стран Европы приведены в таблице 1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046"/>
        <w:gridCol w:w="1169"/>
        <w:gridCol w:w="1813"/>
        <w:gridCol w:w="1308"/>
        <w:gridCol w:w="1283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км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еление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челове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П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рд. дол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П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душу населения, тыс.дол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сырья в экспорте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вейцар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стр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ьг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дерланды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юксембург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вец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вег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лянди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сландия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1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8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8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,8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,1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,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,4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,1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,9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,6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2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,9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4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6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9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7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2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9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2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Место стран с переходной экономикой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ирохозяйственных связях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й сути преобразования, начавшиеся в странах с переходной экономикой, являются революцией, поскольку они привели к коренному преобразованию социально-экономической системы в короткие по историческим меркам сроки. При этом разные страны используют различные модели системных реформ не только внутри, но и во внешнеэкономической сфере. Необходимость перехода к рыночной экономике была осознана как историческая задача большинством населения и политического руководства бывших социалистических стран, поскольку административно-командная система проиграла соревнование с рыночной экономикой по производительности труда и уровню жизни насе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иболее молодой группе стран относятся государства с переходной экономикой, начавшие в конце 70-х годов (Китай), 80-х – Центральная и Восточная Европа и начале 90-х годов бывшие советские республ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группе стран с переходной экономикой относят государства, которые с 80-90 годов осуществляют переход от административно- командной (социалистической) экономике к рыночной (поэтому их часто называют постсоциалистическими). Это 12 стран Центральной и Восточной Европы, 15 стран бывших советских республик, а также Китай, Монголия, Вьетна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ы с переходной экономикой производят около 17-18% мирового ВВП, в том числе страны Центральной и Восточной Европы (без Балтии) менее 2% ,бывшие советские республики более 4%(в том числе Россия – около 3%), Китай – около 12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у группу можно выделить бывшие советские республики, которые объединены в СНГ (Содружество Независимых Государств). Это позволяет сделать схожий подход к реформированию экономики, хотя Беларусь, Узбекистан, Туркмения проводят менее радикальные реформы, а Таджикистан по уровню социально экономического развития и в советские времена сильно отставал от других союзных республи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угую подгруппу можно объединить страны Центральной и Восточной Европы, включая страны Балтии. Для этих стран характерен преимущественно радикальный подход к реформам, стремление войти в ЕС, сравнительно высокий уровень развития большинства из них. Однако сильное отставание от лидеров этой подгруппы. Меньшая радикальность реформ приводит некоторых экономистов к выводу, что Албанию, Болгарию, Румынию и некоторые республики бывшей Югославии целесообразно включать в первую подгрупп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дельную подгруппу можно выделить Китай и Вьетнам, проводящие реформы схожим образом и имеющие в первые годы реформирования низкий уровень социально-экономического развития, который сейчас повышается.Из прежней многочисленной группы стран с административно-командной экономикой к концу 90-х годов остались только две страны: Куба и Северная Корея. Катастрофическое сокращение ВВП в странах-членах СНГ отбросило эту подгруппу стран настолько сильно назад, что даже оптимистический прогноз (высокие темпы роста в самом ближайшем будущем) предрекает им восстановление прежних позиций лишь примерно к 2010 год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группе стран Центральной и Восточной Европы, включая Балтию, экономический рост начался уже в 90-х годах, и постепенно эти страны восстановят свои позиции в мировом хозяйстве, но уже, как члены ЕС, куда войдет, по всей видимости, большинство из ни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е изменения, особенно в последние 25 лет, претерпела экономическая мощь главной страны с переходной экономикой – Китае. За это время его доля в мировом ВВП возросла примерно в 3 раза, превысив 10%. Китай превратился во вторую по экономической мощи державу мира, обогнав в самом конце 80-х годов СССР, а в середине 90-х годов и Японию. Не исключено, что к 2010 году Китай выйдет на первое место по объему ВВП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 Мировая экономика. Учебник под редакцией д.э.н., профессора А.С.Булатова.- М.,2002 г.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 В.П. Воронин, Г.В. Кандакова, И.М. Подмолодина. Мировая экономика: - М.,2003г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ждународные экономические отношения. Учебник для вузов. Под ред. Проф. В.Е.Рыбалкина.- М.:ЮНИТИ-ДАНА,2003г.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4. Экономическая, социальная и политическая география мира. Регионы и страны / под ред. д.г. н. проф. С.Б. Лаврова, - М., Гардарики, 2002.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5. Радабова КМировая экономика. Учебник,- М., ИНФРА, 2002.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кушев Е.Ф. Внешнеэкономическая деятельность. Инкотермс 2000: Учебное пособие. – М., «Дашков и Ко»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12:00Z</dcterms:created>
  <dc:creator>Вера</dc:creator>
  <dc:description/>
  <cp:keywords/>
  <dc:language>en-US</dc:language>
  <cp:lastModifiedBy>Mage</cp:lastModifiedBy>
  <dcterms:modified xsi:type="dcterms:W3CDTF">2011-10-03T22:12:00Z</dcterms:modified>
  <cp:revision>2</cp:revision>
  <dc:subject/>
  <dc:title/>
</cp:coreProperties>
</file>