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УЧЕРЕЖДЕНИЕ ОБРАЗОВАНИЯ ФЕДЕРАЦИИ ПРОФСОЮЗОВ БЕЛАРУС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ЕЖДУНАРОДНЫЙ ИНСТИТУТ ТРУДОВЫХ И СОЦИАЛЬНЫХ ОТНОШЕНИЙ»</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ировой экономики и финанс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Макроэкономика</w:t>
      </w:r>
    </w:p>
    <w:p>
      <w:pPr>
        <w:pStyle w:val="Normal"/>
        <w:tabs>
          <w:tab w:val="clear" w:pos="708"/>
          <w:tab w:val="left" w:pos="284" w:leader="none"/>
          <w:tab w:val="left" w:pos="851" w:leader="none"/>
          <w:tab w:val="left" w:pos="1276" w:leader="none"/>
        </w:tabs>
        <w:spacing w:lineRule="auto" w:line="360" w:before="0" w:after="0"/>
        <w:ind w:firstLine="709"/>
        <w:jc w:val="center"/>
        <w:rPr/>
      </w:pPr>
      <w:r>
        <w:rPr>
          <w:rFonts w:cs="Times New Roman" w:ascii="Times New Roman" w:hAnsi="Times New Roman"/>
          <w:b/>
          <w:sz w:val="28"/>
          <w:szCs w:val="28"/>
        </w:rPr>
        <w:t>на тему: «Роль денег и их функции. Денежное обращение и денежная система в Республике Беларусь»</w:t>
      </w:r>
    </w:p>
    <w:p>
      <w:pPr>
        <w:pStyle w:val="Normal"/>
        <w:tabs>
          <w:tab w:val="clear" w:pos="708"/>
          <w:tab w:val="left" w:pos="-851" w:leader="none"/>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4"/>
        </w:rPr>
        <w:t>Выполнила:</w:t>
      </w:r>
    </w:p>
    <w:p>
      <w:pPr>
        <w:pStyle w:val="Normal"/>
        <w:spacing w:lineRule="auto" w:line="360" w:before="0" w:after="0"/>
        <w:ind w:firstLine="709"/>
        <w:jc w:val="right"/>
        <w:rPr/>
      </w:pPr>
      <w:r>
        <w:rPr>
          <w:rFonts w:cs="Times New Roman" w:ascii="Times New Roman" w:hAnsi="Times New Roman"/>
          <w:sz w:val="28"/>
          <w:szCs w:val="24"/>
        </w:rPr>
        <w:t>студентка 2 курса</w:t>
      </w:r>
    </w:p>
    <w:p>
      <w:pPr>
        <w:pStyle w:val="Normal"/>
        <w:spacing w:lineRule="auto" w:line="360" w:before="0" w:after="0"/>
        <w:ind w:firstLine="709"/>
        <w:jc w:val="right"/>
        <w:rPr/>
      </w:pPr>
      <w:r>
        <w:rPr>
          <w:rFonts w:cs="Times New Roman" w:ascii="Times New Roman" w:hAnsi="Times New Roman"/>
          <w:sz w:val="28"/>
          <w:szCs w:val="24"/>
        </w:rPr>
        <w:t>дневной формы обучения</w:t>
      </w:r>
    </w:p>
    <w:p>
      <w:pPr>
        <w:pStyle w:val="Normal"/>
        <w:spacing w:lineRule="auto" w:line="360" w:before="0" w:after="0"/>
        <w:ind w:firstLine="709"/>
        <w:jc w:val="right"/>
        <w:rPr/>
      </w:pPr>
      <w:r>
        <w:rPr>
          <w:rFonts w:cs="Times New Roman" w:ascii="Times New Roman" w:hAnsi="Times New Roman"/>
          <w:sz w:val="28"/>
          <w:szCs w:val="24"/>
        </w:rPr>
        <w:t>факультета МЭО и М группы 614</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Островская Анастасия Сергеевна</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Проверил:</w:t>
      </w:r>
    </w:p>
    <w:p>
      <w:pPr>
        <w:pStyle w:val="Normal"/>
        <w:spacing w:lineRule="auto" w:line="360" w:before="0" w:after="0"/>
        <w:ind w:firstLine="709"/>
        <w:jc w:val="right"/>
        <w:rPr/>
      </w:pPr>
      <w:r>
        <w:rPr>
          <w:rFonts w:cs="Times New Roman" w:ascii="Times New Roman" w:hAnsi="Times New Roman"/>
          <w:sz w:val="28"/>
          <w:szCs w:val="24"/>
        </w:rPr>
        <w:t>научный руководитель</w:t>
      </w:r>
    </w:p>
    <w:p>
      <w:pPr>
        <w:pStyle w:val="Normal"/>
        <w:spacing w:lineRule="auto" w:line="360" w:before="0" w:after="0"/>
        <w:ind w:firstLine="709"/>
        <w:jc w:val="right"/>
        <w:rPr/>
      </w:pPr>
      <w:r>
        <w:rPr>
          <w:rFonts w:cs="Times New Roman" w:ascii="Times New Roman" w:hAnsi="Times New Roman"/>
          <w:sz w:val="28"/>
          <w:szCs w:val="24"/>
        </w:rPr>
        <w:t>к. э. н., доцент</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Васковский Степан Степанович</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ск 2007</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ведение </w:t>
      </w:r>
    </w:p>
    <w:p>
      <w:pPr>
        <w:pStyle w:val="Heading1"/>
        <w:spacing w:lineRule="auto" w:line="360" w:before="0" w:after="0"/>
        <w:jc w:val="both"/>
        <w:rPr/>
      </w:pPr>
      <w:r>
        <w:rPr>
          <w:rFonts w:cs="Times New Roman" w:ascii="Times New Roman" w:hAnsi="Times New Roman"/>
          <w:b w:val="false"/>
          <w:sz w:val="28"/>
          <w:szCs w:val="28"/>
        </w:rPr>
        <w:t>. Функции и роль денег……………………….……..……....……......4</w:t>
      </w:r>
    </w:p>
    <w:p>
      <w:pPr>
        <w:pStyle w:val="Normal"/>
        <w:numPr>
          <w:ilvl w:val="1"/>
          <w:numId w:val="6"/>
        </w:numPr>
        <w:spacing w:lineRule="auto" w:line="360" w:before="0" w:after="0"/>
        <w:ind w:left="0" w:hanging="0"/>
        <w:jc w:val="both"/>
        <w:rPr/>
      </w:pPr>
      <w:r>
        <w:rPr>
          <w:rFonts w:cs="Times New Roman" w:ascii="Times New Roman" w:hAnsi="Times New Roman"/>
          <w:sz w:val="28"/>
        </w:rPr>
        <w:t>Деньги и их функции………………………………….……………..…….. 4</w:t>
      </w:r>
    </w:p>
    <w:p>
      <w:pPr>
        <w:pStyle w:val="Normal"/>
        <w:numPr>
          <w:ilvl w:val="1"/>
          <w:numId w:val="6"/>
        </w:numPr>
        <w:spacing w:lineRule="auto" w:line="360" w:before="0" w:after="0"/>
        <w:ind w:left="0" w:hanging="0"/>
        <w:jc w:val="both"/>
        <w:rPr/>
      </w:pPr>
      <w:r>
        <w:rPr>
          <w:rFonts w:cs="Times New Roman" w:ascii="Times New Roman" w:hAnsi="Times New Roman"/>
          <w:sz w:val="28"/>
        </w:rPr>
        <w:t>Роль денег…………………………….......................................................8</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Денежное обращение и денежная система Республики Беларусь1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1 Денежное обращение……………………………………........…………….1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2 Денежная система Республики Беларусь…………………..………...…...13</w:t>
      </w:r>
    </w:p>
    <w:p>
      <w:pPr>
        <w:pStyle w:val="Heading1"/>
        <w:numPr>
          <w:ilvl w:val="0"/>
          <w:numId w:val="0"/>
        </w:numPr>
        <w:spacing w:lineRule="auto" w:line="360" w:before="0" w:after="0"/>
        <w:ind w:left="0" w:hanging="0"/>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r>
        <w:rPr>
          <w:rFonts w:cs="Times New Roman" w:ascii="Times New Roman" w:hAnsi="Times New Roman"/>
          <w:b w:val="false"/>
          <w:sz w:val="28"/>
          <w:lang w:val="en-US"/>
        </w:rPr>
        <w:t>17</w:t>
      </w:r>
    </w:p>
    <w:p>
      <w:pPr>
        <w:pStyle w:val="Heading1"/>
        <w:numPr>
          <w:ilvl w:val="0"/>
          <w:numId w:val="0"/>
        </w:numPr>
        <w:spacing w:lineRule="auto" w:line="360" w:before="0" w:after="0"/>
        <w:ind w:left="0" w:hanging="0"/>
        <w:jc w:val="both"/>
        <w:rPr>
          <w:rFonts w:ascii="Times New Roman" w:hAnsi="Times New Roman" w:cs="Times New Roman"/>
          <w:b w:val="false"/>
          <w:b w:val="false"/>
          <w:sz w:val="28"/>
          <w:lang w:val="en-US"/>
        </w:rPr>
      </w:pPr>
      <w:r>
        <w:rPr>
          <w:rFonts w:cs="Times New Roman" w:ascii="Times New Roman" w:hAnsi="Times New Roman"/>
          <w:b w:val="false"/>
          <w:sz w:val="28"/>
        </w:rPr>
        <w:t>Список литературы………………………………………………………………</w:t>
      </w:r>
      <w:r>
        <w:rPr>
          <w:rFonts w:cs="Times New Roman" w:ascii="Times New Roman" w:hAnsi="Times New Roman"/>
          <w:b w:val="false"/>
          <w:sz w:val="28"/>
          <w:lang w:val="en-US"/>
        </w:rPr>
        <w:t>18</w:t>
      </w:r>
      <w:r>
        <w:br w:type="page"/>
      </w:r>
    </w:p>
    <w:p>
      <w:pPr>
        <w:pStyle w:val="Normal"/>
        <w:rPr>
          <w:rFonts w:ascii="Times New Roman" w:hAnsi="Times New Roman" w:cs="Arial"/>
          <w:b/>
          <w:b/>
          <w:bCs/>
          <w:kern w:val="2"/>
          <w:sz w:val="28"/>
          <w:szCs w:val="32"/>
          <w:lang w:val="en-US" w:eastAsia="ru-RU"/>
        </w:rPr>
      </w:pPr>
      <w:r>
        <w:rPr>
          <w:rFonts w:cs="Arial" w:ascii="Times New Roman" w:hAnsi="Times New Roman"/>
          <w:b/>
          <w:bCs/>
          <w:kern w:val="2"/>
          <w:sz w:val="28"/>
          <w:szCs w:val="32"/>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Arial" w:ascii="Times New Roman" w:hAnsi="Times New Roman"/>
          <w:b/>
          <w:sz w:val="28"/>
          <w:szCs w:val="32"/>
          <w:lang w:eastAsia="ru-RU"/>
        </w:rPr>
        <w:t>Введение</w:t>
      </w:r>
      <w:r>
        <w:rPr>
          <w:rFonts w:cs="Arial" w:ascii="Times New Roman" w:hAnsi="Times New Roman"/>
          <w:b/>
          <w:sz w:val="28"/>
          <w:szCs w:val="32"/>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Arial"/>
          <w:sz w:val="28"/>
          <w:szCs w:val="32"/>
          <w:lang w:eastAsia="ru-RU"/>
        </w:rPr>
      </w:pPr>
      <w:r>
        <w:rPr>
          <w:rFonts w:cs="Times New Roman" w:ascii="Times New Roman" w:hAnsi="Times New Roman"/>
          <w:sz w:val="28"/>
          <w:szCs w:val="28"/>
        </w:rPr>
        <w:t>Деньги - одно из величайших человеческих изобретений. Происхождение денег связано с 7 - 8 тыс.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 это и есть деньги. Действительно, деньги - это товар, выступающий в роли всеобщего эквивалента, отражающего стоимость всех проч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Деньги – историческая категория, присущая товарному производству. К древнейшим видам денег относятся товары, которые использовались повседневно, а при обмене служили всеобщим эквивалентом: продовольственные (скот, соль, чай, зерно, рис и др.), меховые (шкуры пушных зверей), орудие труда (мотыги, топоры, ножи, лопаты), украшения (кольца, браслеты, цепочки). Постепенно роль денег перешла к металлам, сначала в форме слитков разной формы, а с VII в. до н.э. – в форме чеканных монет. До капитализма роль денег выполняли медь, бронза, серебро, а в некоторых странах (в Ассирии и Египте) еще в древности (за два тысячелетия до н.э.) – золото. С развитием товарного производства золото и серебро стали денежными товарами. Нам более привычны бумажные деньги. Впервые они появились в Китае в 812г. Самые ранние в мире выпуски банкнот были осуществлены в Стокгольме в 1661 г. В России бумажные деньги (ассигнации) впервые были введены при Екатерине II (1769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нере де Бальзак утверждал, что “деньги – это шестое чувство, позволяющее нам наслаждаться пятью остальными”. Более строго и сухо определяют их экономисты. А. Смит называл деньги “колесом обращения”, К. Маркс - “всеобщим эквивалентом”.</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1.Функции и роль денег</w:t>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1.1. Деньги и их функции</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before="0" w:after="0"/>
        <w:ind w:firstLine="709"/>
        <w:jc w:val="both"/>
        <w:rPr/>
      </w:pPr>
      <w:r>
        <w:rPr>
          <w:rFonts w:cs="Times New Roman" w:ascii="Times New Roman" w:hAnsi="Times New Roman"/>
          <w:sz w:val="28"/>
          <w:szCs w:val="28"/>
        </w:rPr>
        <w:t>Выступая необходимым элементом товарного производства, активным компонентом всех экономических процессов в национальных и мировом хозяйстве, деньги представляют собой очень сложное, многогранное и постоянно развивающееся общественно-экономическое явление. В связи с этим трактовка их сущности в рамках различных экономических школ значительно различается, и, соответственно, отсутствует общепринятое определение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ходить из анализа исторической эволюции форм денег, то можно дать следующее определение: деньги – это наиболее ликвидный общепризнанный финансовый актив, являющийся специфической формой общественного богатства, который можно обменять на любые товары и услуги. Однако данное определение не раскрывает всех граней сущности денег как важнейшей макроэкономической категории с необходимой полн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литературе можно выделить два наиболее распространенных подхода к характеристике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подход основывается на тезисе, согласно которому функции денег определяют их сущность. При этом деньги обычно характеризуются как средство оплаты товаров и услуг (средство обмена), единица счета (мера стоимости) и средство сохранения (накопления) стоимости, а первичной и основной признается функция средства обмена. В соответствии с данным подходом деньгами признается любой финансовый актив2 или даже предмет, который может быть использован как деньги, т. е. будет приниматься любыми экономическими субъектами в обмен на товары 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х позиций деньги чаще всего рассматриваются как технический инструмент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ругого подхода деньги трактуются как товар особого рода, выступающий формой стоимости всех товаров и услуг.</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0"/>
        </w:rPr>
        <w:t>2. Финансовый актив – это совокупность имущественных прав, принадлежащих физическому или юридическому лицу, в виде денежных средств, финансовых вложений, а также денежных требований к другим физическим и юридическим лицам.</w:t>
      </w:r>
    </w:p>
    <w:p>
      <w:pPr>
        <w:pStyle w:val="Style10"/>
        <w:spacing w:lineRule="auto" w:line="360" w:before="0" w:after="0"/>
        <w:ind w:left="0" w:firstLine="709"/>
        <w:contextualSpacing/>
        <w:jc w:val="both"/>
        <w:rPr/>
      </w:pPr>
      <w:r>
        <w:rPr>
          <w:rFonts w:cs="Times New Roman" w:ascii="Times New Roman" w:hAnsi="Times New Roman"/>
          <w:sz w:val="28"/>
          <w:szCs w:val="28"/>
        </w:rPr>
        <w:t>Они представляют собой всеобщий эквивалент товаров, т. е. обособившуюся форму меновой пропорции стоимости, и используются для определения меновых пропорций при обмене. Функции не определяют сущность денег, а являются формой ее проявления, вытекают из сущности. С позиций данного подхода деньги рассматриваются как историческая категория товарного производства, исторически определенная форма экономических отношений между людьми. При помощи денег осуществляются взаимосвязи между участниками рыночного хозяйства – самостоятельными товаропроизводителями, которые, не будучи непосредственно связаны друг с другом, вступают в отношения посредством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овка денег как всеобщего стоимостного эквивалента товаров подразумевает, что они сами должны обладать ценностью. Экономисты, придерживающиеся данного подхода, сходятся во мнении, что в металлических денежных системах в качестве денежного товара – всеобщего эквивалента – выступали полноценные деньги (золото, серебро), а обращавшиеся кредитные и бумажные деньги3 были представителями полноценных денег в сфере обращения и выполняли только две денежные функции – средства обращения и средства платежа. Однако процесс демонетизации золота4 привел к возникновению широкого спектра зачастую противоположных взглядов на природу денег в условиях современного рыноч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это касается характеристики неразменных кредитных денег как всеобщего эквивалента и выполнения ими функции меры стоимости. При этом ни одна из представленных в экономической литературе концепций не дает целостного и непротиворечивого объяснения их су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в этой области точки зрения можно разделить на две основные позиции, суть которых сводиться к следующему:</w:t>
      </w:r>
    </w:p>
    <w:p>
      <w:pPr>
        <w:pStyle w:val="Style1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кредитные деньги выполняют вс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г, включая функцию меры стоимости, и, следовательно, играют рол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Банкноты, разменные на золото, казначейские билет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цесс ухода золота из обращения, утраты им денеж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общего эквивалента. Признание современных неразменных денег реально функционирующим всеобщим эквивалентом требует достаточно убедительного обоснования того, каким образом они исполняют функцию меры стоимости. Ведь для того, чтобы измерять стоимость товаров, кредитные деньги сами должны обладать определенной стоимостью. Сторонники рассматриваемой позиции разработали ряд теорий для объяснения происхождения такой стоимости. В частности, распространенной является теория представительной стоимости денег, согласно которой современные кредитные деньги, не имея собственной внутренней стоимости, выполняют все денежные функции, включая функцию меры стоимости, на основе представительной стоимости, которую они получают в сфере обращения от товаров. Она формируется как стоимость той товарной массы, которую кредитные деньги фактически представляют;</w:t>
      </w:r>
    </w:p>
    <w:p>
      <w:pPr>
        <w:pStyle w:val="Style10"/>
        <w:numPr>
          <w:ilvl w:val="0"/>
          <w:numId w:val="4"/>
        </w:numPr>
        <w:spacing w:lineRule="auto" w:line="360" w:before="0" w:after="0"/>
        <w:ind w:left="0" w:firstLine="709"/>
        <w:contextualSpacing/>
        <w:jc w:val="both"/>
        <w:rPr/>
      </w:pPr>
      <w:r>
        <w:rPr>
          <w:rFonts w:cs="Times New Roman" w:ascii="Times New Roman" w:hAnsi="Times New Roman"/>
          <w:sz w:val="28"/>
          <w:szCs w:val="28"/>
        </w:rPr>
        <w:t>современные кредитные деньги не обладают стоимостью, поэтому они не могут выполнять функцию меры стоимости и не являются всеобщим эквивалентом. Согласно этой точке зрения стоимость не является сущностным свойством денег. Переход от обращения полноценных денег к обращению современных кредитных денег, лишенных стоимости, привел к трансформации функций денег. Стало возможных установление стоимостных и ценовых соотношений между товарами без участия денежного эквивалента, на основе ценовых пропорций, которые сложились исторически в условиях функционирования системы золотого стандарта. Следовательно, в настоящее время каждый товар выражает свою стоимость не в денежном эквиваленте, имеющем собственную внутреннюю стоимость, а при посредстве кредитных денег – во всех остальных товарах. Таким образом, сторонники этой точки зрения считают, что деньги, не являясь больше всеобщим стоимостным эквивалентом, становиться просто инструментом для приравнивания стоимостей различных товаров и облегчения процесса обмена.</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различия в трактовках экономического содержания денег, все экономисты сходятся в том, что их сущность раскрывается в выполняемых ими функциях.</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денег характеризуют их отдельные специфические сущностные свойства, выражают назначение денег. В связи с отсутствием общепризнанной трактовки сущности денег предметом дискуссий в экономической науке до сих пор является как количество функций денег, так и их содержание.</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теоретических воззрений на природу денег и целей анализа выделяют:</w:t>
      </w:r>
    </w:p>
    <w:p>
      <w:pPr>
        <w:pStyle w:val="Style1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е функции – средство обращения (или средство обмена и платежа) и единица счета (или средство измерения стоимости);</w:t>
      </w:r>
    </w:p>
    <w:p>
      <w:pPr>
        <w:pStyle w:val="Style1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и функции – средство обращения, единица счета и средство накопления (сохранение стоимости);</w:t>
      </w:r>
    </w:p>
    <w:p>
      <w:pPr>
        <w:pStyle w:val="Style1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ыре функции – средство обращения, единица счета, средство накопления (сохранения стоимости) и средства платежа;</w:t>
      </w:r>
    </w:p>
    <w:p>
      <w:pPr>
        <w:pStyle w:val="Style1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ять функций – мера стоимости, средство обращения, средство платежа, средство накопления и мировые деньги.</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содержание пяти функций денег, как оно традиционно трактуется в экономической литературе.</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ьги как мера стоимости.</w:t>
      </w:r>
      <w:r>
        <w:rPr>
          <w:rFonts w:cs="Times New Roman" w:ascii="Times New Roman" w:hAnsi="Times New Roman"/>
          <w:sz w:val="28"/>
          <w:szCs w:val="28"/>
          <w:lang w:eastAsia="ru-RU"/>
        </w:rPr>
        <w:t xml:space="preserve">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 д.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Style1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ьги как средство платежа. 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ое может быть использовано для покупки любого из всего набора товаров и услуг, имеющихся на рынке.</w:t>
      </w:r>
    </w:p>
    <w:p>
      <w:pPr>
        <w:pStyle w:val="Style1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ьги как средство обращения. Деньги выступают как средство обращения обслуживания товарооборота. Во-первых,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Style1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ьги как средство накопления. 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 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Style1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ые деньги. Функция мировых денег представляет собой проявление сущности денег в сфере международного экономического оборота, когда контрагентами товарных и финансовых сделок выступают резиденты разных государств. Становление этой функции связано с развитием внешнеэкономических связей, формированием мирового рынка и межстранового движения капиталов.</w:t>
      </w:r>
    </w:p>
    <w:p>
      <w:pPr>
        <w:pStyle w:val="Style10"/>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уя в качестве мировых, деньги реализуют свое назначение как:</w:t>
      </w:r>
    </w:p>
    <w:p>
      <w:pPr>
        <w:pStyle w:val="Style10"/>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общее покупательное средство – когда покупка товаров и оплата услуг за границей осуществляются за наличный расчет;</w:t>
      </w:r>
    </w:p>
    <w:p>
      <w:pPr>
        <w:pStyle w:val="Style10"/>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общее платежное средство – при погашении международных долговых обязательств;</w:t>
      </w:r>
    </w:p>
    <w:p>
      <w:pPr>
        <w:pStyle w:val="Style10"/>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общее воплощение общественного богатства – в процессе образования и пополнения валютных резервов стран, валютных сбережений юридических и физических лиц, вывоза полученных или накопленных средств за границу и т. д. </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1.2. Роль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роль деньги выполняют на основе взаимодействия всех функций. Это воздействие базируется на том, что весь процесс производства, обмена, распределения и перераспределения валютного национального продукта осуществляется через денежную форму учета и контроля. Единство функций денег вытекает из единства процесса производства, взаимодействия наличного и безналичного денежн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функции денег следует исследовать не изолированно, а в их взаимосвязи. Так, прежде всего, очевидна взаимосвязь функций меры стоимости и средства обращения. Когда деньги функционируют в качестве меры стоимости, общественный труд товаропроизводителей получает лишь идеальное, мысленное выражение. Но, чтобы получить реальное общественное признание своего труда, товаропроизводители должны действительно превратить свои товары в деньги, а при продаже товаров деньги выступают в качестве средства обращения или средства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денег как средства обращения тесно связана с функцией денег как меры стоимости, поскольку деньги выступают в обращении в соответствии с количеством и качеством труда, затраченного работником. Единство этих функции дает возможность обществу определять как индивидуальные затраты труда, так и общественно необходимые, и на этой основе производить товарный об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денег как средства платежа немыслима вне функции меры стоимости и средства обращения. Денежный платеж уже предполагает наличие функций денег в качестве меры стоимости и средства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денег как средства накопления, предполагает наличие всех предыдущих функций, которые до этого функционировали как средства обращения и платежа. Деньги накапливаются потому, что они могут использоваться покупательным и платежным средством в будуще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е использование возможностей каждой функций раскрывает роль денег. Так, в функции денег как меры стоимости их роль проявляется в том, что при помощи ценообразования соизмеряется прежде всего воплощенный в товарах общественный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во-первых, что в денежной форме происходит учет затрат на производство товара и его реализацию; во-вторых, через посредство денег выражается и та доля прибавочного продукта, которая создана общественно необходимым трудом свер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ое содержание функций денег как меры стоимости заключается в том, что она создает форму движения и разрешения противоречия, свойственного непосредственно общественному труду: между совокупным трудом – всеобще общественным, уравненным и рудом особенным (индивидуальным), осуществляемым в относительно экономически обособленных звен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ьги – орудие общегосударственного учета. При наличии товарного обращения денежный учет является основным видом учета, как самого производства товаров, так и их обм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сновным источником денежных доходов трудящихся является заработная плата, то при помощи денег создается возможность устанавливать контроль за количеством и качеством труда. В зависимости от величины денежных доходов, получаемых каждым членом общества, происходит дифференциация размера удовлетворяемых потребностей. Величина индивидуального дохода каждого члена общества определяет его возможности при покупке различного рода товаров и при оплате услуг. Таким образом, деньги в данном случае выступают как орудие контроля над мерой потребления. При этом стоимостная форма контроля государства осуществляется и при предпринимательской деятельности (через плату за патент, разрешения, лицензии, налоги и т.п.).</w:t>
      </w:r>
    </w:p>
    <w:p>
      <w:pPr>
        <w:pStyle w:val="Normal"/>
        <w:spacing w:lineRule="auto" w:line="360" w:before="0" w:after="0"/>
        <w:ind w:firstLine="709"/>
        <w:jc w:val="both"/>
        <w:rPr/>
      </w:pPr>
      <w:r>
        <w:rPr>
          <w:rFonts w:cs="Times New Roman" w:ascii="Times New Roman" w:hAnsi="Times New Roman"/>
          <w:sz w:val="28"/>
          <w:szCs w:val="28"/>
        </w:rPr>
        <w:t>При покупке и продаже товаров деньги выступают в качестве средства обращения и средства платежа. В функции средства обращения деньги главным образом обслуживают конечное движение элементов валового национального продукта – из производства в личное потребление; розничный товарооборот, реализацию услуг, неорганизованный рынок, общественное питание. Денежные доходы населения в основном реализуются в сфере розничного товарооборота. Поэтому расширенное воспроизводство не возможно без правильного процесса обращения – товарного и денежного. Деньги в функции средства обращения являются не просто посредником в процессе обращения товаров, а орудием активного воздействия на развития товарооборота и процесс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средника в торговле деньги способствуют организации бесперебойного обмена товарами между отраслями народного хозяйства, различными собственниками. Деньги функционируют в качестве средства погашения взаимных платежных обязательств, возникающих в связи с реализацией товаров, выполнением работ, оказанием услуг; при оплате труда; погашении финансовых обязательств. Функционирование денег как средства платежа непосредственно связано с деятельностью кредит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функции средства накопления используется такое качество денег, как наиболее ликвидное средство. Деньги могут безотлагательно использоваться для удовлетворения любого финансового обязательства. Деньги в функции средства накопления позволяют сохранять стоимость в ее всеобщей форме, в которой она всегда готова вступить в обращение в качестве покупательного или платежного средства. Деньги в этой функции выступают не в качестве золотого эквивалента, а в качестве представителя стоимости как токовой, свидетельства на получение товаров и услуг. Представляемые деньгами реальные товарные стоимости остаются в процессе расширенного воспроизводства. Экономическая роль денег в функции накопления заключается в том, что они представляют собой денежные средства, обслуживающие важные процессы расширенного воспроизводства – образование элементов реального накопления и расширение общественных фондов непроизводственного потребления, равно как и образование общественных резервных средств и индивидуальных резервных средств его будущего увеличения потребления. Для обслуживания международных торговых, финансовых, валютных, кредитных и иных экономических отношений используются деньги в функции мировых денег. </w:t>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Глава 2. Денежное обращение и денежная система в РБ.</w:t>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2.1. Денежное обращ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ое обращение, хотя и связано непосредственно с денежным оборотом, имеет свою специфику. При характеристике денежного оборота подчеркивается совокупность (объем) всех денежных платежей при реализации товаров, услуг, формировании и распределении доходов. Под денежным обращением следует понимать такое движение денег, когда они обслуживают только перемещение стоимости между субъектами экономических отношений. Денежное обращение, являясь составной частью денежного оборота, не включает движение денег как капитала при обслуживании самовозрастания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денежного обращения деньги совершают непрерывное движение, опосредуя реализацию «выталкивают» их из сферы оборота, а сами продолжают движение, переходя в распоряжение другого хозяйствующего субъекта. Они при этом могут использоваться как в безналичной, так и в наличной форме. Могут также последовательно переходить из одной формы в другую в зависимости от экономических процессов, которые они обслуж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ные деньги начинают свое движение из касс Национального банка Республики Беларусь, которому предоставлено монопольное право выпуска денег в обращение. Коммерческие банки получают наличные денежные знаки в Национальном банке, компенсируя их номинальную стоимость за счет своих ресурсов путем безналичного перевода средств. Для бесперебойного обеспечения хозяйствующих субъектов денежной наличностью в кассах коммерческих банков постоянно должен быть необходимый остаток. Предприятия, организации и учреждения за счет имеющихся на своих счетах средств или предоставленного банком кредита получают наличные деньги в кассе обслуживающего банка. Эти денежные суммы предназначены для выплаты рабочим и служащим заработной платы и осуществления других платежей населению и не должны задерживаться в кассах предприятий и организаций. В дальнейшем движении наличные деньги переходят к населению и используются на оплату покупаемых товаров, оказанных услуг, а так же для других платежей в пользу государства, предприятий или отдельных лиц. Расходование части наличных денег может быть отложено, она становится сбережением и хранится у населения или помещается во вклад в банке. Следовательно, от населения наличные деньги опять поступают в кассу предприятий, организаций и учреждений. Согласно с действующим в нашей стране положениям, эти деньги должны сдаваться в банк для зачисления на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ичные деньги, начав свое движение из касс Национального банка и пройдя каналы обращения, возвращаются в кассы коммерческих банков. Из этих касс они опять выдаются на нужды других предприятий и совершают свое движение до полного износа. Изношенные (ветхие ) денежные знаки коммерческие банки обменивают в Национальном банке на годные. Сумма находящихся в обращении наличных денег от этого не 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ных условиях, особенно когда сокращается кредитование народного хозяйства или ускоряется движение наличных денег, коммерческие банки могут сдавать излишки своей денежной наличности в кассы Национального банка. Тогда возможно изъятие денег из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платежей, совершенная наличными деньгами за определенный период времени, характеризует размер налично-денежного оборота. В него включаются: выдачи наличных денег через почту, выплаты из касс предприятий, организаций и учреждений населению, платежи населения предприятиям, организациям и учреждениям, а также оборот наличных денег между гражданами. Основной оборот наличных денег проходит через кассы банков, которые осуществляют кассовое обслуживание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наличных денег происходит непрерывно: рабочим и служащим заработная плата выплачивается регулярно за первую и вторую половину месяца, колхозники ежемесячно получают доходы по оплате труда, ежемесячно выплачиваются пенсии, стипендии.</w:t>
      </w:r>
    </w:p>
    <w:p>
      <w:pPr>
        <w:pStyle w:val="Normal"/>
        <w:spacing w:lineRule="auto" w:line="360" w:before="0" w:after="0"/>
        <w:ind w:firstLine="709"/>
        <w:jc w:val="both"/>
        <w:rPr/>
      </w:pPr>
      <w:r>
        <w:rPr>
          <w:rFonts w:cs="Times New Roman" w:ascii="Times New Roman" w:hAnsi="Times New Roman"/>
          <w:sz w:val="28"/>
          <w:szCs w:val="28"/>
        </w:rPr>
        <w:t>В то время как у одних предприятий или организаций наступает срок выплаты заработной платы и других платежей, и они получают для этой цели наличные деньги в банке, другие предприятия уже выплатили заработную плату, оплатили закупленную сельхозпродукцию. Эти деньги частично находятся на руках у населения как резерв платежных средств до очередного поступления доходов, частично же израсходованы и сдаются торговыми и другими организациями в банк с тем, чтобы он имел возможность выдавать наличные деньги на заработную плату третьим предприятиям и т. д. Поэтому у всех участников налично-денежного оборота (в кассах банков, предприятий, организаций, колхозов, у рабочих, служащих и колхозников) постоянно в тех или иных размерах находятся денежные остатки, которые постепенно расходуются, а на смену им поступают новые денежные суммы. Кроме того, из своих доходов население создает сбережения, часть которых остается на руках.</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2.1. Денежная система в Республике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Беларусь – молодое суверенное государство, образовавшееся на базе Белорусской ССР, входившей ранее а состав СССР. В период пребывания Белоруссии в составе СССР на ее территории обращались наличные денежные знаки: билеты Государственного банка СССР, казначейские билеты и разменная металлическая монета. Управление единой денежной системой осуществлялось централизованно. В обращение денежные знаки могли выпускаться только с разрешения центральных союз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ССР и образования самостоятельных государств, юридического разделения его денежной системы не последовало, что еще больше осложнило последствия нарушений сложившихся экономических связей. В этих условиях одни республики стали создавать национальные денежные системы, а другие, в числе которых Республика Беларусь, последовательно выступали за сохранение и укрепление единой валюты –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й период после провозглашения независимости в Республике Беларусь обращались денежные знаки Госбанка СССР, а затем – и Центрального банка России. Без изменений проводились и безналичные расчеты. Однако такое продолжаться долго не могло, поскольку стали нарушаться традиционные связи по взаимным поставкам. Возникли неурегулированные расчеты, и в безналичном обороте произошел раскол единой валюты на так называемые белорусские, российские, украинские и т. п. рубли. Под влиянием спроса и предложения на отдельную валюту стал различным и курс этих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есьма заметным мероприятием стал выпуск в обращение с июня 1992 г. Расчетных билетов Национального банка Республики Беларусь. Сначала эти расчетные билеты были задуманы как многоразовые купоны для защиты потребительского рынка. Действительно, после выпуска в обращение расчетных билетов ряд товаров можно было приобрести только с оплатой этими расчетными билетами. Хотя расчетные билеты Национального банка Республики Беларусь не были объявлены денежными знаками и выпущены первоначально в дополнение к основной (в то время)единице – рублю, последующие события возвели их в ранг наличных белорусских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толчком к раздвоению наличного рубля на «белорусский » и «российский» послужило решение Национального банка Республики Беларусь о выплате более высокого процента по вкладам в расчетных билетах, а также об установлении повышенного курса при обмене наличных «российских» рублей на расчетные билеты. Ситуация, однако, менялась быстро. Рыночные отношения стали устанавливать свои приоритеты. Спрос на безналичные российские рубли привели к росту курса российского безналичного рубля по отношению к белорусскому. Многие плательщики начали использовать для платежей в России и других республиках наличные рубли, спрос на которые поднялся. Российские наличные рубли к середине 1993г. перестали давить на внутренний потребительский рынок и их использование не ограничивалось. Они наряду с расчетными билетами применялись для платежей за все товары 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Центрального банка России об изъятии из обращения в конце июля 1993 г. денежных знаков образца 1961, 1991-1992 гг. и замене их денежными знаками образца 1993 г. существенно повлияло на судьбу денежных знаков, обращавшихся в Республике Беларусь. Во-первых, денежных знаков образца 1993 г. было небольшое количество, а их дальнейшее получение от Центрального банка России на действовавших прежде условиях стало невозможным. Во-вторых, денежные знаки выпуска до 1993 г. были выкуплены у населения и предприятий Беларуси и переданы Центральному банку России, который в последующем возместил их номинальную стоимость Национальному банку Республики Беларусь. В-третьих, отток российских наличных рублей для обслуживания внутреннего оборота без затруднений был компенсирован выпуском расчетных билетов Национального банка Республики Беларусь. В-четвертых, денежные знаки Банка России образца 1993 г. могли обращаться на территории Беларуси, имея законную платежную и покупательную силу. Однако их фактическое использование осуществлялось в режиме иностранной валюты с более высоким курсом по отношению к расчетным бил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 второй половины 1993 г. налично-денежном обороте Республики Беларусь стали практически использоваться расчетные билеты Национально банка Республики Беларусь. С одной стороны, это упростило работу с наличными деньгами, а с другой – еще больше обострило проблему создания денежной системы, соответствовавшей социально – экономическим отношениям в республ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ственность валют в налично-денежном обороте продолжала оставаться вплоть до октября 1994 г., так как принимались попытки объединения денежных систем Республики Беларусь с денежной системой Российской Федерации. Было выработано и в сентябре 1993 года подписано соответственное соглашение, предусматривавшее использование общей денежной единицы – рубля Российской Федерации в налично-денежных и безналичных расчетах на территории обоих государств и в межгосударственных расчетах. Соглашением предусматривались изъятия из обращения расчетных билетов Национального банка Республики Беларусь и замена их банкнотами Банка России образца 1993 г. На практике мероприятия этого соглашения реализованы не были, но на какое-то время замедлили процессы становления национальной денежной системы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94 г. Национального банка Республики Беларусь постановил, что до фактического объединения денежных систем Республики Беларусь и Российской Федерации единственным платежным средством Республики Беларусь признать белорусский рубль, а в налично-денежном обороте – расчетный билет. Расчеты на территории Беларуси должны осуществлять в белорусских рублях. Следует отметить еще одно мероприятие – проведенную в августе 1994 г. по постановлению Кабинета Министров и Национального банка Республики Беларусь деноминацию белорусского рубля, в результате которой все активы и пассивы юридических лиц, наличность и цены уменьшены в 10 раз. упростился денежный учет и работа с наличными день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бъединение денежных систем Республики Беларусь и Российской Федерации не произошло, то Верховный Совет Республики Беларусь постановлением от 19. 10. 1994 г. «О платежном средстве Республики Беларусь» объявил единым законным платежным средством Республики Беларусь белорусский рубль, а в наличном обращении – расчетный билет Национального банка Республики Беларусь. Этим постановлением высший законодательный орган власти Республики Беларусь определил национальную денежную единицу Бела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основа денежной системы Республики Беларусь заложена в Законе «О Национальном банке Республики Беларусь». Этим законом предусмотрено, что денежная система Республики Беларусь включает официальную (национальную) денежную единицу, виды государственных денежных знаков, имеющих законную платежную силу, порядок наличной и безналичной (депозитной) эмиссии, государственный орган денежно-кредитного и валютного регул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ому банку Республики Беларусь законом предоставлено монопольное право эмиссии банкнот и монеты на территории Республики Беларусь в качестве официального платежного средства. Эмитируемая Национальным банком Республики Беларусь национальная денежная единица является единственным законным платежным средством в любых формах на территории Республики Беларусь, за исключением внешнеэкономических, если иное не предусмотрено законом.</w:t>
      </w:r>
    </w:p>
    <w:p>
      <w:pPr>
        <w:pStyle w:val="Normal"/>
        <w:spacing w:lineRule="auto" w:line="360" w:before="0" w:after="0"/>
        <w:ind w:firstLine="709"/>
        <w:jc w:val="both"/>
        <w:rPr/>
      </w:pPr>
      <w:r>
        <w:rPr>
          <w:rFonts w:cs="Times New Roman" w:ascii="Times New Roman" w:hAnsi="Times New Roman"/>
          <w:sz w:val="28"/>
          <w:szCs w:val="28"/>
        </w:rPr>
        <w:t xml:space="preserve">Достоинство (номинал), меры веса, изображение и другие характеристики национальной денежной единицы также определяется Национальным банком Республики Беларусь. На Национальный банк возложено обеспечение изготовления, хранения, обновления банкнот и мо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единства в организации оборота наличных денег Национальный банк Республики Беларусь разрабатывает и утверждает:</w:t>
      </w:r>
    </w:p>
    <w:p>
      <w:pPr>
        <w:pStyle w:val="Style1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ведения кассовых операций в народном хозяйстве</w:t>
      </w:r>
    </w:p>
    <w:p>
      <w:pPr>
        <w:pStyle w:val="Style1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перевозки, хранения и инкассации наличных денег, методы и способы их инкассации</w:t>
      </w:r>
    </w:p>
    <w:p>
      <w:pPr>
        <w:pStyle w:val="Style1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совершения эмиссионно-кассовых операций</w:t>
      </w:r>
    </w:p>
    <w:p>
      <w:pPr>
        <w:pStyle w:val="Style1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признаков платежности денежных законов</w:t>
      </w:r>
      <w:r>
        <w:br w:type="page"/>
      </w:r>
    </w:p>
    <w:p>
      <w:pPr>
        <w:pStyle w:val="Normal"/>
        <w:rPr>
          <w:rFonts w:ascii="Times New Roman" w:hAnsi="Times New Roman" w:cs="Arial"/>
          <w:b/>
          <w:b/>
          <w:bCs/>
          <w:kern w:val="2"/>
          <w:sz w:val="28"/>
          <w:szCs w:val="32"/>
          <w:lang w:eastAsia="ru-RU"/>
        </w:rPr>
      </w:pPr>
      <w:r>
        <w:rPr>
          <w:rFonts w:cs="Arial" w:ascii="Times New Roman" w:hAnsi="Times New Roman"/>
          <w:b/>
          <w:bCs/>
          <w:kern w:val="2"/>
          <w:sz w:val="28"/>
          <w:szCs w:val="32"/>
          <w:lang w:eastAsia="ru-RU"/>
        </w:rPr>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Заключение</w:t>
      </w:r>
    </w:p>
    <w:p>
      <w:pPr>
        <w:pStyle w:val="Style1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1"/>
        <w:spacing w:lineRule="auto" w:line="360" w:before="0" w:after="0"/>
        <w:ind w:firstLine="709"/>
        <w:jc w:val="both"/>
        <w:rPr>
          <w:sz w:val="28"/>
          <w:szCs w:val="28"/>
        </w:rPr>
      </w:pPr>
      <w:r>
        <w:rPr>
          <w:sz w:val="28"/>
          <w:szCs w:val="28"/>
        </w:rPr>
        <w:t>Итак, подводя итоги, можно сделать вывод, что деньги – важнейший элемент экономики. Товары приходят и уходят, а деньги остаются и находятся в постоянном движении. Они прошли долгий путь развития с древних времён до наших дней. Стоимость денег обеспечивает в наши дни государство, поскольку оно монополизировало выпуск денег.</w:t>
      </w:r>
    </w:p>
    <w:p>
      <w:pPr>
        <w:pStyle w:val="Style11"/>
        <w:spacing w:lineRule="auto" w:line="360" w:before="0" w:after="0"/>
        <w:ind w:firstLine="709"/>
        <w:jc w:val="both"/>
        <w:rPr/>
      </w:pPr>
      <w:r>
        <w:rPr>
          <w:sz w:val="28"/>
          <w:szCs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r>
        <w:br w:type="page"/>
      </w:r>
    </w:p>
    <w:p>
      <w:pPr>
        <w:pStyle w:val="Normal"/>
        <w:rPr>
          <w:rFonts w:ascii="Times New Roman" w:hAnsi="Times New Roman" w:cs="Arial"/>
          <w:b/>
          <w:b/>
          <w:bCs/>
          <w:kern w:val="2"/>
          <w:sz w:val="28"/>
          <w:szCs w:val="32"/>
          <w:lang w:eastAsia="ru-RU"/>
        </w:rPr>
      </w:pPr>
      <w:r>
        <w:rPr>
          <w:rFonts w:cs="Arial" w:ascii="Times New Roman" w:hAnsi="Times New Roman"/>
          <w:b/>
          <w:bCs/>
          <w:kern w:val="2"/>
          <w:sz w:val="28"/>
          <w:szCs w:val="32"/>
          <w:lang w:eastAsia="ru-RU"/>
        </w:rPr>
      </w:r>
    </w:p>
    <w:p>
      <w:pPr>
        <w:pStyle w:val="Heading1"/>
        <w:numPr>
          <w:ilvl w:val="0"/>
          <w:numId w:val="0"/>
        </w:numPr>
        <w:spacing w:lineRule="auto" w:line="360" w:before="0" w:after="0"/>
        <w:ind w:left="0" w:firstLine="709"/>
        <w:jc w:val="center"/>
        <w:rPr>
          <w:rFonts w:ascii="Times New Roman" w:hAnsi="Times New Roman" w:cs="Times New Roman"/>
          <w:sz w:val="28"/>
          <w:lang w:val="en-US"/>
        </w:rPr>
      </w:pPr>
      <w:r>
        <w:rPr>
          <w:rFonts w:cs="Times New Roman" w:ascii="Times New Roman" w:hAnsi="Times New Roman"/>
          <w:sz w:val="28"/>
        </w:rPr>
        <w:t>Список используемой литературы:</w:t>
      </w:r>
    </w:p>
    <w:p>
      <w:pPr>
        <w:pStyle w:val="Normal"/>
        <w:rPr>
          <w:rFonts w:ascii="Times New Roman" w:hAnsi="Times New Roman" w:cs="Times New Roman"/>
          <w:sz w:val="28"/>
          <w:lang w:val="en-US" w:eastAsia="ru-RU"/>
        </w:rPr>
      </w:pPr>
      <w:r>
        <w:rPr>
          <w:rFonts w:cs="Times New Roman" w:ascii="Times New Roman" w:hAnsi="Times New Roman"/>
          <w:sz w:val="28"/>
          <w:lang w:val="en-US" w:eastAsia="ru-RU"/>
        </w:rPr>
      </w:r>
    </w:p>
    <w:p>
      <w:pPr>
        <w:pStyle w:val="Style10"/>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 xml:space="preserve">Деньги, кредит, банки: Учеб. / Под редакцией Г. И. Кравцовой. – Мн.: БГЭУ, 2003. </w:t>
      </w:r>
    </w:p>
    <w:p>
      <w:pPr>
        <w:pStyle w:val="Style10"/>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Официальный сайт НацБанка РБ. http://www.nbrb.by/ , 2001г.</w:t>
      </w:r>
    </w:p>
    <w:p>
      <w:pPr>
        <w:pStyle w:val="Style10"/>
        <w:numPr>
          <w:ilvl w:val="0"/>
          <w:numId w:val="2"/>
        </w:numPr>
        <w:spacing w:lineRule="auto" w:line="360" w:before="0" w:after="0"/>
        <w:ind w:left="0" w:firstLine="709"/>
        <w:contextualSpacing/>
        <w:jc w:val="both"/>
        <w:rPr/>
      </w:pPr>
      <w:r>
        <w:rPr>
          <w:rFonts w:cs="Times New Roman" w:ascii="Times New Roman" w:hAnsi="Times New Roman"/>
          <w:sz w:val="28"/>
          <w:szCs w:val="28"/>
        </w:rPr>
        <w:t>Деньги, кредит, банки, Учеб. /</w:t>
      </w:r>
      <w:r>
        <w:rPr>
          <w:rFonts w:cs="Times New Roman" w:ascii="Times New Roman" w:hAnsi="Times New Roman"/>
          <w:sz w:val="28"/>
          <w:szCs w:val="28"/>
          <w:lang w:eastAsia="ru-RU"/>
        </w:rPr>
        <w:t xml:space="preserve"> Под редакцией Г. И. Кравцовой. – Мн.: БГЭУ, 2007. </w:t>
      </w:r>
    </w:p>
    <w:p>
      <w:pPr>
        <w:pStyle w:val="Style10"/>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сновы экономической теории», Минск . Под редакцией В. Л. Клюни, 1997 г.</w:t>
      </w:r>
    </w:p>
    <w:p>
      <w:pPr>
        <w:pStyle w:val="Style10"/>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Деньги, кредит, банки: Учеб. / Под редакцией Г. И. Кравцовой. – Мн.: БГЭУ, 1997</w:t>
      </w:r>
    </w:p>
    <w:p>
      <w:pPr>
        <w:pStyle w:val="Style10"/>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Кэмпбелл Р. Макконнелл, Стэнли Л. Брю "Экономикс" т.1. Баку,</w:t>
      </w:r>
      <w:r>
        <w:rPr>
          <w:rFonts w:cs="Times New Roman" w:ascii="Times New Roman" w:hAnsi="Times New Roman"/>
          <w:sz w:val="28"/>
          <w:szCs w:val="28"/>
          <w:lang w:val="en-US"/>
        </w:rPr>
        <w:t xml:space="preserve"> </w:t>
      </w:r>
      <w:r>
        <w:rPr>
          <w:rFonts w:cs="Times New Roman" w:ascii="Times New Roman" w:hAnsi="Times New Roman"/>
          <w:sz w:val="28"/>
          <w:szCs w:val="28"/>
        </w:rPr>
        <w:t>"Азербайджан", 1992 г</w:t>
      </w:r>
    </w:p>
    <w:p>
      <w:pPr>
        <w:pStyle w:val="Style10"/>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ы: Учебное пособие / Под редакцией А. М. Ковалевой. - М.,1997г.</w:t>
      </w:r>
    </w:p>
    <w:p>
      <w:pPr>
        <w:pStyle w:val="Style10"/>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ка: Учебник /Под ред. А.С. Булатов. -М.,199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z w:val="28"/>
        <w:szCs w:val="28"/>
        <w:rFonts w:ascii="Arial" w:hAnsi="Arial" w:cs="Arial"/>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s>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s>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s>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s>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s>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Знак примечания"/>
    <w:qFormat/>
    <w:rPr>
      <w:rFonts w:cs="Times New Roman"/>
      <w:sz w:val="16"/>
      <w:szCs w:val="16"/>
    </w:rPr>
  </w:style>
  <w:style w:type="character" w:styleId="Style7">
    <w:name w:val="Текст примечания Знак"/>
    <w:qFormat/>
    <w:rPr>
      <w:rFonts w:cs="Times New Roman"/>
      <w:sz w:val="20"/>
      <w:szCs w:val="20"/>
    </w:rPr>
  </w:style>
  <w:style w:type="character" w:styleId="Style8">
    <w:name w:val="Тема примечания Знак"/>
    <w:qFormat/>
    <w:rPr>
      <w:rFonts w:cs="Times New Roman"/>
      <w:b/>
      <w:bCs/>
      <w:sz w:val="20"/>
      <w:szCs w:val="20"/>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200"/>
      <w:ind w:left="720" w:hanging="0"/>
      <w:contextualSpacing/>
    </w:pPr>
    <w:rPr/>
  </w:style>
  <w:style w:type="paragraph" w:styleId="Style11">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Style12">
    <w:name w:val="Текст примечания"/>
    <w:basedOn w:val="Normal"/>
    <w:qFormat/>
    <w:pPr>
      <w:spacing w:lineRule="auto" w:line="240"/>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1:00Z</dcterms:created>
  <dc:creator>Ирина</dc:creator>
  <dc:description/>
  <cp:keywords/>
  <dc:language>en-US</dc:language>
  <cp:lastModifiedBy>Mage</cp:lastModifiedBy>
  <dcterms:modified xsi:type="dcterms:W3CDTF">2011-10-03T22:11:00Z</dcterms:modified>
  <cp:revision>2</cp:revision>
  <dc:subject/>
  <dc:title/>
</cp:coreProperties>
</file>