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t>Реферат</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t xml:space="preserve">Роль и задачи </w:t>
      </w:r>
      <w:r>
        <w:rPr>
          <w:rFonts w:cs="Times New Roman" w:ascii="Times New Roman" w:hAnsi="Times New Roman"/>
          <w:b/>
          <w:color w:val="000000"/>
          <w:sz w:val="28"/>
          <w:szCs w:val="28"/>
        </w:rPr>
        <w:t>Германии в Европейском Союзе</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48"/>
        </w:rPr>
      </w:pPr>
      <w:r>
        <w:rPr>
          <w:rFonts w:cs="Times New Roman" w:ascii="Times New Roman" w:hAnsi="Times New Roman"/>
          <w:b/>
          <w:color w:val="000000"/>
          <w:sz w:val="28"/>
          <w:szCs w:val="48"/>
        </w:rPr>
        <w:t>Содержание</w:t>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 главе ЕС</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о Федеративной Республики Германия в Европейском Союзе (ЕС)</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институты Е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ли страна, которая со всех сторон граничит с другими европейскими государствами, может ли Германия, имея девять европейских соседей, позволить себе не проводить активную европейскую политику? Ответ лежит на поверхности: находясь в центре нынешнего Европейского Союза (ЕС), немцы особенно заинтересованы в мирном и хорошем добрососедстве. Как страна с крупнейшим по численности населением на континенте и в то же время как экономически сильное и расположенное в центре Европы государство объединенная Германия в первую очередь заинтересована в том, чтобы участвовать в процессе европейской интеграции и в дальнейшем развитии и расширении этих рам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деятельная Европа отвечает национальным интересам Германии. Процесс интеграции проявил себя в качестве подходящих рамочных условий для обеспечения мира, процветания и безопасности. Благодаря общей политике Германия нашла себе прочных партнеров в лице своих соседей и вместе с Европой вновь обрела свое единство, а также добилась уважения и авторитета в мире. Для немцев соблюдение мирного баланса интересов с соседями и с остальным миром стало успешным рецептом для интеграции Европы. Председательство Германии в ЕС в первой половине 2007 г. еще раз подчеркнуло это. Федеральный канцлер Меркель и министр иностранных дел Штайнмайер умело использовали авторитет и доверие в Европе для преодоления институционального кризиса. Германия заложила основу для Лиссабонского договора и добилась одобрения всех стран ЕС в важных вопросах, касающихся способности ЕС принимать решения, вырабатывать политику и институтов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1"/>
        </w:numPr>
        <w:spacing w:lineRule="auto" w:line="36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о главе Европейского Союз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2 году вместе с Бельгией, Францией, Италией, Люксембургом и Нидерландами, Федеративная Республика Германии основала Европейское объединение угля и стали (ЕОУС); а в 1957 г. - Европейское экономическое сообщество (ЕЭС) и Европейское сообщество по атомной энергии (Евратом). Благодаря договору о слиянии в Европейские сообщества (ЕС) от 1965 г. были созданы единые органы управления для ЕОУС, ЕЭС и Евратома. При этом преследовалась цель повысить политический вес Европейского совета и Европейской комиссии и упорядочить деятельность совместных органов ЕС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договорам о создании Европейского экономического сообщества в 1957 г. началась успешная история процесса европейской интеграции. В отличие от первых шагов – от Европейского объединения угля и стали и до Европейского оборонительного союза – Римские договоры были направлены не на осуществление контроля за важными прежде в военном отношении отраслями, например за угледобывающей и сталелитейной промышленностью, или на концентрацию оборонительной мощи. Главное внимание уделялось развитию экономики западноевропейских стран путем углубления сотрудничества и поощрения торговли между государствами-основателями. Основная идея решения, принятого в 1957 г., дает о себе знать и сегодня: Римские договоры создали базу для таможенного союза и совместной торговой политики ЕС. Логике договоров отвечало и создание общего рынка без торговых барьеров. Это решение определило динамику развития европейского единства, пожалуй, сильнее, чем любое политическое заявление за прошедшие десятилетия. Стремление к общему рынку потребовало создания административно-политической инстанции – Европейской комиссии как органа управления, стоящего над интересами отдельных государств, и стража договоров. Потребовалось устранить внутренние границы в смысле создания условий для полной свободы передвижения товаров, услуг, капитала и рабочей силы: это была программа по завершению создания единого внутреннего рынка в 1992 г.[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Единому европейскому акту от 1986 г., Договору о Европейском Союзе, подписанному в Маастрихте 7 февраля 1992 г., и Амстердамскому договору от 2 октября 1997 г. были сделаны важные шаги по пути объединения Европы. Маастрихтский договор дал старт созданию экономического и политического союза; третий и последний этап, предусматривающий введение единой валюты, - евро - начался 1 января 1999 г. Тем самым в Европе появляется второе по величине единое валютное пространство мира. Кроме того, с момента вступления в силу Маастрихтского договора ЕС проводит совместную внешнюю политику и политику безопасности (СВППБ), а также совместную политику в сфере юстиции и во внутренних делах. Итак, созданы предпосылки для превращения ЕС в подлинно широкий политический союз.[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им шагом на пути углубления европейской интеграции стал Амстердамский договор, создающий также предпосылки для будущего расширения ЕС. Германия первой из стран ЕС ратифицировала этот договор, 1 мая 1999 г. он вступил в силу.</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numPr>
          <w:ilvl w:val="0"/>
          <w:numId w:val="1"/>
        </w:numPr>
        <w:spacing w:lineRule="auto" w:line="36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редседательство Федеративной Республики Герм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ормально председательство Федеративной Республики Германия в Европейском Союзе (ЕС) осуществляется в течение первой половины 2007 года. В ЕС все государства-члены председательствуют по очереди, и срок такого руководства для всех одинаков - шесть месяцев. Однако нахождение Германии во главе Европейского Союза случай не рутинный для этого объединения, а весьма знаменательный. Дело в том, что Германия является наиболее мощным и влиятельным государством ЕС.[3] Во-первых, это самая многочисленная по населению страна объединенной Европы. Население Германии - 82 млн чел. - составляет одну шестую часть от всех граждан Евросоюза. Во-вторых, Германия обладает самой мощной экономикой в Европе. ВВП Германии — свыше 3 трлн долл., и больше по объему только экономики США (ВВП - 10 трлн долл.) и Японии (ВВП - 6 трлн долл.). В-третьих, ФРГ является страной - донором ЕС. Ее доля в европейском бюджете самая большая, и страна платит в казну объединенной Европы, как считают немцы, много, а получает мало. В-четвертых, Германия - страна, стоявшая у истоков европейской интеграции, имеет колоссальный опыт управления интеграционными процессами, и начавшееся председательство будет двенадцатым в ее исто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едседатель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функции президентства включают председательство и проведение заседаний Европейского Совета, организацию работы комитетов и рабочих групп; представительство Совета в институтах и органах ЕС, в частности, в Европейской комиссии и Европейском парламенте; представительство ЕС в международных организац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к функциям председательствующей страны можно отнести также решение вопросов, перешедших от предыдущего президентства, и текущих проблем, с которыми сталкивается ЕС.[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шестимесячной программы председательства Германии в ЕС одним из приоритетных направлений работы ЕС стало продолжение реализации Лиссабонской стратегии роста в сфере экономики, социальных гарантий и защиты окружающей среды, включая такие аспекты, как завершение создания внутреннего рынка; повышение конкурентоспособности и возможностей для инноваций; проведение финансовой и экономической политики, ориентированной на рост и стабильность; дальнейшее развитие европейской социальной модели, способствующей равным возможностям; создание новых рабочих мест; эффективное управление и ликвидация лишних административных барьеров; стабильная поставка энергии; поддержка исследований, знаний и инноваций; защита окружающей среды; развитие интегрированной морской поли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Европейский Совет подтвердил свое намерение продолжить реформирование ЕС на основе взаимодействия со странами – членами ЕС и выработки общего подхода относительно дальнейшего развития регионального объединения. Далее, в перечень приоритетных направлений деятельности ЕС были включены такие вопросы, как повышение свободы, безопасности и правосудия, а именно проведение общей политики в отношении иммигрантов и беженцев, эффективной защиты внешних границ Союза. И наконец, немаловажным направлением действий Европейского Совета стало усиление глобальной роли ЕС в сферах безопасности, развития, экономических отношений. В частности, к данному направлению относятся следующие аспекты деятельности: создание европейской зоны безопасности и стабильности, укрепление трансатлантических отношений, а также отношений с Японией, Китаем, Индией, странами АСЕАН. Подготовка 2-го саммита Африка – ЕС под председательством Португалии и проведение саммита ЕС – Латинская Америка – страны Карибского бассейна стали не менее важными пунктами програм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бщей программой Германия разработала собственную повестку в рамках президентства в ЕС, включающую специальные цели и приоритеты председательства Германии в ЕС. Данные приоритеты и цели были сформулированы канцлером А. Меркель в докладе парламенту 14 декабря 2006 г. В части, касающейся политики расширения, Германия подтвердила приоритет и значение расширения для повышения свободы и демократии на европейском континенте. Для эффективного развития процесса расширения правительство Германии подчеркнуло необходимость дальнейших переговоров с новыми кандидатами, прежде всего с Турцией и Хорвати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оритету, касающемуся правовой основы развития ЕС, Германия приняла решение к окончанию своего председательства при активном участии других стран – членов ЕС подготовить доклад Совету ЕС, в котором будет предложен анализ возможных путей развития ЕС и который послужит основой для принятия решений относительно дальнейшего процесса реформирования Е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центральных задач председательства Германии также стало проведение единой внешней политики безопасности, которая могла бы способствовать укреплению Европейского сообщества. Было отмечено, что за многие годы ЕС выработал систему мер по сохранению мира и предотвращению конфлик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Германии явилось построение более эффективной и последовательной внешней политики, расширение сотрудничества с потенциальными партнерами в соответствии со стратегией безопасности Европы, принятой в 2003 г.[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ругим приоритетным направлением деятельности Германии в рамках президентства в ЕС стала экономическая и социальная политика Евросоюза. Главными задачами этого направления по-прежнему являются сохранение экономического роста (в частности, путем инвестирования в образование и исследования) и повышение занятости (увеличение числа рабочих мест в долгосрочной перспективе). Приоритетные направления программы президентства Германии в ЕС представлены в </w:t>
      </w:r>
      <w:r>
        <w:rPr>
          <w:rFonts w:cs="Times New Roman" w:ascii="Times New Roman" w:hAnsi="Times New Roman"/>
          <w:iCs/>
          <w:color w:val="000000"/>
          <w:sz w:val="28"/>
          <w:szCs w:val="28"/>
        </w:rPr>
        <w:t>Табл. 1</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numPr>
          <w:ilvl w:val="0"/>
          <w:numId w:val="0"/>
        </w:numPr>
        <w:autoSpaceDE w:val="false"/>
        <w:spacing w:lineRule="auto" w:line="360" w:before="0" w:after="0"/>
        <w:jc w:val="center"/>
        <w:outlineLvl w:val="0"/>
        <w:rPr/>
      </w:pPr>
      <w:r>
        <w:rPr>
          <w:rFonts w:cs="Times New Roman" w:ascii="Times New Roman" w:hAnsi="Times New Roman"/>
          <w:b/>
          <w:bCs/>
          <w:iCs/>
          <w:color w:val="000000"/>
          <w:sz w:val="28"/>
          <w:szCs w:val="28"/>
        </w:rPr>
        <w:t xml:space="preserve">Таблица 1. </w:t>
      </w:r>
      <w:r>
        <w:rPr/>
        <w:t>Приоритетные направления программы президентства Германии в ЕС</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 Действующее сообщество – дальнейшее развитие ЕС</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28"/>
              </w:rPr>
              <w:t xml:space="preserve">(Работа над конституционным договором. – </w:t>
            </w:r>
            <w:r>
              <w:rPr>
                <w:rFonts w:cs="Times New Roman" w:ascii="Times New Roman" w:hAnsi="Times New Roman"/>
                <w:iCs/>
                <w:color w:val="000000"/>
                <w:sz w:val="20"/>
                <w:szCs w:val="28"/>
              </w:rPr>
              <w:t>Прим. авт</w:t>
            </w:r>
            <w:r>
              <w:rPr>
                <w:rFonts w:cs="Times New Roman" w:ascii="Times New Roman" w:hAnsi="Times New Roman"/>
                <w:color w:val="000000"/>
                <w:sz w:val="20"/>
                <w:szCs w:val="28"/>
              </w:rPr>
              <w:t>.)</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I Экономическая, социальная политика, защита окружающей сред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ормирование экономического будущего Европы</w:t>
            </w:r>
          </w:p>
          <w:p>
            <w:pPr>
              <w:pStyle w:val="Normal"/>
              <w:numPr>
                <w:ilvl w:val="0"/>
                <w:numId w:val="4"/>
              </w:numPr>
              <w:suppressAutoHyphens w:val="true"/>
              <w:autoSpaceDE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беспечение занятости и формирование социального будущего Европы</w:t>
            </w:r>
          </w:p>
          <w:p>
            <w:pPr>
              <w:pStyle w:val="Normal"/>
              <w:numPr>
                <w:ilvl w:val="0"/>
                <w:numId w:val="4"/>
              </w:numPr>
              <w:suppressAutoHyphens w:val="true"/>
              <w:autoSpaceDE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Защита окружающей среды</w:t>
            </w:r>
          </w:p>
          <w:p>
            <w:pPr>
              <w:pStyle w:val="Normal"/>
              <w:numPr>
                <w:ilvl w:val="0"/>
                <w:numId w:val="4"/>
              </w:numPr>
              <w:suppressAutoHyphens w:val="true"/>
              <w:autoSpaceDE w:val="fals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Экологически приемлемое и конкурентное энергетическое обеспечени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II Сфера свободы, безопасности, правосуд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Повышение безопасности, контроль над миграцией, содействие построению межкультурного диалога</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Повышение свободы и укрепление системы юстици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V Формирование общей внешней политики безопасности, экономической внешней политики и политики развит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Расширение ЕС, расширение европейской зоны безопасности и стабильности</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Стратегическое партнерство и активная внешняя экономическая политика</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Укрепление торговли и европейская внешняя конкурентоспособность</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разделе программы президентства Германии в ЕС можно выделить наиболее значимые и приоритетные направления деятельности, оценка которых характеризует общий уровень эффективности президентства страны в региональном объединении. Такими направлениями являются защита окружающей среды, энергетическая безопасность, развитие, внешняя политика и оборона, расширение, работа над конституционным договор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какой степени намеченные цели были достигнуты в соответствии с вышеупомянутыми приоритетными аспектами президентства.</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щита окружающей сре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вая за ЕС ведущую роль в рамках борьбы международного сообщества с загрязнением окружающей среды, Германия в начале своего председательства заявила о приверженности Рамочной конвенции ООН по защите окружающей среды и Киотскому протоколу, предприняв ряд конкретных мер по защите окружающей среды в ходе своего председательства в ЕС.[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Европейского Совета 9 марта 2007 г. было принято решение о новом направлении энергетической политики и политики ЕС в сфере защиты окружающей среды. С позиций интегрированного подхода к энергетической политике и политике по защите окружающей среды таким решением стал План действий в области энергетики (Energy Action Plan). Результаты, достигнутые в ходе выполнения энергетической политики и политики защиты окружающей среды, будут находиться под контролем Европейского Совета. Европейской комиссии в свою очередь было поручено подготовить к 2010 г. обзор реализации интегрированного подхода, который должен стать основой для дальнейшего Плана действий ЕС в этой сфер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рамках принятого интегрированного подхода правительство Германии предполагает действовать по двум основным направлениям. Во-первых, страны ЕС должны предпринимать меры по расширению использования источников возобновляемой энергии. Федеральный министр Германии по окружающей среде, охране природы и ядерной безопасности З. Габриель подчеркнул, что расширение возобновляемой энергии в Европе к 2020 г. увеличит главный вклад в достижение целей ЕС в рамках проводимой политики в области охраны окружающей среды на 20%. Во-вторых, страны ЕС обязаны снизить к 2020 г. на 20% газовые выбросы, приводящие к образованию парникового эффекта. Данное решение министров охраны окружающей среды ЕС было принято в рамках международного обязательства развитых стран снизить выделения парниковых газов на 30% к 2020 г. (в сравнении с 1990 г.). По мнению Габриеля, это позволит, во-первых, выполнить международное обязательство ЕС, а во-вторых – поможет стимулировать производителей использовать энергосберегающие и эффективные технолог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области защиты окружающей среды и расширения использования возобновляемой энергии в рамках президентства Германии были достигнуты важные решения глобального и регионального масштаба.</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Энергетическая эффектив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ли председателя ЕС Германия признала развитие энергоэффективных и энергосберегающих технологий важным элементом повышения конкурентоспособности и занятости, а также стимулирования инноваций. Как уже было отмечено, ЕС принял решение проводить интегрированную политику в сфере энергетики и защиты окружающей среды с учетом проблемы изменения окружающей среды и глобализации. Министрами окружающей среды ЕС было принято решение сочетать эффективную энергетическую политику в части, касающейся повышения энергетической эффективности, с действиями, направленными на защиту окружающей сре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агая передовыми технологиями в области возобновляемой энергии, способствующими повышению энергетической эффективности, Германия в рамках председательства в ЕС предприняла ряд шагов по развитию возобновляемой энергии и повышению энергетической эффективности в соседних южных и восточных странах ЕС. В частности, Федеральное министерство экономического сотрудничества и развития совместно с Федеральным министерством по защите окружающей среды Германии провели конференцию министров «Возобновляемая энергия и энергетическая эффективность для южных и восточных соседних стран ЕС». В конференции приняли участие 25 министров из стран ЕС, Египта, Польши, Иордании, Азербайджана и Си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помощи другим странам по повышению энергетической эффективности также необходимо отметить сотрудничество ЕС со странами Африки, Карибского бассейна и Тихоокеанского региона. Целью Германии как председателя ЕС стала поддержка этих государств в расширении использования возобновляемой энергии и повышении энергетической эффективности для их дальнейшего экономического развития и сокращения отставания от развитых стран. Оказанная правительством Германии помощь развивающимся странам и отстающим в развитии странам объясняется тем, что Германия, обладая достаточно эффективными технологиями в области использования энергетики, заинтересована в создании мирового конкурентного энергетического рынка, а также в стабильных партнерах. Данные меры позволят создать рынок энергетики иного качества, представляющий более широкий спектр источников энергии (а не только их традиционные виды), а также будут способствовать повышению экологической безопасности и улучшению окружающей среды. Кооперация с партнерами в сфере повышения энергетической эффективности необходима в том числе и потому, что эффект от использования возобновляемой энергии в региональном и глобальном измерениях будет тем выше, чем большее количество стран будет использовать новые технологии.[4]</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звит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прос развития стал особенно актуальным для председательства Германии в ЕС, поскольку вошел в повестку ее параллельного председательства в «Группе восьми». И это подтверждает заявление федерального министра экономического сотрудничества и развития Х. Викцорек-Цойль о том, что «историческая возможность двойного председательства преподнесла шанс дать новый импульс политике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литики развития для Германии особым приоритетом стала помощь повышению качества управления и экономическому росту в Африке – об этом заявил министр экономического сотрудничества и развития Германии на заседании министров развития ЕС 15 мая 2007 г. Совместная стратегия партнерства ЕС с Африкой, основными аспектами которой стали вопросы энергетики, возобновляемой энергии, энергетической эффективности, защиты климата, является фундаментом дальнейшего сотрудничества между Европой и Африкой. Второй саммит ЕС – Африка в декабре 2007 г. в Лиссабоне, по мнению многих экспертов, позволяет вывести отношения между ЕС и африканским континентом на новый уровень, построить новое стратегическое партнер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отрудничества с Африкой Европейским Советом также была обозначена необходимость создания условий для направления финансовых ресурсов для поддержки Африканского союза (АС). В своих действиях Совет придерживается принятой им стратегии «ЕС и Африка: на пути к стратегическому партнерству», в рамках которой ЕС планирует к 2010 г. увеличить объем помощи Африке на 56% и на 70% к 2015 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Европейский Совет одобрил также соглашение об экономическом партнерстве ЕС со странами Карибского бассейна и Тихоокеанского региона. Стороны договорились ликвидировать квоты и тарифы, ограничивающие доступ этих стран на европейский рынок. Сотрудничество с отстающими странами является приоритетом для ЕС, потому что события, происходящие в развивающихся странах, оказывают как прямое, так и косвенное воздействие на европейский континент. Таким образом, на сегодняшний день для предотвращения острых проблем, выравнивания дисбаланса в экономическом, экологическом и социальном плане помощь такого регионального объединения развитых стран, как ЕС, развивающимся странам особенно актуальна. И в рамках президентства Германии в ЕС этот приоритет был подтвержден конкретными действиями и решениями стран – членов ЕС.</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нешняя политика и оборо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рамках внешней политики и политики обороны цели председательства Германии в ЕС включали более интенсивное сотрудничество с внешними партнерами в соответствии с условиями Стратегии европейской безопасности (European Security Strategy), принятой в 2003 г. и направленной на борьбу с международными кризисами, терроризмом, распространением оружия массового поражения. Одним из механизмов, с помощью которого ЕС способен предотвратить гражданский или политический кризис, является определение Цели для вооруженных сил – 2010 (</w:t>
      </w:r>
      <w:r>
        <w:rPr>
          <w:rFonts w:cs="Times New Roman" w:ascii="Times New Roman" w:hAnsi="Times New Roman"/>
          <w:color w:val="000000"/>
          <w:sz w:val="28"/>
          <w:szCs w:val="28"/>
          <w:lang w:val="en-US"/>
        </w:rPr>
        <w:t>Head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med</w:t>
      </w:r>
      <w:r>
        <w:rPr>
          <w:rFonts w:cs="Times New Roman" w:ascii="Times New Roman" w:hAnsi="Times New Roman"/>
          <w:color w:val="000000"/>
          <w:sz w:val="28"/>
          <w:szCs w:val="28"/>
        </w:rPr>
        <w:t xml:space="preserve"> forces, 2010) и определение Гражданской цели – 2008 (Civilian Headline Goal, 200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задачей председательства Германии в ЕС в рамках политики обороны стало стратегическое партнерство ЕС с НАТО на основе политического диалога и сотрудничества в повышении военного потенциала. В частности, секретарем НАТО были прокомментированы отношения ЕС и НАТО. Он отметил, что ЕС и НАТО больше не должны восприниматься как соперники. Новый режим безопасности в XXI в. будет требовать новой формы взаимоотношений между сторонами – более тесного сотрудничества и партнерства.[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темой внешней политики стала политика в отношении соседних регионов ЕС, таких как Балканы и Ближний Восток, которая обсуждалась на первой встрече Совета по внешним связям, возглавляемым федеральным министром иностранных дел Штайнмаер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разрешения военных конфликтов и нераспространения оставались в центре внимания Совета по внешним связям. Министры иностранных дел ЕС выразили крайнюю озабоченность сложившимся кризисом в Дарфуре и указали правительству Хартума на острую необходимость принятия международного присутствия ООН. Исполнение Резолюции ООН № 1737 по ядерной программе Ирана было единогласно поддержано министрами. Штайнмаер заявил, что международное сообщество готово к дальнейшему диалогу с Ираном и ожидает только сигнала с его сторо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центральных аспектов международного сотрудничества ЕС в рамках политики безопасности оставалась энергетика. Главной задачей ЕС является устойчивое обеспечение Европы энергоресурсами в долгосрочной перспективе. Существует широкий спектр мер для достижения данного результата – от прямого диалога до конструктивных соглашений. Однако из всех возможных мер Германия выделила сотрудничество в сфере энергетики с Россией в форме партнерства и заключения соответствующего соглаш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Германии были направлены на обеспечение безопасности Европейского сообщества как союза отдельных государств внутри и за его границами. Германия показала, что ЕС может реагировать на международную обстановку и положение в отдельно взятых странах «общим голосом», стремясь содействовать разрешению международных конфликтов, пользуясь своим международным влиянием, формируя общую позицию и принимая непосредственное участие в выработке многосторонних международных решений.</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онституционный догово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точек зрения относительно эффективности различных моделей дальнейшего развития интеграционных процессов и будущего ЕС. Идея Конституционного договора стала попыткой формирования правовой основы более высокого уровня интеграции стран – членов ЕС. Однако не все страны заняли позицию большинства, и принятие Конституционного договора было отложено. Отказ от Конституционного договора был объяснен страхом граждан ЕС перед появлением европейского сверхгосударства (European superstate).</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периода размышления 19 декабря 2006 г. по случаю начала председательства Германии в Совете ЕС было заявлено, что работа в рамках дальнейшего реформирования ЕС будет осуществляться по двум направлениям. Во-первых, было запланировано подготовить Берлинскую декларацию по случаю 50-й годовщины ЕС. Во-вторых, правительство Германии пообещало внести предложения в Европейский Совет в июле 2007 г. о дальнейшем развитии конституционного процесса, которые могли бы задать более реалистичное направление его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ервого направления действий, то эта часть плана была успешно выполнена. Декларация по случаю празднования 50-й годовщины подписания Римского договора появилась 25 марта 2007 г. Декларация подчеркивает, что альтернативы существующему региональному объединению не существует. Документ еще раз напоминает странам об уникальности ЕС как международного института, ставшего основой преодоления различий, укрепления демократии и власти закона, движения к миру и всеобщему благополучию. Декларация определяет цель формирования обновленной основы дальнейшего развития ЕС до парламентских выборов 2009 г.[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рамках второго направления действий правительство Германии, поддерживаемое большинством государств – членов ЕС, усиленно работало над решением проблем, препятствующих ратификации конституционного договора, путем согласования всех позиций, снятия противоречий, достижения консенсуса. Было сформировано компромиссное решение о создании «Реформирующего договора» (Reform Treaty) на основе внесения поправок в существующие «Договор о Европейском союзе» (</w:t>
      </w:r>
      <w:r>
        <w:rPr>
          <w:rFonts w:cs="Times New Roman" w:ascii="Times New Roman" w:hAnsi="Times New Roman"/>
          <w:color w:val="000000"/>
          <w:sz w:val="28"/>
          <w:szCs w:val="28"/>
          <w:lang w:val="en-US"/>
        </w:rPr>
        <w:t>Trea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urop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и «Договор, учреждающий Европейское сообщество» (Treaty establishing European Community). Договор не имеет характера конституционного, и правительство Германии включило в проект «Реформирующего договора» (Reform Treaty) основные институциональные аспекты, необходимые для дальнейшего эффективного функционирования Европейского союза. В частности, данный договор должен воплотить в реальность три существенных элемента для будущего Е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лемент, по словам А. Меркель, позволит укрепить способность ЕС действовать как внутри Союза, так и за его пределами. Это будет достигнуто посредством следующих нововвед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договор предусматривает принятие c 1 ноября 2014 г. Системы «двойного большинства» (double majority voting), согласованной в рамках межправительственной конференции в 2004 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едполагается введение нового института Верховного представителя Союза по международным отношениям и политике безопасности (High </w:t>
      </w:r>
      <w:r>
        <w:rPr>
          <w:rFonts w:cs="Times New Roman" w:ascii="Times New Roman" w:hAnsi="Times New Roman"/>
          <w:color w:val="000000"/>
          <w:sz w:val="28"/>
          <w:szCs w:val="28"/>
          <w:lang w:val="en-US"/>
        </w:rPr>
        <w:t>Representa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eig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fai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cy</w:t>
      </w:r>
      <w:r>
        <w:rPr>
          <w:rFonts w:cs="Times New Roman" w:ascii="Times New Roman" w:hAnsi="Times New Roman"/>
          <w:color w:val="000000"/>
          <w:sz w:val="28"/>
          <w:szCs w:val="28"/>
        </w:rPr>
        <w:t>), срок полномочий которого начнется в нояб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9 г. с формированием новой комиссии. В его компетенцию будут входить координация общей внешней политики и политики безопасности, координация внешней политики и европейской дипломатической службы, что является значительным шагом вперед для общей внешней политики Е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гласовано создание нового института президентства ЕС. В соответствии с новым подходом система ротации полугодовых председательств будет заменена более длительным сроком президентства – 2,5 года. Президент будет избираться Европейским Советом квалифицированным большинством и может быть переизбран один раз, что даст возможность Европейскому Совету более эффективно реализовывать долгосрочные программы и обеспечивать преемственность и последовательность по всему спектру повестки дня Совета.[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держание второго элемента связано с реализацией цели Европы стать ближе к своим гражданам, достижению которой должен содействовать новый инструмент – Инициатива европейских граждан (</w:t>
      </w:r>
      <w:r>
        <w:rPr>
          <w:rFonts w:cs="Times New Roman" w:ascii="Times New Roman" w:hAnsi="Times New Roman"/>
          <w:color w:val="000000"/>
          <w:sz w:val="28"/>
          <w:szCs w:val="28"/>
          <w:lang w:val="en-US"/>
        </w:rPr>
        <w:t>Europ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tiz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itiative</w:t>
      </w:r>
      <w:r>
        <w:rPr>
          <w:rFonts w:cs="Times New Roman" w:ascii="Times New Roman" w:hAnsi="Times New Roman"/>
          <w:color w:val="000000"/>
          <w:sz w:val="28"/>
          <w:szCs w:val="28"/>
        </w:rPr>
        <w:t>). В рамках инициативы намечены меры по совершенствованию социальных гарантий, укреплению системы юстиции. В частности, реализация данной инициативы будет проходить на основе Протокола об услугах общего экономического интереса, который позволит органам власти различных уровней принимать решения о предоставлении, учреждении и организации услуг общего экономического интереса как можно ближе к интересам потреби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третий элемент, содержащийся в «Реформирующем договоре», связан с расширением прав европейских парламентариев. Это касается и Европарламента, и национальных парламентов. Согласно новому договору, Европейский парламент будет запрашивать мнение национальных парламентов о новых законодательных инициативах относительно соответствия последних принципам субсидиарности и пропорциона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Германии включило в проект нового договора также ряд вопросов, изначально не предусматривавшихся Конституционным договором. Такими вопросами стали защита климата, энергетическая политика, более четкое разделение компетенции между региональным уровнем ЕС и национальными правительствами, вопросы правосудия и внутренних де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ового договора, учитывающий внесенные изменения, был согласован в ходе межправительственной конференции в рамках Португальского президентства в ЕС во второй половине 2007 г. Таким образом, Лиссабонский договор был подписан 13 декабря 2007 года в Лиссабоне, а 1 декабря 2009 года вступил в сил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смотря на достаточно напряженную повестку дня и одновременное председательство в «Группе восьми», правительству Германии удалось достичь значимых результатов по основным приоритетным направлениям программы и успешно выполнить функции президен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1"/>
        </w:numPr>
        <w:spacing w:lineRule="auto" w:line="36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институты Евросоюз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сов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сший политический орган ЕС, состоящий из глав государств и правительств стран-членов и их заместителей - министров иностранных дел (Ангела Меркель). Членом Европейского Совета является также председатель Еврокомиссии. В основе создания Европейского Совета лежала идея французского президента Шарля де Голля о проведении неформальных саммитов лидеров государств Европейского союза, что призвано было препятствовать снижению роли национальных государств в рамках интеграционного образования. Неформальные саммиты проводились с 1961 г., в 1974 г. на саммите в Париже данная практика была формализована по предложению Валери Жискар д`Эстена, занимавшего в то время пост президента Фр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определяет основные стратегические направления развития ЕС. Выработка генеральной линии политической интеграции - основная миссия Европейского совета. Наряду с Советом Министров Европейский Совет наделён политической функцией, заключающейся в изменении основополагающих договоров европейской интеграции. Его заседания проходят не менее чем дважды в год - либо в Брюсселе, либо в председательствующем государстве под председательством представителя государства-члена, возглавляющего в данное время Совет Европейского союза (Испания с 1 января 2010 года). Заседания длятся два д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я совета обязательны для поддержавших их государств. Европейский Совет следует отличать от Совета ЕС и от Совета Европы. Европейский совет - формально не входит в структуру институтов Европейского союза. В его рамках осуществляется так называемое «церемониальное» руководство, когда присутствие политиков самого высокого уровня придаёт принятому решению одновременно и значимость и высокую легитим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ая комисс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вропейская Комиссия - высший орган исполнительной власти Европейского союза. Состоит из 27 членов, по одному от каждого государства-члена, от Германии - Гюнтер Оттингер с 2010 года. При исполнении своих полномочий они независимы, действуют только в интересах ЕС, не вправе заниматься какой-либо другой деятельностью. Государства-члены не вправе влиять на членов Еврокоми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комиссия формируется каждые 5 лет следующим образом. Совет ЕС на уровне глав государств или правительств, предлагает кандидатуру председателя Еврокомиссии, которая утверждается Европарламентом. Далее, Совет ЕС совместно с кандидатом в председатели Комиссии формируют предполагаемый состав Еврокомиссии с учетом пожеланий государств-членов. Состав «кабинета» должен быть одобрен Европарламентом и окончательно утвержден Советом ЕС. Каждый член Комиссии отвечает за определенную сферу политики ЕС и возглавляет соответствующее подразделение (так называемый Генеральный Директор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 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имеет исполнительный аппарат, а также управляет бюджетом и различными фондами и программами Европейского сою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б-квартира Европейской Комиссии находится в Брюссе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Еврокомиссии председательствует Жозе Мануэл Баррозу (Португа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Европейского союза, или, неофициально, «Совет Министров», наделён рядом функций как исполнительной, так и законодательной власти, а потому нередко рассматривается как ключевой институт в процессе принятия решений на уровне Европейского сою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создан в 1952 г. и призван был уравновесить Европейскую Комиссию. Однако компетенции этих органов чётко поделены. Если Европейская Комиссия играет в большей мере административную роль, то Совет Министров ЕС осуществляет политическое лидерство. Совет играет ключевую роль в тех областях европейской интеграции, где принятие решений происходит на межправительственном уровне. Совет ЕС входит в корпус институтов законодательной власти Европейского союза. Фактически любой правовой акт Евросоюза должен получить одобрение Совета, однако ряд правовых актов, а также бюджет Европейского союза подлежат совместному решению Совета и Европейского Парла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вет входят министры иностранных дел государств-членов Европейского союза, от Германии Гидо Вестервелле который занимает эту должность с 28 октября 2009. Однако получила развитие практика созыва Совета в составе иных, отраслевых министров: экономики и финансов, юстиции и внутренних дел, сельского хозяйства и т. д. Решения Совета имеют одинаковую силу вне зависимости от конкретного состава, принявшего решение. Президентство в Совете министров осуществляется государствами-членами ЕС в порядке, единогласно определяемом Советом (обычно ротация происходит по принципу большое - малое государство, основатель - новый член и т. д.). Ротация происходит раз в шесть меся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периоды существования Европейского сообщества большинство решений Совета требовали единогласного решения. Постепенно все большее применение приобретает способ принятия решений квалифицированным большинством голосов. При этом каждому государству принадлежит определенное число голосов в зависимости от его населения и экономического потенци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эгидой Совета действуют многочисленные рабочие группы по конкретным вопросам. Их задача - готовить решения Совета и контролировать Еврокомиссию в случае, если ей делегированы определенные полномочия Сов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чиная с Парижского договора, существует тенденция селективного делегирования полномочий от национальных государств (напрямую или через Совет Министров) к Еврокомиссии. Подписание новых «пакетных» соглашений добавляли новые компетенции Евросоюзу, что влекло за собой делегирования больших исполнительских полномочий Еврокомиссии. Однако, Еврокомиссия не свободна в осуществлении политики, в определённых сферах национальные правительства имеют инструменты контроля над её деятельностью. Другая тенденция - усиление роли Европарламента. Следует заметить, что несмотря на проделанную Европарламентом эволюцию от сугубо консультативного органа до института получившего право совместного решения и даже одобрения, полномочия Европарламента по-прежнему сильно ограничены. Поэтому баланс сил в системе институтов ЕС по-прежнему в пользу Совета Министров. С 1 января 2010 года председателем Совета Евросоюза является Хосе Луис Родригес Сапатеро(Исп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парла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Парламент является собранием из 736 депутатов, напрямую избираемых гражданами стран-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ая роль Европарламента - утверждение бюджета ЕС. Кроме того, практически любое решение Совета ЕС требует либо одобрения Парламента, либо по крайней мере запроса его мнения. Парламент контролирует работу Комиссии и обладает правом ее роспу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обрение Парламента требуется и при принятии в Союз новых членов, а также при заключении соглашений об ассоциированном членстве и торговых договоренностей с третьими стран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ермания как крупнейшая страна ЕС представлена 99 депутатами, Мальта, самая маленькая страна, – 5. Депутаты парламента образуют фракции независимо от своей национальной принадлежности. Последние выборы прошли 4-7 июня 2009 года. </w:t>
      </w:r>
      <w:r>
        <w:rPr>
          <w:rFonts w:cs="Times New Roman" w:ascii="Times New Roman" w:hAnsi="Times New Roman"/>
          <w:color w:val="000000"/>
          <w:sz w:val="28"/>
          <w:szCs w:val="28"/>
        </w:rPr>
        <w:t xml:space="preserve">Европарламент проводит пленарные заседания в Страсбурге и Брюсселе. </w:t>
      </w:r>
      <w:r>
        <w:rPr>
          <w:rFonts w:cs="Times New Roman" w:ascii="Times New Roman" w:hAnsi="Times New Roman"/>
          <w:color w:val="000000"/>
          <w:sz w:val="28"/>
          <w:szCs w:val="28"/>
          <w:lang w:eastAsia="ru-RU"/>
        </w:rPr>
        <w:t>В приложении 1 указаны фамилии депутатов, которые были избраны от Германии и их партийная принадлежность по состоян7ию на 2009 – 2014 год.[5]</w:t>
      </w:r>
      <w:r>
        <w:rPr>
          <w:rFonts w:cs="Times New Roman" w:ascii="Times New Roman" w:hAnsi="Times New Roman"/>
          <w:color w:val="000000"/>
          <w:sz w:val="28"/>
          <w:szCs w:val="28"/>
        </w:rPr>
        <w:t xml:space="preserve"> Председатель Европарламента – Ежи Бузек (Польщ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су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вропейский суд (официальное название - Суд Европейских сообществ) проводит свои заседания в Люксембурге и является судебным органом ЕС высше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для этой функции недавно был создан Трибунал гражданской службы). Суд дает заключения по международным соглашениям; он также выносит предварительные (преюдициальные) постановления по запросам национальных судов о толковании учредительных договоров и нормативно-правовых актов ЕС. Решения Суда ЕС обязательны для исполнения на территории ЕС. По общему правилу юрисдикция Суда ЕС распространяется на сферы компетенции ЕС.[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аастрихтским договором Суду предоставлено право налагать штрафы на государства-члены, не выполняющие его постан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состоит из 27 судей (по одному от каждого из государств-членов) (Томас фон Данвитс) и восьми генеральных адвокатов (Жульен Кокот) (приложение 2)[7,8,9]. Они назначаются на шестилетний срок, который может быть продл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сыграл огромную роль в становлении и развитии права ЕС. Многие, даже основополагающие принципы правопорядка Союза основаны не на международных договорах, а на прецедентных решениях С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ата аудиторов Европейского союз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здана в 1975 году для аудиторской проверки бюджета Европейского союза и его учреждений. Палата состоит из представителей государств-членов (по одному от каждого государства-члена) (Харалд Ноак Германия). (приложение 3)</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0</w:t>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назначаются Советом единогласным решением на шестилетний срок и полностью независимы в исполнении своих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ата аудиторов проверяет отчеты о доходах и расходах Европейского союза и всех его институтов и органов, имеющих доступ к фондам Европейского союза; следит за качеством управления финансами; после завершения каждого финансового года составляет доклад о своей работе, а также представляет Европарламенту и Совету заключения или замечания по отдельным вопросам; помогает Европарламенту контролировать исполнение бюджета Европейского союза. Штаб-квартира - Люксембург.[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центральный бан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 1 июня 1998 года. Штаб-квартира расположена в немецком городе Франкфурте-на-Майне. В его штат входят представители всех государств-членов ЕС. Банк полностью независим от остальных органов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функции банк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и осуществление валютной политики зоны евро;</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управление официальными обменными резервами стран зоны евро;</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я банкнот евро;</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новных процентных ставок.</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ценовой стабильности в еврозоне, то есть обеспечение уровня инфляции не выше 2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центральный банк является «наследником» Европейского денежно-кредитного института (EMI), который играл ведущую роль в подготовке к вводу евро в 1999 году.[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ая система центральных банков состоит из ЕЦБ и национальных центральных ба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Бельгии (Banque Nationale de Belgique), управляющий Гай Куаден (Guy Quaden);</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ндесбанк, управляющий Аксель Вебер (Axel A. Weber);</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Греции, управляющий Николас Гарганас (Nicholas C. Gargana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Испании, управляющий Мигель Фернандес Ордоньес (Miguel Fernández Ordóñez);</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Франции (Banque de France), управляющий Кристиан Нуайе (Christian Noyer);</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й институт Люксембур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лючевые вопросы, касающиеся деятельности Европейского центрального банка, таких как учётная ставка, учёт векселей и прочие, решаются дирекцией и советом управляющих Б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дирекции входят шесть человек, в том числе Председатель ЕЦБ и Заместитель председателя ЕЦБ. Кандидатуры предлагаются Советом управляющих, одобряются Европейским парламентом и главами государств, входящими в еврозону.[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а назначают сроком на восемь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н-Клод Трише (Jean-Claude Trichet), председатель 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кас Пападемос (Lucas D. Papademos), вице-президент ЕЦ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се-Мануэль Гонсалес Парамо (José Manuel González-Páramo), член правления ЕЦ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ген Старк (Jürgen Stark), член правления ЕЦ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труде Тюмпел-Гугерелл (Gertrude Tumpel-Gugerell), член правления ЕЦ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ренцо Бини Смаги (Lorenzo Bini Smaghi), член правления ЕЦ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управляющих состоит из членов Дирекции ЕЦБ и управляющих национальными центральными банками. Традиционно четыре из шести мест занимают представители четырёх крупных Центробанков: Франции, Германии, Италии и Испании.</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ой из задач Германии в ЕС с момента развития Европейского политического сотрудничества является повышение роли Евросоюза в мировой политике. Безопасность членов ЕС перед лицом угроз нового типа, по мнению Германии, – общая задача. На мировой политической сцене голос ЕС имеет больший вес, чем голос входящих в него государств. Германская внешняя политика использовала ЕС как опору и инструмент для представительства интересов так, как это вряд ли делалось в каком-либо другом государстве. На фоне германской истории XX века взаимодействие с партнерами в Европе открывало шанс для эффективной деятельности. В германском общественном мнении многие годы стабильное большинство имеет точка зрения, согласно которой вопросы в области внешней политики и безопасности лучше решать в союзе с другими.[11] Поэтому германская политика в отношении ЕС направлена на усиление дееспособности союза, что включает в себя активизацию совместной внешней политики и политики безопасности и разработку системы совместной об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ЕС, состоящем из 27 государств, и в рамках еще более крупного ЕС в будущем перед Германией и ее партнерами встанут новые вызовы. Влиятельные коалиции и расстановка сил прошедших десятилетий изменятся, достижение нового баланса интересов и претензий требует от европейской политики готовности к компромиссам. Происходит смещение центров тяжести и с точки зрения мировой экономики: экономика ЕС находится в условиях глобальной конкуренции с другими экономически привлекательными регионами. На внешних границах ЕС находятся зоны с меньшей экономической, политической и общественной стабильностью. Это требует доверительной, активной политики развития и партнерства, не в последнюю очередь со средиземноморскими государствами.</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кт -Петербургские ведомости Выпуск № 019 от 02.02.2007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bvedomos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10240777@</w:t>
      </w:r>
      <w:r>
        <w:rPr>
          <w:rFonts w:cs="Times New Roman" w:ascii="Times New Roman" w:hAnsi="Times New Roman"/>
          <w:color w:val="000000"/>
          <w:sz w:val="28"/>
          <w:szCs w:val="28"/>
          <w:lang w:val="en-US"/>
        </w:rPr>
        <w:t>SV</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Articles</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418.</w:t>
      </w:r>
      <w:r>
        <w:rPr>
          <w:rFonts w:cs="Times New Roman" w:ascii="Times New Roman" w:hAnsi="Times New Roman"/>
          <w:color w:val="000000"/>
          <w:sz w:val="28"/>
          <w:szCs w:val="28"/>
          <w:lang w:val="en-US"/>
        </w:rPr>
        <w:t>html</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ermani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dministrativn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litichesko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stroist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erman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nytrennya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neshnya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liti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erman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Оценка результатов Президентства Германии в ЕС</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Ю.К. Зайцев </w:t>
      </w:r>
      <w:r>
        <w:rPr>
          <w:rFonts w:cs="Times New Roman" w:ascii="Times New Roman" w:hAnsi="Times New Roman"/>
          <w:color w:val="000000"/>
          <w:sz w:val="28"/>
          <w:szCs w:val="28"/>
        </w:rPr>
        <w:t>(</w:t>
      </w:r>
      <w:r>
        <w:rPr>
          <w:rFonts w:cs="Times New Roman" w:ascii="Times New Roman" w:hAnsi="Times New Roman"/>
          <w:iCs/>
          <w:color w:val="000000"/>
          <w:sz w:val="28"/>
          <w:szCs w:val="28"/>
        </w:rPr>
        <w:t>под науч. рук. М.В. Ларионовой</w:t>
      </w:r>
      <w:r>
        <w:rPr>
          <w:rFonts w:cs="Times New Roman" w:ascii="Times New Roman" w:hAnsi="Times New Roman"/>
          <w:color w:val="000000"/>
          <w:sz w:val="28"/>
          <w:szCs w:val="28"/>
        </w:rPr>
        <w:t>)</w:t>
      </w:r>
      <w:r>
        <w:rPr>
          <w:rFonts w:cs="Times New Roman" w:ascii="Times New Roman" w:hAnsi="Times New Roman"/>
          <w:iCs/>
          <w:color w:val="000000"/>
          <w:sz w:val="28"/>
          <w:szCs w:val="28"/>
        </w:rPr>
        <w:t>/</w:t>
      </w:r>
      <w:r>
        <w:rPr>
          <w:rFonts w:cs="Times New Roman" w:ascii="Times New Roman" w:hAnsi="Times New Roman"/>
          <w:color w:val="000000"/>
          <w:sz w:val="28"/>
          <w:szCs w:val="28"/>
        </w:rPr>
        <w:t>Вестник международных организаций, 2007, № 7 (15)</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ar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mber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ubli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eoSear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ar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sessioni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0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9628908</w:t>
      </w:r>
      <w:r>
        <w:rPr>
          <w:rFonts w:cs="Times New Roman" w:ascii="Times New Roman" w:hAnsi="Times New Roman"/>
          <w:color w:val="000000"/>
          <w:sz w:val="28"/>
          <w:szCs w:val="28"/>
          <w:lang w:val="en-US"/>
        </w:rPr>
        <w:t>ED</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744546</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94</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de</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count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artNumber</w:t>
      </w:r>
      <w:r>
        <w:rPr>
          <w:rFonts w:cs="Times New Roman" w:ascii="Times New Roman" w:hAnsi="Times New Roman"/>
          <w:color w:val="000000"/>
          <w:sz w:val="28"/>
          <w:szCs w:val="28"/>
        </w:rPr>
        <w:t>=1&amp;</w:t>
      </w:r>
      <w:r>
        <w:rPr>
          <w:rFonts w:cs="Times New Roman" w:ascii="Times New Roman" w:hAnsi="Times New Roman"/>
          <w:color w:val="000000"/>
          <w:sz w:val="28"/>
          <w:szCs w:val="28"/>
          <w:lang w:val="en-US"/>
        </w:rPr>
        <w:t>languag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stobanki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ravochnik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ankovsko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del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ankovsko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regulirovani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nadz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vropeyski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tsentralny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bank</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ur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c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c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o</w:t>
      </w:r>
      <w:r>
        <w:rPr>
          <w:rFonts w:cs="Times New Roman" w:ascii="Times New Roman" w:hAnsi="Times New Roman"/>
          <w:color w:val="000000"/>
          <w:sz w:val="28"/>
          <w:szCs w:val="28"/>
        </w:rPr>
        <w:t>2_7027/</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e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3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en.wikipedia.org/wiki/List_of_Members_of_the_Europ an_Court_of_Justice</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eca.europa.eu/portal/page/portal/Organisation</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http://www.tatsachen-ueber-deutschland.de (Задачи ЕС в будущем)</w:t>
      </w:r>
      <w:r>
        <w:br w:type="page"/>
      </w:r>
    </w:p>
    <w:p>
      <w:pPr>
        <w:pStyle w:val="Normal"/>
        <w:widowControl w:val="false"/>
        <w:numPr>
          <w:ilvl w:val="0"/>
          <w:numId w:val="0"/>
        </w:numPr>
        <w:tabs>
          <w:tab w:val="clear" w:pos="708"/>
          <w:tab w:val="left" w:pos="426" w:leader="none"/>
        </w:tabs>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w:t>
      </w:r>
      <w:r>
        <w:rPr>
          <w:rFonts w:cs="Times New Roman" w:ascii="Times New Roman" w:hAnsi="Times New Roman"/>
          <w:b/>
          <w:color w:val="000000"/>
          <w:sz w:val="28"/>
        </w:rPr>
        <w:t>риложение 1</w:t>
      </w:r>
    </w:p>
    <w:p>
      <w:pPr>
        <w:pStyle w:val="Normal"/>
        <w:tabs>
          <w:tab w:val="clear" w:pos="708"/>
          <w:tab w:val="left" w:pos="426" w:leader="none"/>
        </w:tabs>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tabs>
          <w:tab w:val="clear" w:pos="708"/>
          <w:tab w:val="left" w:pos="426" w:leader="none"/>
        </w:tabs>
        <w:spacing w:lineRule="auto" w:line="360" w:before="0" w:after="0"/>
        <w:jc w:val="center"/>
        <w:outlineLvl w:val="0"/>
        <w:rPr/>
      </w:pPr>
      <w:r>
        <w:rPr>
          <w:rFonts w:cs="Times New Roman" w:ascii="Times New Roman" w:hAnsi="Times New Roman"/>
          <w:b/>
          <w:color w:val="000000"/>
          <w:sz w:val="28"/>
        </w:rPr>
        <w:t>99 депутатов представленных в Европарламенте от</w:t>
      </w:r>
    </w:p>
    <w:p>
      <w:pPr>
        <w:pStyle w:val="Normal"/>
        <w:widowControl w:val="false"/>
        <w:numPr>
          <w:ilvl w:val="0"/>
          <w:numId w:val="0"/>
        </w:numPr>
        <w:tabs>
          <w:tab w:val="clear" w:pos="708"/>
          <w:tab w:val="left" w:pos="426" w:leader="none"/>
        </w:tabs>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 xml:space="preserve">Германии </w:t>
      </w:r>
      <w:r>
        <w:rPr>
          <w:rFonts w:cs="Times New Roman" w:ascii="Times New Roman" w:hAnsi="Times New Roman"/>
          <w:b/>
          <w:color w:val="000000"/>
          <w:sz w:val="28"/>
          <w:lang w:val="en-US"/>
        </w:rPr>
        <w:t>c</w:t>
      </w:r>
      <w:r>
        <w:rPr>
          <w:rFonts w:cs="Times New Roman" w:ascii="Times New Roman" w:hAnsi="Times New Roman"/>
          <w:b/>
          <w:color w:val="000000"/>
          <w:sz w:val="28"/>
        </w:rPr>
        <w:t xml:space="preserve"> июня 2009 года</w:t>
      </w:r>
    </w:p>
    <w:p>
      <w:pPr>
        <w:pStyle w:val="Normal"/>
        <w:tabs>
          <w:tab w:val="clear" w:pos="708"/>
          <w:tab w:val="left" w:pos="426" w:leader="none"/>
        </w:tabs>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w:t>
        <w:tab/>
      </w:r>
      <w:r>
        <w:rPr>
          <w:rFonts w:cs="Times New Roman" w:ascii="Times New Roman" w:hAnsi="Times New Roman"/>
          <w:color w:val="000000"/>
          <w:sz w:val="28"/>
          <w:szCs w:val="20"/>
          <w:lang w:val="en-US"/>
        </w:rPr>
        <w:t>ALBRECHT</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Jan</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Philipp</w:t>
      </w:r>
      <w:r>
        <w:rPr>
          <w:rFonts w:cs="Times New Roman" w:ascii="Times New Roman" w:hAnsi="Times New Roman"/>
          <w:color w:val="000000"/>
          <w:sz w:val="28"/>
          <w:szCs w:val="20"/>
        </w:rPr>
        <w:t xml:space="preserve"> </w:t>
        <w:tab/>
        <w:tab/>
      </w:r>
      <w:r>
        <w:rPr>
          <w:rFonts w:cs="Times New Roman" w:ascii="Times New Roman" w:hAnsi="Times New Roman"/>
          <w:color w:val="000000"/>
          <w:sz w:val="28"/>
          <w:szCs w:val="20"/>
          <w:lang w:val="en-US"/>
        </w:rPr>
        <w:t>Fraktion</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der</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Gr</w:t>
      </w:r>
      <w:r>
        <w:rPr>
          <w:rFonts w:cs="Times New Roman" w:ascii="Times New Roman" w:hAnsi="Times New Roman"/>
          <w:color w:val="000000"/>
          <w:sz w:val="28"/>
          <w:szCs w:val="20"/>
        </w:rPr>
        <w:t>ü</w:t>
      </w:r>
      <w:r>
        <w:rPr>
          <w:rFonts w:cs="Times New Roman" w:ascii="Times New Roman" w:hAnsi="Times New Roman"/>
          <w:color w:val="000000"/>
          <w:sz w:val="28"/>
          <w:szCs w:val="20"/>
          <w:lang w:val="en-US"/>
        </w:rPr>
        <w:t>nen</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en-US"/>
        </w:rPr>
        <w:t>Freie</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Europ</w:t>
      </w:r>
      <w:r>
        <w:rPr>
          <w:rFonts w:cs="Times New Roman" w:ascii="Times New Roman" w:hAnsi="Times New Roman"/>
          <w:color w:val="000000"/>
          <w:sz w:val="28"/>
          <w:szCs w:val="20"/>
        </w:rPr>
        <w:t>ä</w:t>
      </w:r>
      <w:r>
        <w:rPr>
          <w:rFonts w:cs="Times New Roman" w:ascii="Times New Roman" w:hAnsi="Times New Roman"/>
          <w:color w:val="000000"/>
          <w:sz w:val="28"/>
          <w:szCs w:val="20"/>
          <w:lang w:val="en-US"/>
        </w:rPr>
        <w:t>ische</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w:t>
        <w:tab/>
        <w:t xml:space="preserve">ALVARO, Alexander </w:t>
        <w:tab/>
        <w:tab/>
        <w:tab/>
        <w:t>Fraktion der Allianz der Liberalen und Demokraten für Europa</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val="en-US"/>
        </w:rPr>
        <w:t>3.</w:t>
        <w:tab/>
        <w:t xml:space="preserve">BALZ, Burkhard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lang w:val="en-US"/>
        </w:rPr>
        <w:t>4.</w:t>
        <w:tab/>
        <w:t xml:space="preserve">BISKY, Lothar </w:t>
        <w:tab/>
        <w:tab/>
        <w:tab/>
        <w:tab/>
        <w:t xml:space="preserve">Konföderale Fraktion der Vereinigten Europäischen Linken/Nordische Grüne Linke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w:t>
        <w:tab/>
        <w:t xml:space="preserve">BÖGE, Reimer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w:t>
        <w:tab/>
        <w:t xml:space="preserve">BRANTNER, Franziska Katharina </w:t>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w:t>
        <w:tab/>
        <w:t xml:space="preserve">BROK, Elmar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w:t>
        <w:tab/>
        <w:t xml:space="preserve">BULLMANN, Udo </w:t>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w:t>
        <w:tab/>
        <w:t xml:space="preserve">BÜTIKOFER, Reinhard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0.</w:t>
        <w:tab/>
        <w:t xml:space="preserve">CASPARY, Daniel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1.</w:t>
        <w:tab/>
        <w:t xml:space="preserve">CHATZIMARKAKIS, Jorgo </w:t>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2.</w:t>
        <w:tab/>
        <w:t xml:space="preserve">CRAMER, Michael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3.</w:t>
        <w:tab/>
        <w:t xml:space="preserve">CREUTZMANN, Jürgen </w:t>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4.</w:t>
        <w:tab/>
        <w:t xml:space="preserve">DESS, Albert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5.</w:t>
        <w:tab/>
        <w:t xml:space="preserve">EHLER, Christian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6.</w:t>
        <w:tab/>
        <w:t xml:space="preserve">ERNST, Cornelia </w:t>
        <w:tab/>
        <w:tab/>
        <w:tab/>
        <w:t>Konföderale Fraktion der Vereinigten Europäischen Linken/Nordische Grüne Linke</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7.</w:t>
        <w:tab/>
        <w:t xml:space="preserve">ERTUG, Ismail </w:t>
        <w:tab/>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8.</w:t>
        <w:tab/>
        <w:t xml:space="preserve">FERBER, Markus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19.</w:t>
        <w:tab/>
        <w:t xml:space="preserve">FLECKENSTEIN, Knut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0.</w:t>
        <w:tab/>
        <w:t xml:space="preserve">FLORENZ, Karl-Heinz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1.</w:t>
        <w:tab/>
        <w:t xml:space="preserve">GAHLER, Michael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2.</w:t>
        <w:tab/>
        <w:t xml:space="preserve">GEBHARDT, Evelyne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3.</w:t>
        <w:tab/>
        <w:t xml:space="preserve">GEIER, Jens </w:t>
        <w:tab/>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4.</w:t>
        <w:tab/>
        <w:t xml:space="preserve">GIEGOLD, Sven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5.</w:t>
        <w:tab/>
        <w:t xml:space="preserve">GLANTE, Norbert </w:t>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6.</w:t>
        <w:tab/>
        <w:t xml:space="preserve">GRÄSSLE, Ingeborg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7.</w:t>
        <w:tab/>
        <w:t xml:space="preserve">GROOTE, Matthias </w:t>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8.</w:t>
        <w:tab/>
        <w:t xml:space="preserve">HÄFNER, Gerald </w:t>
        <w:tab/>
        <w:tab/>
        <w:tab/>
        <w:t xml:space="preserve">Fraktion der Grünen / Freie Europäische Allianz </w:t>
        <w:tab/>
        <w:tab/>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29.</w:t>
        <w:tab/>
        <w:t xml:space="preserve">HÄNDEL, Thomas </w:t>
        <w:tab/>
        <w:tab/>
        <w:tab/>
        <w:t>Konföderale Fraktion der Vereinigten Europäischen Linken/Nordische Grüne Linke</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0.</w:t>
        <w:tab/>
        <w:t xml:space="preserve">HARMS, Rebecca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1.</w:t>
        <w:tab/>
        <w:t xml:space="preserve">HAUG, Jutta </w:t>
        <w:tab/>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2.</w:t>
        <w:tab/>
        <w:t xml:space="preserve">HÄUSLING, Martin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3.</w:t>
        <w:tab/>
        <w:t xml:space="preserve">HIRSCH, Nadja </w:t>
        <w:tab/>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4.</w:t>
        <w:tab/>
        <w:t xml:space="preserve">HOHLMEIER, Monika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5.</w:t>
        <w:tab/>
        <w:t xml:space="preserve">JAHR, Peter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6.</w:t>
        <w:tab/>
        <w:t xml:space="preserve">JEGGLE, Elisabeth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7.</w:t>
        <w:tab/>
        <w:t xml:space="preserve">KAMMEREVERT, Petra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8.</w:t>
        <w:tab/>
        <w:t xml:space="preserve">KASTLER, Martin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39.</w:t>
        <w:tab/>
        <w:t xml:space="preserve">KELLER, Franziska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0.</w:t>
        <w:tab/>
        <w:t xml:space="preserve">KLASS, Christa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1.</w:t>
        <w:tab/>
        <w:t xml:space="preserve">KLINZ, Wolf </w:t>
        <w:tab/>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2.</w:t>
        <w:tab/>
        <w:t xml:space="preserve">KLUTE, Jürgen </w:t>
        <w:tab/>
        <w:tab/>
        <w:tab/>
        <w:tab/>
        <w:t>Konföderale Fraktion der Vereinigten Europäischen Linken/Nordische Grüne Linke</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3.</w:t>
        <w:tab/>
        <w:t xml:space="preserve">KOCH, Dieter-Lebrecht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4.</w:t>
        <w:tab/>
        <w:t xml:space="preserve">KOCH-MEHRIN, Silvana </w:t>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5.</w:t>
        <w:tab/>
        <w:t xml:space="preserve">KRAHMER, Holger </w:t>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6.</w:t>
        <w:tab/>
        <w:t xml:space="preserve">KREHL, Constanze Angela </w:t>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7.</w:t>
        <w:tab/>
        <w:t xml:space="preserve">KREISSL-DÖRFLER, Wolfgang </w:t>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8.</w:t>
        <w:tab/>
        <w:t xml:space="preserve">KUHN, Werner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49.</w:t>
        <w:tab/>
        <w:t xml:space="preserve">LAMBSDORFF, Alexander Graf </w:t>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0.</w:t>
        <w:tab/>
        <w:t xml:space="preserve">LANGE, Bernd </w:t>
        <w:tab/>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1.</w:t>
        <w:tab/>
        <w:t xml:space="preserve">LANGEN, Werner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2.</w:t>
        <w:tab/>
        <w:t xml:space="preserve">LECHNER, Kurt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3.</w:t>
        <w:tab/>
        <w:t xml:space="preserve">LEHNE, Klaus-Heiner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4.</w:t>
        <w:tab/>
        <w:t xml:space="preserve">LEINEN, Jo </w:t>
        <w:tab/>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5.</w:t>
        <w:tab/>
        <w:t xml:space="preserve">LIESE, Peter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6.</w:t>
        <w:tab/>
        <w:t xml:space="preserve">LOCHBIHLER, Barbara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7.</w:t>
        <w:tab/>
        <w:t xml:space="preserve">LÖSING, Sabine </w:t>
        <w:tab/>
        <w:tab/>
        <w:tab/>
        <w:t>Konföderale Fraktion der Vereinigten Europäischen Linken/Nordische Grüne Linke</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8.</w:t>
        <w:tab/>
        <w:t xml:space="preserve">MANN, Thomas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59.</w:t>
        <w:tab/>
        <w:t xml:space="preserve">MAYER, Hans-Peter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0.</w:t>
        <w:tab/>
        <w:t xml:space="preserve">MEISSNER, Gesine </w:t>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1.</w:t>
        <w:tab/>
        <w:t xml:space="preserve">NEUSER, Norbert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2.</w:t>
        <w:tab/>
        <w:t xml:space="preserve">NIEBLER, Angelika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3.</w:t>
        <w:tab/>
        <w:t xml:space="preserve">PACK, Doris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4.</w:t>
        <w:tab/>
        <w:t xml:space="preserve">PIEPER, Markus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5.</w:t>
        <w:tab/>
        <w:t xml:space="preserve">POSSELT, Bernd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6.</w:t>
        <w:tab/>
        <w:t xml:space="preserve">PÖTTERING, Hans-Gert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7.</w:t>
        <w:tab/>
        <w:t xml:space="preserve">QUISTHOUDT-ROWOHL, Godelieve </w:t>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8.</w:t>
        <w:tab/>
        <w:t xml:space="preserve">RAPKAY, Bernhard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69.</w:t>
        <w:tab/>
        <w:t xml:space="preserve">REIMERS, Britta </w:t>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0.</w:t>
        <w:tab/>
        <w:t xml:space="preserve">REUL, Herbert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1.</w:t>
        <w:tab/>
        <w:t xml:space="preserve">RODUST, Ulrike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2.</w:t>
        <w:tab/>
        <w:t xml:space="preserve">ROTH-BEHRENDT, Dagmar </w:t>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3.</w:t>
        <w:tab/>
        <w:t xml:space="preserve">RÜHLE, Heide </w:t>
        <w:tab/>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4.</w:t>
        <w:tab/>
        <w:t xml:space="preserve">SCHNELLHARDT, Horst </w:t>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5.</w:t>
        <w:tab/>
        <w:t xml:space="preserve">SCHNIEBER-JASTRAM, Birgit </w:t>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6.</w:t>
        <w:tab/>
        <w:t xml:space="preserve">SCHOLZ, Helmut </w:t>
        <w:tab/>
        <w:tab/>
        <w:tab/>
        <w:t>Konföderale Fraktion der Vereinigten Europäischen Linken/Nordische Grüne Linke</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7.</w:t>
        <w:tab/>
        <w:t xml:space="preserve">SCHROEDTER, Elisabeth </w:t>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8.</w:t>
        <w:tab/>
        <w:t xml:space="preserve">SCHULZ, Martin </w:t>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79.</w:t>
        <w:tab/>
        <w:t xml:space="preserve">SCHULZ, Werner </w:t>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0.</w:t>
        <w:tab/>
        <w:t xml:space="preserve">SCHWAB, Andreas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1.</w:t>
        <w:tab/>
        <w:t xml:space="preserve">SIMON, Peter </w:t>
        <w:tab/>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2.</w:t>
        <w:tab/>
        <w:t xml:space="preserve">SIPPEL, Birgit </w:t>
        <w:tab/>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3.</w:t>
        <w:tab/>
        <w:t xml:space="preserve">SOMMER, Renate </w:t>
        <w:tab/>
        <w:tab/>
        <w:tab/>
        <w:t xml:space="preserve">Fraktion der Europäischen Volkspartei (Christdemokraten) </w:t>
        <w:tab/>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4.</w:t>
        <w:tab/>
        <w:t xml:space="preserve">STEINRUCK, Jutta </w:t>
        <w:tab/>
        <w:tab/>
        <w:tab/>
        <w:t>Fraktion der Progressiven Allianz der Sozialisten und Demokraten im Europäischen Parlament</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5.</w:t>
        <w:tab/>
        <w:t xml:space="preserve">THEIN, Alexandra </w:t>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6.</w:t>
        <w:tab/>
        <w:t xml:space="preserve">THEURER, Michael </w:t>
        <w:tab/>
        <w:tab/>
        <w:tab/>
        <w:t>Fraktion der Allianz der Liberalen und Demokraten für Europa</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7.</w:t>
        <w:tab/>
        <w:t xml:space="preserve">TRÜPEL, Helga </w:t>
        <w:tab/>
        <w:tab/>
        <w:tab/>
        <w:tab/>
        <w:t>Fraktion der Grünen / Freie Europäische Allianz</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8.</w:t>
        <w:tab/>
        <w:t xml:space="preserve">ULMER, Thomas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89.</w:t>
        <w:tab/>
        <w:t xml:space="preserve">VERHEYEN, Sabine </w:t>
        <w:tab/>
        <w:tab/>
        <w:tab/>
        <w:t xml:space="preserve">Fraktion der Europäischen Volkspartei (Christdemokraten) </w:t>
        <w:tab/>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0.</w:t>
        <w:tab/>
        <w:t xml:space="preserve">VOSS, Axel </w:t>
        <w:tab/>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1.</w:t>
        <w:tab/>
        <w:t xml:space="preserve">WEBER, Manfred </w:t>
        <w:tab/>
        <w:tab/>
        <w:tab/>
        <w:t xml:space="preserve">Fraktion der Europäischen Volkspartei (Christdemokraten) </w:t>
        <w:tab/>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2.</w:t>
        <w:tab/>
        <w:t xml:space="preserve">WEILER, Barbara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3.</w:t>
        <w:tab/>
        <w:t xml:space="preserve">WEISGERBER, Anja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4.</w:t>
        <w:tab/>
        <w:t xml:space="preserve">WESTPHAL, Kerstin </w:t>
        <w:tab/>
        <w:tab/>
        <w:tab/>
        <w:t xml:space="preserve">Fraktion der Progressiven Allianz der Sozialisten und Demokraten im Europäischen Parlament </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5.</w:t>
        <w:tab/>
        <w:t xml:space="preserve">WIELAND, Rainer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6.</w:t>
        <w:tab/>
        <w:t xml:space="preserve">WILS, Sabine </w:t>
        <w:tab/>
        <w:tab/>
        <w:tab/>
        <w:tab/>
        <w:t>Konföderale Fraktion der Vereinigten Europäischen Linken/Nordische Grüne Linke</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7.</w:t>
        <w:tab/>
        <w:t xml:space="preserve">WINKLER, Hermann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8.</w:t>
        <w:tab/>
        <w:t xml:space="preserve">ZELLER, Joachim </w:t>
        <w:tab/>
        <w:tab/>
        <w:tab/>
        <w:t>Fraktion der Europäischen Volkspartei (Christdemokraten)</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t>99.</w:t>
        <w:tab/>
        <w:t xml:space="preserve">ZIMMER, Gabriele </w:t>
        <w:tab/>
        <w:tab/>
        <w:tab/>
        <w:t>Konföderale Fraktion der Vereinigten Europäischen Linken/Nordische Grüne Linke</w:t>
      </w:r>
      <w:r>
        <w:br w:type="page"/>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0"/>
        </w:rPr>
      </w:pPr>
      <w:r>
        <w:rPr>
          <w:rFonts w:cs="Times New Roman" w:ascii="Times New Roman" w:hAnsi="Times New Roman"/>
          <w:b/>
          <w:color w:val="000000"/>
          <w:sz w:val="28"/>
        </w:rPr>
        <w:t>Приложение 2</w:t>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Состав Суда ЕС 14.12.2009</w:t>
      </w:r>
    </w:p>
    <w:tbl>
      <w:tblPr>
        <w:tblW w:w="8580" w:type="dxa"/>
        <w:jc w:val="center"/>
        <w:tblInd w:w="0" w:type="dxa"/>
        <w:tblLayout w:type="fixed"/>
        <w:tblCellMar>
          <w:top w:w="0" w:type="dxa"/>
          <w:left w:w="108" w:type="dxa"/>
          <w:bottom w:w="0" w:type="dxa"/>
          <w:right w:w="108" w:type="dxa"/>
        </w:tblCellMar>
      </w:tblPr>
      <w:tblGrid>
        <w:gridCol w:w="3794"/>
        <w:gridCol w:w="478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0"/>
              </w:rPr>
              <w:t>Вассилиос Скоурис (</w:t>
            </w:r>
            <w:r>
              <w:rPr>
                <w:rFonts w:cs="Times New Roman" w:ascii="Times New Roman" w:hAnsi="Times New Roman"/>
                <w:color w:val="000000"/>
                <w:sz w:val="20"/>
                <w:szCs w:val="20"/>
                <w:lang w:val="en-US"/>
              </w:rPr>
              <w:t>Vassilio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kouris</w:t>
            </w:r>
            <w:r>
              <w:rPr>
                <w:rFonts w:cs="Times New Roman" w:ascii="Times New Roman" w:hAnsi="Times New Roman"/>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Перво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Антонио Тиззано (</w:t>
            </w:r>
            <w:r>
              <w:rPr>
                <w:rFonts w:cs="Times New Roman" w:ascii="Times New Roman" w:hAnsi="Times New Roman"/>
                <w:color w:val="000000"/>
                <w:sz w:val="20"/>
                <w:szCs w:val="20"/>
                <w:lang w:val="en-US"/>
              </w:rPr>
              <w:t>Antoni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izzano</w:t>
            </w:r>
            <w:r>
              <w:rPr>
                <w:rFonts w:cs="Times New Roman" w:ascii="Times New Roman" w:hAnsi="Times New Roman"/>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Второ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Жозе Наркису да Кунья Родригеш (</w:t>
            </w:r>
            <w:r>
              <w:rPr>
                <w:rFonts w:cs="Times New Roman" w:ascii="Times New Roman" w:hAnsi="Times New Roman"/>
                <w:color w:val="000000"/>
                <w:sz w:val="20"/>
                <w:szCs w:val="20"/>
                <w:lang w:val="en-US"/>
              </w:rPr>
              <w:t>J</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unh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odrigues</w:t>
            </w:r>
            <w:r>
              <w:rPr>
                <w:rFonts w:cs="Times New Roman" w:ascii="Times New Roman" w:hAnsi="Times New Roman"/>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Третье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Коэн Ленаэртс (Koen Lenaert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Четверто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Жан-Клод Бонишо (Jean-Claude Bonicho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Седьмо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Розарио Сильва де Лапуэрта (</w:t>
            </w:r>
            <w:r>
              <w:rPr>
                <w:rFonts w:cs="Times New Roman" w:ascii="Times New Roman" w:hAnsi="Times New Roman"/>
                <w:color w:val="000000"/>
                <w:sz w:val="20"/>
                <w:szCs w:val="20"/>
                <w:lang w:val="en-US"/>
              </w:rPr>
              <w:t>Rosari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ilv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apuerta</w:t>
            </w:r>
            <w:r>
              <w:rPr>
                <w:rFonts w:cs="Times New Roman" w:ascii="Times New Roman" w:hAnsi="Times New Roman"/>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Пято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Эгил Левитс (Egils Levit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Шесто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Пернилла Линд (Pernilla Lindh)</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зидент Восьмой па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Камелиа Тоадер (Camelia Toa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18"/>
              </w:rPr>
              <w:t>Кристиаан Виллем Энтон Тиммерман</w:t>
            </w:r>
            <w:r>
              <w:rPr>
                <w:rFonts w:cs="Times New Roman" w:ascii="Times New Roman" w:hAnsi="Times New Roman"/>
                <w:color w:val="000000"/>
                <w:sz w:val="20"/>
                <w:szCs w:val="18"/>
                <w:lang w:val="en-US"/>
              </w:rPr>
              <w:t>c</w:t>
            </w:r>
            <w:r>
              <w:rPr>
                <w:rFonts w:cs="Times New Roman" w:ascii="Times New Roman" w:hAnsi="Times New Roman"/>
                <w:color w:val="000000"/>
                <w:sz w:val="20"/>
                <w:szCs w:val="18"/>
              </w:rPr>
              <w:t xml:space="preserve"> (</w:t>
            </w:r>
            <w:r>
              <w:rPr>
                <w:rFonts w:cs="Times New Roman" w:ascii="Times New Roman" w:hAnsi="Times New Roman"/>
                <w:color w:val="000000"/>
                <w:sz w:val="20"/>
                <w:szCs w:val="18"/>
                <w:lang w:val="en-US"/>
              </w:rPr>
              <w:t>C</w:t>
            </w:r>
            <w:r>
              <w:rPr>
                <w:rFonts w:cs="Times New Roman" w:ascii="Times New Roman" w:hAnsi="Times New Roman"/>
                <w:color w:val="000000"/>
                <w:sz w:val="20"/>
                <w:szCs w:val="18"/>
              </w:rPr>
              <w:t xml:space="preserve"> </w:t>
            </w:r>
            <w:r>
              <w:rPr>
                <w:rFonts w:cs="Times New Roman" w:ascii="Times New Roman" w:hAnsi="Times New Roman"/>
                <w:color w:val="000000"/>
                <w:sz w:val="20"/>
                <w:szCs w:val="18"/>
                <w:lang w:val="en-US"/>
              </w:rPr>
              <w:t>W</w:t>
            </w:r>
            <w:r>
              <w:rPr>
                <w:rFonts w:cs="Times New Roman" w:ascii="Times New Roman" w:hAnsi="Times New Roman"/>
                <w:color w:val="000000"/>
                <w:sz w:val="20"/>
                <w:szCs w:val="18"/>
              </w:rPr>
              <w:t xml:space="preserve"> </w:t>
            </w:r>
            <w:r>
              <w:rPr>
                <w:rFonts w:cs="Times New Roman" w:ascii="Times New Roman" w:hAnsi="Times New Roman"/>
                <w:color w:val="000000"/>
                <w:sz w:val="20"/>
                <w:szCs w:val="18"/>
                <w:lang w:val="en-US"/>
              </w:rPr>
              <w:t>A</w:t>
            </w:r>
            <w:r>
              <w:rPr>
                <w:rFonts w:cs="Times New Roman" w:ascii="Times New Roman" w:hAnsi="Times New Roman"/>
                <w:color w:val="000000"/>
                <w:sz w:val="20"/>
                <w:szCs w:val="18"/>
              </w:rPr>
              <w:t xml:space="preserve"> </w:t>
            </w:r>
            <w:r>
              <w:rPr>
                <w:rFonts w:cs="Times New Roman" w:ascii="Times New Roman" w:hAnsi="Times New Roman"/>
                <w:color w:val="000000"/>
                <w:sz w:val="20"/>
                <w:szCs w:val="18"/>
                <w:lang w:val="en-US"/>
              </w:rPr>
              <w:t>Timmermans</w:t>
            </w:r>
            <w:r>
              <w:rPr>
                <w:rFonts w:cs="Times New Roman" w:ascii="Times New Roman" w:hAnsi="Times New Roman"/>
                <w:color w:val="000000"/>
                <w:sz w:val="20"/>
                <w:szCs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Аллан Розас (Allan Ros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Сэр Конрад Херманн Теодор Шиманн (</w:t>
            </w:r>
            <w:r>
              <w:rPr>
                <w:rFonts w:cs="Times New Roman" w:ascii="Times New Roman" w:hAnsi="Times New Roman"/>
                <w:color w:val="000000"/>
                <w:sz w:val="20"/>
                <w:szCs w:val="20"/>
                <w:lang w:val="en-US"/>
              </w:rPr>
              <w:t>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chiemann</w:t>
            </w:r>
            <w:r>
              <w:rPr>
                <w:rFonts w:cs="Times New Roman" w:ascii="Times New Roman" w:hAnsi="Times New Roman"/>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Пранас Курис (Pranas Kūri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Эндре Джухач (Endre Juhász)</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Георги Арестис (George Aresti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Энтони Борг Бартет (</w:t>
            </w:r>
            <w:r>
              <w:rPr>
                <w:rFonts w:cs="Times New Roman" w:ascii="Times New Roman" w:hAnsi="Times New Roman"/>
                <w:color w:val="000000"/>
                <w:sz w:val="20"/>
                <w:szCs w:val="20"/>
                <w:lang w:val="en-US"/>
              </w:rPr>
              <w:t>Anthon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org</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arthe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U</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O</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w:t>
            </w:r>
            <w:r>
              <w:rPr>
                <w:rFonts w:cs="Times New Roman" w:ascii="Times New Roman" w:hAnsi="Times New Roman"/>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Марко Илешич (Marko Ilešič)</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Юри Маленовски (Jirí Malenovsk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Уно Лыхмус (Uno Lõhmu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Айндриас О'Кэоим (</w:t>
            </w:r>
            <w:r>
              <w:rPr>
                <w:rFonts w:cs="Times New Roman" w:ascii="Times New Roman" w:hAnsi="Times New Roman"/>
                <w:color w:val="000000"/>
                <w:sz w:val="20"/>
                <w:szCs w:val="20"/>
                <w:lang w:val="en-US"/>
              </w:rPr>
              <w:t>Aindrias</w:t>
            </w:r>
            <w:r>
              <w:rPr>
                <w:rFonts w:cs="Times New Roman" w:ascii="Times New Roman" w:hAnsi="Times New Roman"/>
                <w:color w:val="000000"/>
                <w:sz w:val="20"/>
                <w:szCs w:val="20"/>
              </w:rPr>
              <w:t xml:space="preserve"> Ó </w:t>
            </w:r>
            <w:r>
              <w:rPr>
                <w:rFonts w:cs="Times New Roman" w:ascii="Times New Roman" w:hAnsi="Times New Roman"/>
                <w:color w:val="000000"/>
                <w:sz w:val="20"/>
                <w:szCs w:val="20"/>
                <w:lang w:val="en-US"/>
              </w:rPr>
              <w:t>Caoimh</w:t>
            </w:r>
            <w:r>
              <w:rPr>
                <w:rFonts w:cs="Times New Roman" w:ascii="Times New Roman" w:hAnsi="Times New Roman"/>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Ларс Бэй Ларсен (Lars Bay Lars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Томас фон Данвитс (</w:t>
            </w:r>
            <w:r>
              <w:rPr>
                <w:rFonts w:cs="Times New Roman" w:ascii="Times New Roman" w:hAnsi="Times New Roman"/>
                <w:color w:val="000000"/>
                <w:sz w:val="20"/>
                <w:szCs w:val="20"/>
                <w:lang w:val="en-US"/>
              </w:rPr>
              <w:t>Thoma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v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anwitz</w:t>
            </w:r>
            <w:r>
              <w:rPr>
                <w:rFonts w:cs="Times New Roman" w:ascii="Times New Roman" w:hAnsi="Times New Roman"/>
                <w:color w:val="000000"/>
                <w:sz w:val="20"/>
                <w:szCs w:val="20"/>
              </w:rPr>
              <w:t>) (ГЕРМ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Александр Арабадьиев (Alexander Arabadjiev)</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J.-J. Kase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M. Safja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Даниэль Швабии (Daniel Šváb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дь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M. Berg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вый 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Паоло Менгоцци (Paolo Mengozz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Жульен Кокот (</w:t>
            </w:r>
            <w:r>
              <w:rPr>
                <w:rFonts w:cs="Times New Roman" w:ascii="Times New Roman" w:hAnsi="Times New Roman"/>
                <w:color w:val="000000"/>
                <w:sz w:val="20"/>
                <w:szCs w:val="20"/>
                <w:lang w:val="en-US"/>
              </w:rPr>
              <w:t>Julian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Kokott</w:t>
            </w:r>
            <w:r>
              <w:rPr>
                <w:rFonts w:cs="Times New Roman" w:ascii="Times New Roman" w:hAnsi="Times New Roman"/>
                <w:color w:val="000000"/>
                <w:sz w:val="20"/>
                <w:szCs w:val="20"/>
              </w:rPr>
              <w:t>) (ГЕРМ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Элеанор Шарпстон (Eleanor Sharpst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Йевес Бот (Yves Bo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Ян Мазак (Ján Mazá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Верика Трстеньяк (Verica Trstenja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N. Jääskin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адв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P. Cruz Villaló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нцлер</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джер</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Грасс</w:t>
            </w:r>
            <w:r>
              <w:rPr>
                <w:rFonts w:cs="Times New Roman" w:ascii="Times New Roman" w:hAnsi="Times New Roman"/>
                <w:color w:val="000000"/>
                <w:sz w:val="20"/>
                <w:szCs w:val="20"/>
                <w:lang w:val="en-US"/>
              </w:rPr>
              <w:t xml:space="preserve"> (Roger Grass)</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rPr>
      </w:pPr>
      <w:r>
        <w:rPr>
          <w:rFonts w:cs="Times New Roman" w:ascii="Times New Roman" w:hAnsi="Times New Roman"/>
          <w:b/>
          <w:color w:val="000000"/>
          <w:sz w:val="28"/>
        </w:rPr>
        <w:t>Приложение 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Состав Палаты Аудиторов</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едатель Витор Мануел да Силва Калдейра (Vítor Manuel da SILVA CALDEIRA), Португал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уберт Вебер (Hubert WEBER), Австр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артен Б. Енгвирда (Maarten B. ENGWIRDA), Королевство Нидерлан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йвид Босток (David BOSTOCK), Великобрит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ртен Луис Левисон (Morten Louis LEVYSOHN), Д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Йоанис Сармас (Ioannis SARMAS), Грец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Юлиус Молнар (Július MOLNÁR), Словак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йко Антон Анточич (Vojko Anton ANTONČIČ), Слов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ейза Жолт Холас (Gejza Zsolt HALÁSZ), Венгр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цек Учкевич (Jacek UCZKIEWICZ), Польш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Йосеф Боничи (Josef BONNICI), Маль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рена Петрукшкявичене (Irena PETRUŠKEVIČIENĖ), Ли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горс Людборжс (Igors LUDBORŽS), Латв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н Кинщ (Jan KINŠT), Чешская республ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ерсти Калюлайд (Kersti KALJULAID), Эсто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икис Казамиас (Kikis KAZAMIAS), Кип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имо Вари (Massimo VARI), Итал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уан Рамайо Масанет (Juan Ramallo Massanet), Исп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лави Ала-Нисиля (Olavi ALA-NISSILÄ), Финлянд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арш Хейкенстен (Lars HEIKENSTEN), Швец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рел Пинкстън (Karel PINXTEN), Бельг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видиу Испир (Ovidiu ISPIR), Румы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дежда Сандолова (Nadejda SANDOLOVA), Болгар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шел Крьотен (Michel CRETIN), Франц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лд Ноак (Harald NOACK), Герм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ри Гретен (Henri GRETHEN), Люксембур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енерален секретар Едуардо Руис Гарсия (Eduardo RUIZ GARCÍA)</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0:00Z</dcterms:created>
  <dc:creator>Занудище</dc:creator>
  <dc:description/>
  <cp:keywords/>
  <dc:language>en-US</dc:language>
  <cp:lastModifiedBy>Mage</cp:lastModifiedBy>
  <dcterms:modified xsi:type="dcterms:W3CDTF">2011-10-03T22:10:00Z</dcterms:modified>
  <cp:revision>2</cp:revision>
  <dc:subject/>
  <dc:title/>
</cp:coreProperties>
</file>