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ферат</w:t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Роль и место Австрии в мировой экономике"</w:t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t>СодержаниЕ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Contents1"/>
        <w:tabs>
          <w:tab w:val="clear" w:pos="708"/>
          <w:tab w:val="right" w:pos="9345" w:leader="dot"/>
        </w:tabs>
        <w:suppressAutoHyphens w:val="true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ВВЕДЕНИЕ</w:t>
      </w:r>
    </w:p>
    <w:p>
      <w:pPr>
        <w:pStyle w:val="Contents2"/>
        <w:tabs>
          <w:tab w:val="clear" w:pos="708"/>
          <w:tab w:val="right" w:pos="9345" w:leader="dot"/>
        </w:tabs>
        <w:suppressAutoHyphens w:val="true"/>
        <w:spacing w:lineRule="auto" w:line="360" w:before="0" w:after="0"/>
        <w:ind w:left="0" w:hanging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1. Позиции Австрии в мировой экономике и международных экономических отношениях на современном этапе</w:t>
      </w:r>
    </w:p>
    <w:p>
      <w:pPr>
        <w:pStyle w:val="Contents2"/>
        <w:tabs>
          <w:tab w:val="clear" w:pos="708"/>
          <w:tab w:val="right" w:pos="9345" w:leader="dot"/>
        </w:tabs>
        <w:suppressAutoHyphens w:val="true"/>
        <w:spacing w:lineRule="auto" w:line="360" w:before="0" w:after="0"/>
        <w:ind w:left="0" w:hanging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2. Динамика и структура внешней торговли Австрии</w:t>
      </w:r>
    </w:p>
    <w:p>
      <w:pPr>
        <w:pStyle w:val="Contents2"/>
        <w:tabs>
          <w:tab w:val="clear" w:pos="708"/>
          <w:tab w:val="right" w:pos="9345" w:leader="dot"/>
        </w:tabs>
        <w:suppressAutoHyphens w:val="true"/>
        <w:spacing w:lineRule="auto" w:line="360" w:before="0" w:after="0"/>
        <w:ind w:left="0" w:hanging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3. Внешнеторговая политика Австрии</w:t>
      </w:r>
    </w:p>
    <w:p>
      <w:pPr>
        <w:pStyle w:val="Contents2"/>
        <w:tabs>
          <w:tab w:val="clear" w:pos="708"/>
          <w:tab w:val="right" w:pos="9345" w:leader="dot"/>
        </w:tabs>
        <w:suppressAutoHyphens w:val="true"/>
        <w:spacing w:lineRule="auto" w:line="360" w:before="0" w:after="0"/>
        <w:ind w:left="0" w:hanging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4. Валюта страны, ее устойчивость, конвертируемость и отношение к ведущим валютам мира. Динамика курса валюты за несколько лет</w:t>
      </w:r>
    </w:p>
    <w:p>
      <w:pPr>
        <w:pStyle w:val="Contents2"/>
        <w:tabs>
          <w:tab w:val="clear" w:pos="708"/>
          <w:tab w:val="right" w:pos="9345" w:leader="dot"/>
        </w:tabs>
        <w:suppressAutoHyphens w:val="true"/>
        <w:spacing w:lineRule="auto" w:line="360" w:before="0" w:after="0"/>
        <w:ind w:left="0" w:hanging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5. Платежный баланс Австрии и его анализ</w:t>
      </w:r>
    </w:p>
    <w:p>
      <w:pPr>
        <w:pStyle w:val="Contents2"/>
        <w:tabs>
          <w:tab w:val="clear" w:pos="708"/>
          <w:tab w:val="right" w:pos="9345" w:leader="dot"/>
        </w:tabs>
        <w:suppressAutoHyphens w:val="true"/>
        <w:spacing w:lineRule="auto" w:line="360" w:before="0" w:after="0"/>
        <w:ind w:left="0" w:hanging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6. Динамика иностранных инвестиций в Австрии</w:t>
      </w:r>
    </w:p>
    <w:p>
      <w:pPr>
        <w:pStyle w:val="Contents2"/>
        <w:tabs>
          <w:tab w:val="clear" w:pos="708"/>
          <w:tab w:val="right" w:pos="9345" w:leader="dot"/>
        </w:tabs>
        <w:suppressAutoHyphens w:val="true"/>
        <w:spacing w:lineRule="auto" w:line="360" w:before="0" w:after="0"/>
        <w:ind w:left="0" w:hanging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7. Оценка участия Австрии в международной миграции и мировом рынке рабочей силы</w:t>
      </w:r>
    </w:p>
    <w:p>
      <w:pPr>
        <w:pStyle w:val="Contents2"/>
        <w:tabs>
          <w:tab w:val="clear" w:pos="708"/>
          <w:tab w:val="right" w:pos="9345" w:leader="dot"/>
        </w:tabs>
        <w:suppressAutoHyphens w:val="true"/>
        <w:spacing w:lineRule="auto" w:line="360" w:before="0" w:after="0"/>
        <w:ind w:left="0" w:hanging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8. Позиции Австрии в международной торговле технологиями</w:t>
      </w:r>
    </w:p>
    <w:p>
      <w:pPr>
        <w:pStyle w:val="Contents2"/>
        <w:tabs>
          <w:tab w:val="clear" w:pos="708"/>
          <w:tab w:val="right" w:pos="9345" w:leader="dot"/>
        </w:tabs>
        <w:suppressAutoHyphens w:val="true"/>
        <w:spacing w:lineRule="auto" w:line="360" w:before="0" w:after="0"/>
        <w:ind w:left="0" w:hanging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9. Членство в международных экономических интеграционных объединениях</w:t>
      </w:r>
    </w:p>
    <w:p>
      <w:pPr>
        <w:pStyle w:val="Contents2"/>
        <w:tabs>
          <w:tab w:val="clear" w:pos="708"/>
          <w:tab w:val="right" w:pos="9345" w:leader="dot"/>
        </w:tabs>
        <w:suppressAutoHyphens w:val="true"/>
        <w:spacing w:lineRule="auto" w:line="360" w:before="0" w:after="0"/>
        <w:ind w:left="0" w:hanging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10. Участие Австрии в международных экономических организациях</w:t>
      </w:r>
    </w:p>
    <w:p>
      <w:pPr>
        <w:pStyle w:val="Contents1"/>
        <w:tabs>
          <w:tab w:val="clear" w:pos="708"/>
          <w:tab w:val="right" w:pos="9345" w:leader="dot"/>
        </w:tabs>
        <w:suppressAutoHyphens w:val="true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aps/>
          <w:sz w:val="28"/>
          <w:szCs w:val="28"/>
          <w:lang w:val="en-US" w:eastAsia="en-US"/>
        </w:rPr>
        <w:t>Заключение</w:t>
      </w:r>
    </w:p>
    <w:p>
      <w:pPr>
        <w:pStyle w:val="Contents1"/>
        <w:tabs>
          <w:tab w:val="clear" w:pos="708"/>
          <w:tab w:val="right" w:pos="9345" w:leader="dot"/>
        </w:tabs>
        <w:suppressAutoHyphens w:val="true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СПИСОК ИСПОЛЬЗОВАННОЙ ЛИТЕРАТУРЫ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w:br w:type="page"/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ЕДЕНИЕ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 нашей работы связана с изучением роли и места Австрии в мировой экономике. Однако перед изучением нашей темы дадим краткую характеристику экономики Австрии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встрия (Австрийская республика) – это сравнительно небольшая центрально-европейская страна. Ее территория занимает 83871 квадратный километр, а население – 8 миллионов 375 тысяч человек. Несмотря на скромные размеры и сравнительно небольшое население – Австрия это развитая экономически страна с сильным индустриальным сектором и высокопроизводительным сельским хозяйством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ономика ее – одна из самых развитых в Европе, она отличается очень высоким уровнем ВВП на душу населения (58,3 тысячи евро в 2009 году), низким уровнем инфляции (около 0,4% в год) и невысоким уровнем безработицы (около 4%). Наиболее развиты машиностроение, металлургическая, горная, текстильная, электротехническая, пищевая и деревообрабатывающая промышленность. В сельском хозяйстве широкое распространение получили молочное животноводство, виноградарство и плодоводство, производство зерновых культур. Сельскохозяйственные площади занимают более 50% площади страны (около 4,1 млн. гектаров)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 нашей работы – изучить роль и место австрийской экономики в экономике мировой. Для решения этой цели мы подвергли анализу несколько основополагающих показателей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aps/>
          <w:sz w:val="28"/>
        </w:rPr>
      </w:pPr>
      <w:r>
        <w:rPr>
          <w:rFonts w:cs="Times New Roman" w:ascii="Times New Roman" w:hAnsi="Times New Roman"/>
          <w:sz w:val="28"/>
        </w:rPr>
        <w:t>1. Позиции Австрии в мировой экономике и международных экономических отношениях на современном этапе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учим те позиции, которая занимает Австрия в мировой экономике. В первую очередь отметим, тот факт, что Австрия это развитая экономически страна с сильным индустриальным сектором и высокопроизводительным сельским хозяйством. Кроме того Австрия – это член Европейского союза, одного из самых крупных в мире интеграционных экономико-политических объединений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встрийскую республику обычно причисляют к числу наиболее развитых стран Европейского союза. Основным показателем, который это подтверждает, является ВВП Австрии. В таблице 1 представлен валовой внутренний продукт Австрии в пересчете на душу населения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аблица 1. </w:t>
      </w:r>
      <w:r>
        <w:rPr/>
        <w:t xml:space="preserve">ВВП Австрийской республики на душу населения в 1990-2008 гг. </w:t>
      </w:r>
    </w:p>
    <w:tbl>
      <w:tblPr>
        <w:tblW w:w="2775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"/>
        <w:gridCol w:w="2159"/>
      </w:tblGrid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Год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Показатель (тыс. евро)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199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20,1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1995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21,4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aps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8"/>
              </w:rPr>
              <w:t>2002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24,7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aps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8"/>
              </w:rPr>
              <w:t>2008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26,7</w:t>
            </w:r>
          </w:p>
        </w:tc>
      </w:tr>
    </w:tbl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чник</w:t>
      </w:r>
      <w:r>
        <w:rPr>
          <w:rFonts w:cs="Times New Roman" w:ascii="Times New Roman" w:hAnsi="Times New Roman"/>
          <w:sz w:val="28"/>
          <w:szCs w:val="28"/>
          <w:lang w:val="en-US"/>
        </w:rPr>
        <w:t>: International Trade Statistics Yearbook, Austria, 2008. Table</w:t>
      </w:r>
      <w:r>
        <w:rPr>
          <w:rFonts w:cs="Times New Roman" w:ascii="Times New Roman" w:hAnsi="Times New Roman"/>
          <w:sz w:val="28"/>
          <w:szCs w:val="28"/>
        </w:rPr>
        <w:t xml:space="preserve"> 1; </w:t>
      </w:r>
      <w:r>
        <w:rPr>
          <w:rFonts w:cs="Times New Roman" w:ascii="Times New Roman" w:hAnsi="Times New Roman"/>
          <w:sz w:val="28"/>
          <w:szCs w:val="28"/>
          <w:lang w:val="en-US"/>
        </w:rPr>
        <w:t>Table</w:t>
      </w:r>
      <w:r>
        <w:rPr>
          <w:rFonts w:cs="Times New Roman" w:ascii="Times New Roman" w:hAnsi="Times New Roman"/>
          <w:sz w:val="28"/>
          <w:szCs w:val="28"/>
        </w:rPr>
        <w:t xml:space="preserve"> 2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мы видим, ВВП страны, год от года неуклонно растет. По этому показателю Австрия опережает такие крупнейшие страны ЕС и Европы как Великобритания, Швеция, Италия, Германия, Франция, а уступала только Нидерландам, Дании и Люксембургу (где ВВП на душу населения самый высокий в мире). Объем ВВП в ценах 2008 года составил в общем 330 миллиардов долларов, а страна по этому показателю занимала 34 место в мире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встрия активно проводит внешнеторговую политику (торгует более чем со 150 странами мира) и в ее столице (г. Вена), находятся штаб квартиры множества банков и коммерческих международных корпораций. В дальнейшем изложении мы приведем статистику и данные, которые свидетельствуют о том важном месте, которое занимает Австрийская республика в международной торговле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2"/>
        <w:keepNext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2. Динамика и структура внешней торговли Австрии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учим динамику внешней торговли Австрии за последние годы. Для этого в таблице 2 приводится обобщенные показатели экспорта и импорта за 1998-2008 годы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блица 2. Динамика внешнеторгового оборота за 1998-2008 гг. </w:t>
      </w:r>
    </w:p>
    <w:tbl>
      <w:tblPr>
        <w:tblW w:w="4553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"/>
        <w:gridCol w:w="1992"/>
        <w:gridCol w:w="1945"/>
      </w:tblGrid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Год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Экспорт (млрд. дол.)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Импорт (млрд. дол.)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1998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115,5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118,2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1999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116,2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119,6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2000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117,3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120,1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2001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119,4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120,3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2002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121,5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121,3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2003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120,1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125,8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2004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121,1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128,2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2005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123,4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130,1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2006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123,6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131,9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2007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127,1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133,4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2008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129,4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136,1</w:t>
            </w:r>
          </w:p>
        </w:tc>
      </w:tr>
    </w:tbl>
    <w:p>
      <w:pPr>
        <w:pStyle w:val="Normal"/>
        <w:numPr>
          <w:ilvl w:val="0"/>
          <w:numId w:val="3"/>
        </w:numPr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чник</w:t>
      </w:r>
      <w:r>
        <w:rPr>
          <w:rFonts w:cs="Times New Roman" w:ascii="Times New Roman" w:hAnsi="Times New Roman"/>
          <w:sz w:val="28"/>
          <w:szCs w:val="28"/>
          <w:lang w:val="en-US"/>
        </w:rPr>
        <w:t>: International Trade Statistics Yearbook, Austria, 2008. Table 3; Table 4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видно из таблицы 2 экспорт и импорт страны имеет явную тенденцию к увеличению, также наблюдается отрицательное сальдо торгового баланса (за исключением показателя 2002 года, когда сальдо было положительным и наблюдался, в целом, незначительный перевес импорта над экспортом)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йдем к товарной структуре экспорта и импорта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но международным статистическим данным, почти половина австрийского экспорта – это потребительские товары, значительна доля, также машин и оборудования, автомобилей, черных металлов, продуктов деревообработки (древесина, бумага, целлюлоза), электроэнергия, продукты химии, продукты сельского хозяйства и животноводства (в относительно небольшом количестве)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а импорта состояла преимущественно из готовой продукции, причем более половины занимают потребительские товары. Ввозятся также в больших количествах нефть, газ, руды, химическое сырье, природные ископаемые в целом (в стране нет сколь-нибудь значительных залежей полезных ископаемых), пищевые товары, бытовая электроника и т.д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ом, экспорт Австрии направлен на реализацию продукции своих производств, а импорт, в значительной степени – на ввоз природных ресурсов, недостаток которых в Австрии довольно ощутим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еографически, партнеры Австрии распределены по всему миру (так как страна торгует более чем со 150 странами мира). Однако основные партнеры находятся в Европейском союзе. Рассмотрим этот вопрос подробнее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точки зрения импорта (подавляющее большинство которого – около 60,2% в 2008 году – направлена на Европейский Союз), основные торговые партнеры Австрии – Германия (с долей 36,2%), Италия, Швейцария. Неуклонно растет торговля с восточноевропейскими странами – Польшей, Венгрией, Румынией, Словакией, Чехией. За пределами Европы – основные партнеры Австрии это США, Япония и Канада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точки зрения импорта (который также в основном идет из стран ЕС – 65,8%), основные партнеры Австрии в основном все те же: Германия (40,2%), Италия, Восточноевропейские страны. К ним прибавляются страны Бенилюкса, Франция и Великобритания. За пределами Европы основные партнеры – США, Саудовская Аравия, Япония и Турция.</w:t>
      </w:r>
    </w:p>
    <w:p>
      <w:pPr>
        <w:pStyle w:val="Heading2"/>
        <w:keepNext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</w:r>
    </w:p>
    <w:p>
      <w:pPr>
        <w:pStyle w:val="Heading2"/>
        <w:keepNext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/>
        </w:rPr>
      </w:pPr>
      <w:r>
        <w:rPr>
          <w:rFonts w:cs="Times New Roman" w:ascii="Times New Roman" w:hAnsi="Times New Roman"/>
          <w:b w:val="false"/>
          <w:i w:val="false"/>
        </w:rPr>
        <w:t>3. Внешнеторговая политика Австрии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caps/>
          <w:sz w:val="28"/>
          <w:szCs w:val="28"/>
        </w:rPr>
      </w:pPr>
      <w:r>
        <w:rPr>
          <w:rFonts w:cs="Times New Roman" w:ascii="Times New Roman" w:hAnsi="Times New Roman"/>
          <w:b/>
          <w:i/>
          <w:caps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учим основные тенденции, характерные для внешнеторговой политики Австрии. В первую очередь необходимо отметить, что эта страна – полноправный член ВТО с 1955 года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ые используемые тарифные и нетарифные инструменты внешней торговли, в целом продиктованы тем фактом, что страна – член ЕС. С вступлением в 19995 году в эту организацию, Австрия полностью восприняла внешнеторговый режим Европейского союза. Так, например, сейчас в стране действует торговая пошлина в 2,6 %, хотя до 1995 года, она составляла 10,5%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нификация австрийских таможенных тарифов с тарифами ЕС привела к односторонним уступкам по отношению к третьим странам и, прежде всего, странам Восточной Европы, что обернулось в 1995—1996гг. резким притоком на внутренний рынок импортируемых товаров и вытеснением товаров отечественного производства.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сновным инструментом тарифного регулирования товарных потоков в торговле Австрии со странами - не членами ЕС является действующий в Австрии Единый таможенный тариф ЕС в редакции Австрийского таможенного тарифа практического пользования.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нетарифной сфере действуют количественные ограничения и специальные нормы регулирования ЕС для ряда товаров, а также применяются антидемпинговые меры Евросоюза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возимые в Австрию товары облагаются импортным налогом с оборота (соответствует внутреннему НДС) и потребительскими налогами. В Австрии действуют жесткие нормы и стандарты, а также существует контроль за вывозом товаров военного и двойного назначения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ая международная организация, в рамках которой Австрия находится с другими государствами, в таможенном союзе – это Европейский Союз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шнеторговая политика Австрии, как правило, не предусматривает так называемых "торговых войн"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2"/>
        <w:keepNext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/>
        </w:rPr>
      </w:pPr>
      <w:r>
        <w:rPr>
          <w:rFonts w:cs="Times New Roman" w:ascii="Times New Roman" w:hAnsi="Times New Roman"/>
          <w:b w:val="false"/>
          <w:i w:val="false"/>
        </w:rPr>
        <w:t>4. Валюта страны, ее устойчивость, конвертируемость и отношение к ведущим валютам мира. Динамика курса валюты за несколько лет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caps/>
          <w:sz w:val="28"/>
          <w:szCs w:val="28"/>
        </w:rPr>
      </w:pPr>
      <w:r>
        <w:rPr>
          <w:rFonts w:cs="Times New Roman" w:ascii="Times New Roman" w:hAnsi="Times New Roman"/>
          <w:b/>
          <w:i/>
          <w:caps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10.01.1999 Австрия в качестве национальной валюты признает Евро. Евро – это одна из мировых резервных валют (вторая по значению после доллара), конвертируемость ее не подлежит никакому сравнению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настоящее время Евро – валюта с самой высокой суммарной стоимости наличных, циркулирующих во всем мире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00 – 2007 годах многие аналитики считали, что Евро может заменить в мировых расчетах доллар. Однако финансово-экономический кризис, начавшийся в 2008 году, поставил этот проект под вопрос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астоящее время Евро, неуклонно теряет в динамике по сравнению с долларом (хотя в 2000-2007 годах здесь для Евро наблюдался явный рост). Текущие проблемы в странах еврозоны (в первую очередь в Греции, Португалии и Испании)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отношение Евро к другой основной мировой валюте – доллару, колебалось с 0,825 в 2001 году, до 1,607 в 2009 году. В то же время отметим, что многие проблемы зоны Евро привели к тому, что эта валюта в настоящее время теряет пункты по сравнению с долларом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2"/>
        <w:keepNext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5. Платежный баланс Австрии и его анализ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Style w:val="Textcopy1"/>
          <w:rFonts w:ascii="Times New Roman" w:hAnsi="Times New Roman" w:cs="Times New Roman"/>
          <w:caps/>
          <w:color w:val="000000"/>
          <w:sz w:val="28"/>
          <w:szCs w:val="28"/>
        </w:rPr>
      </w:pPr>
      <w:r>
        <w:rPr>
          <w:rStyle w:val="Textcopy1"/>
          <w:rFonts w:cs="Times New Roman" w:ascii="Times New Roman" w:hAnsi="Times New Roman"/>
          <w:sz w:val="28"/>
          <w:szCs w:val="28"/>
        </w:rPr>
        <w:t>Большое значение для оценки результатов внешнеэкономических связей имеет рассмотрение торгового и платежного баланса страны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Style w:val="Textcopy1"/>
          <w:rFonts w:ascii="Times New Roman" w:hAnsi="Times New Roman" w:cs="Times New Roman"/>
          <w:sz w:val="28"/>
          <w:szCs w:val="28"/>
        </w:rPr>
      </w:pPr>
      <w:r>
        <w:rPr>
          <w:rStyle w:val="Textcopy1"/>
          <w:rFonts w:cs="Times New Roman" w:ascii="Times New Roman" w:hAnsi="Times New Roman"/>
          <w:sz w:val="28"/>
          <w:szCs w:val="28"/>
        </w:rPr>
        <w:t>Основное место в платежном балансе страны занимает торговый баланс. В зависимости от его изменений, как правило, меняется активность или пассивность платежного баланса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Style w:val="Textcopy1"/>
          <w:rFonts w:cs="Times New Roman" w:ascii="Times New Roman" w:hAnsi="Times New Roman"/>
          <w:sz w:val="28"/>
          <w:szCs w:val="28"/>
        </w:rPr>
        <w:t>Торговый баланс Австрии с 1945 года, всегда был всегда пассивный. Значительная часть торгового дефицита страны покрывалась поступлениями от транзитной торговли, заграничных капиталовложений, главным образом из стран Дунайского бассейна, и туризма. Дефицит платежного баланса в Австрии всегда был незначительным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Style w:val="Textcopy1"/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тёжный баланс по текущим операциям в Австрии в 2000 – 2008 годах был положительным (причём и по товарам, и по услугам). Баланс движения капиталов чаще складывается отрицательно либо с небольшим плюсом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Style w:val="Textcopy1"/>
          <w:rFonts w:ascii="Times New Roman" w:hAnsi="Times New Roman" w:cs="Times New Roman"/>
          <w:caps/>
          <w:sz w:val="28"/>
          <w:szCs w:val="28"/>
        </w:rPr>
      </w:pPr>
      <w:r>
        <w:rPr/>
      </w:r>
    </w:p>
    <w:p>
      <w:pPr>
        <w:pStyle w:val="Heading2"/>
        <w:keepNext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6. Динамика иностранных инвестиций в Австрии</w:t>
      </w:r>
    </w:p>
    <w:p>
      <w:pPr>
        <w:pStyle w:val="Style19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встрийская республика принимает активное участие в международном движении капитала. Ее стратегической задачей продолжает оставаться повышение привлекательности Австрии и ее столицы Вены как одного из международных центров экономической, финансовой и предпринимательской активности для вложений австрийских и иностранных капиталов. Одной из основных целей вступления Австрии в ЕС является обеспечение масштабного притока зарубежных инвестиций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отрим динамику иностранных инвестиций в Австрии. Иностранным инвестициям на условиях взаимности в Австрии предоставляется национальный режим. Созданное в 1983 государственное специализированное агентство успешно поддерживает размещение иностранных предприятий в Австрии. Крупнейший зарубежный инвестор— Германия (около 30% инвестиций), Швейцария (22% инвестиций), Италия (12% инвестиций)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1997 году инвестиции в Австрии составили 2,1% (2,2% по ЕС), в дальнейшем разрыв стал увеличиваться: 1999 - 2,4% (4,7%), 2000 - 3,5% (5,5%), 2001 - 4% (5,5%), 2005 - 5,2% (6,7%), 2008 – 5,4 (7,0)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ольшая часть инвестиций в Австрию имеет портфельный характер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встрия, наряду с США, Германией, Нидерландами и Францией, входит в первую пятерку крупнейших иностранных инвесторов в экономику стран Восточной Европы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2007 году на восточноевропейские страны пришлось 66% всех австрийских зарубежных инвестиций, что свидетельствует о явном усилении ориентации австрийского инвестиционного капитала на рынки стран с реформируемой экономикой, прежде всего стран-кандидатов на вступление в ЕС.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ольшая часть австрийских вложений в зарубежные страны происходит в форме портфельных инвестиций. На конец июля 2008 года стоимость таких инвестиций составила 106 млрд. евро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2"/>
        <w:keepNext w:val="false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i w:val="false"/>
        </w:rPr>
        <w:t>7. Оценка участия Австрии в международной миграции и мировом рынке рабочей силы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характеристики с миграционной ситуацией Австрии регулярно публикуются на самом высоком уровне. Согласно этим данным, экономика австрийской республики требует в "рабочих рук"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мигрантов, ежегодно приезжающих в Австрию составляет около 50-60 тысяч человек (в 2009 году 56 тысяч человек). Большинство трудовых мигрантов приезжают из Европейских стран (в первую очередь из Германии, Венгрии, Польши) а также из Турции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иммигрантов из Австрии, незначительно и составляет около 6-7 тысяч человек в год (в 2009 году – 7,2 тыс. чел.). Основные потоки направлены в США и Германию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ом участие Австрии в международном рынке рабочей силы довольно ограничено, в первую очередь, потребностями самой Австрии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2"/>
        <w:keepNext w:val="false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i w:val="false"/>
        </w:rPr>
        <w:t>8. Позиции Австрии в международной торговле технологиями</w:t>
      </w:r>
    </w:p>
    <w:p>
      <w:pPr>
        <w:pStyle w:val="Style19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точки зрения торговли технологиями, то позиции Австрии здесь, хотя и довольно ограничены, но заметны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частие страны в международном обмене технологиями заключается, в основном, в создании технологических парков. В Австрии насчитывается около 2000 высокотехнологических исследовательских и инновационных центров. Более 300 высокотехнологических производственных сетей предприятий представлены в аэрокосмической, автомобильной отраслях, биотехнологии, микроэлектронике, телекоммуникациях. Австрия является одним их технологических лидеров в европейской автомобильной индустрии. В стране располагаются мировые и европейские компании в сфере биотехнологий и медицины, фармацевтические гиганты. Более 150 лицензий было зарегистрировано в области телекоммуникаций. В настоящее время около 10% австрийских предприятий действуют в высокотехнологических отраслях экономики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о же время общий процент торговлей технологиями в масштабах экономики Австрии довольно скромен и в абсолютных числах не превышает 20 млрд. долл. (мене 7 % ВВП)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2"/>
        <w:keepNext w:val="false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i w:val="false"/>
        </w:rPr>
        <w:t>9. Членство в международных экономических интеграционных объединениях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ое экономическое интеграционное объединение для Австрии – Европейский Союз, в котором это государство участвует с 1995 года. Кроме того Австрия входит в т.н. "зону Евро".</w:t>
      </w:r>
      <w:r>
        <w:br w:type="page"/>
      </w:r>
    </w:p>
    <w:p>
      <w:pPr>
        <w:pStyle w:val="Heading2"/>
        <w:keepNext w:val="false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i w:val="false"/>
        </w:rPr>
        <w:t>10. Участие Австрии в международных экономических организациях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встрия участвует в качестве полноправного члена во Всемирной торговой организации с 1955 года (как мы указывали ранее), а также в Организации </w:t>
      </w:r>
      <w:r>
        <w:rPr>
          <w:rFonts w:cs="Times New Roman" w:ascii="Times New Roman" w:hAnsi="Times New Roman"/>
          <w:bCs/>
          <w:sz w:val="28"/>
          <w:szCs w:val="28"/>
        </w:rPr>
        <w:t>экономического сотрудничества и развития с 1948 года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  <w:r>
        <w:br w:type="page"/>
      </w:r>
    </w:p>
    <w:p>
      <w:pPr>
        <w:pStyle w:val="Heading1"/>
        <w:keepNext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caps/>
          <w:sz w:val="28"/>
          <w:szCs w:val="28"/>
        </w:rPr>
      </w:pPr>
      <w:r>
        <w:rPr>
          <w:rFonts w:cs="Times New Roman" w:ascii="Times New Roman" w:hAnsi="Times New Roman"/>
          <w:b w:val="false"/>
          <w:caps/>
          <w:sz w:val="28"/>
          <w:szCs w:val="28"/>
        </w:rPr>
        <w:t>Заключение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астоящем реферате мы в общем виде познакомились с той ролью и местом Австрии в мировой экономике, которые складываются из показателей внешней торговли, основных направлений внешнеторговой политики этой страны, а также еще из ряда показателей. Теперь выскажем несколько основных выводов по изучаемой теме: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экономика Австрии – одна из самых развитых в Европе, она отличается очень высоким уровнем ВВП на душу населения, низким уровнем инфляции и невысоким уровнем безработицы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встрийскую республику обычно причисляют к числу наиболее развитых стран Европейского союза. ВВП страны, год от года неуклонно растет. Объем ВВП в ценах 2008 года составил в общем 330 миллиардов долларов, а страна по этому показателю занимала 34 место в мире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экспорт и импорт страны, за последнее десятилетие, имеет явную тенденцию к увеличению, также наблюдается отрицательное сальдо торгового баланса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экспорт Австрии направлен на реализацию продукции своих производств, а импорт, в значительной степени – на ввоз природных ресурсов, недостаток которых в Австрии довольно ощутим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Style w:val="Textcopy1"/>
          <w:rFonts w:cs="Times New Roman" w:ascii="Times New Roman" w:hAnsi="Times New Roman"/>
          <w:sz w:val="28"/>
          <w:szCs w:val="28"/>
        </w:rPr>
        <w:t>торговый баланс Австрии с 1945 года, всегда был всегда пассивный. Значительная часть торгового дефицита страны покрывалась поступлениями от транзитной торговли, заграничных капиталовложений, и туризма. Дефицит платежного баланса в Австрии всегда был незначительным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Style w:val="Textcopy1"/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color w:val="000000"/>
          <w:sz w:val="28"/>
          <w:szCs w:val="28"/>
        </w:rPr>
        <w:t>Австрийская республика принимает активное участие в международном движении капитала. Ее стратегической задачей продолжает оставаться повышение привлекательности Австрии и ее столицы Вены как одного из международных центров экономической, финансовой и предпринимательской активности для вложений австрийских и иностранных капиталов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участие страны в международном обмене технологиями заключается, в основном, в создании технологических парков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r>
        <w:br w:type="page"/>
      </w:r>
    </w:p>
    <w:p>
      <w:pPr>
        <w:pStyle w:val="Heading1"/>
        <w:keepNext w:val="false"/>
        <w:suppressAutoHyphens w:val="true"/>
        <w:spacing w:lineRule="auto" w:line="360" w:before="0" w:after="0"/>
        <w:ind w:firstLine="709"/>
        <w:jc w:val="both"/>
        <w:rPr/>
      </w:pPr>
      <w:r>
        <w:rPr>
          <w:rStyle w:val="Textcopy1"/>
          <w:rFonts w:cs="Times New Roman" w:ascii="Times New Roman" w:hAnsi="Times New Roman"/>
          <w:b/>
          <w:color w:val="000000"/>
          <w:sz w:val="28"/>
          <w:szCs w:val="28"/>
        </w:rPr>
        <w:t>СПИСОК ИСПОЛЬЗОВАННОЙ ЛИТЕРАТУРЫ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Style w:val="Textcopy1"/>
          <w:rFonts w:ascii="Times New Roman" w:hAnsi="Times New Roman" w:cs="Times New Roman"/>
          <w:b/>
          <w:b/>
          <w:sz w:val="28"/>
          <w:szCs w:val="28"/>
        </w:rPr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true"/>
        <w:autoSpaceDE w:val="false"/>
        <w:spacing w:lineRule="auto" w:line="360" w:before="0" w:after="0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>Авдокушин Е.Ф., Бойченко А.В., Железова В.Ф. Мировая экономика. Экономика зарубежных стран: Учебник для вузов. - М.: Флинта, МПСИ, 2007. – 589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true"/>
        <w:autoSpaceDE w:val="false"/>
        <w:spacing w:lineRule="auto" w:line="36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встрия - впечатляющий прогресс в экономике // Бюллетень иностранной коммерческой информации -2007. - № 53. -C.14-19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true"/>
        <w:autoSpaceDE w:val="false"/>
        <w:spacing w:lineRule="auto" w:line="36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неаминов А.Г. Австрия. – М.: АСТ, 2009. – 237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true"/>
        <w:autoSpaceDE w:val="false"/>
        <w:spacing w:lineRule="auto" w:line="360" w:before="0" w:after="0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>Деловая Австрия: Справочник: том I (2008г.) / Г.Н. Вачнадзе. - М.: Полпред, 2009. - 240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true"/>
        <w:autoSpaceDE w:val="false"/>
        <w:spacing w:lineRule="auto" w:line="360" w:before="0" w:after="0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>МВФ о положении в экономике Австрии // Бюллетень иностранной коммерческой информации. - 2008. - № 110. - C.11-27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true"/>
        <w:autoSpaceDE w:val="false"/>
        <w:spacing w:lineRule="auto" w:line="36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горлецкий А.И. Экономика зарубежных стран: Учебник. - СПб.: Михайлов, 2008. - 490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true"/>
        <w:autoSpaceDE w:val="false"/>
        <w:spacing w:lineRule="auto" w:line="360" w:before="0" w:after="0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>Юданов Ю. Австрия и Евросоюз: противостояние //Мировая экономика и международные отношения. - 2001. - №2. - С.82-91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 w:before="0" w:after="0"/>
        <w:ind w:left="0" w:hanging="0"/>
        <w:rPr>
          <w:rStyle w:val="Textcopy1"/>
          <w:rFonts w:ascii="Times New Roman" w:hAnsi="Times New Roman" w:cs="Times New Roman"/>
          <w:sz w:val="28"/>
          <w:szCs w:val="28"/>
        </w:rPr>
      </w:pPr>
      <w:r>
        <w:rPr>
          <w:rStyle w:val="Textcopy1"/>
          <w:rFonts w:cs="Times New Roman" w:ascii="Times New Roman" w:hAnsi="Times New Roman"/>
          <w:sz w:val="28"/>
          <w:szCs w:val="28"/>
        </w:rPr>
        <w:t>Материалы сайта http://ru.wikipedia.org/wiki/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 w:before="0" w:after="0"/>
        <w:ind w:left="0" w:hanging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nternational Trade Statistics Yearbook, Austria, 2008. Table 1; Table 2; Table 3; Table 4</w:t>
      </w:r>
      <w:r>
        <w:rPr>
          <w:rFonts w:cs="Times New Roman" w:ascii="Times New Roman" w:hAnsi="Times New Roman"/>
          <w:sz w:val="28"/>
          <w:szCs w:val="28"/>
        </w:rPr>
        <w:t>.</w:t>
      </w:r>
    </w:p>
    <w:sectPr>
      <w:type w:val="nextPage"/>
      <w:pgSz w:w="11906" w:h="16838"/>
      <w:pgMar w:left="1701" w:right="850" w:gutter="0" w:header="0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Refresult1">
    <w:name w:val="ref_result1"/>
    <w:qFormat/>
    <w:rPr>
      <w:rFonts w:cs="Times New Roman"/>
      <w:sz w:val="20"/>
      <w:szCs w:val="20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3">
    <w:name w:val="Текст сноски Знак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4">
    <w:name w:val="Текст концевой сноски Знак"/>
    <w:qFormat/>
    <w:rPr>
      <w:rFonts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15">
    <w:name w:val="Верхний колонтитул Знак"/>
    <w:qFormat/>
    <w:rPr>
      <w:rFonts w:cs="Times New Roman"/>
      <w:sz w:val="22"/>
      <w:szCs w:val="22"/>
    </w:rPr>
  </w:style>
  <w:style w:type="character" w:styleId="Style16">
    <w:name w:val="Нижний колонтитул Знак"/>
    <w:qFormat/>
    <w:rPr>
      <w:rFonts w:cs="Times New Roman"/>
      <w:sz w:val="22"/>
      <w:szCs w:val="22"/>
    </w:rPr>
  </w:style>
  <w:style w:type="character" w:styleId="PageNumber">
    <w:name w:val="Page Number"/>
    <w:rPr>
      <w:rFonts w:cs="Times New Roman"/>
    </w:rPr>
  </w:style>
  <w:style w:type="character" w:styleId="FontStyle23">
    <w:name w:val="Font Style23"/>
    <w:qFormat/>
    <w:rPr>
      <w:rFonts w:ascii="Arial" w:hAnsi="Arial" w:cs="Arial"/>
      <w:b/>
      <w:bCs/>
      <w:spacing w:val="-10"/>
      <w:sz w:val="16"/>
      <w:szCs w:val="16"/>
    </w:rPr>
  </w:style>
  <w:style w:type="character" w:styleId="FontStyle22">
    <w:name w:val="Font Style22"/>
    <w:qFormat/>
    <w:rPr>
      <w:rFonts w:ascii="Arial" w:hAnsi="Arial" w:cs="Arial"/>
      <w:spacing w:val="-10"/>
      <w:sz w:val="16"/>
      <w:szCs w:val="16"/>
    </w:rPr>
  </w:style>
  <w:style w:type="character" w:styleId="FontStyle30">
    <w:name w:val="Font Style30"/>
    <w:qFormat/>
    <w:rPr>
      <w:rFonts w:ascii="Arial" w:hAnsi="Arial" w:cs="Arial"/>
      <w:spacing w:val="-10"/>
      <w:sz w:val="16"/>
      <w:szCs w:val="16"/>
    </w:rPr>
  </w:style>
  <w:style w:type="character" w:styleId="FontStyle21">
    <w:name w:val="Font Style21"/>
    <w:qFormat/>
    <w:rPr>
      <w:rFonts w:ascii="Arial" w:hAnsi="Arial" w:cs="Arial"/>
      <w:b/>
      <w:bCs/>
      <w:spacing w:val="-10"/>
      <w:sz w:val="22"/>
      <w:szCs w:val="22"/>
    </w:rPr>
  </w:style>
  <w:style w:type="character" w:styleId="Hlcopyright1">
    <w:name w:val="hlcopyright1"/>
    <w:qFormat/>
    <w:rPr>
      <w:rFonts w:cs="Times New Roman"/>
      <w:i/>
      <w:iCs/>
      <w:sz w:val="20"/>
      <w:szCs w:val="20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Textcopy1">
    <w:name w:val="textcopy1"/>
    <w:qFormat/>
    <w:rPr>
      <w:rFonts w:ascii="Arial" w:hAnsi="Arial" w:cs="Arial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201" w:before="0" w:after="0"/>
      <w:ind w:firstLine="179"/>
    </w:pPr>
    <w:rPr>
      <w:rFonts w:ascii="Arial" w:hAnsi="Arial" w:cs="Arial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01" w:before="0" w:after="0"/>
      <w:ind w:firstLine="380"/>
      <w:jc w:val="both"/>
    </w:pPr>
    <w:rPr>
      <w:rFonts w:ascii="Arial" w:hAnsi="Arial" w:cs="Arial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05" w:before="0" w:after="0"/>
      <w:ind w:firstLine="381"/>
      <w:jc w:val="both"/>
    </w:pPr>
    <w:rPr>
      <w:rFonts w:ascii="Arial" w:hAnsi="Arial" w:cs="Arial"/>
      <w:sz w:val="24"/>
      <w:szCs w:val="24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198" w:before="0" w:after="0"/>
      <w:ind w:firstLine="423"/>
      <w:jc w:val="both"/>
    </w:pPr>
    <w:rPr>
      <w:rFonts w:ascii="Arial" w:hAnsi="Arial" w:cs="Arial"/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03" w:before="0" w:after="0"/>
      <w:jc w:val="both"/>
    </w:pPr>
    <w:rPr>
      <w:rFonts w:ascii="Arial" w:hAnsi="Arial" w:cs="Arial"/>
      <w:sz w:val="24"/>
      <w:szCs w:val="24"/>
    </w:rPr>
  </w:style>
  <w:style w:type="paragraph" w:styleId="Style161">
    <w:name w:val="Style16"/>
    <w:basedOn w:val="Normal"/>
    <w:qFormat/>
    <w:pPr>
      <w:widowControl w:val="false"/>
      <w:autoSpaceDE w:val="false"/>
      <w:spacing w:lineRule="exact" w:line="196" w:before="0" w:after="0"/>
    </w:pPr>
    <w:rPr>
      <w:rFonts w:ascii="Arial" w:hAnsi="Arial" w:cs="Arial"/>
      <w:sz w:val="24"/>
      <w:szCs w:val="24"/>
    </w:rPr>
  </w:style>
  <w:style w:type="paragraph" w:styleId="Iniiaiieoaeno">
    <w:name w:val="Iniiaiie oaeno"/>
    <w:basedOn w:val="Normal"/>
    <w:next w:val="Normal"/>
    <w:qFormat/>
    <w:pPr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37" w:before="0" w:after="0"/>
      <w:jc w:val="center"/>
    </w:pPr>
    <w:rPr>
      <w:rFonts w:ascii="Arial" w:hAnsi="Arial" w:cs="Arial"/>
      <w:sz w:val="24"/>
      <w:szCs w:val="24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1">
    <w:name w:val="Текст сносик"/>
    <w:basedOn w:val="Footnote"/>
    <w:qFormat/>
    <w:pPr/>
    <w:rPr/>
  </w:style>
  <w:style w:type="paragraph" w:styleId="Style22">
    <w:name w:val="екст сноски"/>
    <w:basedOn w:val="Style31"/>
    <w:qFormat/>
    <w:pPr>
      <w:widowControl/>
      <w:spacing w:lineRule="auto" w:line="360" w:before="199" w:after="0"/>
      <w:ind w:right="-221" w:hanging="0"/>
      <w:jc w:val="both"/>
    </w:pPr>
    <w:rPr/>
  </w:style>
  <w:style w:type="paragraph" w:styleId="Style23">
    <w:name w:val="Текст сноскиъ"/>
    <w:basedOn w:val="Normal"/>
    <w:qFormat/>
    <w:pPr>
      <w:spacing w:lineRule="auto" w:line="360"/>
      <w:jc w:val="both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22:10:00Z</dcterms:created>
  <dc:creator>Пользователь</dc:creator>
  <dc:description/>
  <cp:keywords/>
  <dc:language>en-US</dc:language>
  <cp:lastModifiedBy>Mage</cp:lastModifiedBy>
  <cp:lastPrinted>2010-05-10T01:37:00Z</cp:lastPrinted>
  <dcterms:modified xsi:type="dcterms:W3CDTF">2011-10-03T22:10:00Z</dcterms:modified>
  <cp:revision>2</cp:revision>
  <dc:subject/>
  <dc:title/>
</cp:coreProperties>
</file>