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истема и принципы ВТС России</w:t>
      </w:r>
    </w:p>
    <w:p>
      <w:pPr>
        <w:pStyle w:val="Contents2"/>
        <w:rPr>
          <w:caps w:val="false"/>
          <w:smallCaps w:val="false"/>
          <w:sz w:val="24"/>
          <w:szCs w:val="24"/>
          <w:lang w:val="en-US" w:eastAsia="en-US"/>
        </w:rPr>
      </w:pPr>
      <w:r>
        <w:rPr>
          <w:rStyle w:val="InternetLink"/>
          <w:lang w:val="en-US" w:eastAsia="en-US"/>
        </w:rPr>
        <w:t>ВТС в системе внешне и внутриэкономических процессов России</w:t>
      </w:r>
    </w:p>
    <w:p>
      <w:pPr>
        <w:pStyle w:val="Contents2"/>
        <w:rPr>
          <w:caps w:val="false"/>
          <w:smallCaps w:val="false"/>
          <w:sz w:val="24"/>
          <w:szCs w:val="24"/>
          <w:lang w:val="en-US" w:eastAsia="en-US"/>
        </w:rPr>
      </w:pPr>
      <w:r>
        <w:rPr>
          <w:rStyle w:val="InternetLink"/>
          <w:lang w:val="en-US" w:eastAsia="en-US"/>
        </w:rPr>
        <w:t>Роль и место ВТС во внешней политике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w:t>
      </w:r>
      <w:r>
        <w:rPr>
          <w:b/>
          <w:bCs/>
        </w:rPr>
        <w:t>Уникальная особенность военно-технического сотрудничества заключается в том, что оно находится на стыке нескольких важнейших направлений. Это и международная деятельность в целом, военно-политическая работа как внутри страны, так и за рубежом, торгово-экономическая деятельность государства. Судя по тем объемам, которые ВТС дает в бюджет страны, это направление для нас - одно из весьма важных".</w:t>
      </w:r>
    </w:p>
    <w:p>
      <w:pPr>
        <w:pStyle w:val="Normal"/>
        <w:ind w:firstLine="709"/>
        <w:rPr/>
      </w:pPr>
      <w:r>
        <w:rPr>
          <w:b/>
          <w:bCs/>
        </w:rPr>
        <w:t>В.В. Путин</w:t>
      </w:r>
    </w:p>
    <w:p>
      <w:pPr>
        <w:pStyle w:val="Normal"/>
        <w:ind w:firstLine="709"/>
        <w:rPr/>
      </w:pPr>
      <w:r>
        <w:rPr/>
      </w:r>
    </w:p>
    <w:p>
      <w:pPr>
        <w:pStyle w:val="Normal"/>
        <w:ind w:firstLine="709"/>
        <w:rPr/>
      </w:pPr>
      <w:r>
        <w:rPr/>
        <w:t>Военно-техническое сотрудничество (ВТС) является неотъемлемой частью внешней политики любого государства. В настоящее время оно приобретает особое значение, в связи с происходящими в мире сложными геополитическими и экономическими процессами, появлением новых центров влияния и систем безопасности.</w:t>
      </w:r>
    </w:p>
    <w:p>
      <w:pPr>
        <w:pStyle w:val="Normal"/>
        <w:ind w:firstLine="709"/>
        <w:rPr/>
      </w:pPr>
      <w:r>
        <w:rPr/>
        <w:t>Способность конкурировать на мировых рынках вооружений могут себе позволить только ведущие политические акторы, имеющие в своем багаже не только значительные финансовые средства, но и передовые научно-технические разработки, конкурентоспособную промышленность и, естественно, политический вес, необходимый для продвижения своей продукции.</w:t>
      </w:r>
    </w:p>
    <w:p>
      <w:pPr>
        <w:pStyle w:val="Normal"/>
        <w:ind w:firstLine="709"/>
        <w:rPr/>
      </w:pPr>
      <w:r>
        <w:rPr/>
        <w:t>Специалистам хорошо известно, что торговля оружием помимо сугубо экономической целесообразности (получение валютной прибыли, пополнение бюджета страны) имеет значительную политическую составляющую. Продажа крупных партий вооружений нередко переводит взаимоотношения страны-экспортера и страны-импортера из экономической сферы в политическую плоскость, зачастую предопределяя на долгие годы их партнерский характер. В связи с этим борьба за перспективные рынки зачастую отождествляется с борьбой за сферы политического влияния.</w:t>
      </w:r>
    </w:p>
    <w:p>
      <w:pPr>
        <w:pStyle w:val="Normal"/>
        <w:ind w:firstLine="709"/>
        <w:rPr/>
      </w:pPr>
      <w:r>
        <w:rPr/>
        <w:t>Данный аспект во многом обуславливает жесткую конкуренцию в борьбе за ниши мирового рынка вооружений. Принимая во внимание, что акторами этого процесса выступают тяжеловесы мировой политики, можно отчетливо представить какой экономический и политический инструментарий используют страны-экспортеры для продвижения продукции военного назначения (ПВН) собственного производства на иностранные рынки.</w:t>
      </w:r>
    </w:p>
    <w:p>
      <w:pPr>
        <w:pStyle w:val="Normal"/>
        <w:ind w:firstLine="709"/>
        <w:rPr/>
      </w:pPr>
      <w:r>
        <w:rPr/>
        <w:t>Следует также отметить важность военно-технического сотрудничества и экспорта вооружений для внутриэкономических процессов. Помимо чистой выручки от экспорта вооружений в бюджет страны, размещение экспортных заказов на предприятиях оборонно-промышленного комплекса (ОПК) позволяет заводам не только выживать в сложных экономических условиях, но и развивать свое производство, выделять средства на генерирование и воплощение новых конструкторских идей, а также на научно-исследовательскую работу. Во многом благодаря этому Министерство обороны России имеет достойные предложения со стороны отечественного ОПК, разрабатывающего и выпускающего современные, конкурентоспособные образцы вооружений и военной техники.</w:t>
      </w:r>
    </w:p>
    <w:p>
      <w:pPr>
        <w:pStyle w:val="Normal"/>
        <w:ind w:firstLine="709"/>
        <w:rPr/>
      </w:pPr>
      <w:r>
        <w:rPr/>
        <w:t>Совокупность этих политических, экономических, военно-промышленных и оборонных аспектов определяет особую важность ВТС для национальной безопасности страны и внешней политики. Выстроенная в последние годы государством система работы в этой сфере позволяет достаточно эффективно реализовывать национальные интересы в условиях жесткой конкуренции. Неслучайно председателем Комиссии по военно-техническому сотрудничеству Российской Федерации с иностранными государствами является Президент России. По его оценке, военно-техническое сотрудничество является для России "существенным и весьма эффективным инструментом влияния на эти процессы".</w:t>
      </w:r>
      <w:r>
        <w:br w:type="page"/>
      </w:r>
    </w:p>
    <w:p>
      <w:pPr>
        <w:pStyle w:val="Heading2"/>
        <w:ind w:hanging="0"/>
        <w:rPr/>
      </w:pPr>
      <w:r>
        <w:rPr/>
        <w:t>Система и принципы ВТС России</w:t>
      </w:r>
    </w:p>
    <w:p>
      <w:pPr>
        <w:pStyle w:val="Normal"/>
        <w:ind w:firstLine="709"/>
        <w:rPr/>
      </w:pPr>
      <w:r>
        <w:rPr/>
      </w:r>
    </w:p>
    <w:p>
      <w:pPr>
        <w:pStyle w:val="Normal"/>
        <w:ind w:firstLine="709"/>
        <w:rPr/>
      </w:pPr>
      <w:r>
        <w:rPr/>
        <w:t>Во главе системы военно-технического сотрудничества Российской Федерации с иностранными государствами стоит Президент России. Ему принадлежит право определения политических направлений в этой сфере, принятия решений по всем вопросам, связанным с военно-техническим сотрудничеством, в том числе об экспорте, сдаче в аренду (лизинге), временном вывозе и ввозе продукции военного назначения и определении государств, в отношении которых эта деятельность разрешена.</w:t>
      </w:r>
    </w:p>
    <w:p>
      <w:pPr>
        <w:pStyle w:val="Normal"/>
        <w:ind w:firstLine="709"/>
        <w:rPr/>
      </w:pPr>
      <w:r>
        <w:rPr/>
        <w:t>Детализация президентских указаний на исполнительском уровне осуществляется Правительством России. Данная работа проводится исходя из следующих принципов:</w:t>
      </w:r>
    </w:p>
    <w:p>
      <w:pPr>
        <w:pStyle w:val="Normal"/>
        <w:ind w:firstLine="709"/>
        <w:rPr/>
      </w:pPr>
      <w:r>
        <w:rPr/>
        <w:t>максимально способствовать продвижению продукции военного назначения на внешний рынок;</w:t>
      </w:r>
    </w:p>
    <w:p>
      <w:pPr>
        <w:pStyle w:val="Normal"/>
        <w:ind w:firstLine="709"/>
        <w:rPr/>
      </w:pPr>
      <w:r>
        <w:rPr/>
        <w:t>исключить нанесение ущерба оборонным возможностям России или создания предпосылок для возникновения таких ситуаций;</w:t>
      </w:r>
    </w:p>
    <w:p>
      <w:pPr>
        <w:pStyle w:val="Normal"/>
        <w:ind w:firstLine="709"/>
        <w:rPr/>
      </w:pPr>
      <w:r>
        <w:rPr/>
        <w:t>обеспечить соответствие деятельности России в области военно-технического сотрудничества международным соглашениям и обязательствам.</w:t>
      </w:r>
    </w:p>
    <w:p>
      <w:pPr>
        <w:pStyle w:val="Normal"/>
        <w:ind w:firstLine="709"/>
        <w:rPr/>
      </w:pPr>
      <w:r>
        <w:rPr/>
        <w:t>Третьим органом верхнего эшелона управления системой военно-технического сотрудничества является Федеральное собрание Российской Федерации. Законотворческая работа этого органа оказывает существенное влияние на характер военно-технического сотрудничества.</w:t>
      </w:r>
    </w:p>
    <w:p>
      <w:pPr>
        <w:pStyle w:val="Normal"/>
        <w:ind w:firstLine="709"/>
        <w:rPr/>
      </w:pPr>
      <w:r>
        <w:rPr/>
        <w:t xml:space="preserve">Регулирование и контроль деятельности в области военно-технического сотрудничества осуществляет Комиссия Российской Федерации по военно-техническому сотрудничеству. Руководство его деятельностью осуществляет Президент Российской Федерации, а координацию этой деятельности - Правительство Российской Федерации и Министерство обороны Российской Федерации, в том числе в лице Федеральной службы по военно-техническому сотрудничеству с иностранными государствами (ФС ВТС) </w:t>
      </w:r>
      <w:r>
        <w:rPr>
          <w:rStyle w:val="FootnoteCharacters"/>
          <w:rStyle w:val="FootnoteAnchor"/>
          <w:color w:val="000000"/>
        </w:rPr>
        <w:footnoteReference w:id="2"/>
      </w:r>
      <w:r>
        <w:rPr/>
        <w:t>.</w:t>
      </w:r>
    </w:p>
    <w:p>
      <w:pPr>
        <w:pStyle w:val="Normal"/>
        <w:ind w:firstLine="709"/>
        <w:rPr/>
      </w:pPr>
      <w:r>
        <w:rPr/>
        <w:t>Внешнеторговую деятельность в отношении готовой продукции военного назначения осуществляет единственный государственный посредник - ФГУП "Рособоронэкспорт". Помимо государственного посредника, 23 предприятия оборонно-промышленного комплекса обладают правом на самостоятельное осуществление ВТС с иностранными партнерами в сфере проведения ремонтных работ, модернизации, поставки запасных частей.</w:t>
      </w:r>
    </w:p>
    <w:p>
      <w:pPr>
        <w:pStyle w:val="Normal"/>
        <w:ind w:firstLine="709"/>
        <w:rPr/>
      </w:pPr>
      <w:r>
        <w:rPr/>
        <w:t>Поставка продукции военного назначения осуществляется на основании решений Президента Российской Федерации и Правительства Российской Федерации. Проекты этих решений согласовываются субъектом ВТС, которому поручена реализация контракта на поставку конкретной продукции, с федеральными органами исполнительной власти: МИД России, Минобороны России, Минфином России, Федеральное агентство по управлению имуществом России, Службой внешней разведки России и Федеральной службой безопасности России, Государственной технической комиссией при Президенте Российской Федерации и Минюстом России.</w:t>
      </w:r>
    </w:p>
    <w:p>
      <w:pPr>
        <w:pStyle w:val="Normal"/>
        <w:ind w:firstLine="709"/>
        <w:rPr/>
      </w:pPr>
      <w:r>
        <w:rPr/>
        <w:t>Аккумулирование ресурса федеральных органов власти, имеющихся возможностей в политической и экономической сфере в сочетании с гибким коммерческим подходом позволило России в условиях сложной экономической ситуации в стране и жесткой конкуренции со стороны зарубежных стран (в первую очередь США, Великобритании, Франции и Германии), добиться существенных успехов на мировом рынке вооружений.</w:t>
      </w:r>
      <w:r>
        <w:br w:type="page"/>
      </w:r>
    </w:p>
    <w:p>
      <w:pPr>
        <w:pStyle w:val="Heading2"/>
        <w:ind w:hanging="0"/>
        <w:rPr/>
      </w:pPr>
      <w:r>
        <w:rPr/>
        <w:t>ВТС в системе внешне и внутриэкономических процессов России</w:t>
      </w:r>
    </w:p>
    <w:p>
      <w:pPr>
        <w:pStyle w:val="Normal"/>
        <w:ind w:firstLine="709"/>
        <w:rPr/>
      </w:pPr>
      <w:r>
        <w:rPr/>
      </w:r>
    </w:p>
    <w:p>
      <w:pPr>
        <w:pStyle w:val="Normal"/>
        <w:ind w:firstLine="709"/>
        <w:rPr/>
      </w:pPr>
      <w:r>
        <w:rPr/>
        <w:t>Мировые экономические показатели свидетельствуют о том, что 2008 год, несмотря на глобальный экономический и финансовый кризис, стал рекордным для рынка вооружений по объемам поставок за последние 5 лет (2004-2008 гг.). В 2008 году общемировой объем поставок ПВН составил 59,74 млрд. дол., что более чем вдвое превышает показатель 2004 г. (27,188 млрд. дол). Столь значительный рывок зафиксирован впервые после окончания "холодной войны". Причем в последние два года имел место "лавинообразный" рост объемов мировых поставок вооружений.</w:t>
      </w:r>
    </w:p>
    <w:p>
      <w:pPr>
        <w:pStyle w:val="Normal"/>
        <w:ind w:firstLine="709"/>
        <w:rPr/>
      </w:pPr>
      <w:r>
        <w:rPr/>
        <w:t>С одной стороны развивающиеся страны, на долю которых приходится более 60% всего экспортируемого оружия, активизируют свое участие в процессе приобретения вооружения. Во многом это стало возможным благодаря динамично прогрессировавшей в последнее время конъюнктуре цен на энергоносители. С другой стороны, развитые страны концентрируются на приобретении современных, высокотехнологичных (читай дорогостоящих) образцов оружия и комплектующих.</w:t>
      </w:r>
    </w:p>
    <w:p>
      <w:pPr>
        <w:pStyle w:val="Normal"/>
        <w:ind w:firstLine="709"/>
        <w:rPr/>
      </w:pPr>
      <w:r>
        <w:rPr/>
        <w:t>Все это свидетельствует о том, что, несмотря на процессы глобализации и региональной интеграции, расходы мирового сообщества на оборону своих государственных интересов неуклонно будут расти.</w:t>
      </w:r>
    </w:p>
    <w:p>
      <w:pPr>
        <w:pStyle w:val="Normal"/>
        <w:ind w:firstLine="709"/>
        <w:rPr/>
      </w:pPr>
      <w:r>
        <w:rPr/>
        <w:t xml:space="preserve">В целом по периоду 2004-2008 гг. рейтинг 12 крупнейших мировых экспортеров ВиВТ по фактическим поставкам ПВН выглядит следующим образом: США (1 место, 78,218 млрд дол, 38% от общемировых поставок ВиВТ), Россия (2 место, 29,173 млрд дол, 14,18%), Франция (3 место, 19,257 млрд дол, 9,36%,), Германия (4 место, 17,714 млрд. дол, 8,6%), Великобритания (5 место, 10,673 млрд дол, 5,19%), Израиль (6 место, 7,541 млрд дол, 3,67%), Канада (7 место, 7,036 млрд дол, 3,42%), Швеция (8 место, 5,544 млрд дол, 2,7%), Италия (9 место, 4,346 млрд дол, 2,1%), Испания (10 место, 4,177 млрд дол, 2,03%), Нидерланды (11 место, 3,54 млрд дол, 1,72%), Швейцария (12 место, 3,153 млрд дол, 1,53%) </w:t>
      </w:r>
      <w:r>
        <w:rPr>
          <w:rStyle w:val="FootnoteCharacters"/>
          <w:rStyle w:val="FootnoteAnchor"/>
          <w:color w:val="000000"/>
        </w:rPr>
        <w:footnoteReference w:id="3"/>
      </w:r>
      <w:r>
        <w:rPr/>
        <w:t>.</w:t>
      </w:r>
    </w:p>
    <w:p>
      <w:pPr>
        <w:pStyle w:val="Normal"/>
        <w:ind w:firstLine="709"/>
        <w:rPr/>
      </w:pPr>
      <w:r>
        <w:rPr/>
        <w:t>Как видно из приведенных цифр, безусловным лидером в сфере экспорта вооружений являются США. Данная ситуация характерна, по крайней мере, для последних 15 лет.</w:t>
      </w:r>
    </w:p>
    <w:p>
      <w:pPr>
        <w:pStyle w:val="Normal"/>
        <w:ind w:firstLine="709"/>
        <w:rPr/>
      </w:pPr>
      <w:r>
        <w:rPr/>
        <w:t xml:space="preserve">В определенной степени этому объективно способствовали мировые процессы конца </w:t>
      </w:r>
      <w:r>
        <w:rPr>
          <w:lang w:val="en-US"/>
        </w:rPr>
        <w:t>XX</w:t>
      </w:r>
      <w:r>
        <w:rPr/>
        <w:t xml:space="preserve"> века. После распада СССР, являвшимся на протяжении ряда лет основным и равным конкурентом Америки в этой сфере (в 1988 году СССР лидировал в экспорте вооружений, занимая 37% мирового рынка или 15 млрд. долл. в суммарном исчислении), часть производственных мощностей оборонно-промышленного комплекса (ОПК) осталась в бывших союзных республиках, а кризис 90-х годов серьезно пошатнул экономическое состояние России и ее политический вес на мировой арене</w:t>
      </w:r>
      <w:r>
        <w:rPr>
          <w:rStyle w:val="FootnoteCharacters"/>
          <w:rStyle w:val="FootnoteAnchor"/>
          <w:color w:val="000000"/>
        </w:rPr>
        <w:footnoteReference w:id="4"/>
      </w:r>
      <w:r>
        <w:rPr/>
        <w:t>.</w:t>
      </w:r>
    </w:p>
    <w:p>
      <w:pPr>
        <w:pStyle w:val="Normal"/>
        <w:ind w:firstLine="709"/>
        <w:rPr/>
      </w:pPr>
      <w:r>
        <w:rPr/>
        <w:t>Вместе с тем, последовательно проводимая Россией на протяжении ряда лет политика в сфере ВТС позволила преодолеть кризисные процессы в этой области. Основные усилия, в том числе вырученные от заключения контрактов с иностранными партнерами средства, были направлены на создание возможностей для нормального функционирования и модернизации предприятий отечественного ОПК, налаживание межпроизводственных связей, разработку единой системы изучения спроса и продвижения продукции на зарубежные рынки. Были определены направления производства конкурентоспособной продукции, ниши для международной производственной кооперации. В совокупности данные меры и позволяют удерживать достойное место в рейтинге стран-экспортеров ПВН.</w:t>
      </w:r>
    </w:p>
    <w:p>
      <w:pPr>
        <w:pStyle w:val="Normal"/>
        <w:ind w:firstLine="709"/>
        <w:rPr/>
      </w:pPr>
      <w:r>
        <w:rPr/>
        <w:t>В рейтинге стран, экспортирующих вооружение, Россия на протяжении ряда лет занимает твердое вторе место, существенно опережая европейские страны. Стоимость поставленной за рубеж в 2008 году ПВН составила 8,35 млрд. долл США, превысив показатели 2007 года на 800 млн. долл. США.</w:t>
      </w:r>
    </w:p>
    <w:p>
      <w:pPr>
        <w:pStyle w:val="Normal"/>
        <w:ind w:firstLine="709"/>
        <w:rPr/>
      </w:pPr>
      <w:r>
        <w:rPr/>
        <w:t>Следует отметить, что экспорт продукции военного назначения занимает 5 позицию в доходной части российского бюджета вслед за нефтью, газом, черными и цветными металлами. Более того, это единственный высокотехнологичный сегмент нашего экспорта, отвечающий мировому уровню.</w:t>
      </w:r>
    </w:p>
    <w:p>
      <w:pPr>
        <w:pStyle w:val="Normal"/>
        <w:ind w:firstLine="709"/>
        <w:rPr/>
      </w:pPr>
      <w:r>
        <w:rPr/>
        <w:t>Таким образом, помимо многомиллиардных валютных поступлений в российский бюджет, экспорт ПВН выполняет также имидживые функции, представляя Россию на мировых рынках в качестве развитой, индустриальной страны, имеющей потенциал для перехода в категорию высокоразвитых, постиндустриальных стран.</w:t>
      </w:r>
    </w:p>
    <w:p>
      <w:pPr>
        <w:pStyle w:val="Normal"/>
        <w:ind w:firstLine="709"/>
        <w:rPr/>
      </w:pPr>
      <w:r>
        <w:rPr/>
        <w:t>Термин "</w:t>
      </w:r>
      <w:r>
        <w:rPr>
          <w:rStyle w:val="StrongEmphasis"/>
          <w:b w:val="false"/>
          <w:bCs w:val="false"/>
          <w:color w:val="000000"/>
        </w:rPr>
        <w:t xml:space="preserve">постиндустриальное общество" </w:t>
      </w:r>
      <w:r>
        <w:rPr/>
        <w:t xml:space="preserve">был предложен американским социологом Дэниeлом Беллом еще в 1965 г. По его мнению, термин „постиндустриальное общество“ соотносится с "доиндустриальным“ и "индустриальным". </w:t>
      </w:r>
      <w:r>
        <w:rPr>
          <w:rStyle w:val="StrongEmphasis"/>
          <w:b w:val="false"/>
          <w:bCs w:val="false"/>
          <w:color w:val="000000"/>
        </w:rPr>
        <w:t>Доиндустриальное общество</w:t>
      </w:r>
      <w:r>
        <w:rPr/>
        <w:t xml:space="preserve"> в основном добывающее, его экономика основана на сельском хозяйстве, добыче угля, энергии, газа, рыболовстве, лесной промышленности. </w:t>
      </w:r>
      <w:r>
        <w:rPr>
          <w:rStyle w:val="StrongEmphasis"/>
          <w:b w:val="false"/>
          <w:bCs w:val="false"/>
          <w:color w:val="000000"/>
        </w:rPr>
        <w:t xml:space="preserve">Индустриальное общество </w:t>
      </w:r>
      <w:r>
        <w:rPr/>
        <w:t xml:space="preserve">- в первую очередь обрабатывающее, в котором энергия и машинная технология используются для производства товаров. </w:t>
      </w:r>
      <w:r>
        <w:rPr>
          <w:rStyle w:val="StrongEmphasis"/>
          <w:b w:val="false"/>
          <w:bCs w:val="false"/>
          <w:color w:val="000000"/>
        </w:rPr>
        <w:t>Постиндустриальное</w:t>
      </w:r>
      <w:r>
        <w:rPr>
          <w:rStyle w:val="StrongEmphasis"/>
          <w:color w:val="000000"/>
        </w:rPr>
        <w:t xml:space="preserve"> </w:t>
      </w:r>
      <w:r>
        <w:rPr>
          <w:rStyle w:val="StrongEmphasis"/>
          <w:b w:val="false"/>
          <w:bCs w:val="false"/>
          <w:color w:val="000000"/>
        </w:rPr>
        <w:t xml:space="preserve">общество - </w:t>
      </w:r>
      <w:r>
        <w:rPr/>
        <w:t>это организм, в котором телекоммуникации и компьютеры выполняют основную роль в производстве и обмене информацией и знаниями.</w:t>
      </w:r>
    </w:p>
    <w:p>
      <w:pPr>
        <w:pStyle w:val="Normal"/>
        <w:ind w:firstLine="709"/>
        <w:rPr/>
      </w:pPr>
      <w:r>
        <w:rPr/>
        <w:t>Большинство западных экспертов склонны относить Россию к списку стран с переходной экономикой, которые, с одной стороны - по многим экономическим и социальным показателям занимают место в ряду развивающихся стран (с доиндустриальной экономикой), а с другой - имеют относительно развитые индустриальные экономики (даже с элементами постиндустриальных экономик), располагают солидным научно-техническим и человеческим потенциалом.</w:t>
      </w:r>
    </w:p>
    <w:p>
      <w:pPr>
        <w:pStyle w:val="Normal"/>
        <w:ind w:firstLine="709"/>
        <w:rPr/>
      </w:pPr>
      <w:r>
        <w:rPr/>
        <w:t>К сожалению, объективно говоря, российский экспорт в основе своей имеет сырьевую направленность. Несмотря на ключевое значение экспорта сырья (в первую очередь углеводородов) для российского бюджета, мировая классификация уровня развития стран по их экспортной номенклатуре (1. Сырье → 2. Машины и оборудования → 3. Услуги → 4. Технологии) отнесет Россию к элементарному, первичному типу развития. На этом фоне роль экспорта ПВН, базирующегося на поставках высокотехнологичных машин и оборудования, сочетающего в себе экспорт услуг, и обладающего потенциалом для экспорта технологий, способствует закреплению имиджа России в качестве высокоиндустриальной страны с задатками инновационной экономики.</w:t>
      </w:r>
    </w:p>
    <w:p>
      <w:pPr>
        <w:pStyle w:val="Normal"/>
        <w:ind w:firstLine="709"/>
        <w:rPr/>
      </w:pPr>
      <w:r>
        <w:rPr/>
        <w:t>Отдельно следует отметить значение экспорта ПВН для развития научно-исследовательской работы, а также их взаимозависимость. В настоящее время конкурировать на рынках ПВН без современных высокотехнологичных образцов вооружений не возможно. Чтобы удержать лидирующие позиции и не скатиться в нишу торговли "железными изделиями" предприятия отечественного ОПК и ФГУП "Рсоборонэкспорт" просто вынуждены вкладывать часть средств в НИОКР.</w:t>
      </w:r>
    </w:p>
    <w:p>
      <w:pPr>
        <w:pStyle w:val="Normal"/>
        <w:ind w:firstLine="709"/>
        <w:rPr/>
      </w:pPr>
      <w:r>
        <w:rPr/>
        <w:t>Следует отметить, что выгоду от этой работы в конечном счете получает не только, а может быть и не столько оборонная промышленность, сколько государство в целом.</w:t>
      </w:r>
    </w:p>
    <w:p>
      <w:pPr>
        <w:pStyle w:val="Normal"/>
        <w:ind w:firstLine="709"/>
        <w:rPr/>
      </w:pPr>
      <w:r>
        <w:rPr/>
        <w:t>Традиционно разработка новых образцов вооружений была связана с передовыми научными открытиями и нередко приводила к открытию критических (прорывных) технологий. История знает массу таких примеров - разработка Пентагоном нового вида связи и управления в конечном счете способствовала созданию Интернета, создание ядерного оружия в последствии позволило использовать открытые технологий для строительства атомных электростанций и т.д. Существует теория о роли создания нового оружия в судьбе различных государств. Можно спорить с этой теорией, однако один факт остается аксиомой - военная продукция - это высокотехнологичный товар, который определяет высокий уровень технологий в промышленности, в том числе в ее гражданских отраслях.</w:t>
      </w:r>
    </w:p>
    <w:p>
      <w:pPr>
        <w:pStyle w:val="Normal"/>
        <w:ind w:firstLine="709"/>
        <w:rPr/>
      </w:pPr>
      <w:r>
        <w:rPr/>
        <w:t>Как мы видим, доходы от экспорта вооружений способствуют не только созданию новых образцов военной продукции, но и развитию науки в целом, разработке критических технологий, могущих вывести государство на качественно новый уровень развития и конкурентоспособности в различных сферах экономики.</w:t>
      </w:r>
    </w:p>
    <w:p>
      <w:pPr>
        <w:pStyle w:val="Heading2"/>
        <w:ind w:hanging="0"/>
        <w:rPr/>
      </w:pPr>
      <w:r>
        <w:rPr/>
      </w:r>
    </w:p>
    <w:p>
      <w:pPr>
        <w:pStyle w:val="Heading2"/>
        <w:ind w:hanging="0"/>
        <w:rPr/>
      </w:pPr>
      <w:r>
        <w:rPr/>
        <w:t>Роль и место ВТС во внешней политике России</w:t>
      </w:r>
    </w:p>
    <w:p>
      <w:pPr>
        <w:pStyle w:val="Normal"/>
        <w:ind w:firstLine="709"/>
        <w:rPr/>
      </w:pPr>
      <w:r>
        <w:rPr/>
      </w:r>
    </w:p>
    <w:p>
      <w:pPr>
        <w:pStyle w:val="Normal"/>
        <w:ind w:firstLine="709"/>
        <w:rPr/>
      </w:pPr>
      <w:r>
        <w:rPr/>
        <w:t>Другой - менее афишируемой, но не менее важной стороной торговли ПВН является ее политическая составляющая.</w:t>
      </w:r>
    </w:p>
    <w:p>
      <w:pPr>
        <w:pStyle w:val="Normal"/>
        <w:ind w:firstLine="709"/>
        <w:rPr/>
      </w:pPr>
      <w:r>
        <w:rPr/>
        <w:t>В отличие от торговли любыми другими товарами, представляющей собой некое разовое событие, после которого и продавец, и покупатель забывают о существовании друг друга, продажа оружия - специфический процесс долговременного сотрудничества между поставщиком и приобретателем. Как правило, поставка вооружения влечет за собой выполнение экспортером обязательств по обучению персонала страны-приобретателя, созданию там соответствующей инфраструктуры, ремонту, модернизации проданной техники, не говоря уже о совместных разработках. Государство, импортирующее оружие, в той или иной степени доверяет экспортеру главное - свою безопасность, а в конечном счете - независимость и целостность своей страны. Такое государство на долгие годы становится союзником как в военно-политической, так и в экономической сферах.</w:t>
      </w:r>
    </w:p>
    <w:p>
      <w:pPr>
        <w:pStyle w:val="Normal"/>
        <w:ind w:firstLine="709"/>
        <w:rPr/>
      </w:pPr>
      <w:r>
        <w:rPr/>
        <w:t>Потому военно-техническое сотрудничество - это не только способ закрепления нашей страны на оружейных рынках, но и инструмент восстановления влияния России в различных регионах мира, реализации нашей внешнеполитической и внешнеэкономической концепций.</w:t>
      </w:r>
    </w:p>
    <w:p>
      <w:pPr>
        <w:pStyle w:val="Normal"/>
        <w:ind w:firstLine="709"/>
        <w:rPr/>
      </w:pPr>
      <w:r>
        <w:rPr/>
        <w:t>В качестве ретроспективного примера можно рассмотреть политику поставок вооружений СССР и США в страны "третьего мира" в рамках противоборства двух систем. Зачастую борьба за политическое влияние на данные страны сводилась к достижению договоренности о поддержке той или иной военно-политической силы и поставке ей вооружения. Не редко в угоду политическим целям приносилась экономическая выгода от поставок вооружений. В этих случаях они зачастую производились на условия бессрочного, беспроцентного кредита или в счет бартера на демпинговых условиях.</w:t>
      </w:r>
    </w:p>
    <w:p>
      <w:pPr>
        <w:pStyle w:val="Normal"/>
        <w:ind w:firstLine="709"/>
        <w:rPr/>
      </w:pPr>
      <w:r>
        <w:rPr/>
        <w:t>С уходом в прошлое двуполярного мира сменились и политические реалии. Россия встала на путь рыночной экономики, основным критерием в выборе партнеров, импортирующих российское вооружение, стала их платежеспособность, экономическая привлекательность. Но и в современных, рыночных условиях поставки вооружений за рубеж приносят России несомненные политические дивиденды.</w:t>
      </w:r>
    </w:p>
    <w:p>
      <w:pPr>
        <w:pStyle w:val="Normal"/>
        <w:ind w:firstLine="709"/>
        <w:rPr/>
      </w:pPr>
      <w:r>
        <w:rPr/>
        <w:t>Перечень примеров влияния ВТС на политико-экономические взаимоотношения России со странами-потребителями отечественной ПВН широк и разнообразен. Каждый конкретном случай имеет свои характеристики, глубину влияния, перспективы. Хотелось бы остановиться не некоторых из них.</w:t>
      </w:r>
    </w:p>
    <w:p>
      <w:pPr>
        <w:pStyle w:val="Normal"/>
        <w:ind w:firstLine="709"/>
        <w:rPr/>
      </w:pPr>
      <w:r>
        <w:rPr/>
        <w:t>Пожалуй, одним из наиболее широко обсуждаемых в последнее время мировой общественностью шагов внешней политики России является активизация деятельность в Латинской Америке (ЛА). Как известно, в настоящее время перечень латиноамериканских стран, с которыми Россия развивает активные контакты достаточно широк - Аргентина, Боливия, Бразилия, Венесуэла, Куба, Перу, Чили и др.</w:t>
      </w:r>
    </w:p>
    <w:p>
      <w:pPr>
        <w:pStyle w:val="Normal"/>
        <w:ind w:firstLine="709"/>
        <w:rPr/>
      </w:pPr>
      <w:r>
        <w:rPr/>
        <w:t>Только за последние 5 месяцев, прошедших с момента ноябрьского 2008 года визита Президента России в ЛА, в Москве побывали лидеры 6 латиноамериканских государств. Данная активность может свидетельствовать о том, что латиноамериканский вектор российской внешней политики не только преследует сугубо национальные интересы, но и совпадает с геополитическими и экономическими приоритетами латиноамериканских стран. В настоящее время спектр совместных проектов достаточно широк - это сотрудничество в области энергетики, добычи углеводородов, цветных, драгоценных металлов, военно-технической и финансовой сферах.</w:t>
      </w:r>
    </w:p>
    <w:p>
      <w:pPr>
        <w:pStyle w:val="Normal"/>
        <w:ind w:firstLine="709"/>
        <w:rPr/>
      </w:pPr>
      <w:r>
        <w:rPr/>
        <w:t>Следует отметить, что еще несколько лет назад ситуация была совершенной иной. На протяжений многих десятилетий Латинская Америка (ЛА) носила название "заднего двора" США и это определение, несомненно, имело под собой веские основания. Именно США во многом определяли политику в латиноамериканских странах, основываясь на собственную концепцию национальной безопасности.</w:t>
      </w:r>
    </w:p>
    <w:p>
      <w:pPr>
        <w:pStyle w:val="Normal"/>
        <w:ind w:firstLine="709"/>
        <w:rPr/>
      </w:pPr>
      <w:r>
        <w:rPr/>
        <w:t>Проанализировав ситуацию, можно с уверенностью констатировать, что переломным моментом на данном направлении явилось установление партнерских отношений России с Венесуэлой, а если быть более точным - с ее лидером - Президентом страны полковником Уго Чавесом. В основе же данных отношений лежало решение Москвы о поставках российского вооружения в Венесуэлу. У. Чавес большое внимание уделял обеспечению безопасности своей страны, понимая, что проводимая им "антисевероамериканская" политика может побудить оппонентов к действиям, направленным на его отстранения от власти. Отказ России от многолетнего игнорирования У. Чавеса (во многом из-за опасения "спровоцировать США") и принятие решения о выстраивании партнерских отношений, первым шагом которых стали поставки российской ПВН в Каракас, повлекли значительные изменения в балансе сил в ЛА. За несколько лет поставки российского вооружения выросли с фактически нулевого уровня до миллиардных объемов в долларовом исчислении. Обладание Каракосом современным и качественным оружием во многом заставило пересмотреть соседние государства роль Венесуэлы в ЛА, укрепило ее авторитет среди ряда латиноамериканских лидеров. Как следствие - инициативы Каракаса стали получать поддержку у соседей. Одна из них - создание в ЛА группы АЛБА - Боливарианской альтернативы для Америки, имеющей ярко выраженную "анисевероамериканскую направленность", куда помимо Венесуэлы вошли Куба, Боливия, Никарагуа, Доминиканская Республика, Гондурас и др.</w:t>
      </w:r>
    </w:p>
    <w:p>
      <w:pPr>
        <w:pStyle w:val="Normal"/>
        <w:ind w:firstLine="709"/>
        <w:rPr/>
      </w:pPr>
      <w:r>
        <w:rPr/>
        <w:t>По мнению ряда политологов, сотрудничество с таким эксцентричным лидером как Уго Чавес "…не делает чести российской дипломатии". Однако, оставим в стороне эмоциональный аспект, а также различные прогнозы развития наших двусторонних отношений (в том числе пессимистического характера), и попробуем сконцентрироваться на происходящих в настоящий момент процессах и дать оценку имеющимся результатам.</w:t>
      </w:r>
    </w:p>
    <w:p>
      <w:pPr>
        <w:pStyle w:val="Normal"/>
        <w:ind w:firstLine="709"/>
        <w:rPr/>
      </w:pPr>
      <w:r>
        <w:rPr/>
        <w:t>Существующая реальность такова, что фактически сотрудничество с Венесуэлой предоставило России возможность и инструментарий для принятия симметричных мер в ответ на антироссийскую политику, агрессивно проводимую США на постсоветском пространстве в течение последних 20 лет. Не смотря на кажущееся спокойствие Госдепартамента США, американские политики явно обеспокоены происходящими у них "на заднем дворе" метаморфозами, способными изменить сложившийся десятилетиями в этом регионе баланс сил. Опытным политикам, коими являются сотрудники администрации американского президента, сложно не провести соответствующих аналогий с ситуацией на постсоветском пространстве. Уже сейчас администрация Барака Обамы дает понять, что готова к пересмотру отношений с рядом лидеров ЛА, однако, теперь ей придется учитывать и российский вектор геополитики латиноамериканских страна.</w:t>
      </w:r>
    </w:p>
    <w:p>
      <w:pPr>
        <w:pStyle w:val="Normal"/>
        <w:ind w:firstLine="709"/>
        <w:rPr/>
      </w:pPr>
      <w:r>
        <w:rPr/>
        <w:t>Поездка Президента России в ЛА в ноябре 2008 года, активный прием со стороны латиноамериканских лидеров, и последовавшие вслед за этим их активные ответные визиты в Москву наглядным образом продемонстрировали, что Россия имеет влияние или по крайней мере серьезные перспективы влияния в ЛА. Д.А. Медведев так оценил результаты своей поездки - " Можно сказать, что мы уже вернулись (</w:t>
      </w:r>
      <w:r>
        <w:rPr>
          <w:i/>
          <w:iCs/>
        </w:rPr>
        <w:t xml:space="preserve">в ЛА) </w:t>
      </w:r>
      <w:r>
        <w:rPr/>
        <w:t>… это серьезное геополитическое решение: мы будем развивать отношения с Латинской Америкой и странами Карибского бассейна"</w:t>
      </w:r>
      <w:r>
        <w:rPr>
          <w:rStyle w:val="FootnoteCharacters"/>
          <w:rStyle w:val="FootnoteAnchor"/>
          <w:color w:val="000000"/>
        </w:rPr>
        <w:footnoteReference w:id="5"/>
      </w:r>
      <w:r>
        <w:rPr/>
        <w:t>. Следует отметить, что еще несколько лет назад Россия не обладала здесь такими возможностями. Не лишним будет напомнить, что в основе этих отношений, по крайней мере с Венесуэлой, лежали поставки российского ПВН.</w:t>
      </w:r>
    </w:p>
    <w:p>
      <w:pPr>
        <w:pStyle w:val="Normal"/>
        <w:ind w:firstLine="709"/>
        <w:rPr/>
      </w:pPr>
      <w:r>
        <w:rPr/>
        <w:t>Не менее важную роль играет военно-техническое сотрудничество и в отношениях России со странами ближнего зарубежья. Не секрет, что выстраивание коллективной безопасности на постсоветском пространстве имеет одно из приоритетных значений для внешней политики России. Пожалуй, наиболее глубокое отражение данная концепция нашла в создании Организации Договора о коллективной безопасности (ОДКБ). Однако, не секрет, что некоторые страны-члены данного военно-политического союза не обладают достаточными экономическими возможностями для поддержания военно-технического состояния своих вооруженных сил в соответствии с предъявляемыми на современном этапе требованиями. По инициативе России был разработан ряд мер, направленных на решение данного вопроса в результате которых у стран-участников Договора появилась возможность приобретать в рамках согласованных объемов и процедур у России ПВН фактически по ее себестоимости или по остаточной стоимости, если речь идет о военной технике стоящей на вооружении МО РФ. Данная привилегия с одной стороны позволяет нашим партнерам по ОДКБ укреплять собственные вооруженные силы и с другой - способствует усилению военно-политической интеграции с Россией.</w:t>
      </w:r>
    </w:p>
    <w:p>
      <w:pPr>
        <w:pStyle w:val="Normal"/>
        <w:ind w:firstLine="709"/>
        <w:rPr/>
      </w:pPr>
      <w:r>
        <w:rPr/>
        <w:t>Характерно, что международная кооперация в сфере производства ПВН по своей природе в значительной степени отличается от совместных предприятий в любых других областях экономики, так как затрагивает национальны интересы стран-участниц и требует более щепетильного подхода. Хотелось бы привести пример, когда предпринятые нашими конкурентами политические шаги отразились на их собственных экономических интересах и заставили вносить определенные коррективы. Широко известные санкции Госдепартамента США, примененные в 2006 и 2008 годах в отношении ФГУП "Рособоронэкспорт", "ВСМПО-АВИСМА", "Сухой" и ряда других российских предприятий ОПК под "благовидным предлогом" нарушения американского "Акта о нераспространении в отношении Ирана, Северной Кореи и Сирии", запретили американским компаниям и финансовым институтам сотрудничать или обслуживать упомянутые российские предприятия. Предполагалось, что данные санкции затруднят работу конкурентных российских производителей. Однако, в действительности данные санкции имели диаметрально противоположный эффект и обернулись проблемой для американского бизнеса. Американская администрация не учла, что ряд ведущих американских корпораций уже втянулся в процесс международной кооперации с представителями российского ОПК. В частности, компания "Боинг" являлась потребителем титана, поставляемого "ВСМПО-АВИСМА", а также участвовала совместно с "Сухим" в проекте создания ближнемагистрального самолета "</w:t>
      </w:r>
      <w:r>
        <w:rPr>
          <w:lang w:val="en-US"/>
        </w:rPr>
        <w:t>Superjet</w:t>
      </w:r>
      <w:r>
        <w:rPr/>
        <w:t>-100". Введенные санкции лишали "Боинг" возможности получения титана - основного сырья для строительства самолетов, а также сводили к нулю многомиллионные опосредованные инвестиции, сделанные компанией в рамках проекта "</w:t>
      </w:r>
      <w:r>
        <w:rPr>
          <w:lang w:val="en-US"/>
        </w:rPr>
        <w:t>Superjet</w:t>
      </w:r>
      <w:r>
        <w:rPr/>
        <w:t>-100". В этих условиях крупнейшая американская корпорация столкнулась с необходимостью лоббировать перед администрацией США свои интересы, которым противоречили принятые санкции. В итоге, обеим сторонам (корпорации и администрации США) удалось найти юридические основания, позволившие Боингу продолжить полновесное сотрудничество с российскими партнерами.</w:t>
      </w:r>
    </w:p>
    <w:p>
      <w:pPr>
        <w:pStyle w:val="Normal"/>
        <w:ind w:firstLine="709"/>
        <w:rPr/>
      </w:pPr>
      <w:r>
        <w:rPr/>
        <w:t>Отдельными составляющими ВТС с иностранными государствами, затрагивающими национальные, геополитические интересы стран-участниц процесса, являются офсетные программы, создание СП для освоения природных ресурсов в качестве частичной оплаты поставок ПВН, межгосударственная кооперация в сфере высокотехнологичных перспективных разработок, таких как совместный российско-индийский проект по созданию истребителя 5 поколения.</w:t>
      </w:r>
    </w:p>
    <w:p>
      <w:pPr>
        <w:pStyle w:val="Normal"/>
        <w:ind w:firstLine="709"/>
        <w:rPr/>
      </w:pPr>
      <w:r>
        <w:rPr/>
        <w:t>Данные примеры позволяют обрисовать спектр политических возможностей, которые предоставляет ВТС. Безусловно это направление деятельности является эффективным и в определенной степени уникальным инструментом внешней политики России. Уникальность его заключается в том, что по мере развития военно-технического сотрудничества с иностранными государствами оно естественным образом интегрируется в их экономические, политические планы и интересы национальной безопасности. При этом происходит это по обоюдному согласию и на взаимовыгодной основе.</w:t>
      </w:r>
      <w:r>
        <w:br w:type="page"/>
      </w:r>
    </w:p>
    <w:p>
      <w:pPr>
        <w:pStyle w:val="Heading2"/>
        <w:ind w:hanging="0"/>
        <w:rPr/>
      </w:pPr>
      <w:r>
        <w:rPr/>
        <w:t>Заключение</w:t>
      </w:r>
    </w:p>
    <w:p>
      <w:pPr>
        <w:pStyle w:val="Normal"/>
        <w:ind w:firstLine="709"/>
        <w:rPr/>
      </w:pPr>
      <w:r>
        <w:rPr/>
      </w:r>
    </w:p>
    <w:p>
      <w:pPr>
        <w:pStyle w:val="Normal"/>
        <w:ind w:firstLine="709"/>
        <w:rPr/>
      </w:pPr>
      <w:r>
        <w:rPr/>
        <w:t>Современный мир переживает фундаментальные и динамичные изменения, глубоко затрагивающие интересы Российской Федерации и ее граждан. На передовой план в качестве главных факторов влияния государства на международную политику, наряду с военной мощью, выдвигаются экономические, научно-технические, экологические, демографические и информационные. Все большее значение приобретает эффективное использование механизмов регулирования мировых рынков товаров и услуг, диверсификация экономических связей, сравнительные преимущества государства в интеграционных процессах. Экономическая взаимозависимость государств становится одним из ключевых факторов поддержания международной стабильности.</w:t>
      </w:r>
    </w:p>
    <w:p>
      <w:pPr>
        <w:pStyle w:val="Normal"/>
        <w:ind w:firstLine="709"/>
        <w:rPr/>
      </w:pPr>
      <w:r>
        <w:rPr/>
        <w:t>Данные посылы, определенные Концепцией внешней политики Российской Федерации от 12.07.2008, во многом затрагивают военно-техническое сотрудничество. Обладая уникальными политико-экономическими аспектами, ВТС является одной из составляющей российской внешней политики, способствующей успешной реализации наших интересов.</w:t>
      </w:r>
    </w:p>
    <w:p>
      <w:pPr>
        <w:pStyle w:val="Normal"/>
        <w:ind w:firstLine="709"/>
        <w:rPr/>
      </w:pPr>
      <w:r>
        <w:rPr/>
        <w:t>Не лишним будет отметить, что в общем количестве двусторонних переговоров на высшем уровне, прошедших в 2008 году, тематика ВТС обсуждалась в 6 случаях из 10.</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rPr/>
      </w:pPr>
      <w:r>
        <w:rPr/>
        <w:t>Концепция внешней политики Российской Федерации, Пр-1440 от 12.07.2008 г.</w:t>
      </w:r>
    </w:p>
    <w:p>
      <w:pPr>
        <w:pStyle w:val="Style18"/>
        <w:numPr>
          <w:ilvl w:val="0"/>
          <w:numId w:val="3"/>
        </w:numPr>
        <w:rPr/>
      </w:pPr>
      <w:r>
        <w:rPr/>
        <w:t>О военно-техническом сотрудничестве Российской Федерации с иностранными государствами, №114-ФЗ от 19.07.1998г.</w:t>
      </w:r>
    </w:p>
    <w:p>
      <w:pPr>
        <w:pStyle w:val="Style18"/>
        <w:numPr>
          <w:ilvl w:val="0"/>
          <w:numId w:val="3"/>
        </w:numPr>
        <w:rPr/>
      </w:pPr>
      <w:r>
        <w:rPr/>
        <w:t>О комиссии по вопросам ВТС Российской Федерации с иностранными государствами, Указ Президента РФ № 1062 от 10.09.2005 г.</w:t>
      </w:r>
    </w:p>
    <w:p>
      <w:pPr>
        <w:pStyle w:val="Style18"/>
        <w:numPr>
          <w:ilvl w:val="0"/>
          <w:numId w:val="3"/>
        </w:numPr>
        <w:rPr/>
      </w:pPr>
      <w:r>
        <w:rPr/>
        <w:t>Медведев Д.А. Выступление на Комиссии по военно-техническому сотрудничеству 11.02.2009.</w:t>
      </w:r>
    </w:p>
    <w:p>
      <w:pPr>
        <w:pStyle w:val="Style18"/>
        <w:numPr>
          <w:ilvl w:val="0"/>
          <w:numId w:val="3"/>
        </w:numPr>
        <w:rPr/>
      </w:pPr>
      <w:r>
        <w:rPr/>
        <w:t>Аналитический отчет АРМС-ТАСС в журнале "Рынки вооружений" N3, 2009.</w:t>
      </w:r>
    </w:p>
    <w:p>
      <w:pPr>
        <w:pStyle w:val="Style18"/>
        <w:numPr>
          <w:ilvl w:val="0"/>
          <w:numId w:val="3"/>
        </w:numPr>
        <w:rPr/>
      </w:pPr>
      <w:r>
        <w:rPr/>
        <w:t>"Калашный ряд" статья генерального директора "Росборонэкспорта" А.П. Исайкина, "Российская газета" 10.04.2009</w:t>
      </w:r>
    </w:p>
    <w:p>
      <w:pPr>
        <w:pStyle w:val="Style18"/>
        <w:numPr>
          <w:ilvl w:val="0"/>
          <w:numId w:val="3"/>
        </w:numPr>
        <w:rPr/>
      </w:pPr>
      <w:r>
        <w:rPr/>
        <w:t>"Продавцы огня" статья генерального директора "Росборонэкспорта" А.П. Исайкина, "Российская газета" 09.07.2008</w:t>
      </w:r>
    </w:p>
    <w:p>
      <w:pPr>
        <w:pStyle w:val="Style18"/>
        <w:numPr>
          <w:ilvl w:val="0"/>
          <w:numId w:val="3"/>
        </w:numPr>
        <w:rPr/>
      </w:pPr>
      <w:r>
        <w:rPr/>
        <w:t>АСТ "Экспорт вооружений" №6, ноябрь-декабрь 2008.</w:t>
      </w:r>
    </w:p>
    <w:p>
      <w:pPr>
        <w:pStyle w:val="Style18"/>
        <w:numPr>
          <w:ilvl w:val="0"/>
          <w:numId w:val="3"/>
        </w:numPr>
        <w:rPr/>
      </w:pPr>
      <w:r>
        <w:rPr/>
        <w:t>Военно-техническое сотрудничество №15. ИТАР-ТАСС, 2008г.</w:t>
      </w:r>
    </w:p>
    <w:p>
      <w:pPr>
        <w:pStyle w:val="Style18"/>
        <w:numPr>
          <w:ilvl w:val="0"/>
          <w:numId w:val="3"/>
        </w:numPr>
        <w:rPr/>
      </w:pPr>
      <w:r>
        <w:rPr/>
        <w:t>Военно-техническое сотрудничество №21. ИТАР-ТАСС, 2008г.</w:t>
      </w:r>
    </w:p>
    <w:p>
      <w:pPr>
        <w:pStyle w:val="Style18"/>
        <w:numPr>
          <w:ilvl w:val="0"/>
          <w:numId w:val="3"/>
        </w:numPr>
        <w:rPr/>
      </w:pPr>
      <w:r>
        <w:rPr/>
        <w:t>Военно-техническое сотрудничество №3. ИТАР-ТАСС, 2009г.</w:t>
      </w:r>
    </w:p>
    <w:p>
      <w:pPr>
        <w:pStyle w:val="Style18"/>
        <w:numPr>
          <w:ilvl w:val="0"/>
          <w:numId w:val="3"/>
        </w:numPr>
        <w:rPr/>
      </w:pPr>
      <w:r>
        <w:rPr/>
        <w:t>"ВПК России. Внешнеэкономическое сотрудничество (январь-март) 2008)". Информационное агентство "ТС ВПК"</w:t>
      </w:r>
    </w:p>
    <w:p>
      <w:pPr>
        <w:pStyle w:val="Style18"/>
        <w:numPr>
          <w:ilvl w:val="0"/>
          <w:numId w:val="3"/>
        </w:numPr>
        <w:rPr/>
      </w:pPr>
      <w:r>
        <w:rPr/>
        <w:t>"Военный бюджет государства. Методы обоснования и анализа".М. Военное издательство, 2000.</w:t>
      </w:r>
    </w:p>
    <w:p>
      <w:pPr>
        <w:pStyle w:val="Style18"/>
        <w:numPr>
          <w:ilvl w:val="0"/>
          <w:numId w:val="3"/>
        </w:numPr>
        <w:rPr/>
      </w:pPr>
      <w:r>
        <w:rPr/>
        <w:t>Кузык Б.Н. и др. Россия на мировом рынке оружия.М., "Военный парад", 2004.</w:t>
      </w:r>
    </w:p>
    <w:p>
      <w:pPr>
        <w:pStyle w:val="Style18"/>
        <w:numPr>
          <w:ilvl w:val="0"/>
          <w:numId w:val="3"/>
        </w:numPr>
        <w:rPr/>
      </w:pPr>
      <w:r>
        <w:rPr/>
        <w:t>Ливадный Е. Показатели эффективности внешнеторговой деятельности в системе ВТС. Военно-техническое сотрудничество №3, 2001г.</w:t>
      </w:r>
    </w:p>
    <w:p>
      <w:pPr>
        <w:pStyle w:val="Style18"/>
        <w:numPr>
          <w:ilvl w:val="0"/>
          <w:numId w:val="3"/>
        </w:numPr>
        <w:rPr/>
      </w:pPr>
      <w:r>
        <w:rPr/>
        <w:t>Моисеев Н.Н. Судьба цивилизации. Путь разума, М., 1999.</w:t>
      </w:r>
    </w:p>
    <w:p>
      <w:pPr>
        <w:pStyle w:val="Style18"/>
        <w:numPr>
          <w:ilvl w:val="0"/>
          <w:numId w:val="3"/>
        </w:numPr>
        <w:rPr/>
      </w:pPr>
      <w:r>
        <w:rPr/>
        <w:t>Независимое военное обозрение №№1, 3, 8, 12, 2009г.</w:t>
      </w:r>
    </w:p>
    <w:p>
      <w:pPr>
        <w:pStyle w:val="Style18"/>
        <w:numPr>
          <w:ilvl w:val="0"/>
          <w:numId w:val="3"/>
        </w:numPr>
        <w:rPr/>
      </w:pPr>
      <w:r>
        <w:rPr/>
        <w:t>Сергеев И.Д. Основы военно-технической политики России в начале XXI века. Красная звезда, 9.12.2008.</w:t>
      </w:r>
    </w:p>
    <w:p>
      <w:pPr>
        <w:pStyle w:val="Style18"/>
        <w:numPr>
          <w:ilvl w:val="0"/>
          <w:numId w:val="3"/>
        </w:numPr>
        <w:rPr/>
      </w:pPr>
      <w:r>
        <w:rPr/>
        <w:t>Указ Президента Российской Федерации от 6.01.2001г. №8. Устав Федерального государственного унитарного предприятия "Рособоронэкспорт".</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О комиссии по вопросам ВТС Российской Федерации с иностранными государствами, Указ Президента РФ № 1062 от 10.09.2005 г.</w:t>
      </w:r>
    </w:p>
  </w:footnote>
  <w:footnote w:id="3">
    <w:p>
      <w:pPr>
        <w:pStyle w:val="Endnote"/>
        <w:rPr/>
      </w:pPr>
      <w:r>
        <w:rPr>
          <w:rStyle w:val="FootnoteCharacters"/>
        </w:rPr>
        <w:footnoteRef/>
      </w:r>
      <w:r>
        <w:rPr/>
        <w:t xml:space="preserve"> </w:t>
      </w:r>
      <w:r>
        <w:rPr/>
        <w:t>Аналитический отчет АРМС-ТАСС в журнале "Рынки вооружений" N3, 2009.</w:t>
      </w:r>
    </w:p>
  </w:footnote>
  <w:footnote w:id="4">
    <w:p>
      <w:pPr>
        <w:pStyle w:val="Endnote"/>
        <w:rPr/>
      </w:pPr>
      <w:r>
        <w:rPr>
          <w:rStyle w:val="FootnoteCharacters"/>
        </w:rPr>
        <w:footnoteRef/>
      </w:r>
      <w:r>
        <w:rPr/>
        <w:t xml:space="preserve"> </w:t>
      </w:r>
      <w:r>
        <w:rPr/>
        <w:t>Кузык Б.Н. и др. Россия на мировом рынке оружия. М., «Военный парад», 2004. – с. 8.</w:t>
      </w:r>
      <w:r>
        <w:rPr>
          <w:sz w:val="28"/>
          <w:szCs w:val="28"/>
        </w:rPr>
        <w:t xml:space="preserve"> </w:t>
      </w:r>
    </w:p>
  </w:footnote>
  <w:footnote w:id="5">
    <w:p>
      <w:pPr>
        <w:pStyle w:val="Endnote"/>
        <w:rPr/>
      </w:pPr>
      <w:r>
        <w:rPr>
          <w:rStyle w:val="FootnoteCharacters"/>
        </w:rPr>
        <w:footnoteRef/>
      </w:r>
      <w:r>
        <w:rPr/>
        <w:t xml:space="preserve"> </w:t>
      </w:r>
      <w:r>
        <w:rPr/>
        <w:t>Медведев Д.А. Выступление на Комиссии по военно-техническому сотрудничеству 11.02.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next w:val="Normal"/>
    <w:qFormat/>
    <w:pPr>
      <w:widowControl w:val="false"/>
      <w:autoSpaceDE w:val="false"/>
      <w:ind w:firstLine="709"/>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0:00Z</dcterms:created>
  <dc:creator>user</dc:creator>
  <dc:description/>
  <cp:keywords/>
  <dc:language>en-US</dc:language>
  <cp:lastModifiedBy>Mage</cp:lastModifiedBy>
  <cp:lastPrinted>2009-09-07T18:39:00Z</cp:lastPrinted>
  <dcterms:modified xsi:type="dcterms:W3CDTF">2011-10-03T22:10:00Z</dcterms:modified>
  <cp:revision>2</cp:revision>
  <dc:subject/>
  <dc:title> </dc:title>
</cp:coreProperties>
</file>