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0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0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0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0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0"/>
        <w:suppressAutoHyphens w:val="true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о-Латиноамериканское деловое сотрудничество</w:t>
      </w:r>
    </w:p>
    <w:p>
      <w:pPr>
        <w:pStyle w:val="Style10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урсовая работа)</w:t>
      </w:r>
      <w:r>
        <w:br w:type="page"/>
      </w:r>
    </w:p>
    <w:p>
      <w:pPr>
        <w:pStyle w:val="Style10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1. Развитие отношений России с ведущими странами Латинской Америки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1 Новые ориентиры Латинской Америки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2 Пути сотрудничества России с Бразилией</w:t>
      </w:r>
      <w:r>
        <w:rPr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 Развитие отношений России с Аргентиной</w:t>
      </w:r>
      <w:r>
        <w:rPr>
          <w:sz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2. Развитие отношений России с другими странами Латинской Америки</w:t>
      </w:r>
      <w:r>
        <w:rPr>
          <w:sz w:val="28"/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 Российско-чилийские отношения</w:t>
      </w:r>
      <w:r>
        <w:rPr>
          <w:sz w:val="28"/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2 Российско-колумбийские отношения</w:t>
      </w:r>
      <w:r>
        <w:rPr>
          <w:sz w:val="28"/>
          <w:lang w:val="en-US" w:eastAsia="en-US"/>
        </w:rPr>
        <w:tab/>
        <w:t>29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3 Налаживание отношений России с Коста-Рикой</w:t>
      </w:r>
      <w:r>
        <w:rPr>
          <w:sz w:val="28"/>
          <w:lang w:val="en-US" w:eastAsia="en-US"/>
        </w:rPr>
        <w:tab/>
        <w:t>34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39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42</w:t>
      </w:r>
    </w:p>
    <w:p>
      <w:pPr>
        <w:pStyle w:val="Heading1"/>
        <w:keepNext w:val="false"/>
        <w:widowControl/>
        <w:suppressAutoHyphens w:val="tru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ind w:firstLine="709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ние десятилетия ознаменовались рядом новых фундаментальных общественных явлений. Среди них центральное место занимают, во-первых, распад мирового социализма и коренные сдвиги в расстановке сил на международной арене: во-вторых, вступление центров капитализма в фазу постиндустриального развития; в-третьих, интенсивный процесс глобализации мировой экономики; в-четвертых, углубление процессов региональной экономической интеграции. Эти новые явления оказывают разностороннее воздействие на всю систему международных отношении, они предопределили качественную трансформацию как международных условий существования развивающихся государств, так и многих параметров их внутренне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я, казалось, безнадежно растерявшая свои позиции в Латинской Америке, в последние годы делает активные попытки восстановить свои связи со странами «южнее Рио-Гранде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вым дипломатическим прорывом на этом направлении можно назвать поездку министра иностранных дел РФ Евгения Примакова в мае 1996 года, когда он посетил Мексику, Кубу и Венесуэлу. Затем, в ноябре 1997 года, Евгений Примаков посетил Бразилию, Аргентину, Колумбию и Коста-Рику, где проходило заседание министров иностранных дел Центральной Америки. В декабре 1997 года латиноамериканское турне совершил первый вице-премьер Борис Немцов: он посетил Чили, Мексику и Венесуэлу. В Москву приезжали министры иностранных дел Мексики, Чили, Коста-Рики, Кубы и Колумб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это происходит в течение последних полутора-двух лет. До этого за весь постсоветский период единственной поездкой в сторону Латинской Америки на высоком российском правительственном уровне был лишь визит в Гавану вице-премьера Олега Сосковц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Актуальность данной работы</w:t>
      </w:r>
      <w:r>
        <w:rPr>
          <w:sz w:val="28"/>
        </w:rPr>
        <w:t xml:space="preserve"> определяется тем, что полупериферийные страны являют собой типологическую группу крупнейших государств мира, в которых действие глобальных закономерностей общественного развития отличается значительным своеобразием. К тому же ряд этих стран относится к категории так называемых «стран-гигантов», или «стран-континентов»: это прежде всего Бразилия, Россия, Индия, Китай. Бразильские политологи неоднократно отмечали, что «страны-континенты» не подпадают под стереотип представлений о «первом» или «третьем мире»: у них есть специфические проблемы, порождаемые размерами территории, часто неосвоенной и недостаточно развитой, численностью населения, наличием собственных геополитических интересов. В связи с этим подчеркивается, что масштабность проблем, выдвигаемых императивами всесторонней модернизации, совершенно несопоставима в крупных и малых странах, а потребность реализации необходимых для экономического прорыва политических реформ в таких странах, как Бразилия и Россия, имеет мало общего с осуществлением структурных изменений (как бы глубоки они ни были) в небольших государствах. Бразилия гораздо ближе к России, Китаю и Индии, чем к странам типа Аргентины, Венесуэлы или Чили: у больших стран собственная динамика реформ. Таким образом, задачи стабилизации экономики, проведения необходимой для этого политической модернизации в России и Бразилии несопоставимы с осуществлением структурной трансформации Венгрии, Польши или Белорусси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Целью </w:t>
      </w:r>
      <w:r>
        <w:rPr>
          <w:sz w:val="28"/>
        </w:rPr>
        <w:t xml:space="preserve">данной работы является рассмотрение развития российско-латиноамериканских отношений. В связи с большим объемом данной темы и невозможностью рассмотрения подробно вопроса налаживания отношений с каждой из стран Латинской Америки, в работе рассматривается подробно вопрос развития отношений только с некоторыми странами (Бразилия, Аргентина, Чили, Колумбия, Коста-Рика). Выбор стран осуществлялся по следующему принципу: экономически ведущие страны Латинской Америки (Бразилия и Аргентина) и страны, так называемого, «второго эшелона», с которыми вопросы развития отношений России на сегодняшний день являются наиболее актуальными (Чили, Колумбия, Коста-Рика). Данная цель позволила сформулировать следующие </w:t>
      </w:r>
      <w:r>
        <w:rPr>
          <w:i/>
          <w:sz w:val="28"/>
        </w:rPr>
        <w:t>задачи</w:t>
      </w:r>
      <w:r>
        <w:rPr>
          <w:sz w:val="28"/>
        </w:rPr>
        <w:t xml:space="preserve"> данного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мотреть общие принципы развития стран Латинской Амер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мотреть развитие отношений России с ведущими странами латинской Америки (Бразилия и Аргенти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смотреть развитие отношений с другими странами Латинской Америки (Чили, Колумбия, Коста-Р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ей работе мы опирались на сборники «Латинская Америка и Россия: Экономические связи». Из исследователей были использованы труды Д.В. Валовой, Б.М. Волошина, В.Л. Шейнис, И.Д. Иванова, Н.Д. Кондратьева, Э.Г. Кочетова, А.Г. Гранберга, С.М. Меньшикова, Н.Н. Моисеева, Д. Сороса, Э. Тоффлера и многих други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1. Развитие отношений России с ведущими странами Латинской Амер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keepNext w:val="false"/>
        <w:widowControl/>
        <w:suppressAutoHyphens w:val="true"/>
        <w:ind w:firstLine="709"/>
        <w:jc w:val="both"/>
        <w:rPr/>
      </w:pPr>
      <w:r>
        <w:rPr/>
        <w:t>1.1 Новые ориентиры Латинской Амер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ие тенденции, характерные для эволюции развивающегося мира, с большой четкостью прослеживаются в Латинской Америке. Последние десятилетия отмечены значительным усилением экономических и политических позиций США в регионе и характеризуются определенным поворотом ведущих латиноамериканских государств в сторону сближения с США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и изменения тесно связаны с активизацией латиноамериканской стратегии США, проведением политики так называемого нового регионализма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Латинская Америка традиционно рассматривалась США как регион особых военных, политических и экономических интересов, как сфера преобладающего американского влияния. С этой точки зрения «новый регионализм» в известной степени является продолжением указанных традиционных тенденций. Вместе с тем новую латиноамериканскую стратегию США отличает постановка беспрецедентных по своим масштабам задач, принципиальное изменение некоторых исходных позиций, значительное расширение арсенала средств, используемых для экономического взаимодействия со странами Латинской Амер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временный подход США исходит из необходимости налаживания с регионом партнерских отношений, учитывающих реально складывающуюся обстановку, которая определяется такими процессами, как стремление латиноамериканских стран к укреплению национального суверенитета, ускорению экономического и социального прогресса, упрочению мировых политических и экономических позиции. Соответственно, важнейшими элементами нового латиноамериканского курса США становятся существенная гибкость, готовность к компромиссам, активные поиски взаимоприемлемых основ сотруд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нцепция нового регионализма осуществляется на двух уровнях: во-первых, на уровне предпринимательского сектора в форме резкой активизации деятельности транснациональных корпорации (ТНК) США в Латинской Америке, что уже привело к фундаментальным качественным изменениям в объемах и характере экономического сотрудничества; во-вторых, на межгосударственном уровне, где США предпринимают крупномасштабные шаги, направленные на образование экономической группировки, которая в перспективе должна охватить все Западное полушарие. В целом роль региона на шкале внешнеполитических и внешнеэкономических приоритетов США возрастает. Конечная цель данной стратегической линии состоит в том, чтобы создать в регионе новую систему экономических и политических отношений и использовать ее для консолидации мировых позиций С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орот в сторону США в немалой степени определяется и внутренней обстановкой в регионе. Наиболее важным событием социально-экономической жизни стран Латинской Америки в последние два десятилетия стал переход к неолиберальной модели развития. Новая экономическая стратегия рассматривалась как действенный инструмент для преодоления хозяйственного застоя, охватившего регион в 80-е годы. Ее использование позволило стабилизировать обстановку: добиться повышения темпов хозяйственного роста (в 90-е годы они составили в среднем 3,3 % против 1,2 % в предыдущем десятилетии), обуздать инфляцию (ее темпы снизились примерно до 9 – 10 % в год), обеспечить расширение экспорта (его объемы возросли в 2,5 раза), увеличение притока иностранного капитала (в 1997 - 2002 гг. прямые иностранные инвестиции превысили 250 млрд. долл. или в среднем более 60 млрд. долл. в год против 11,1 млрд. долл. в 1990 г.)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ако, оценивая в целом функционирование неолиберальной модели, нельзя не констатировать, что она принесла ограниченные результаты. Их обобщающим показателем является неутешительная динамика душевого ВВП региона. В 80-е годы он снизился на 0.9 %, а в 90-е годы возрос примерно на 1,5 %. Таким образом, к началу нового тысячелетия Латинская Америка пришла с уровнем душевого дохода почти 20-летней давности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ольше того, в экономике региона возник ряд серьезных негативных явлений. Во многих странах обозначилось ослабление позиций национального капитала. Его поведение характеризует существенная пассивность и нежелание инвестировать финансовые ресурсы в производственную сферу. В то же время возросла зависимость ведущих латиноамериканских стран от мирового финансового рынка и других внешнеэкономических факторов. По-прежнему очень остро стоят внутренние социально-экономические проблемы, связанные с чрезмерной концентрацией доходов, обездоленностью беднейшего населения, узостью внутреннего рынка, ограниченностью внутренних накоплений и низкой инвестиционной квотой. В результате обострения этих проблем в Латинской Америке наметилась тенденция к усилению экономической неустойчивости, которая явственно проявилась в ходе недавнего азиатского финансового кризиса в виде нулевого роста производства в регионе в 1999 году, падения в ряде стран занятости, увеличения банкротств и при других неблагоприятных показателях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ногие видные специалисты, анализируя складывающуюся обстановку, приходят к выводу о неадекватности неолиберальной модели современным условиям. Так, известный аргентинский экономист Альдо Ферер пишет: «Провал рецептов Вашингтонского консенсуса очевиден. Успехи, связанные с достижением финансового равновесия и низкими темпами инфляции, являются эфемерными, ибо они опираются на рост внешней задолженности, экономический застои и безработицу... В целом не удалось трансформировать производственную структуру для того, чтобы освоить технологическую революцию и интегрироваться в динамичные потоки мировой экономики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ведущих стран Латинской Америки корректировка действующей экономической модели и выбор новых приоритетов, отвечающих современной обстановке, приобретают особую значимость, поскольку большинство стран региона по итогам последних десятилетий не только все дальше отстают в своем развитии от центров капитализма, по и значительно уступают по многим показателям передовым районам развивающегося мира (прежде всего Юго-Восточной Азии). Латинская Америка фактически не справляется с решением задач индустриального этапа, что делает малореальной в условиях сохранения действующей модели развития постановку новых стратегическ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полне естественными в этих условиях являются поиски внешней опоры, способной обеспечить поддержку в нынешней сложной социально-экономической ситуации. Непосредственная близость к главному центру постиндустриального мира — США и заметная эволюция латиноамериканской стратегии Вашингтона порождают в регионе надежды на возможность использовать экономическое взаимодействие с США для выработки подходов но преодолению имеющихся острых хозяйственных трудностей и решению новых стратегических задач, связанных с возможностью приобщения к постиндустриальной фазе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умеется, ввиду новизны и большой сложности возникших проблем, в Латинской Америке пока нет единства относительно реализации наиболее эффективного курса, отвечающего национальным интересам. Эти проблемы стоят в центре острых дискуссий, которые ведутся в самых широких общественных и политических кругах. Однако нельзя не видеть и существенных практических шагов, предпринимаемых на национальном и субрегиональном уровнях для определения новой стратегии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таких шагов является налаживание сотрудничества с Россией. В последние годы ведущие латиноамериканские страны ведут налаживание дипломатических и экономических связей с нашей страной. Проходят совместные форумы и конференции по различным вопросам. Среди стран Латинской Америки на сегодняшний день наиболее плодотворно осуществляется сотрудничество с Бразилией и Аргент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ind w:firstLine="709"/>
        <w:jc w:val="both"/>
        <w:rPr/>
      </w:pPr>
      <w:r>
        <w:rPr/>
        <w:t>1.2 Пути сотрудничества России с Бразил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оследние годы Бразилия уделяла больше внимания вопросам укрепления Южноамериканского общего рынка (ЮАОР) и своей экономической стабильности. В то же самое время Россия занималась вопросами консолидации демократии, становления рыночной экономики, предпринимала шаги с тем, чтобы не допустить расширения на Восток НАТО. Бразильско-российские отношения как бы отодвинулись на второй план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перь настала необходимость подумать и о них. Тем более, как заявил недавно заместитель министра иностранных дел, заведующий отделом Европы МИД Бразилии Марселу Жардин, в российско-бразильских отношениях, которые строятся на принципах международного сообщества, нет никаких политических разногласий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роны пришли к выводу, что у них имеются неограниченные возможности сотрудничества, в том числе в ядерной и космической сф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преле 1998 года должен был состояться официальный визит в Бразилию премьер-министра Российской Федерации. В бразильскую столицу планировал полететь Виктор Черномырдин — соглашение об этом было достигнуто во время состоявшейся в ноябре 1997 года встречи министра иностранных дел РФ Евгения Примакова с руководством южноамериканской республ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разильская сторона сразу же после встречи с Евгением Примаковым начала подготовку к визиту российского премьера. Как заявил тогда глава внешнеполитического ведомства Бразилии Луис Фелипи Лампрейа, «мы должны сосредоточить все внимание на подготовке к этому важнейшему событию, чтобы наметить наиболее перспективные и многообещающие направления работы»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неожиданная отставка российского правительства помешала осуществиться этому визиту, который мог бы стать историческим и сделать прорыв в отношениях России с крупнейшей южноамериканской стран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оявшийся в ноябре 1997 года визит министра Примакова в Бразилию, без сомнения, привел к активизации отношений между двумя странами. По оценке бразильских обозревателей, двустороннее партнерство в торговле, науке и технике, культуре и других областях в настоящее время явно ниже потенциальных возможностей Бразилии и Росс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окончании визита Евгения Примакова в Бразилиа было подписано много двусторонних документов. Среди них обращает на себя внимание Декларация о принципах взаимодействия между Россией и Бразилией, устремленного в XXI век. В преамбуле документа стороны констатируют «глубокие перемены, произошедшие в мире после окончания холодной войны, и необходимость формирования сбалансированной многополюсной системы межгосударственных отношений, основанной на политическом плюрализме, уважении демократических свобод и соблюдении прав человека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декларации подчеркивается, что «при переходе к новому международному правопорядку необходимо руководствоваться принципами Устава ООН и нормами международного права», выражается готовность к дальнейшему развитию двусторонних связей через «повышение уровня отношений братской дружбы, солидарности и многопланового сотрудничества в целях выхода на взаимовыгодное партнерство». Стороны заявили о намерении продолжать работу по адаптации и укреплению системы ООН для того, чтобы она «смогла эффективно выполнять свою важную роль и быть готовой к новым мировым реалиям и вызовам XXI века». Россия и Бразилия выразили намерение продолжать усилия, в том числе и на региональном уровне, для «достижения всеобщего и полного разоружения под строгим международным контролем, особенно в том, что касается оружия массового уничтожения». Они призвали «как можно скорее подписать Договор о всеобъемлющем запрещении ядерных испытаний те страны, которые этого еще не сделали», выступили за </w:t>
      </w:r>
      <w:r>
        <w:rPr>
          <w:iCs/>
          <w:sz w:val="28"/>
        </w:rPr>
        <w:t>то,</w:t>
      </w:r>
      <w:r>
        <w:rPr>
          <w:sz w:val="28"/>
        </w:rPr>
        <w:t xml:space="preserve"> чтобы «Конвенция о запрещении химического оружия в кратчайшие сроки стала универсальной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кларации указывается на необходимость «строить более справедливый и равноправный международный экономический порядок на основе свободной, открытой и недискриминационной торговли, взаимовыгодного сотрудничества». В этой связи было отвергнуто применение односторонних акций, нарушающих общепринятые нормы, которые зафиксированы в Уставе ООН и других документах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оссия и Бразилия выразили намерение углублять диалог между Южноамериканским общим рынком («Меркосур») и Экономическим союзом СНГ, а также развивать взаимодействие между государствами обоих регионов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 Среди других направлений взаимодействия двух стран выделяются такие, как устойчивое развитие — необходимое условие для «обеспечения благосостояния и качества жизни нынешнего и будущего поколений», борьба с незаконным производством и торговлей наркотиками, транснациональной организованной преступностью и терроризмом. Стороны вновь подчеркнули приверженность к углублению сотрудничества в ядерной и космической сфе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сновные вехи развития отношений 1991-97 гг</w:t>
      </w:r>
      <w:r>
        <w:rPr>
          <w:rStyle w:val="FootnoteCharacters"/>
          <w:rStyle w:val="FootnoteAnchor"/>
          <w:i/>
          <w:sz w:val="28"/>
        </w:rPr>
        <w:footnoteReference w:id="17"/>
      </w:r>
      <w:r>
        <w:rPr>
          <w:i/>
          <w:sz w:val="28"/>
        </w:rPr>
        <w:t xml:space="preserve">. </w:t>
      </w:r>
      <w:r>
        <w:rPr>
          <w:sz w:val="28"/>
        </w:rPr>
        <w:t>В октябре 1828 г. установлены дипломатические отношения России с Бразилией. Бразилия была первой страной латиноамериканского континента, получившей официальное признание России. 26 декабря 1991 г. Бразилия признала Российскую Федерацию преемницей всех прав и международных обязательств СССР. Февраль 1993 г. — визит в Москву делегации Национального конгресса (парламента) Бразилии во главе с сенатором Ирапуаном Костой Жуниором. 10 - 13 сентября 1993 г. — первый визит в Россию военной делегации Бразилии во главе с министром сухопутных сил генералом Зенилду Зороастру ди Лусеной. 26 - 28 мая 1994 г. — официальный визит в Бразилию делегации Совета Федерации Федерального собрания РФ во главе с ее председателем Владимиром Шумейко. В июне 1994 г. Бразилия и Россия подписали контракт о приобретении Бразилией 112 пусковых зенитных ракетных комплексов «Игла». 15 сентября 1994 г. в результате визита в Бразилию министра по атомной энергии РФ Виктора Михайлова подписано Соглашение о сотрудничестве в области мирного использования ядерной энергии. 10 - 13 октября 1994 г. — официальный визит в Москву министра иностранных дел Бразилии Селсу Луиса Нунеса Аморина. Подписан ряд межправительственных соглашений. 20 октября 1994 г. президент РФ Борис Ельцин принял в Кремле Фернанду Энрики Кардозу, победившего на состоявшихся 3 октября 1994 г. президентских выборах в Бразилии. Он находился в Москве с частным визитом и был приглашен Борисом Ельциным посетить Россию с официальным визитом. 28 марта 1995 г. — визит в Бразилию делегации Российского космического агентства во главе с его генеральным директором Юрием Коптевым. 22 октября 1995 г. в штаб-квартире ООН в Нью-Йорке президент Бразилии Ф.Э. Кардозу провел встречу с президентом РФ Борисом Ельциным. Во время переговоров достигнута договоренность о создании российско-бразильской комиссии по сотрудничеству (комиссии Масиэл-Черномырдин). 16 октября 1997 г. в Москве подписано Соглашение между Правительством</w:t>
      </w:r>
      <w:r>
        <w:rPr>
          <w:bCs/>
          <w:sz w:val="28"/>
        </w:rPr>
        <w:t xml:space="preserve"> РФ</w:t>
      </w:r>
      <w:r>
        <w:rPr>
          <w:sz w:val="28"/>
        </w:rPr>
        <w:t xml:space="preserve"> и Правительством Бразилии о научно-техническом сотрудниче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Сотрудничество по линии международных и региональных организаций.</w:t>
      </w:r>
      <w:r>
        <w:rPr>
          <w:sz w:val="28"/>
        </w:rPr>
        <w:t xml:space="preserve"> В ноябре 1997 г. состоялся визит в Бразилию заместителя Председателя Правительства России В.М. Серова, в ходе которого было подписано коммюнике об установлении контактов между СНГ и «Меркосур». Контакты были продолжены в Москве в ноябре 1997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трудничество по линии регионов не носит постоянного характера и визиты руководителей штатов в Москву и регионов в Бразилию сводятся пока к ознакомительным поездкам. С учетом установленных контактов и проведенных переговоров благоприятные перспективы имеются у Москвы и Московской области, Санкт-Петербурга и Ленинградской области, Уральского региона и Тюменской области. Руководству этих регионов было направлено приглашение принять участие в работе МПК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Выставки и семинары.</w:t>
      </w:r>
      <w:r>
        <w:rPr>
          <w:sz w:val="28"/>
        </w:rPr>
        <w:t xml:space="preserve"> Российские организации принимают участие в Международной выставке «Нефть и газ» (г. Рио-де-Жанейро), а бразильские в Международной выставке продовольственных товаров (г. Моск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м успехом пользовалась Российская экспозиция на выставке «Телеком Америка-99» и выставке вооружения «ЛАД-99» (г.Рио-де-Жанейр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дний семинар по вопросам российско-бразильских торгово-экономических отношений состоялся в октябре-ноябре 2003 г. в Бразилии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Научно-техническое сотрудничество.</w:t>
      </w:r>
      <w:r>
        <w:rPr>
          <w:sz w:val="28"/>
        </w:rPr>
        <w:t xml:space="preserve"> С середины 90-х годов бразильцы начали проявлять интерес к налаживанию научно-технического сотрудничества. В ноябре 2003 г. подписано новое Соглашение о научно-техническом сотрудничестве. На согласовании сторон находится текст Программы научно-технического сотрудничества на 2004 - 2005 г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Военно-техническое сотрудничество.</w:t>
      </w:r>
      <w:r>
        <w:rPr>
          <w:sz w:val="28"/>
        </w:rPr>
        <w:t xml:space="preserve"> Бразильские военные ведомства в принципе проявляют интерес к возможным закупкам в России отдельных видов продукции ВПК. В 1993 г. подписан первый контракт на поставку отечественных</w:t>
      </w:r>
      <w:r>
        <w:rPr>
          <w:bCs/>
          <w:sz w:val="28"/>
        </w:rPr>
        <w:t xml:space="preserve"> ракетных установок типа «Игла»</w:t>
      </w:r>
      <w:r>
        <w:rPr>
          <w:sz w:val="28"/>
        </w:rPr>
        <w:t xml:space="preserve"> на 8 млн. долл. В последнее время значительно активизировались контакты и обмен делегациями по линии «Росвооружения»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 числу наиболее перспективных направлений относятся: проект создания истребителя для бразильских ВВС на базе российских разработок (программа </w:t>
      </w:r>
      <w:r>
        <w:rPr>
          <w:sz w:val="28"/>
          <w:lang w:val="en-US"/>
        </w:rPr>
        <w:t>FX</w:t>
      </w:r>
      <w:r>
        <w:rPr>
          <w:sz w:val="28"/>
        </w:rPr>
        <w:t>-</w:t>
      </w:r>
      <w:r>
        <w:rPr>
          <w:sz w:val="28"/>
          <w:lang w:val="en-US"/>
        </w:rPr>
        <w:t>BR</w:t>
      </w:r>
      <w:r>
        <w:rPr>
          <w:sz w:val="28"/>
        </w:rPr>
        <w:t>), создание на территории Бразилии аэродинамической трубы, технологической линии по сборке вертолетов, организация лицензионного производства ПЗР «Игла», совместного производства стрелкового вооружения и боеприпасов на базе «ИМБЕЛ», активизация контактов между министерствами обороны России и Бразил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Сотрудничество в области мирного использования космоса.</w:t>
      </w:r>
      <w:r>
        <w:rPr>
          <w:sz w:val="28"/>
        </w:rPr>
        <w:t xml:space="preserve"> В конце 1991 года Бразилия объявила международные торги за право вывода на орбиту первого искусственного спутника Бразилии. Их выиграла американская компания «Орбитал сайенс», обойдя в соревновании Главкосмос СССР. Спутник, полностью спроектированный и изготовленный в Бразилии, предполагалось вывести в космос в июне 1992 года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тати, конкуренция между американской и советской компаниями в борьбе за этот контракт сразу же приняла политический характер и стала предметом разногласий в правительстве Бразилии. Сторонники американского предложения утверждали, что выбор любого из советских проектов поставит под угрозу попытки Бразилии укрепить связи с Западом и получить доступ к столь нужной ей технологии. Противоположная сторона, включая часть военного руководства, ратовала за то предложение Главкосмоса, которое приближало выполнение задач, поставленных в национальной космической программе Бразил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ому времени эта программа развивалась по трем основным направлениям: создание собственного спутника, ракеты-носителя и строительство космодрома, и она была реализована лишь в первой ее части. А один из советских проектов, хотя и был более дорогостоящим, помимо вывода спутника, включал также поставку телеметрического оборудования для слежения за спутником, строительство пусковой площадки на космодроме «Алкантара», передачу ракетной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 случае принятия советского предложения Бразилия смогла бы конкурировать на многомиллиардном международном рынке коммерческих запусков спутников с НАСА и «Арианспейс».</w:t>
      </w:r>
      <w:r>
        <w:rPr>
          <w:sz w:val="28"/>
        </w:rPr>
        <w:t xml:space="preserve"> Бразильские специалисты к тому же отмечали большую надежность советских ракетоносителей по сравнению с американскими. Тем не менее, как показали результаты конкурса, политические соображения оказались для бразильцев весомее чисто практических. В то же время правительство Бразилии приняло решение создать свое космическое агентство. В декабре 1991 года президент страны Фернанду Коллор подписал декрет об учреждении рабочей группы, которая через месяц представила ему предложения о создании «Бразильского космического агентства». Оно заменило существовавшую Национальную комиссию по исследованию космоса. Она планировала осуществить запуск первого спутника еще в 1989 году. Однако к концу 1991 года специалистам Национального института космических исследований (НИКИ) удалось создать лишь спутник. Что касается других проектов, то, по оценкам специалистов НИКИ, для производства ракетоносителя и строительства космодрома потребуется еще от трех до пяти лет и многомиллионные ассигнования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преле 1995 года Бразилию посетила делегация Российского космического агентства (РКА). По итогам переговоров с руководством Бразильского космического агентства было подписано коммюнике, подтвердившее решимость придать новый импульс сотрудничеству двух стран в области использования космоса в мирных целях. Стороны обсудили состояние двустороннего сотрудничества в этой области и обменялись мнениями по вопросам развития национальных космических программ. РКА и Бразильское космическое агентство обязались разработать и представить на рассмотрение своих правительств конкретные предложения по заключению соглашения о развитии сотрудничества в области исследования и мирного использования космического простра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переговоров были определены основные направления сотрудничества, которые представили взаимный интерес. К ним, в частности, относятся, фундаментальные исследования в таких областях, как космическая геофизика, ионосфера и космическая плазма, дистанционное зондирование, выращивание кристаллов в условиях микрогравитации, исследования и разработки в области создания космических аппаратов и систем, а также совместная реализация прикладных программ, связанных с развитием навигационных и телекоммуникационны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оссийская делегация посетила космодром «Алкантара», который бразильское правительство намерено сдавать в аренду заинтересованным странам. Как заявил в этой связи глава российской делегации генеральный директор РКА Юрий Коптев, «Россия заинтересована в коммерческом использовании космодрома в Алкантаре». Однако после его посещения Коптев был более осторожен в высказываниях, заявив, что бразильский космодром пока не обладает необходимой инфраструктурой для запуска крупных ракет в космос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месте с тем переговоры по возможному коммерческому использованию бразильского космодрома были продолжены. Подготовка вывода в космос российских спутников весом до 800 кг с базы «Алкантара» должна была занять, по оценке Коптева, около двух лет. Стоимость запуска ракет была приблизительно на 30 проц дешевле, чем с Байконура, так как приближенность г. Алкантара, который расположен на 2-м градусе южной широты, к экватору, значительно сократит расходы ракетного топлива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оябре 2003 г. состоялось подписание Межправительственного соглашения о сотрудничестве в исследовании и использовании космического пространства в мирных целях. В настоящее время изучается возможность экспорта российского оборудования и услуг против закупки бразильских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Сотрудничество в области мирного использования атомной энергии.</w:t>
      </w:r>
      <w:r>
        <w:rPr>
          <w:sz w:val="28"/>
        </w:rPr>
        <w:t xml:space="preserve"> С целью изучения</w:t>
      </w:r>
      <w:r>
        <w:rPr>
          <w:bCs/>
          <w:sz w:val="28"/>
        </w:rPr>
        <w:t xml:space="preserve"> перспектив и налаживания сотрудничества между Бразилией и Россией в области атомной энергетики и высокой технологии</w:t>
      </w:r>
      <w:r>
        <w:rPr>
          <w:sz w:val="28"/>
        </w:rPr>
        <w:t xml:space="preserve"> бразильскую столицу посетил еще в сентябре 1994 года министр РФ по атомной энергии Виктор Михайлов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>. По итогам поездки было подписано межправительственное соглашение о двустороннем сотрудничестве в области мирного использования атомной энергии. Это соглашение разрабатывалось в течение 3 лет и предусматривало взаимодействие в сфере использование атомной энергии во многих областях. Фактически Бразилия стала первой страной южноамериканского континента, с которой Россия подписала подобное соглашение. Развитию таких контактов раньше препятствовали как «холодная война», так и закрытость советской атомной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этому времени Бразилия, заинтересованная в развитии собственной ядерной программы, проявляла большой интерес к получению передовой зарубежной технологии, каковой является российская атомная энергет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реговоры в Бразилиа показали, что существуют большие перспективы взаимодействия между двумя странами в данной области, особенно, что касается </w:t>
      </w:r>
      <w:r>
        <w:rPr>
          <w:bCs/>
          <w:sz w:val="28"/>
        </w:rPr>
        <w:t>малых АЭС, способных снабжать электроэнергией небольшие города в труднодоступных районах,</w:t>
      </w:r>
      <w:r>
        <w:rPr>
          <w:sz w:val="28"/>
        </w:rPr>
        <w:t xml:space="preserve"> как-то: в Амазонии, или в регионах, лишенных других источников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писанное соглашение открыло перспективы дальнейшего развития связей между двумя государствами не только в сфере использования энергии атома, но и способствовало укреплению отношений дружбы и сотрудничества между ними. Этот документ дал начало другим направлениям взаимодействия, например, в космической области, получении высоких технологий, которыми Россия обладает в больших масштаб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стижение этого соглашения стало возможным благодаря огромным переменам в мире, а также тому, что Россия и Бразилия поддерживают усилия мирового сообщества в эт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Соглашение предусматривало регулярный обмен опытом, учеными, совместное проведение исследований по термоядерной энергетике, прикладной физике, сверхпроводимости. Это и обработка необходимых для атомной энергетики урановых руд, и строительство малых реакторов, и промышленное производство компонентов и материалов для законченного ядерного цикла, изотопов, необходимых для медицины и промышленности.</w:t>
      </w:r>
      <w:r>
        <w:br w:type="page"/>
      </w:r>
    </w:p>
    <w:p>
      <w:pPr>
        <w:pStyle w:val="Heading2"/>
        <w:keepNext w:val="false"/>
        <w:widowControl/>
        <w:suppressAutoHyphens w:val="true"/>
        <w:ind w:firstLine="709"/>
        <w:jc w:val="both"/>
        <w:rPr/>
      </w:pPr>
      <w:r>
        <w:rPr/>
        <w:t>1.3 Развитие отношений России с Аргенти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пломатические отношения между СССР и Аргентиной были установлены 6 июня 1946 года. В декабре 1991 года Российская Федерация была признана правопреемницей СССР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сторонние отношения с приходом к власти правительства президента Карлоса Менема развиваются по восходяще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целью расширения торгово-экономических связей между Россией и Аргентиной была создана Межправительственная российско-аргентинская комиссия по торгово-экономическому и научно-техническому сотрудничеству. В мае 1993 года в Москве состоялось ее первое заседание, в ходе которого было подписано Соглашение между Правительством РФ и Правительством Аргентины о торговле и экономическом сотрудничестве (вступило в силу 14 марта 1995 г.)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просы российско-аргентинского сотрудничества были подняты на состоявшейся в конце 1997 года в Буэнос-Айресе встрече руководства палаты депутатов Национального конгресса Аргентины с делегацией деловых кругов России. Как заявил депутат парламента Эрман Гонсалес, на встрече были обсуждены вопросы комплексного подхода к кооперации и сотрудничеству между двумя странами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 На первом, межгосударственном, межправительственном уровне проблем рассматривались вопросы торговли и экономики, функционирования межбанковской системы в обоих государствах, специфики эмиграции в Аргентину и другие аспекты, нуждающиеся в правительственной и государственной поддержке. Второй уровень — общение между людьми, более динамичное развитие культурного сотрудничества. Основой для него, сказал депутат, стала подписанная недавно программа научных и культурных обменов между Российской Федерацией и Аргентиной. В частности, предусматривается организация выставок и экспозиций в Буэнос-Айресе из коллекций всемирно известных российских музеев. Финансовую помощь в их организации обещают оказать предприниматели России. Наконец, на встрече в парламенте были обсуждены проблемы непосредственного сотрудничества между предпринимательскими структурами Аргентины и отдельными российскими регио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ргентинская сторона проявила большой интерес к развитию кооперации в добыче, переработке и транспортировке нефти, жилищном и офисном бизнесе, сказал глава делегации, президент акционерного общества «Региональное развитие» Алексей Коломейчук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>. Есть у аргентинцев интерес к осуществлению совместных проектов в сфере гидроэнергетики, строительстве, а также к импортированию из России машиностроительной продукции, станков и оборудования, обмену технологиями. В этой связи планируется в ближайшее время поездка группы аргентинских предпринимателей в Новосибирский филиал Академии наук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нтакты в министерстве иностранных дел и культа Аргентины неоднократно подчеркивали, что двусторонние политические отношения находятся в настоящее время на подъеме и их состояние можно считать «превосходным». Так, директор департамента Центральной и Восточной Европы аргентинского МИД Висенте Эспече Хиль отмечал, что политические отношения между Россией и Аргентиной плодотворно развиваются уже более века и в настоящее время имеют новое содержание с учетом современных международных отношений, изменения роли Организации Объединенных Наций, укрепления демократических ценностей, уважения прав человека и национальных меньшинств. Руководство Аргентины, сказал Висенте Эспече Хиль, с огромной симпатией и интересом наблюдает за глубокими эволюционными процессами, происходящими в России, и желает россиянам успешно преодолеть неизбежные на переходном этапе трудности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вый этап в отношениях России с Латинской Америкой —</w:t>
      </w:r>
      <w:r>
        <w:rPr>
          <w:bCs/>
          <w:sz w:val="28"/>
        </w:rPr>
        <w:t xml:space="preserve"> государственный визит в Москву президента Аргентины Карлоса Саудд Менема, который состоялся 24 – 28 июня 1998 года. Он стал первым госвизитом из стран Латиноамериканского реги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кануне визита был подготовлен ряд крупных документов. В первую очередь было заключено базовое соглашение об основах отношений, которое станет своего рода Хартией сотрудничества России и Аргентины с прицелом на XXI век. Оно, в частности, предусматривает поддержание регулярного диалога на уровне политического руководства по основным вопросам двусторонних и международных отношений. Документ предусматривает также, что стороны будут содействовать контактам на различных уровнях, в том числе проведению ежегодных политических консультаций между министерствами иностранных дел, обменам между законодательными и исполнительными органами обоих государств, встречам представителей различных государственных и частных организаций в целях наращивания двустороннего сотруд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глашение предусматривает, кроме того, поддержку деятельности уже имеющихся и создание по мере необходимости и по взаимной договоренности новых смешанных комиссий и других постоянных и специальных органов по сотрудничеству в различных областях, в том числе экономики, охраны окружающей среды, культуры и науки. Стороны заявили о своей твердой приверженности режиму нераспространения ядерного оружия и подтвердили свои обязательства в рамках группы стран-поставщиков ядерных материалов и техноло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шение, помимо этого, предусматривает поощрение инициатив, направленных на расширение контактов между СНГ и Группой Рио, а также Южноамериканским общим рынком («Меркосур»). Кроме того, стороны будут поддерживать деятельность МВФ, МБРР и других международных организаций, добиваясь максимального использования возможностей мирового сообщества для ускорения своих экономических реформ и окончательного урегулирования проблемы внешней задолженности. Стороны также договорились осуществлять обмен опытом в области проведения в обеих странах внутренних преобразований. В Соглашении также говорится о договоренности поддерживать отношения в военной области в рамках соглашений, подписанных между двумя стра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окументе отмечается, что два государства в своих отношениях будут руководствоваться положениями Устава ООН и стремиться к укреплению дружбы и сотрудничества между ними. Стороны обязуются во взаимоотношениях друг с другом решать любые разногласия мирными средствами на основе принципов и положений Устава ООН и международного права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итогам переговоров в присутствии Бориса Ельцина и Карлоса Менема были подписаны Соглашение между правительствами РФ и Аргентины о воздушном сообщении и программы обменов в области культуры и образовании между двумя странами на 1998 - 1999 годы. Подписаны Соглашения о сотрудничестве между министерствами внутренних дел России и Аргентины и между правительствами РФ и Аргентинской Республики о поощрении и взаимной защите капитало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мках визита состоялась встреча министров внутренних дел России и Аргентины Сергея Степашина и Карлоса Корача, которые договорились о конкретном взаимодействии в борьбе с наркомафией и экономической преступностью. Ими был подписан ряд международных договоров, в том числе и соглашение о сотрудничестве между МВД двух стран. Аргентина — одно из первых государств в Латинской Америке, с которым подписано полномасштабное соглашение, предусматривающее взаимную работу по борьбе со всеми видами организованной преступности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временно были подписаны договоры в сфере сельского хозяйства, предусматривающие вопросы карантина животных, программы научно-технического сотрудничества, в области мирного использования атомной энергии. Было подписано также соглашение о воздушном сообщении, которое предусматривает полеты в Южную Америку не одного авиаперевозчика, а нескольких авиакомпан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здушный мост между Москвой и Буэнос-Айресом был задействован в 1983 году, но до настоящего времени полеты «Аэрофлота» выполнялись на основании административного разрешения министерства труда и социального обеспечения Аргентины и договоренности авиационных властей двух стран. Теперь же создана надежная правовая база для дальнейшего развития отношений в области гражданской авиации, что представляет собой крупный шаг для расширения сотрудничества между Россией и Аргент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состоялась встреча заместителей министров иностранных дел РФ и Аргентины Георгия Мамедова и Андреев Сиснероса, на которой были обсуждены перспективы развития двусторонних связей. Георгий Мамедов и Андрее Сиснерос отметили важность согласованных шагов по продвижению взаимовыгодного сотрудничества в передовых и высокотехнологичных отраслях, в инвестиционной сфере, энергетике, привлечению к нему предпринимательских и региональных структур двух стран в целях максимального увеличения объемов взаимной торговли, достижения ее большей сбалансир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бсуждении проблем мировой политики особое внимание было уделено вопросам разоружения, прежде всего опасным последствиям проведения Индией и Пакистаном серии ядерных подземных испытаний. Стороны высказались за свертывание этими странами своих ядерных программ и их скорейшее безусловное присоединение к договорам о нераспространении ядерного оружия и о всеобъемлющем запрещении ядерных испытаний. На встрече было подчеркнуто, что имеются объективные предпосылки для конструктивного взаимодействия двух стран в процессе формирования нового многополюсного миро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«Россия рассматривает Аргентину как важнейшего партнера в Латинской Америке и в качестве самостоятельного экономического и политического центра в многополярном мире». Так заявил премьер-министр РФ Сергей Кириенко во время встречи с Карлосом Менемом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оги проведенных переговоров и встреч, а также результаты работы межправительственной комиссии по двустороннему сотрудничеству позволят поступательно развивать наши отношения, которые находятся на высоком уровне, заявил Карлос Менем, выступая перед журналистами в московском отеле «Мэриот». Он выразил готовность Аргентины оказывать содействие России в люб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вечая на вопрос о возможностях сотрудничества в международной области, Карлос Менем отметил с благодарностью поддержку Россией аргентинской позиции по вопросу Мальвинских островов. Он также указал на близость позиций двух стран по проблеме реформирования ООН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собеседники, как аргентинцы, так и россияне, подчеркивали, что, как ни с одной другой латиноамериканской страной, наши деловые связи с Аргентиной развиваются успешно и имеют давние корни. Такого мнения придерживается, в частности, президент Российской академии сельскохозяйственных наук Геннадий Романенко, подписавший недавно в Буэнос-Айресе соглашение о сотрудничестве с Национальным институтом технологии сельского хозяйства Аргентины.</w:t>
      </w:r>
      <w:r>
        <w:rPr>
          <w:bCs/>
          <w:sz w:val="28"/>
        </w:rPr>
        <w:t xml:space="preserve"> Уже в течение нескольких лет российские ученые успешно проводят исследования в Аргентине.</w:t>
      </w:r>
      <w:r>
        <w:rPr>
          <w:sz w:val="28"/>
        </w:rPr>
        <w:t xml:space="preserve"> Селекционные работы особенно эффективны в зимний период, когда Россию покрывает снег, а на аргентинской земле мы можем получать высокопродуктивные сорта кукурузы, подсолнечника, других культур.</w:t>
      </w:r>
      <w:r>
        <w:rPr>
          <w:bCs/>
          <w:sz w:val="28"/>
        </w:rPr>
        <w:t xml:space="preserve"> Себестоимость селекционного материала на аргентинских полях в несколько раз ниже, а сам он намного качественнее, чем аналогичный материал, выращенный в фитотронах и теплицах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словам президента Российской академии, ценность сотрудничества с Аргентиной заключается и в том, что она располагает зонами, похожими по климатическим условиям на российские. На территории Аргентины российские специалисты и ученые могут изучать сорта, пригодные для всей России. С этой целью предполагается арендовать у аргентинцев несколько гектаров земли для проведения исследовательских работ. Соглашение предусматривает также сотрудничество двух стран в сфере овцеводства. Россия в свое время завезла из Австралии тонкорунных овец, обновила свой генетический материал. Но мясное овцеводство в России пока остается отсталой отраслью, в то время как Аргентинцы достигли здесь больших успехов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ind w:firstLine="709"/>
        <w:rPr>
          <w:bCs/>
          <w:szCs w:val="28"/>
        </w:rPr>
      </w:pPr>
      <w:r>
        <w:rPr>
          <w:szCs w:val="28"/>
        </w:rPr>
        <w:t>Глава 2. Развитие отношений России с другими странами Латинской Амер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/>
        <w:suppressAutoHyphens w:val="true"/>
        <w:ind w:firstLine="709"/>
        <w:jc w:val="both"/>
        <w:rPr/>
      </w:pPr>
      <w:r>
        <w:rPr/>
        <w:t>2.1 Российско-чилийские отно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«Российско-чилийские отношения находятся сегодня на очень низком уровне, и их необходимо развивать». Об этом заявил, выступая, на итоговой пресс-конференции, посвященной визиту в Чили, первый вице-премьер правительства РФ Борис Немцов, посетивший Сантьяго в конце 1997 года. Между тем еще несколько лет назад казалось, что открываются самые радужные перспективы в этом направлении. И об этом свидетельствует вся хронология развития советско-чилийских отношений после прихода к власти в этой южноамериканской стране на смену военной диктатуре гражданского правительства</w:t>
      </w:r>
      <w:r>
        <w:rPr>
          <w:rStyle w:val="FootnoteCharacters"/>
          <w:rStyle w:val="FootnoteAnchor"/>
          <w:sz w:val="28"/>
        </w:rPr>
        <w:footnoteReference w:id="36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рте 1990 года в мероприятиях, связанных с передачей власти этому правительству, принимала участие советская делегация во главе с советником Председателя Верховного Совета СССР В. Загладиным. 12 марта 1990 года, сразу же после церемонии передачи власти, в президентском дворце «Ла-Монеда» состоялась другая, не менее торжественная церемония — подписание Протокола о восстановлении дипломатических отношений между Союзом Советских Социалистических Республик и Республикой Чи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ноябре 1993 года в Сантьяго прошла международная торгово-промышленная ярмарка «ФИСА-93», на которой был проведен «День России». Тысячи посетителей ознакомились с российской экспозицией, в которой участвовали 10 внешнеторговых объединений, представляющих около 200 предприятий. Большой интерес чилийских и иностранных бизнесменов вызвали дорожно-строительные машины, горнодобывающее и электроэнергетическое оборудование. Гораздо меньшим вниманием пользовались представленные товары народного потребления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ный опыт накоплен в отношениях между Россией и Чили в военно-технической сфе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марте 1994 года Россия впервые приняла участие в ставшей уже традиционной в Чили выставке-ярмарке «ФИДАЕ», и оно оказалось на редкость удачным. Как заявил на открытии выставки-ярмарки президент Чили Эдуарде Фрей, участие России придало особый вес «ФИДАЕ-94». Президент осмотрел представленные на выставке самолеты МиГ-29 и истребители-перехватчики Су-27 и Су-30. Особенно его поразил один из самых крупных в мире транспортных самолетов «Руслан», который привез из России в Чили МиГи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 через два года, в ходе очередной «ФИДАЕ-96», российскую делегацию принял главнокомандующий сухопутных сил Чили генерал Аугусто Пиночет. В штаб-квартире командования чилийской армии состоялась его встреча с помощником президента России по вопросам военно-технического сотрудничества с зарубежными странами Борисом Кузыком и генеральным директором государственной компании «Росвооружение» Александром Котелкиным. Беседа была направлена на активизацию российско-чилийских отношений в экономической и военно-технической сферах. Обе стороны выразили надежду на то, что впервые состоявшиеся переговоры с генералом Пиночетом дадут импульс сотрудничеству России со всеми видами вооруженных сил Ч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существенного прорыва в отношениях между двумя странами в военно-технической области не произошло, хотя в последнее время чилийские военные ориентируются при закупках оружия и вооружения на различные ры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марте 1997 года состоялся официальный визит в Москву министра иностранных дел Чили Хосе Мигеля Инсуль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вустороннее сотрудничество с Чили развивается в области космоса. Так</w:t>
      </w:r>
      <w:r>
        <w:rPr>
          <w:bCs/>
          <w:sz w:val="28"/>
        </w:rPr>
        <w:t xml:space="preserve"> в июле 1997 года с космодрома Байконур был запущен чилийский научный спутник. </w:t>
      </w:r>
      <w:r>
        <w:rPr>
          <w:sz w:val="28"/>
        </w:rPr>
        <w:t>Как известно, первый аналогичный проект потерпел неудачу, однако не по вине российской стороны. Для осуществления очередного проекта чилийцы вновь выбрали Россию не только из-за приемлемых цен, но, и это главное, из-за ее высокого технического профессионализма и опыта в этой области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ind w:firstLine="709"/>
        <w:jc w:val="both"/>
        <w:rPr/>
      </w:pPr>
      <w:r>
        <w:rPr/>
        <w:t>2.2 Российско-колумбийские отно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Договорно-правовая база.</w:t>
      </w:r>
      <w:r>
        <w:rPr>
          <w:sz w:val="28"/>
        </w:rPr>
        <w:t xml:space="preserve"> Она представлена следующими документами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Торговое соглашение между Правительством Российской Федерации и Правительством Республики Колумбии от 18 октября 1995 г. (подлежит ратификаци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глашение между Правительством СССР и Правительством Колумбии о торгово-экономическом и научно-техническом сотрудничестве от 12 декабря 1975 г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глашение между Правительством Российской Федерации и Правительством Республики Колумбии о военно-техническом сотрудничестве от 12 марта 1996 г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ложение о Советско-Колумбийской Межправительственной комиссии по торгово-экономическому и научно-техническому сотрудничеству от 20 июля 1979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едется работа по обновлению и расширению договорно-правовой базы. На рассмотрении Сторон наход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глашение о поощрении и взаимной защите капиталовлож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глашение об избежании двойного налогообложения доходов и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глашение о техническом, научном и технологическом сотрудничеств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глашение о сотрудничестве и взаимной помощи в таможенных де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Инвестиционное сотрудничество. </w:t>
      </w:r>
      <w:r>
        <w:rPr>
          <w:iCs/>
          <w:sz w:val="28"/>
        </w:rPr>
        <w:t xml:space="preserve">Приоритетным </w:t>
      </w:r>
      <w:r>
        <w:rPr>
          <w:sz w:val="28"/>
        </w:rPr>
        <w:t>направлением сотрудничества между Россией и Колумбией является участие российских организаций и предприятий в реализации проектов электроэнергетики.</w:t>
      </w:r>
      <w:r>
        <w:rPr>
          <w:bCs/>
          <w:sz w:val="28"/>
        </w:rPr>
        <w:t xml:space="preserve"> В настоящее время осуществляются поставки из России оборудования для ГЭС «Урра-1» (4 агрегата по 85 мвт)</w:t>
      </w:r>
      <w:r>
        <w:rPr>
          <w:rStyle w:val="FootnoteCharacters"/>
          <w:rStyle w:val="FootnoteAnchor"/>
          <w:bCs/>
          <w:sz w:val="28"/>
        </w:rPr>
        <w:footnoteReference w:id="41"/>
      </w:r>
      <w:r>
        <w:rPr>
          <w:b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ма перспективным представляется также сотрудничество в нефтяной промышленности. С колумбийской стороны есть интерес к российскому опыту в области сейсмической разведки, интенсификации работы скважин методом разрыва нефтяного пласта, а также повышения нефтеотдачи скважин виброволновым методом, к поставкам нефтяного оборудования, произведенного по американским лицензиям и др. В конкретном плане реализация этих проектов начнется после решения обеими сторонами финансовых вопр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яется интерес у колумбийцев к российскому опыту в области угледобычи. К сожалению, основные районы залегания углей приходятся на районы активных действий партизан, что уже являлось препятствием к началу практического осуществления сотруд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резкое сокращение колумбийцами перечня подлежащих реализации крупных хозяйственных объектов, остаются актуальными такие направления сотрудничества, как дноуглубительные работы, строительство и модернизация портов, строительство железных дорог и др., в которых российские организации имеют достаточный опыт и будут привлекаться к их реализации на конкурсн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яд колумбийских фирм, специализирующихся в области передачи информации, проявляют интерес к аренде свободных каналов связи на российских спутниках. Организаторы планируемого в ближайшие годы запуска 5-ю андскими странами спутника «Симон Боливар» рассчитывают на участие в тендере российского производителя этой техники</w:t>
      </w:r>
      <w:r>
        <w:rPr>
          <w:rStyle w:val="FootnoteCharacters"/>
          <w:rStyle w:val="FootnoteAnchor"/>
          <w:sz w:val="28"/>
        </w:rPr>
        <w:footnoteReference w:id="42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онтрактам с АО «Энергомашэкспорт» на поставку оборудования для ГЭС «Урра-1» колумбийский заказчик компания «Урра С.А.» выдал гарантию своего правительства (гарантию нации) и выпустил в пользу АО соответствующие векселя, с рассрочкой платежа до 10 лет, по которым своевременно уже произведены первые платеж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огичная форма расчетов предусмотрена контрактом, подписанным ГК «Росвооружение» на поставку вертолетов для Министерства обороны Колумбии</w:t>
      </w:r>
      <w:r>
        <w:rPr>
          <w:rStyle w:val="FootnoteCharacters"/>
          <w:rStyle w:val="FootnoteAnchor"/>
          <w:sz w:val="28"/>
        </w:rPr>
        <w:footnoteReference w:id="43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</w:rPr>
        <w:t>Работа Межправительственной комиссии.</w:t>
      </w:r>
      <w:r>
        <w:rPr>
          <w:sz w:val="28"/>
        </w:rPr>
        <w:t xml:space="preserve"> Соглашение о создании Межправительственной двусторонней комиссии по торгово-экономическому и научно-техническому сотрудничеству подписано 20 июля 1979 г. В советское время было проведено 5 засед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 некоторого перерыва в октябре 1995 г. в Москве состоялось первое заседание Российско-Колумбийской комиссии</w:t>
      </w:r>
      <w:r>
        <w:rPr>
          <w:rStyle w:val="FootnoteCharacters"/>
          <w:rStyle w:val="FootnoteAnchor"/>
          <w:sz w:val="28"/>
        </w:rPr>
        <w:footnoteReference w:id="44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Об использовании российской авиации в Колумбии. </w:t>
      </w:r>
      <w:r>
        <w:rPr>
          <w:sz w:val="28"/>
        </w:rPr>
        <w:t>Использование российской авиатехники в Колумбии началось в 1992 г. после того, как отечественной компанией «Тюменьавиатранс» были переданы в лизинг колумбийскому предприятию «Элитакси»</w:t>
      </w:r>
      <w:r>
        <w:rPr>
          <w:bCs/>
          <w:sz w:val="28"/>
        </w:rPr>
        <w:t xml:space="preserve"> 9 транспортных гражданских вертолетов МИ-8М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данная сделка изначально привлекла к себе пристальное внимание специалистов, ввиду того, что ранее в страны Латинской Америки российские вертолеты не поставлялись и об их конкурентоспособности на местном рынке имелись лишь общие предст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высоким техническим характеристикам вертолетов, они начали активно использоваться государственной нефтяной компанией Колумбии «Эко-петроль» и колумбийским представительством британской компании «Бритиш петролеум» для доставки грузов, технического персонала и оборудования в отдаленные и труднодоступные области страны, на участки проведения геологоразведочных и буровых работ. Параллельно российской стороной проводился полный комплекс работ по обучению колумбийского персонала (летного и техническ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атчайшие сроки российские вертолеты показали хорошие летные качества и дееспособность в сложных условиях Колумб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1993 г. Колумбия продолжала закупать вертолетную технику в России. Так, в августе компания «Элитакси», оценив дальнейшие перспективы использования вертолетов МИ-8МТВ (производство казанского завода), осуществила прямую закупку в России 4-х машин данн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 изучения колумбийскими военными специалистами технических возможностей российской летной техники в декабре того же года филиалом крупнейшей авиационной компании Колумбии «Авианка» — «Эликоль» был подписан контракт на закупку</w:t>
      </w:r>
      <w:r>
        <w:rPr>
          <w:bCs/>
          <w:sz w:val="28"/>
        </w:rPr>
        <w:t xml:space="preserve"> 14 единиц, вертолетов МИ-8МТВ</w:t>
      </w:r>
      <w:r>
        <w:rPr>
          <w:sz w:val="28"/>
        </w:rPr>
        <w:t xml:space="preserve"> для нужд Министерства обороны Колумбии (перевозка людей, боевой техни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1994 г. российскими специалистами была предпринята успешная попытка по диверсификации продаж отечественной вертолетной техники. В результате колумбийской авиакомпанией САС (г. Кали) были приобретены</w:t>
      </w:r>
      <w:r>
        <w:rPr>
          <w:bCs/>
          <w:sz w:val="28"/>
        </w:rPr>
        <w:t xml:space="preserve"> два вертолета марки К-32</w:t>
      </w:r>
      <w:r>
        <w:rPr>
          <w:sz w:val="28"/>
        </w:rPr>
        <w:t xml:space="preserve"> (производство башкирского завода в г. Кимертау), хорошо зарекомендовавшие себя при работе с внешней подвеской (установка ЛЭП и 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вершающим этапом в приобретении российских вертолетов явилось заключение в 1997 году торгового соглашения на поставку Колумбии 10 военно-транспортных вертолетов — МИ-17-1 В. Российская сторона взяла на себя полное гарантийное обслужившие машин в течение двухлетнего срока, а также обучение и подготовку летного и технического персонала из числа представителей ВС страны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2 году в Колумбию были поставлены в аренду самолеты АН-72 и АН-74. Однако они не выдержали жесткой конкуренции с поставщиками самолетов класса Боинг-727. В результате чего в том же году были вывезены обратно в Росс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ие специалисты смогли в жестких условиях конкуренции предоставить на выгодных для покупателя условиях (цена продажи и аренды российских машин в среднем вдвое ниже аналогичных образцов производства США) поставить на рынок страны (в 1992-96 гг.) 7</w:t>
      </w:r>
      <w:r>
        <w:rPr>
          <w:bCs/>
          <w:sz w:val="28"/>
        </w:rPr>
        <w:t xml:space="preserve"> самолетов АН-2</w:t>
      </w:r>
      <w:r>
        <w:rPr>
          <w:rStyle w:val="FootnoteCharacters"/>
          <w:rStyle w:val="FootnoteAnchor"/>
          <w:bCs/>
          <w:sz w:val="28"/>
        </w:rPr>
        <w:footnoteReference w:id="46"/>
      </w:r>
      <w:r>
        <w:rPr>
          <w:b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ая изучение и освоение колумбийского рынка, в 1995 году иркутской авиакомпанией «Стелла» были поставлены колумбийской компании «Сельва»</w:t>
      </w:r>
      <w:r>
        <w:rPr>
          <w:bCs/>
          <w:sz w:val="28"/>
        </w:rPr>
        <w:t xml:space="preserve"> два грузопассажирских самолета АН-32. </w:t>
      </w:r>
      <w:r>
        <w:rPr>
          <w:sz w:val="28"/>
        </w:rPr>
        <w:t>Кроме того, российской стороной обеспечивалась подготовка колумбийских специалистов для работы с данным типом самолетов. В настоящее время эти машины успешно работают как в тропических, так и в гор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года эффективной эксплуатации АН-32 колумбийцами были приобретены еще шесть аналогичных машин (производство киевского авиационного завода). Расширяя номенклатуру авиационной техники,</w:t>
      </w:r>
      <w:r>
        <w:rPr>
          <w:bCs/>
          <w:sz w:val="28"/>
        </w:rPr>
        <w:t xml:space="preserve"> в 1997 году Россией были проданы и сданы в аренду (компаниям «Сельва» и «Саделька») два самолета АН-12 класса Геркулес С-130</w:t>
      </w:r>
      <w:r>
        <w:rPr>
          <w:rStyle w:val="FootnoteCharacters"/>
          <w:rStyle w:val="FootnoteAnchor"/>
          <w:bCs/>
          <w:sz w:val="28"/>
        </w:rPr>
        <w:footnoteReference w:id="47"/>
      </w:r>
      <w:r>
        <w:rPr>
          <w:b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 давлением США, предпринимающих серьезные усилия по контролю колумбийского рынка и прибегающих в ряде случаев к открытому давлению на заинтересованные колумбийские организации, правительство страны приняло программу обязательной сертификации российской техники. В результате до настоящего момента отечественные АН-12 не подлежат эксплуатации ввиду изменений в нормативной базе, принятой колумбийской стороной</w:t>
      </w:r>
      <w:r>
        <w:rPr>
          <w:rStyle w:val="FootnoteCharacters"/>
          <w:rStyle w:val="FootnoteAnchor"/>
          <w:sz w:val="28"/>
        </w:rPr>
        <w:footnoteReference w:id="48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смотря на серьезную конкурентную борьбу, российские компании продолжают находить новые формы взаимовыгодного сотрудничества в области использования отечественной техники;</w:t>
      </w:r>
      <w:r>
        <w:rPr>
          <w:bCs/>
          <w:sz w:val="28"/>
        </w:rPr>
        <w:t xml:space="preserve"> Так, АН-124 (производство ульяновского завода) зафрахтован колумбийским представительством компании «Бритиш петролеум»</w:t>
      </w:r>
      <w:r>
        <w:rPr>
          <w:sz w:val="28"/>
        </w:rPr>
        <w:t xml:space="preserve"> на осуществление 500 перевозок специализированного оборудования в места ведения поисковых и буровых работ.</w:t>
      </w:r>
      <w:r>
        <w:rPr>
          <w:bCs/>
          <w:sz w:val="28"/>
        </w:rPr>
        <w:t xml:space="preserve"> Самолет ИЛ-76 (производство ташкентского завода) также эффективно используется для грузовых перевозок</w:t>
      </w:r>
      <w:r>
        <w:rPr>
          <w:sz w:val="28"/>
        </w:rPr>
        <w:t xml:space="preserve"> нефтяными и газовыми компаниями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ситуации, сложившейся на авиационном рынке Колумбии, свидетельствует о том,</w:t>
      </w:r>
      <w:r>
        <w:rPr>
          <w:bCs/>
          <w:sz w:val="28"/>
        </w:rPr>
        <w:t xml:space="preserve"> что Россия заняла устойчивое место в области продаж авиатехники,</w:t>
      </w:r>
      <w:r>
        <w:rPr>
          <w:sz w:val="28"/>
        </w:rPr>
        <w:t xml:space="preserve"> а, учитывая технические характеристики машин и цены поставщика, нельзя исключить в предстоящие годы повышения интереса к их приобретению со стороны авиационных компани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ind w:firstLine="709"/>
        <w:jc w:val="both"/>
        <w:rPr/>
      </w:pPr>
      <w:r>
        <w:rPr/>
        <w:t>2.3 Налаживание отношений России с Коста-Ри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редине октября 1997 года в Российской Федерации с первым в истории отношений двух стран официальным визитом находился министр иностранных дел и культа Республики Коста-Рика Фернандо Е. Наранхо Вильялобос. Его сопровождала группа крупных костариканских предприним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стариканский министр провел встречи и беседы с председателем Государственной Думы Геннадием Селезневым, первым заместителем министра внешних экономических связей и торговли А. Огурцовым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вшиеся переговоры с министром иностранных дел РФ Евгением Примаковым «прошли в духе взаимопонимания и доверия, характерного для нынешнего этапа российско-костариканских отношений», подчеркивалось в сообщении для печати МИД РФ. Стороны обсудили вопросы двустороннего сотрудничества и ряд актуальных международных и региональны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ко оценив конструктивное развитие политического диалога между двумя странами, который приобрел динамику с избранием Коста-Рики в состав непостоянных членов Совета Безопасности ООН, министры высказались за проведение систематических консультаций по интересующим их вопросам, углубление координации действий в ООН и других международных форумах</w:t>
      </w:r>
      <w:r>
        <w:rPr>
          <w:rStyle w:val="FootnoteCharacters"/>
          <w:rStyle w:val="FootnoteAnchor"/>
          <w:sz w:val="28"/>
        </w:rPr>
        <w:footnoteReference w:id="50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ороны подтвердили совпадение или близость оценок современного мирового развития, высказались в поддержку формирования нового многополярного демократического мироустройства на основе укрепления коллективной безопасности, развития равноправного и взаимовыгодного сотрудничества. Большое внимание было уделено проблемам повышения эффективности </w:t>
      </w:r>
      <w:r>
        <w:rPr>
          <w:iCs/>
          <w:sz w:val="28"/>
        </w:rPr>
        <w:t>и</w:t>
      </w:r>
      <w:r>
        <w:rPr>
          <w:sz w:val="28"/>
        </w:rPr>
        <w:t xml:space="preserve"> усиления роли ООН и ее Совета Безопасности, реформирования всемирной Организации, укрепления базовых принципов миротворчества, совершенствования практики применения санкций, обеспечения глобального устойчивого развития, урегулирования региональных конфликтов, отмечалось в сообщении МИД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бсуждении латиноамериканской проблематики было подчеркнуто геополитическое и мирохозяйственное значение региона в структуре многополярного мира, важность происходящих здесь процессов политико-экономической стабилизации, укрепления демократических начал, развития интеграции. Российская сторона подтвердила свою линию на активизацию многосторонних и двусторонних связей со странами Латинской Амер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ороны выразили удовлетворение прогрессом в центральноамериканском урегулировании. Они высказались в пользу скорейшей нормализации ситуации вокруг Кубы и заявили о неприемлемости экстерриториального характера закона Хелмса-Берто-на</w:t>
      </w:r>
      <w:r>
        <w:rPr>
          <w:rStyle w:val="FootnoteCharacters"/>
          <w:rStyle w:val="FootnoteAnchor"/>
          <w:sz w:val="28"/>
        </w:rPr>
        <w:footnoteReference w:id="51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ры высказались за всемерное расширение и углубление российско-костариканского сотрудничества, активизацию торгово-экономических связ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итогам переговоров были подписаны Совместное заявление. Протокол о политических консультациях, Соглашение об упразднении виз для владельцев дипломатических и служебных паспортов, Программа культурного и научного сотрудничества на 1998 - 2000 гг. Достигнута договоренность о продолжении работы по дальнейшей актуализации договорно-правовой базы двусторонних отношений</w:t>
      </w:r>
      <w:r>
        <w:rPr>
          <w:rStyle w:val="FootnoteCharacters"/>
          <w:rStyle w:val="FootnoteAnchor"/>
          <w:sz w:val="28"/>
        </w:rPr>
        <w:footnoteReference w:id="52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оворились продолжить переговоры в целях скорейшего подписания Торгового соглашения, Соглашения о культурном и научном сотрудничестве, Протокола об эквивалентности документов об образовании и ученых степенях. Соглашения о сотрудничестве в области туризма, Соглашения о сотрудничестве в области физической культуры и спорта, а также разработать Соглашение о сотрудничестве в борьбе с незаконным оборотом наркотиков и других психотроп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ры решили интенсифицировать политические консультации на высоком уровне, а также между министерствами иностранных дел обеих стран, чему будет способствовать подписанный в ходе визита межправительственный Протокол о политических консульт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черкивалось, что Россия и Коста-Рика стремятся выйти на более эффективные и прямые торгово-экономические связи. Министры приветствовали недавнее заключение Соглашения о сотрудничестве между Торгово-промышленной палатой России и Костариканским союзом палат и ассоциаций частного предпринимательства, а также активное участие, которое приняла в программе официального визита группа костариканских предприним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вгений Примаков и Фернандо Наранхо высказались за дальнейшее развитие политического диалога между двумя странами, а также связей между парламентами и выразили удовлетворение визитом костариканских парламентариев в Россию в сентябре 1997 года</w:t>
      </w:r>
      <w:r>
        <w:rPr>
          <w:rStyle w:val="FootnoteCharacters"/>
          <w:rStyle w:val="FootnoteAnchor"/>
          <w:sz w:val="28"/>
        </w:rPr>
        <w:footnoteReference w:id="53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первого за всю историю российско-коста-риканских отношений официального визита такого уровня министры иностранных дел России и Коста-Рики — Евгений Примаков и Фернандо Наранхо — подчеркнули важность более чем вековой традиции контактов и связей между двумя государствами, 125-летие которых широко отмечалось в этом году в обеих странах, говорится в подписанном министрами Совместном зая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окументе подчеркивается, что Коста-Рика была первой среди стран Центральной Америки, которая установила и начала развивать отношения с Россией. Стабильность и зрелость этих отношений являются прочной основой для дальнейшего развития политического диалога и расширения сотрудничества между двумя государ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рассмотрении положения в Латинской Америке стороны подчеркнули растущее геополитическое и мирохозяйственное значение, которое имеет регион в структуре формирующегося многополярного мира. Они отметили важность происходящих в регионе процессов — стабилизации политической обстановки, укрепления демократических начал, экономического подъема, активного развития региональной и субрегиональной интеграции. Российская сторона подтвердила свою линию на активизацию многосторонних и двусторонних связей со странами региона</w:t>
      </w:r>
      <w:r>
        <w:rPr>
          <w:rStyle w:val="FootnoteCharacters"/>
          <w:rStyle w:val="FootnoteAnchor"/>
          <w:sz w:val="28"/>
        </w:rPr>
        <w:footnoteReference w:id="54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ры выразили свое удовлетворение большими успехами, достигнутыми Центральной Америкой после завершения вооруженных конфликтов, и вновь призвали мировое сообщество продолжать оказывать содействие странам субрегиона с целью консолидации демократии и способствовать устойчивому развитию и интег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обновления и расширения договорно-правовой базы сотрудничества между Россией и Коста-Рикой Евгений Примаков и Фернандо Наранхо подписали ряд двусторонних документов.</w:t>
      </w:r>
      <w:r>
        <w:br w:type="page"/>
      </w:r>
    </w:p>
    <w:p>
      <w:pPr>
        <w:pStyle w:val="Heading1"/>
        <w:keepNext w:val="false"/>
        <w:widowControl/>
        <w:suppressAutoHyphens w:val="true"/>
        <w:ind w:firstLine="709"/>
        <w:rPr/>
      </w:pPr>
      <w:r>
        <w:rPr/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результате всего вышерассмотренного мы можем сделать вывод, что в российско-латиноамериканских отношениях в последнее время наблюдается ожи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ношениях России со странами Латинской Америки наблюдается чуть ли не бум: два, в 1996 - 1997 годах, официальных визита министра иностранных дел РФ Е.М. Примакова в семь стран этого региона, настоящий десант его латиноамериканских коллег в Россию, поездка вице-премьера Немцова в Чили, Венесуэлу и Мексику. В результате подписана целая серия важнейших договоров, соглашений, деклараций и других документов, охватывающих самый широкий спектр взаимоотношений. В 1998 год Москву посетили министры иностранных дел Колумбии и Кубы</w:t>
      </w:r>
      <w:r>
        <w:rPr>
          <w:rStyle w:val="FootnoteCharacters"/>
          <w:rStyle w:val="FootnoteAnchor"/>
          <w:sz w:val="28"/>
        </w:rPr>
        <w:footnoteReference w:id="55"/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ого оживления, причем не кратковременного, а продолжающегося длительное время, российско-латиноамериканские отношения не знали, в том числе даже в сопоставлении с советским периодом. В чем же причина? Ведь еще сравнительно недавно, в "козыревские" времена контакты с Латиноамериканским регионом оставались в глубокой тени в российской внешней политике, которую прежний хозяин высотного дома на Смоленской площади ориентировал в основном на США. Конечно, и в тот период проходили тоже отдельные визиты и встречи, подписывались отдельные документы, но заметного влияния на ход отношений обеих сторон они не оказывали. Сам Козырев лишь однажды собрался было в Южную Америку, но в последний момент отменил визит, что вызвало далеко не лучшие чувства у латиноамериканцев. Почти не оставили следа и поездки в Латинскую Америку в 1992 году тогдашнего вице-президента РФ А. Руцкого и парламентской делегации во главе с В. Шумейко. Каждому внимательному наблюдателю и специалисту было очевидно, что российско-латиноамериканские отношения находились тогда в застое и что первая половина 90-х годов была почти потеряна для их поступательного развития</w:t>
      </w:r>
      <w:r>
        <w:rPr>
          <w:rStyle w:val="FootnoteCharacters"/>
          <w:rStyle w:val="FootnoteAnchor"/>
          <w:sz w:val="28"/>
        </w:rPr>
        <w:footnoteReference w:id="56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елом наступил в 1996 году, когда МИД РФ возглавил Е.М. Примаков, человек широких взглядов, не только твердо проводящий и отстаивающий международный курс России, но сумевший посмотреть на него с новых, нестандартных позиций. Их основой стали масштабное проведение в жизнь новой российской внешнеполитической концепции многополярного мира и отход от бытовавшей до этого практики биполярного миропорядка, от конфронтационного противостояния двух супердержав, двух систем. В результате, как подчеркивал в одном из своих выступлений Примаков, открылись "уникальные перспективы" для развития партнерских отношений между всеми государствами и укрепления безопасности в мире</w:t>
      </w:r>
      <w:r>
        <w:rPr>
          <w:rStyle w:val="FootnoteCharacters"/>
          <w:rStyle w:val="FootnoteAnchor"/>
          <w:sz w:val="28"/>
        </w:rPr>
        <w:footnoteReference w:id="57"/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этом контексте стали развиваться и отношения с Латинской Америкой, которые, отмечал Примаков, приобрели приоритетный для России характер. Результатом такого подхода стали весьма плодотворные результаты диалога двух сторон за восьмилетний период - с мая 1996 года до наших дней. Тогда, в мае 1996 года, ИЛ-62 с делегацией во главе с Примаковым приземлился в Мексике. Это был первый визит российского министра иностранных дел в страны Латинской Америки. После Мексики Е.М. Примаков отправился на Кубу и в Венесуэлу. Каждая из этих трех стран имела свою специфику отношений с нами: традиционно доброжелательные политические связи при слабой торговле - у Мексики; дружественно-союзнические отношения во времена СССР - у Кубы; скромные экономические и культурные связи - у Венесуэлы. В ноябре 1997 года эта дипломатическая инициатива была продолжена и Е.М. Примаков посетил две крупнейшие страны Южной Америки - Бразилию и Аргентину, затем Колумбию и, наконец, Коста-Рику, где встретился с министрами иностранных дел Центральноамерикански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оги этих двух визитов трудно переоценить. Они позволили вывести отношения России и стран Латинской Америки не только на новый и более высокий, но и во многом на качественно иной уровень. Об этом говорит в первую очередь характер целого ряда подписанных документов - Декларации о принципах взаимоотношений (с Кубой). Договора о дружбе и сотрудничестве (с Венесуэлой), Декларации о принципах взаимодействия (с Бразилией), деклараций о принципах взаимодействия России на пути в XXI век - с Бразилией.</w:t>
      </w:r>
      <w:r>
        <w:br w:type="page"/>
      </w:r>
    </w:p>
    <w:p>
      <w:pPr>
        <w:pStyle w:val="Heading1"/>
        <w:keepNext w:val="false"/>
        <w:widowControl/>
        <w:suppressAutoHyphens w:val="true"/>
        <w:ind w:firstLine="709"/>
        <w:rPr>
          <w:bCs/>
          <w:szCs w:val="28"/>
        </w:rPr>
      </w:pPr>
      <w:r>
        <w:rPr>
          <w:bCs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</w:rPr>
        <w:t>Будущее мировой экономики:</w:t>
      </w:r>
      <w:r>
        <w:rPr>
          <w:sz w:val="28"/>
        </w:rPr>
        <w:t xml:space="preserve"> Доклад группы экспертов ООН по главе с В. Леонтьевым. - М.: Международные отношения, 1989. – 1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iCs/>
          <w:sz w:val="28"/>
        </w:rPr>
        <w:t>Валовой Д.В.</w:t>
      </w:r>
      <w:r>
        <w:rPr>
          <w:bCs/>
          <w:sz w:val="28"/>
        </w:rPr>
        <w:t xml:space="preserve"> XXI век: три сценария развития.</w:t>
      </w:r>
      <w:r>
        <w:rPr>
          <w:sz w:val="28"/>
        </w:rPr>
        <w:t xml:space="preserve"> - М.: ЗАО Бизнес-школа "Интел-Синтез", 1999. – 3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>Волошин Б.М., Шейнис В.Л.</w:t>
      </w:r>
      <w:r>
        <w:rPr>
          <w:bCs/>
          <w:sz w:val="28"/>
        </w:rPr>
        <w:t xml:space="preserve"> Экономика развивающихся стран в цифрах 1995 - 2003.</w:t>
      </w:r>
      <w:r>
        <w:rPr>
          <w:sz w:val="28"/>
        </w:rPr>
        <w:t xml:space="preserve"> - М.: Наука, 2004. – 3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</w:rPr>
        <w:t xml:space="preserve">Всемирный банк: Отчет о мировом развитии </w:t>
      </w:r>
      <w:r>
        <w:rPr>
          <w:sz w:val="28"/>
        </w:rPr>
        <w:t>2002. – М.: Весь мир, 2002. – 2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Иванов И.Д. Хозяйственные интересы России и ее экономическая дипломатия. – М.: Международные отношения, 2003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</w:rPr>
        <w:t>Клуб ученых "Глобальный мир":</w:t>
      </w:r>
      <w:r>
        <w:rPr>
          <w:sz w:val="28"/>
        </w:rPr>
        <w:t xml:space="preserve"> Доклады 2000 - 2001 гг. - М., 2002. – 1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>Кондратьев Н.Д.</w:t>
      </w:r>
      <w:r>
        <w:rPr>
          <w:bCs/>
          <w:sz w:val="28"/>
        </w:rPr>
        <w:t xml:space="preserve"> Избранные сочинения.</w:t>
      </w:r>
      <w:r>
        <w:rPr>
          <w:sz w:val="28"/>
        </w:rPr>
        <w:t xml:space="preserve"> - М.: Экономика, 1999. – 4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>Кочетов Э.Г.</w:t>
      </w:r>
      <w:r>
        <w:rPr>
          <w:bCs/>
          <w:sz w:val="28"/>
        </w:rPr>
        <w:t xml:space="preserve"> Геоэкономика.</w:t>
      </w:r>
      <w:r>
        <w:rPr>
          <w:sz w:val="28"/>
        </w:rPr>
        <w:t xml:space="preserve"> (Освоение мирового экономического пространства). - М.: БЕК, 1999. – 3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Латинская Америка и Россия: Экономические связи в 2000 году / Ежегодный справочник. – М., 1999. – 4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Латинская Америка и Россия: Экономические связи в 2001 году / Ежегодный справочник. – М., 2000. – 42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</w:rPr>
        <w:t>Межрегиональные межотраслевые модели мировой экономики /</w:t>
      </w:r>
      <w:r>
        <w:rPr>
          <w:sz w:val="28"/>
        </w:rPr>
        <w:t xml:space="preserve"> Под ред. А.Г. Гранберга, С.М. Меньшикова. - Новосибирск: Наука, С.О., 1999. – 2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bCs/>
          <w:sz w:val="28"/>
        </w:rPr>
        <w:t>Мир на рубеже тысячелетий. Прогноз развития мировой экономики до 2015 г. - М.: Новый век, 2002. – 2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>Моисеев Н.Н.</w:t>
      </w:r>
      <w:r>
        <w:rPr>
          <w:bCs/>
          <w:sz w:val="28"/>
        </w:rPr>
        <w:t xml:space="preserve"> Судьба цивилизации: Путь разума.</w:t>
      </w:r>
      <w:r>
        <w:rPr>
          <w:sz w:val="28"/>
        </w:rPr>
        <w:t xml:space="preserve"> - М.: МНЭПУ, 1998. – 31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</w:rPr>
        <w:t>Россия в цифрах. 2003.</w:t>
      </w:r>
      <w:r>
        <w:rPr>
          <w:sz w:val="28"/>
        </w:rPr>
        <w:t xml:space="preserve"> Краткий стат. сборник. - М.: Госкомстат России, 2003. – 38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>Сорос Д.</w:t>
      </w:r>
      <w:r>
        <w:rPr>
          <w:bCs/>
          <w:sz w:val="28"/>
        </w:rPr>
        <w:t xml:space="preserve"> Кризис мирового капитализма.</w:t>
      </w:r>
      <w:r>
        <w:rPr>
          <w:sz w:val="28"/>
        </w:rPr>
        <w:t xml:space="preserve"> - М.: ИНФРА-М., 2003. – 2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 xml:space="preserve">Строев </w:t>
      </w:r>
      <w:r>
        <w:rPr>
          <w:iCs/>
          <w:sz w:val="28"/>
          <w:lang w:val="en-US"/>
        </w:rPr>
        <w:t>E</w:t>
      </w:r>
      <w:r>
        <w:rPr>
          <w:iCs/>
          <w:sz w:val="28"/>
        </w:rPr>
        <w:t>.С., Бляхман Л.С., Кротов М.И.</w:t>
      </w:r>
      <w:r>
        <w:rPr>
          <w:bCs/>
          <w:sz w:val="28"/>
        </w:rPr>
        <w:t xml:space="preserve"> Экономика Содружества Независимых Государств накануне третьего тысячелетия: Опыт и проблемы реформ.</w:t>
      </w:r>
      <w:r>
        <w:rPr>
          <w:sz w:val="28"/>
        </w:rPr>
        <w:t xml:space="preserve"> - СПб.: Наука, 1999. – 4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>Тоффлер Э.</w:t>
      </w:r>
      <w:r>
        <w:rPr>
          <w:bCs/>
          <w:sz w:val="28"/>
        </w:rPr>
        <w:t xml:space="preserve"> Третья волна.</w:t>
      </w:r>
      <w:r>
        <w:rPr>
          <w:sz w:val="28"/>
        </w:rPr>
        <w:t xml:space="preserve"> - М.: </w:t>
      </w:r>
      <w:r>
        <w:rPr>
          <w:sz w:val="28"/>
          <w:lang w:val="en-US"/>
        </w:rPr>
        <w:t>ACT</w:t>
      </w:r>
      <w:r>
        <w:rPr>
          <w:sz w:val="28"/>
        </w:rPr>
        <w:t>, 1999. – 4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lang w:val="en-US"/>
        </w:rPr>
        <w:t>Hungtington S.</w:t>
      </w:r>
      <w:r>
        <w:rPr>
          <w:bCs/>
          <w:sz w:val="28"/>
          <w:lang w:val="en-US"/>
        </w:rPr>
        <w:t xml:space="preserve"> The Clash of Civilisations and the Remarking of World Order.</w:t>
      </w:r>
      <w:r>
        <w:rPr>
          <w:sz w:val="28"/>
          <w:lang w:val="en-US"/>
        </w:rPr>
        <w:t xml:space="preserve"> - N.-Y., 1998. – 381 </w:t>
      </w:r>
      <w:r>
        <w:rPr>
          <w:sz w:val="28"/>
        </w:rPr>
        <w:t>р</w:t>
      </w:r>
      <w:r>
        <w:rPr>
          <w:sz w:val="28"/>
          <w:lang w:val="en-US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42 – 4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Межрегиональные межотраслевые модели мировой экономики /</w:t>
      </w:r>
      <w:r>
        <w:rPr/>
        <w:t xml:space="preserve"> Под ред. А.Г. Гранберга, С.М. Меньшикова. - Новосибирск: Наука, С.О., 1999. – С. 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Тоффлер Э.</w:t>
      </w:r>
      <w:r>
        <w:rPr>
          <w:bCs/>
        </w:rPr>
        <w:t xml:space="preserve"> Третья волна.</w:t>
      </w:r>
      <w:r>
        <w:rPr/>
        <w:t xml:space="preserve"> - М.: </w:t>
      </w:r>
      <w:r>
        <w:rPr>
          <w:lang w:val="en-US"/>
        </w:rPr>
        <w:t>ACT</w:t>
      </w:r>
      <w:r>
        <w:rPr/>
        <w:t>, 1999. – С. 3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аловой Д.В.</w:t>
      </w:r>
      <w:r>
        <w:rPr>
          <w:bCs/>
        </w:rPr>
        <w:t xml:space="preserve"> XXI век: три сценария развития.</w:t>
      </w:r>
      <w:r>
        <w:rPr/>
        <w:t xml:space="preserve"> - М.: ЗАО Бизнес-школа "Интел-Синтез", 1999. – С. 6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луб ученых "Глобальный мир":</w:t>
      </w:r>
      <w:r>
        <w:rPr/>
        <w:t xml:space="preserve"> Доклады 2000 - 2001 гг. - М., 2002. – С. 56 – 5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олошин Б.М., Шейнис В.Л.</w:t>
      </w:r>
      <w:r>
        <w:rPr>
          <w:bCs/>
        </w:rPr>
        <w:t xml:space="preserve"> Экономика развивающихся стран в цифрах 1995 - 2003.</w:t>
      </w:r>
      <w:r>
        <w:rPr/>
        <w:t xml:space="preserve"> - М.: Наука, 2004. – С. 67 – 6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Мир на рубеже тысячелетий. Прогноз развития мировой эконо</w:t>
        <w:softHyphen/>
        <w:t>мики до 2015 г. - М.: Новый век, 2002. – С. 5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Сорос Д.</w:t>
      </w:r>
      <w:r>
        <w:rPr>
          <w:bCs/>
        </w:rPr>
        <w:t xml:space="preserve"> Кризис мирового капитализма.</w:t>
      </w:r>
      <w:r>
        <w:rPr/>
        <w:t xml:space="preserve"> - М.: ИНФРА-М., 2003. – С. 14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Межрегиональные межотраслевые модели мировой экономики /</w:t>
      </w:r>
      <w:r>
        <w:rPr/>
        <w:t xml:space="preserve"> Под ред. А.Г. Гранберга, С.М. Меньшикова. - Новосибирск: Наука, С.О., 1999. – С. 6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Кочетов Э.Г.</w:t>
      </w:r>
      <w:r>
        <w:rPr>
          <w:bCs/>
        </w:rPr>
        <w:t xml:space="preserve"> Геоэкономика.</w:t>
      </w:r>
      <w:r>
        <w:rPr/>
        <w:t xml:space="preserve"> (Освоение мирового экономического пространства). - М.: БЕК, 1999. – С. 43 – 44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5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5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6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Моисеев Н.Н.</w:t>
      </w:r>
      <w:r>
        <w:rPr>
          <w:bCs/>
        </w:rPr>
        <w:t xml:space="preserve"> Судьба цивилизации: Путь разума.</w:t>
      </w:r>
      <w:r>
        <w:rPr/>
        <w:t xml:space="preserve"> - М.: МНЭПУ, 1998. – С. 123 – 124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троев </w:t>
      </w:r>
      <w:r>
        <w:rPr>
          <w:iCs/>
          <w:lang w:val="en-US"/>
        </w:rPr>
        <w:t>E</w:t>
      </w:r>
      <w:r>
        <w:rPr>
          <w:iCs/>
        </w:rPr>
        <w:t>.С., Бляхман Л.С., Кротов М.И.</w:t>
      </w:r>
      <w:r>
        <w:rPr>
          <w:bCs/>
        </w:rPr>
        <w:t xml:space="preserve"> Экономика Содруже</w:t>
        <w:softHyphen/>
        <w:t>ства Независимых Государств накануне третьего тысячелетия: Опыт и проблемы реформ.</w:t>
      </w:r>
      <w:r>
        <w:rPr/>
        <w:t xml:space="preserve"> - СПб.: Наука, 1999. – С. 245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55 - 56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57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67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олошин Б.М., Шейнис В.Л.</w:t>
      </w:r>
      <w:r>
        <w:rPr>
          <w:bCs/>
        </w:rPr>
        <w:t xml:space="preserve"> Экономика развивающихся стран в цифрах 1995 - 2003.</w:t>
      </w:r>
      <w:r>
        <w:rPr/>
        <w:t xml:space="preserve"> - М.: Наука, 2004. – С. 9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луб ученых "Глобальный мир":</w:t>
      </w:r>
      <w:r>
        <w:rPr/>
        <w:t xml:space="preserve"> Доклады 2000 - 2001 гг. - М., 2002. – С. 6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олошин Б.М., Шейнис В.Л.</w:t>
      </w:r>
      <w:r>
        <w:rPr>
          <w:bCs/>
        </w:rPr>
        <w:t xml:space="preserve"> Экономика развивающихся стран в цифрах 1995 - 2003.</w:t>
      </w:r>
      <w:r>
        <w:rPr/>
        <w:t xml:space="preserve"> - М.: Наука, 2004. – С. 95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60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61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71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троев </w:t>
      </w:r>
      <w:r>
        <w:rPr>
          <w:iCs/>
          <w:lang w:val="en-US"/>
        </w:rPr>
        <w:t>E</w:t>
      </w:r>
      <w:r>
        <w:rPr>
          <w:iCs/>
        </w:rPr>
        <w:t>.С., Бляхман Л.С., Кротов М.И.</w:t>
      </w:r>
      <w:r>
        <w:rPr>
          <w:bCs/>
        </w:rPr>
        <w:t xml:space="preserve"> Экономика Содруже</w:t>
        <w:softHyphen/>
        <w:t>ства Независимых Государств накануне третьего тысячелетия: Опыт и проблемы реформ.</w:t>
      </w:r>
      <w:r>
        <w:rPr/>
        <w:t xml:space="preserve"> - СПб.: Наука, 1999. – С. 57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84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75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76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аловой Д.В.</w:t>
      </w:r>
      <w:r>
        <w:rPr>
          <w:bCs/>
        </w:rPr>
        <w:t xml:space="preserve"> XXI век: три сценария развития.</w:t>
      </w:r>
      <w:r>
        <w:rPr/>
        <w:t xml:space="preserve"> - М.: ЗАО Бизнес-школа "Интел-Синтез", 1999. – С. 174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троев </w:t>
      </w:r>
      <w:r>
        <w:rPr>
          <w:iCs/>
          <w:lang w:val="en-US"/>
        </w:rPr>
        <w:t>E</w:t>
      </w:r>
      <w:r>
        <w:rPr>
          <w:iCs/>
        </w:rPr>
        <w:t>.С., Бляхман Л.С., Кротов М.И.</w:t>
      </w:r>
      <w:r>
        <w:rPr>
          <w:bCs/>
        </w:rPr>
        <w:t xml:space="preserve"> Экономика Содруже</w:t>
        <w:softHyphen/>
        <w:t>ства Независимых Государств накануне третьего тысячелетия: Опыт и проблемы реформ.</w:t>
      </w:r>
      <w:r>
        <w:rPr/>
        <w:t xml:space="preserve"> - СПб.: Наука, 1999. – С. 217 – 219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89 – 90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91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78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79 – 80.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99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97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99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Строев </w:t>
      </w:r>
      <w:r>
        <w:rPr>
          <w:iCs/>
          <w:lang w:val="en-US"/>
        </w:rPr>
        <w:t>E</w:t>
      </w:r>
      <w:r>
        <w:rPr>
          <w:iCs/>
        </w:rPr>
        <w:t>.С., Бляхман Л.С., Кротов М.И.</w:t>
      </w:r>
      <w:r>
        <w:rPr>
          <w:bCs/>
        </w:rPr>
        <w:t xml:space="preserve"> Экономика Содруже</w:t>
        <w:softHyphen/>
        <w:t>ства Независимых Государств накануне третьего тысячелетия: Опыт и проблемы реформ.</w:t>
      </w:r>
      <w:r>
        <w:rPr/>
        <w:t xml:space="preserve"> - СПб.: Наука, 1999. – С. 185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105 - 106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олошин Б.М., Шейнис В.Л.</w:t>
      </w:r>
      <w:r>
        <w:rPr>
          <w:bCs/>
        </w:rPr>
        <w:t xml:space="preserve"> Экономика развивающихся стран в цифрах 1995 - 2003.</w:t>
      </w:r>
      <w:r>
        <w:rPr/>
        <w:t xml:space="preserve"> - М.: Наука, 2004. – С. 93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Волошин Б.М., Шейнис В.Л.</w:t>
      </w:r>
      <w:r>
        <w:rPr>
          <w:bCs/>
        </w:rPr>
        <w:t xml:space="preserve"> Экономика развивающихся стран в цифрах 1995 - 2003.</w:t>
      </w:r>
      <w:r>
        <w:rPr/>
        <w:t xml:space="preserve"> - М.: Наука, 2004. – С. 95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111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71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112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112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113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113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99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Моисеев Н.Н.</w:t>
      </w:r>
      <w:r>
        <w:rPr>
          <w:bCs/>
        </w:rPr>
        <w:t xml:space="preserve"> Судьба цивилизации: Путь разума.</w:t>
      </w:r>
      <w:r>
        <w:rPr/>
        <w:t xml:space="preserve"> - М.: МНЭПУ, 1998. – С. 175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Моисеев Н.Н.</w:t>
      </w:r>
      <w:r>
        <w:rPr>
          <w:bCs/>
        </w:rPr>
        <w:t xml:space="preserve"> Судьба цивилизации: Путь разума.</w:t>
      </w:r>
      <w:r>
        <w:rPr/>
        <w:t xml:space="preserve"> - М.: МНЭПУ, 1998. – С. 177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ая Америка и Россия: Экономические связи в 2001 году / Ежегодный справочник. – М., 2000. – С. 142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100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Межрегиональные межотраслевые модели мировой экономики /</w:t>
      </w:r>
      <w:r>
        <w:rPr/>
        <w:t xml:space="preserve"> Под ред. А.Г. Гранберга, С.М. Меньшикова. - Новосибирск: Наука, С.О., 1999. – С. 126 – 127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61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луб ученых "Глобальный мир":</w:t>
      </w:r>
      <w:r>
        <w:rPr/>
        <w:t xml:space="preserve"> Доклады 2000 - 2001 гг. - М., 2002. – С. 42 – 43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И.Д. Хозяйственные интересы России и ее экономическая дипломатия. – М.: Международные отношения, 2003. – С. 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 Заголовок 2 + полужирный курсив"/>
    <w:basedOn w:val="Heading2"/>
    <w:qFormat/>
    <w:pPr>
      <w:numPr>
        <w:ilvl w:val="0"/>
        <w:numId w:val="0"/>
      </w:numPr>
      <w:ind w:firstLine="720"/>
      <w:jc w:val="both"/>
      <w:outlineLvl w:val="9"/>
    </w:pPr>
    <w:rPr>
      <w:sz w:val="24"/>
      <w:szCs w:val="24"/>
    </w:rPr>
  </w:style>
  <w:style w:type="paragraph" w:styleId="11">
    <w:name w:val="1"/>
    <w:basedOn w:val="Normal"/>
    <w:qFormat/>
    <w:pPr>
      <w:spacing w:lineRule="auto" w:line="360" w:before="280" w:after="280"/>
      <w:ind w:left="80" w:right="80" w:firstLine="628"/>
      <w:jc w:val="both"/>
    </w:pPr>
    <w:rPr>
      <w:rFonts w:ascii="Courier New" w:hAnsi="Courier New" w:cs="Courier New"/>
      <w:color w:val="000000"/>
    </w:rPr>
  </w:style>
  <w:style w:type="paragraph" w:styleId="51">
    <w:name w:val="5"/>
    <w:basedOn w:val="Normal"/>
    <w:qFormat/>
    <w:pPr>
      <w:spacing w:lineRule="auto" w:line="360"/>
      <w:ind w:firstLine="708"/>
      <w:jc w:val="both"/>
    </w:pPr>
    <w:rPr>
      <w:rFonts w:ascii="Courier New" w:hAnsi="Courier New" w:cs="Courier New"/>
      <w:sz w:val="28"/>
      <w:szCs w:val="28"/>
    </w:rPr>
  </w:style>
  <w:style w:type="paragraph" w:styleId="Style8">
    <w:name w:val="диплом"/>
    <w:basedOn w:val="Normal"/>
    <w:qFormat/>
    <w:pPr>
      <w:spacing w:lineRule="auto" w:line="360"/>
      <w:ind w:firstLine="720"/>
      <w:jc w:val="both"/>
    </w:pPr>
    <w:rPr>
      <w:rFonts w:cs="Courier New"/>
      <w:bCs/>
      <w:sz w:val="28"/>
    </w:rPr>
  </w:style>
  <w:style w:type="paragraph" w:styleId="32">
    <w:name w:val="3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Style9">
    <w:name w:val="Диплом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Style10">
    <w:name w:val="Курсовая"/>
    <w:basedOn w:val="Normal"/>
    <w:qFormat/>
    <w:pPr>
      <w:spacing w:lineRule="auto" w:line="360"/>
      <w:ind w:firstLine="397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04:00Z</dcterms:created>
  <dc:creator>1</dc:creator>
  <dc:description/>
  <cp:keywords>Россия сотрудничество Аргентина страна Бразилия</cp:keywords>
  <dc:language>en-US</dc:language>
  <cp:lastModifiedBy>Mage</cp:lastModifiedBy>
  <cp:lastPrinted>2004-10-02T15:09:00Z</cp:lastPrinted>
  <dcterms:modified xsi:type="dcterms:W3CDTF">2011-10-03T22:04:00Z</dcterms:modified>
  <cp:revision>2</cp:revision>
  <dc:subject/>
  <dc:title/>
</cp:coreProperties>
</file>