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осковский государственный университет путей сообщения</w:t>
      </w:r>
    </w:p>
    <w:p>
      <w:pPr>
        <w:pStyle w:val="Style29"/>
        <w:rPr/>
      </w:pPr>
      <w:r>
        <w:rPr/>
        <w:t>МИИТ</w:t>
      </w:r>
    </w:p>
    <w:p>
      <w:pPr>
        <w:pStyle w:val="Style29"/>
        <w:rPr>
          <w:i/>
          <w:i/>
          <w:iCs/>
        </w:rPr>
      </w:pPr>
      <w:r>
        <w:rPr>
          <w:i/>
          <w:iCs/>
        </w:rPr>
        <w:t>Поволжский филиал</w:t>
      </w:r>
    </w:p>
    <w:p>
      <w:pPr>
        <w:pStyle w:val="Style29"/>
        <w:rPr>
          <w:i/>
          <w:i/>
          <w:iCs/>
        </w:rPr>
      </w:pPr>
      <w:r>
        <w:rPr>
          <w:i/>
          <w:iCs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ОНТРОЛЬНАЯ РАБОТА</w:t>
      </w:r>
    </w:p>
    <w:p>
      <w:pPr>
        <w:pStyle w:val="Style29"/>
        <w:rPr/>
      </w:pPr>
      <w:r>
        <w:rPr/>
        <w:t>по мировой экономике</w:t>
      </w:r>
    </w:p>
    <w:p>
      <w:pPr>
        <w:pStyle w:val="Style29"/>
        <w:rPr/>
      </w:pPr>
      <w:r>
        <w:rPr/>
        <w:t>на тему:</w:t>
      </w:r>
    </w:p>
    <w:p>
      <w:pPr>
        <w:pStyle w:val="Style29"/>
        <w:rPr/>
      </w:pPr>
      <w:r>
        <w:rPr/>
        <w:t>"Россия в мировой экономике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Выполнила</w:t>
      </w:r>
    </w:p>
    <w:p>
      <w:pPr>
        <w:pStyle w:val="Style29"/>
        <w:jc w:val="left"/>
        <w:rPr/>
      </w:pPr>
      <w:r>
        <w:rPr/>
        <w:t>студентка 3 курса</w:t>
      </w:r>
    </w:p>
    <w:p>
      <w:pPr>
        <w:pStyle w:val="Style29"/>
        <w:jc w:val="left"/>
        <w:rPr/>
      </w:pPr>
      <w:r>
        <w:rPr/>
        <w:t>Магометхаджиева Ж.Х.</w:t>
      </w:r>
    </w:p>
    <w:p>
      <w:pPr>
        <w:pStyle w:val="Style29"/>
        <w:jc w:val="left"/>
        <w:rPr/>
      </w:pPr>
      <w:r>
        <w:rPr/>
        <w:t>шифр 0730-п/ФК-1100</w:t>
      </w:r>
    </w:p>
    <w:p>
      <w:pPr>
        <w:pStyle w:val="Style29"/>
        <w:jc w:val="left"/>
        <w:rPr/>
      </w:pPr>
      <w:r>
        <w:rPr/>
        <w:t>Проверила Гришунина Л.А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Саратов 2010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сто России среди других стран ми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оссия - страна с переходной экономик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гноз экономического развития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торая половина XX в. и начало XXI в. характеризовались дальнейшим увеличением масштабов хозяйственной деятельности, расширением связей между различными странами, углублением международного разделения труда.</w:t>
      </w:r>
    </w:p>
    <w:p>
      <w:pPr>
        <w:pStyle w:val="Normal"/>
        <w:ind w:firstLine="709"/>
        <w:rPr/>
      </w:pPr>
      <w:r>
        <w:rPr/>
        <w:t>Нет стран, которые не взаимодействовали бы между собой экономически, не были бы включены в систем производственных отношений и взаимозависимостей.</w:t>
      </w:r>
    </w:p>
    <w:p>
      <w:pPr>
        <w:pStyle w:val="Normal"/>
        <w:ind w:firstLine="709"/>
        <w:rPr/>
      </w:pPr>
      <w:r>
        <w:rPr/>
        <w:t>В настоящее время весь мир - арена взаимосвязанной хозяйственной деятельности людей.</w:t>
      </w:r>
    </w:p>
    <w:p>
      <w:pPr>
        <w:pStyle w:val="Normal"/>
        <w:ind w:firstLine="709"/>
        <w:rPr/>
      </w:pPr>
      <w:r>
        <w:rPr/>
        <w:t>В экономической литературе и в повседневной речи широко используются понятия "мировая экономика", "мировое (глобальное) хозяйство". Очевидно, что мир при всей его сложности и противоречивости в экономическом отношении представляет собой определенную целостность, единство.</w:t>
      </w:r>
    </w:p>
    <w:p>
      <w:pPr>
        <w:pStyle w:val="Normal"/>
        <w:ind w:firstLine="709"/>
        <w:rPr/>
      </w:pPr>
      <w:r>
        <w:rPr/>
        <w:t>Объект - внешняя торговля России.</w:t>
      </w:r>
    </w:p>
    <w:p>
      <w:pPr>
        <w:pStyle w:val="Normal"/>
        <w:ind w:firstLine="709"/>
        <w:rPr/>
      </w:pPr>
      <w:r>
        <w:rPr/>
        <w:t>Предмет - Россия в мировом хозяйстве.</w:t>
      </w:r>
    </w:p>
    <w:p>
      <w:pPr>
        <w:pStyle w:val="Normal"/>
        <w:ind w:firstLine="709"/>
        <w:rPr/>
      </w:pPr>
      <w:r>
        <w:rPr/>
        <w:t>Цель контрольной работы - изучить роль России в мировом хозяйстве.</w:t>
      </w:r>
      <w:r>
        <w:br w:type="page"/>
      </w:r>
    </w:p>
    <w:p>
      <w:pPr>
        <w:pStyle w:val="Heading2"/>
        <w:ind w:hanging="0"/>
        <w:rPr/>
      </w:pPr>
      <w:r>
        <w:rPr/>
        <w:t>Место России среди других стран ми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ычно этот показатель явно занижается, так как используются оценки нашего ВВП в долларах по официальному валютному курсу. Между тем, адекватную картину можно составить только исходя из паритета покупательной способности (ППС) рубля и доллара. На базе такого подхода объем ВВП Российской Федерации в 2006 году оказывается равным не 600-800 млрд дол., как получается по официальному курсу, а 1,5 трлн долларов.</w:t>
      </w:r>
    </w:p>
    <w:p>
      <w:pPr>
        <w:pStyle w:val="Normal"/>
        <w:ind w:firstLine="709"/>
        <w:rPr/>
      </w:pPr>
      <w:r>
        <w:rPr/>
        <w:t>Начиная с 1968-го ООН осуществляет Проект международных сопоставлений (ПМС), в соответствии с которым объемы ВВП разных стран мира сравниваются по ППС. Советский Союз в течение долгих лет отказывался принимать участие в этой программе. Взамен Москва предоставляла собственные, причем завышенные, показатели национального дохода и ряда других параметров экономического развития в долларах. СССР присоединился к Проекту международных сопоставлений лишь в 1990-м, незадолго до своего распада.</w:t>
      </w:r>
    </w:p>
    <w:p>
      <w:pPr>
        <w:pStyle w:val="Normal"/>
        <w:ind w:firstLine="709"/>
        <w:rPr/>
      </w:pPr>
      <w:r>
        <w:rPr/>
        <w:t>Российская Федерация была включена в ПМС ООН за 1993 год и впоследствии стала постоянной участницей этой программы, снабжая ее всеми необходимыми базовыми данными. Для расчета ППС за 1999-й в рамках проекта Организации экономического сотрудничества и развития (ОЭРС) и Евростата Россия предоставила информацию о ценах почти на 3 тысячи товаров и услуг, сформировав тем самым "корзину" для сравнения своего ВВП c другими странами в долларах. Подобные же расчеты были произведены за 1996, 1999 и 2002 годы с расширяющимся числом базовых данных по ценам на сравнимые товары и услуги - компоненты ВВП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0450" cy="24561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чник: Мировая экономика и международные отношения. 2005. № 7.</w:t>
      </w:r>
    </w:p>
    <w:p>
      <w:pPr>
        <w:pStyle w:val="Normal"/>
        <w:ind w:firstLine="709"/>
        <w:rPr/>
      </w:pPr>
      <w:r>
        <w:rPr/>
        <w:t>Приведенные в таблице цифры показывают, что ВВП России в 2003 году составлял более 1,3 трлн. дол. и наша страна занимала 10-е место в мире, отставая от США и Западной Европы примерно в 8 раз, от Китая - в 5 раз, от Японии - почти в 3 раза, от Индии - в 2,3 раза, от Великобритании, Италии и Франции - в 1,2 раза, от Бразилии - на 4%.</w:t>
      </w:r>
    </w:p>
    <w:p>
      <w:pPr>
        <w:pStyle w:val="Normal"/>
        <w:ind w:firstLine="709"/>
        <w:rPr/>
      </w:pPr>
      <w:r>
        <w:rPr/>
        <w:t>По ВВП в расчете на душу населения мы отставали от США в 4 раза, от Западной Европы - в 3 раза, от Канады и Японии - в 3,1-3,3 раза, от Германии - в 3 раза, от Великобритании, Италии и Франции - менее чем в 3 раза, но Мексику опережали на 18%, Бразилию - на 22%, Китай - в 1,8 раза, Индию - в 3,2 раза.</w:t>
      </w:r>
    </w:p>
    <w:p>
      <w:pPr>
        <w:pStyle w:val="Normal"/>
        <w:ind w:firstLine="709"/>
        <w:rPr/>
      </w:pPr>
      <w:r>
        <w:rPr/>
        <w:t xml:space="preserve">По общему объему своего ВВП Россия вплотную стоит за Бразилией, и не исключено, что в ближайшие годы мы превзойдем эту страну по данному показателю. </w:t>
      </w:r>
    </w:p>
    <w:p>
      <w:pPr>
        <w:pStyle w:val="Normal"/>
        <w:ind w:firstLine="709"/>
        <w:rPr/>
      </w:pPr>
      <w:r>
        <w:rPr/>
        <w:t>Но самое главное - Россия заметно приблизилась к уровню Великобритании, Италии и Франции, отставая от них теперь уже в пределах всего лишь 20%. Обращают на себя внимание сильные позиции КНР. Китайский ВВП превышает уже 60% от ВВП США, а ВВП Японии составляет сегодня лишь около половины ВВП Китая.</w:t>
      </w:r>
    </w:p>
    <w:p>
      <w:pPr>
        <w:pStyle w:val="Normal"/>
        <w:ind w:firstLine="709"/>
        <w:rPr/>
      </w:pPr>
      <w:r>
        <w:rPr/>
        <w:t>Обратимся теперь к промышленному производству. В данной статье используются разработки (автор - Б.М. Болотин) по ППС Института мировой экономики и международных отношений РАН, базирующиеся на всей последней международной статистике и материалах мировой экономической литера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275" cy="216154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чник: Мировая экономика: глобальные тенденции за 100 лет. М.: Юрист, 2003.</w:t>
      </w:r>
    </w:p>
    <w:p>
      <w:pPr>
        <w:pStyle w:val="Normal"/>
        <w:ind w:firstLine="709"/>
        <w:rPr/>
      </w:pPr>
      <w:r>
        <w:rPr/>
        <w:t>Приведенные данные свидетельствуют о том, что по объему промышленного производства Россия - 6-я в мире (немногим более 20% от уровня США); это гораздо более высокая позиция, чем по показателю ВВП. В Европе мы занимаем второе место после Германии, опережая, Великобританию, Италию и Францию. Канаду мы превосходим практически вдвое. Сказывается наличие у нас мощной добывающей промышленности и военно-промышленного комплекса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825" cy="207200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чник: Мировая экономика: глобальные тенденции за 100 лет.</w:t>
      </w:r>
    </w:p>
    <w:p>
      <w:pPr>
        <w:pStyle w:val="Normal"/>
        <w:ind w:firstLine="709"/>
        <w:rPr/>
      </w:pPr>
      <w:r>
        <w:rPr/>
        <w:t>Что касается производительности труда, то по этому показателю Россия отстает от США практически в 5 раз, от Канады - в 4 раза, от основных стран Западной Европы и Японии - примерно в 3,5-3,7 раза, от Мексики - на 36%, от Бразилии - на 14%. Зато мы вдвое превосходим Китай и почти втрое - Индию (таблица составлена на основе оценок ИМЭМО РАН).</w:t>
      </w:r>
    </w:p>
    <w:p>
      <w:pPr>
        <w:pStyle w:val="Normal"/>
        <w:ind w:firstLine="709"/>
        <w:rPr/>
      </w:pPr>
      <w:r>
        <w:rPr/>
        <w:t>В 2003 году доходы населения составляли в России в среднедушевом выражении 4 690 дол., то есть 95% от среднемирового уровня. Личные доходы в расчете на душу населения в России равнялись 17,9% от уровня США, 28,8% от уровня Германии, 29,7% от уровня Японии и 211,7% от уровня Китая.</w:t>
      </w:r>
    </w:p>
    <w:p>
      <w:pPr>
        <w:pStyle w:val="Normal"/>
        <w:ind w:firstLine="709"/>
        <w:rPr/>
      </w:pPr>
      <w:r>
        <w:rPr/>
        <w:t>Такова статистическая, чисто количественная характеристика места России в мировой экономике конца ХХ - начала XXI век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оссия - страна с переходной экономик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ономический рост в России в настоящее время носит экстенсивный характер и происходит прежде всего за счет традиционной неконкурентоспособной продукции. Россия почти не производит современной и высококачественной конкурентоспособной продукции массового спроса гражданского, т.е. невоенного, назначения. Более того, в отличие от новых индустриальных стран и таких крупных развивающихся стран, как Бразилия, Индия и тем более Китай, Россия пока не сумела пробиться на широкий мировой рынок, занять собственные надежные ниши по поставкам готовой, а не сырьевой промышленной и сельскохозяйственной продукции.</w:t>
      </w:r>
    </w:p>
    <w:p>
      <w:pPr>
        <w:pStyle w:val="Normal"/>
        <w:ind w:firstLine="709"/>
        <w:rPr/>
      </w:pPr>
      <w:r>
        <w:rPr/>
        <w:t>Россия остается также и страной не доведенных до конца реформ. Большинство неудач в сфере российской экономики и ее реформирования было обусловлено слабостью институтов власти, отсутствием необходимой политической воли к созданию истинно эффективной рыночной экономики и формированию демократического строя. Недостаточный профессионализм, неграмотность и неопределенность в принятии решений, бездеятельность, а порой и прямой саботаж при их выполнении на разных уровнях государственной власти, слияние последней с финансовой и частнопредпринимательской средой превратились в обычное явление в системе нынешнего управления в России. Все это не может не сказаться самым негативным образом на характере развития нашей экономики.</w:t>
      </w:r>
    </w:p>
    <w:p>
      <w:pPr>
        <w:pStyle w:val="Normal"/>
        <w:ind w:firstLine="709"/>
        <w:rPr/>
      </w:pPr>
      <w:r>
        <w:rPr/>
        <w:t>Нельзя не сказать и о том, чтo на Западе часто называют "российской ментальной инвалидностью", - об отсутствии четкости и определенности в общественном сознании. Наше общество не полностью отбросило прежнее советское идеологизированное мышление, не подвело черту под своим коммунистическим прошлым в виде общественного суда над преступлениями большевиков, раскаяния или покаяния за беззакония, за насилие, за трагедии советского периода российской истории.</w:t>
      </w:r>
    </w:p>
    <w:p>
      <w:pPr>
        <w:pStyle w:val="Normal"/>
        <w:ind w:firstLine="709"/>
        <w:rPr/>
      </w:pPr>
      <w:r>
        <w:rPr/>
        <w:t>Еще не став прочно на путь рыночных реформ и последовательной демократизации, Россия боится "оранжевых" и иных революций, "тлетворного" влияния Запада и часто избирает путь изоляционизма, неприятия ценностей глобализации и европеизации. В этом отношении характерны оценки известного немецкого политического деятеля Отто Ламбсдорффа: "Российское общество само не решило, чего оно хочет, по какому пути желает идти. Так, сегодня в России существуют рядом друг с другом как самые прогрессивные, так и реакционнейшие тенденции, рыночное хозяйство и государственная экономика, свобода и авторитаризм, прогресс и реакция. Используя старую терминологию, можно было бы сказать: в России в настоящее время царит единство противоположностей".</w:t>
      </w:r>
    </w:p>
    <w:p>
      <w:pPr>
        <w:pStyle w:val="Normal"/>
        <w:ind w:firstLine="709"/>
        <w:rPr/>
      </w:pPr>
      <w:r>
        <w:rPr/>
        <w:t>В связи с этим РФ и ее экономику ожидает немало трудностей, смут и неопределенностей. Наиболее опасные из них могут быть связаны с обострением социального недовольства, а также с территориальными проблемами. Но в принципе у России есть все предпосылки не только для экономического роста, но и для экономического и социального процветания. И прежде всего это колоссальные людские, технологические, производственные и природные ресурсы: предприимчивые и образованные люди нового поколения, научно-технический потенциал в виде большой армии ученых, многочисленных НИИ и КБ, внушительного военно-промышленного комплекса, станочного парка и т.д. К этому следует также добавить финансовые ресурсы и проявленную в последние годы политическую волю к возрождению Росс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гноз экономического развития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ерспективе до 2015 года можно ожидать достаточно нормального и качественно улучшенного роста ВВП и промышленного производства. При этом среднегодовой темп роста ВВП до 2015-го составит, скорее всего, порядка 5%, промышленного производства - несколько меньше (4%). Некоторое отставание темпа роста промышленности от темпов роста ВВП характерно для стран, находящихся на постиндустриальной стадии развития экономики. Есть основания полагать, что в экономике России уже начался процесс перехода к постиндустриальной стадии.</w:t>
      </w:r>
    </w:p>
    <w:p>
      <w:pPr>
        <w:pStyle w:val="Normal"/>
        <w:ind w:firstLine="709"/>
        <w:rPr/>
      </w:pPr>
      <w:r>
        <w:rPr/>
        <w:t>Помимо роста капиталовложений, который сейчас опережает рост ВВП, со временем должны заработать такие факторы, как ускорение научно-технического прогресса, широкомасштабная предпринимательская инициатива, форсированный экспорт готовых изделий, прежде всего продукции машиностроения. Напомню, что в своей программе экономического развития до 2008-го правительство уже наметило среднегодовой темп роста ВВП на уровне почти 6%.</w:t>
      </w:r>
    </w:p>
    <w:p>
      <w:pPr>
        <w:pStyle w:val="Normal"/>
        <w:ind w:firstLine="709"/>
        <w:rPr/>
      </w:pPr>
      <w:r>
        <w:rPr/>
        <w:t>Данный сценарий может быть реализован, если до 2015 года удастся избежать катастроф, подобных дефолту августа 1998-го, если в стране продолжатся рыночные экономические реформы, если будет осуществляться и впредь модернизация ее экономики и производственного аппарата. В противном случае темпы экономического роста неизбежно снизятся или же примут еще более некачественный, мобилизационный характер, и тогда вопрос о месте России в мировой экономике приобретет совсем иной смысл и перейдет в иную плоскость.</w:t>
      </w:r>
    </w:p>
    <w:p>
      <w:pPr>
        <w:pStyle w:val="Normal"/>
        <w:ind w:firstLine="709"/>
        <w:rPr/>
      </w:pPr>
      <w:r>
        <w:rPr/>
        <w:t>Существует два варианта возможной государственной экономической политики на перспективу до 2015 года. Во-первых, частичный возврат к авторитарным методам прямого государственного воздействия на развитие экономики с использованием рыночных механизмов, экономических рычагов и стимулов на базе уже созданных элементов рыночной инфраструктуры. Во-вторых, более решительное и настойчивое продолжение ранее начатых рыночных реформ с признанием допущенных ошибок, их исправлением и корректировкой рыночного курса, дальнейшим сотрудничеством с передовыми странами Запада, упором на ценности правового государства и гражданского общества.</w:t>
      </w:r>
    </w:p>
    <w:p>
      <w:pPr>
        <w:pStyle w:val="Normal"/>
        <w:ind w:firstLine="709"/>
        <w:rPr/>
      </w:pPr>
      <w:r>
        <w:rPr/>
        <w:t>Второй, наиболее предпочтительный вариант связан с необходимостью обеспечить современную законодательную базу и поместить экономический рост в рамки правового государства и гражданского общества. Важно подрезать крылья бюрократам-чиновникам, вмешивающимся в естественный процесс конкурентной хозяйственной деятельности в корыстных интересах, и осуществить давно назревшую административную реформу в целях оздоровления всего общества. Не менее существенно сохранить приверженность демократии и нормальному взаимодействию рыночных и демократических институтов и в основу экономического развития страны положить конкурентоспособность и широкий поток инноваций.</w:t>
      </w:r>
    </w:p>
    <w:p>
      <w:pPr>
        <w:pStyle w:val="Normal"/>
        <w:ind w:firstLine="709"/>
        <w:rPr/>
      </w:pPr>
      <w:r>
        <w:rPr/>
        <w:t>Данный прогноз позволяет предположить, как наша экономика будет выглядеть относительно экономик других стран. Так, в США долгосрочные, или "исторические", среднегодовые показатели темпов роста ВВП равняются примерно 2,7%. Однако в 1990-е экономика Соединенных Штатов демонстрировала более высокие темпы, составлявшие порядка 4% в среднем в год (вторая половина этого десятилетия), хотя в 2001-2003 годах эти темпы заметно снизились. Можно предположить, что на перспективу до 2015-го среднегодовой прирост ВВП США будет равен не менее 2,8%. Поскольку темпы роста американской промышленности обычно составляют чуть более 70% темпов роста ВВП, для промышленности США можно принять на перспективу среднегодовой прирост в размере 2%.</w:t>
      </w:r>
    </w:p>
    <w:p>
      <w:pPr>
        <w:pStyle w:val="Normal"/>
        <w:ind w:firstLine="709"/>
        <w:rPr/>
      </w:pPr>
      <w:r>
        <w:rPr/>
        <w:t>В Германии долгосрочный ретроспективный среднегодовой прирост ВВП был не ниже, а выше, чем в Соединенных Штатах. Однако начиная с 1970-х годов она стала отставать от США по темпам развития своей экономики. Последнее четко проявилось в 1990-е и особенно в самые последние годы, когда германская экономика под влиянием ряда внутренних факторов оказалась чуть ли не самой больной среди стран - членов ЕС. На перспективу до 2015 года можно принять для Германии среднегодовой темп роста ВВП в размере до 2,6%, промышленного производства - 1,8%.</w:t>
      </w:r>
    </w:p>
    <w:p>
      <w:pPr>
        <w:pStyle w:val="Normal"/>
        <w:ind w:firstLine="709"/>
        <w:rPr/>
      </w:pPr>
      <w:r>
        <w:rPr/>
        <w:t>Во Франции долгосрочный "исторический" темп роста ВВП был ниже, чем в Германии и Соединенных Штатах. В последние годы, однако, Франции удалось несколько приблизиться к США по динамике этого показателя. Вместе с тем на перспективу до 2015-го, как мне представляется, вряд ли целесообразно исходить для этой страны из среднегодовых темпов роста ВВП и промышленности, превышающих соответственно 2,5 и 1,2%.</w:t>
      </w:r>
    </w:p>
    <w:p>
      <w:pPr>
        <w:pStyle w:val="Normal"/>
        <w:ind w:firstLine="709"/>
        <w:rPr/>
      </w:pPr>
      <w:r>
        <w:rPr/>
        <w:t>Весьма необычные и интересные вещи происходят с показателями экономического роста Великобритании. В течение многих десятилетий ее экономика развивалась заметно медленнее экономик других ведущих капиталистических стран. В Европе даже появился термин "английская болезнь". Однако после либеральных реформ Маргарет Тэтчер страна заметно ускорила свой экономический рост, и в 1980-е годы среднегодовой прирост ВВП Великобритании (2,7%) был выше, чем в Германии, Франции и США. В последние годы темпы роста экономики Великобритании замедлились и были ниже, нежели в Соединенных Штатах, но выше, чем в Германии, Италии, Франции и Японии. В западной прессе стали всерьез рассматривать перспективы того, что Великобритания обгонит Францию по объему ВВП. Но на период до 2015-го, думаю, можно исходить из среднегодовых темпов роста ВВП Великобритании в 2,4%, ее промышленного производства в 1,1%, т.е. не более высоких, чем во Франции.</w:t>
      </w:r>
    </w:p>
    <w:p>
      <w:pPr>
        <w:pStyle w:val="Normal"/>
        <w:ind w:firstLine="709"/>
        <w:rPr/>
      </w:pPr>
      <w:r>
        <w:rPr/>
        <w:t>Прогноз по главным странам Западной Европы позволяет сделать ориентировочные оценки возможных темпов роста ВВП и промышленности по всему Западно-Европейскому региону. Среднегодовой прирост ВВП Западной Европы до 2015 года составит порядка 2,5%, промышленного производства - 1,7%.</w:t>
      </w:r>
    </w:p>
    <w:p>
      <w:pPr>
        <w:pStyle w:val="Normal"/>
        <w:ind w:firstLine="709"/>
        <w:rPr/>
      </w:pPr>
      <w:r>
        <w:rPr/>
        <w:t>При этом, похоже, западноевропейская экономика будет расти до 2015-го несколько медленнее, чем американская. Экономические позиции Западной Европы после долгого периода их относительного усиления в последние два-три десятилетия стали ослабевать по сравнению с позициями США. Сегодня нет оснований полагать, что за ближайшее десятилетие эта тенденция изменится. В Соединенных Штатах более низкая норма налогообложения, ниже, чем в Западной Европе, норма накопления и норма безработицы, более высокая конкурентоспособность. США имеют более сильные позиции в области выпуска высокотехнологичной продукции, инновационной активности и инфраструктуры научно-технического прогресса, что будет в значительной мере определять экономический рост и лицо экономики любой развитой страны в начале ХХI века. Традиционно Соединенные Штаты превосходят Западную Европу по широте и риску предпринимательской активности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210502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иентировочное сопоставление ВВП и объемов промышленного производства во всех сравниваемых странах показывает, что к 2015 году Россия не достигнет тех соотношений по ВВП с США, которые она имела в 1913 году, но заметно приблизится к Германии и превзойдет Великобританию и Францию. Отставание от США будет значительным и сохранится надолго.</w:t>
      </w:r>
    </w:p>
    <w:p>
      <w:pPr>
        <w:pStyle w:val="Normal"/>
        <w:ind w:firstLine="709"/>
        <w:rPr/>
      </w:pPr>
      <w:r>
        <w:rPr/>
        <w:t>Доля России в мировом ВВП в 2000 году была равна всего 2,1%, (в 1913 году в современных границах - 6,2%), соотношение ВВП России к ВВП всего Западно-Европейского региона составляло в 2003-м году 12,5% (в 1913 году - 18%). В 2015 году доля России в мировом ВВП будет равна почти 3%, а соотношение ВВП России и всей Западной Европы составит порядка 17%. Доля России в мировом ВВП в 2015-м будет, как минимум, вдвое меньше, чем в 1913-м. Станет меньше доля нашей страны и в мировом промышленном производстве. По оценке ИМЭМО РАН, доля России в современных границах в мировом промышленном производстве в 1913 году была равна 8,9%, в 2000-м - 4,4%, в 2015 году она вряд ли намного превысит 5%, что заметно меньше, чем в 1913-м. Никогда еще за несколько последних столетий Россия не имела таких низких показателей по сравнению как с мировым ВВП, так и с ВВП ведущих стран Европы.</w:t>
      </w:r>
    </w:p>
    <w:p>
      <w:pPr>
        <w:pStyle w:val="Normal"/>
        <w:ind w:firstLine="709"/>
        <w:rPr/>
      </w:pPr>
      <w:r>
        <w:rPr/>
        <w:t>Таким образом, за более чем вековой период не повысится доля нашей страны в мировой экономике, ее важнейшие макроэкономические показатели не вырастут относительно уровня США. Тем не менее экономически Россия в перспективе неизбежно будет сильным государством, займет по размерам ВВП первое место в Европе и пятое-шестое место в мир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ировое хозяйство представляет собой совокупность национальных хозяйств, взаимосвязанных системой международного разделения труда, экономических и политических отношений.</w:t>
      </w:r>
    </w:p>
    <w:p>
      <w:pPr>
        <w:pStyle w:val="Normal"/>
        <w:ind w:firstLine="709"/>
        <w:rPr/>
      </w:pPr>
      <w:r>
        <w:rPr/>
        <w:t>В структуру внешней торговли России входят следующие ее виды: экспорт, импорт, транзитная торговля (покупка товара за рубежом с одновременной продажей в третью страну), реэкспорт или реимпорт товаров, лицензионные торговые соглашения и др.</w:t>
      </w:r>
    </w:p>
    <w:p>
      <w:pPr>
        <w:pStyle w:val="Normal"/>
        <w:ind w:firstLine="709"/>
        <w:rPr/>
      </w:pPr>
      <w:r>
        <w:rPr/>
        <w:t>Условиями расширения участия России в мировой торговле являются:</w:t>
      </w:r>
    </w:p>
    <w:p>
      <w:pPr>
        <w:pStyle w:val="Normal"/>
        <w:ind w:firstLine="709"/>
        <w:rPr/>
      </w:pPr>
      <w:r>
        <w:rPr/>
        <w:t>конкурентоспособность российских товаров на мировом рынке;</w:t>
      </w:r>
    </w:p>
    <w:p>
      <w:pPr>
        <w:pStyle w:val="Normal"/>
        <w:ind w:firstLine="709"/>
        <w:rPr/>
      </w:pPr>
      <w:r>
        <w:rPr/>
        <w:t>развитие структуры внешней торговли;</w:t>
      </w:r>
    </w:p>
    <w:p>
      <w:pPr>
        <w:pStyle w:val="Normal"/>
        <w:ind w:firstLine="709"/>
        <w:rPr/>
      </w:pPr>
      <w:r>
        <w:rPr/>
        <w:t>динамичное развитие национальной экономики.</w:t>
      </w:r>
    </w:p>
    <w:p>
      <w:pPr>
        <w:pStyle w:val="Normal"/>
        <w:ind w:firstLine="709"/>
        <w:rPr/>
      </w:pPr>
      <w:r>
        <w:rPr/>
        <w:t>В январе-октябре 2008г. внешнеторговый оборот России составил, по данным Банка России, 659,6 млрд. долларов США (144,7% к январю-октябрю 2007г), в том числе экспорт - 413,4 млрд. долларов (147,8%), импорт - 246,2 млрд. долларов (139,8%).</w:t>
      </w:r>
    </w:p>
    <w:p>
      <w:pPr>
        <w:pStyle w:val="Normal"/>
        <w:ind w:firstLine="709"/>
        <w:rPr/>
      </w:pPr>
      <w:r>
        <w:rPr/>
        <w:t>Географическая структура торговли России характеризуется двумя основными направлениями: страны СНГ и дальнее зарубежье.</w:t>
      </w:r>
    </w:p>
    <w:p>
      <w:pPr>
        <w:pStyle w:val="Normal"/>
        <w:ind w:firstLine="709"/>
        <w:rPr/>
      </w:pPr>
      <w:r>
        <w:rPr/>
        <w:t>В десятку основных торговых партнеров России входят Германия, Нидерланды, Италия, Китай, Турция, Польша, Швейцария, Великобритания, США и Финляндия. На ЕС приходится 52,1% российского товарооборота, на страны СНГ - 15,3%, на страны Азиатско-Тихоокеанского региона - 16,1%.</w:t>
      </w:r>
    </w:p>
    <w:p>
      <w:pPr>
        <w:pStyle w:val="Normal"/>
        <w:ind w:firstLine="709"/>
        <w:rPr/>
      </w:pPr>
      <w:r>
        <w:rPr/>
        <w:t>Основными торговыми партнерами России из стран СНГ остаются Республика Беларусь, Украина и Казахстан, формирующие вместе с Россией единое экономическое пространство. В 2007 г. в общем объеме экспорта России на долю Беларуси приходилось 4,9%, Украины - 4,6%, Казахстана - 3,4%. В импорте преобладали поставки из Украины - 6,7% от всего объема российского импорта, Беларуси - 4,4%, Казахстана - 2,3%.</w:t>
      </w:r>
    </w:p>
    <w:p>
      <w:pPr>
        <w:pStyle w:val="Normal"/>
        <w:ind w:firstLine="709"/>
        <w:rPr/>
      </w:pPr>
      <w:r>
        <w:rPr/>
        <w:t>Современную внешнеторговую политику отличает ослабление ограничений внешнеторгового обмена, стремление к устранению препятствий на его пути, т.е. либерализация торговли.</w:t>
      </w:r>
    </w:p>
    <w:p>
      <w:pPr>
        <w:pStyle w:val="Normal"/>
        <w:ind w:firstLine="709"/>
        <w:rPr/>
      </w:pPr>
      <w:r>
        <w:rPr/>
        <w:t>Россия подобно большинству стран мира использует в своей внешнеторговой политике такие принципы, как создание режима наибольшего благоприятствования торговле и преференциальности торговли для развивающихся стран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Ломакин В.К. Мировая экономика: Учебник для вузов. - 2-е изд., перераб. и доп. - М.: ЮНИТИ-ДАНА, 2004. - 735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Мировая экономика и международные отношения в начале XXI века: Актуал. проблемы глазами молодых ученых: (Материалы конф.) / Рос. акад. наук. Ин-т мировой экономики и междунар. отношений М.: ИМЭМО РАН, 2004. - 85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Мировая экономика и международный бизнес: учебник для студентов вузов / Поляков Валерий Васильевич [и др.] ; [В.В. Поляков и др.] ; под ред.: В.В. Полякова и Р.К. Щенина; Гос. ун-т упр. - М.: КноРус, 2005. - 645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Мировая экономика: учеб. для студентов вузов / [Ю.А. Щербанин и др.] ; под ред. Ю.А. Щербанина М.: ЮНИТИ, 2009. - 447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Мировая экономика: учебник / А.С. Булатов [и др.] ; [А.С. Булатов и др.] ; под ред.А.С. Булатова. - М.: Экономистъ, 2005. - 734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Раджабова З.К. Мировая экономика: учебник / Раджабова Залпа Камаловна. - 2-е изд., испр. - М.: Инфра-М, 2005. - 335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Халевинская Е.Д. Мировая экономика и международные экономические отношения: учебник / Халевинская Елена Дмитриевна. - М.: Экономистъ, 2004. - 303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Швандар К.В. Международная конкурентоспособность: соврем. взгляд на концепцию / К.В. Швандар М.: МАКС Пресс, 2006. - 189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Ширай В.И. Мировая экономика и международные экономические отношения: Учеб. пособие / В.И. Ширай М.: Дашков и К, 2003. - 525 с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Y5black">
    <w:name w:val="y5_black"/>
    <w:qFormat/>
    <w:rPr>
      <w:rFonts w:cs="Times New Roman"/>
    </w:rPr>
  </w:style>
  <w:style w:type="character" w:styleId="Y5white">
    <w:name w:val="y5_whit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03:00Z</dcterms:created>
  <dc:creator>хозяин</dc:creator>
  <dc:description/>
  <cp:keywords/>
  <dc:language>en-US</dc:language>
  <cp:lastModifiedBy>Mage</cp:lastModifiedBy>
  <dcterms:modified xsi:type="dcterms:W3CDTF">2011-10-03T22:03:00Z</dcterms:modified>
  <cp:revision>2</cp:revision>
  <dc:subject/>
  <dc:title>Московский государственный университет путей сообщения</dc:title>
</cp:coreProperties>
</file>