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Байкальский государственный университет экономики и права</w:t>
      </w:r>
    </w:p>
    <w:p>
      <w:pPr>
        <w:pStyle w:val="Normal"/>
        <w:spacing w:lineRule="auto" w:line="360"/>
        <w:jc w:val="center"/>
        <w:rPr>
          <w:color w:val="000000"/>
          <w:sz w:val="28"/>
          <w:szCs w:val="28"/>
          <w:lang w:val="en-US" w:eastAsia="en-US"/>
        </w:rPr>
      </w:pPr>
      <w:r>
        <w:rPr>
          <w:color w:val="000000"/>
          <w:sz w:val="28"/>
          <w:szCs w:val="28"/>
          <w:lang w:val="en-US" w:eastAsia="en-US"/>
        </w:rPr>
        <w:t>Кафедра мировой экономик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Международные экономические отношения</w:t>
      </w:r>
    </w:p>
    <w:p>
      <w:pPr>
        <w:pStyle w:val="Normal"/>
        <w:spacing w:lineRule="auto" w:line="360"/>
        <w:jc w:val="center"/>
        <w:rPr>
          <w:b/>
          <w:b/>
          <w:color w:val="000000"/>
          <w:sz w:val="28"/>
          <w:szCs w:val="32"/>
          <w:lang w:val="en-US" w:eastAsia="en-US"/>
        </w:rPr>
      </w:pPr>
      <w:r>
        <w:rPr>
          <w:b/>
          <w:color w:val="000000"/>
          <w:sz w:val="28"/>
          <w:szCs w:val="32"/>
          <w:lang w:val="en-US" w:eastAsia="en-US"/>
        </w:rPr>
        <w:t>Россия в системе международного движения капитал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529"/>
        <w:rPr/>
      </w:pPr>
      <w:r>
        <w:rPr>
          <w:color w:val="000000"/>
          <w:sz w:val="28"/>
          <w:szCs w:val="28"/>
          <w:lang w:val="en-US" w:eastAsia="en-US"/>
        </w:rPr>
        <w:t>Исполнитель И.И. Трифонов</w:t>
      </w:r>
    </w:p>
    <w:p>
      <w:pPr>
        <w:pStyle w:val="Normal"/>
        <w:tabs>
          <w:tab w:val="clear" w:pos="567"/>
          <w:tab w:val="left" w:pos="7830" w:leader="none"/>
        </w:tabs>
        <w:spacing w:lineRule="auto" w:line="360"/>
        <w:ind w:firstLine="5529"/>
        <w:rPr/>
      </w:pPr>
      <w:r>
        <w:rPr>
          <w:color w:val="000000"/>
          <w:sz w:val="28"/>
          <w:szCs w:val="28"/>
          <w:lang w:val="en-US" w:eastAsia="en-US"/>
        </w:rPr>
        <w:t>Руководитель В.М. Ягодкина</w:t>
      </w:r>
    </w:p>
    <w:p>
      <w:pPr>
        <w:pStyle w:val="Normal"/>
        <w:tabs>
          <w:tab w:val="clear" w:pos="567"/>
          <w:tab w:val="left" w:pos="7830" w:leader="none"/>
        </w:tabs>
        <w:spacing w:lineRule="auto" w:line="360"/>
        <w:ind w:firstLine="5529"/>
        <w:rPr>
          <w:color w:val="000000"/>
          <w:sz w:val="28"/>
          <w:szCs w:val="28"/>
          <w:lang w:val="en-US" w:eastAsia="en-US"/>
        </w:rPr>
      </w:pPr>
      <w:r>
        <w:rPr>
          <w:color w:val="000000"/>
          <w:sz w:val="28"/>
          <w:szCs w:val="28"/>
          <w:lang w:val="en-US" w:eastAsia="en-US"/>
        </w:rPr>
        <w:t>доктор экон. наук</w:t>
      </w:r>
    </w:p>
    <w:p>
      <w:pPr>
        <w:pStyle w:val="Normal"/>
        <w:tabs>
          <w:tab w:val="clear" w:pos="567"/>
          <w:tab w:val="left" w:pos="78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567"/>
          <w:tab w:val="left" w:pos="78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567"/>
          <w:tab w:val="left" w:pos="78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567"/>
          <w:tab w:val="left" w:pos="78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567"/>
          <w:tab w:val="left" w:pos="78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567"/>
          <w:tab w:val="left" w:pos="78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567"/>
          <w:tab w:val="left" w:pos="78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567"/>
          <w:tab w:val="left" w:pos="78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567"/>
          <w:tab w:val="left" w:pos="78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567"/>
          <w:tab w:val="left" w:pos="7830" w:leader="none"/>
        </w:tabs>
        <w:spacing w:lineRule="auto" w:line="360"/>
        <w:jc w:val="center"/>
        <w:rPr>
          <w:color w:val="000000"/>
          <w:sz w:val="28"/>
          <w:szCs w:val="28"/>
          <w:lang w:val="en-US" w:eastAsia="en-US"/>
        </w:rPr>
      </w:pPr>
      <w:r>
        <w:rPr>
          <w:color w:val="000000"/>
          <w:sz w:val="28"/>
          <w:szCs w:val="28"/>
          <w:lang w:val="en-US" w:eastAsia="en-US"/>
        </w:rPr>
        <w:t>Иркутск, 2009</w:t>
      </w:r>
      <w:r>
        <w:br w:type="page"/>
      </w:r>
    </w:p>
    <w:p>
      <w:pPr>
        <w:pStyle w:val="Normal"/>
        <w:tabs>
          <w:tab w:val="clear" w:pos="567"/>
          <w:tab w:val="left" w:pos="360" w:leader="none"/>
        </w:tabs>
        <w:spacing w:lineRule="auto" w:line="360"/>
        <w:ind w:firstLine="709"/>
        <w:jc w:val="both"/>
        <w:rPr>
          <w:color w:val="000000"/>
          <w:sz w:val="28"/>
          <w:szCs w:val="32"/>
          <w:lang w:val="en-US" w:eastAsia="en-US"/>
        </w:rPr>
      </w:pPr>
      <w:r>
        <w:rPr>
          <w:color w:val="000000"/>
          <w:sz w:val="28"/>
          <w:szCs w:val="32"/>
          <w:lang w:val="en-US" w:eastAsia="en-US"/>
        </w:rPr>
        <w:t>Оглавление</w:t>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567"/>
          <w:tab w:val="left" w:pos="36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567"/>
          <w:tab w:val="left" w:pos="360" w:leader="none"/>
        </w:tabs>
        <w:spacing w:lineRule="auto" w:line="360"/>
        <w:jc w:val="both"/>
        <w:rPr>
          <w:color w:val="000000"/>
          <w:sz w:val="28"/>
          <w:szCs w:val="28"/>
          <w:lang w:val="en-US" w:eastAsia="en-US"/>
        </w:rPr>
      </w:pPr>
      <w:r>
        <w:rPr>
          <w:color w:val="000000"/>
          <w:sz w:val="28"/>
          <w:szCs w:val="28"/>
          <w:lang w:val="en-US" w:eastAsia="en-US"/>
        </w:rPr>
        <w:t>1. Теоретические аспекты международной миграции капитала</w:t>
      </w:r>
    </w:p>
    <w:p>
      <w:pPr>
        <w:pStyle w:val="Normal"/>
        <w:tabs>
          <w:tab w:val="clear" w:pos="567"/>
          <w:tab w:val="left" w:pos="360" w:leader="none"/>
        </w:tabs>
        <w:spacing w:lineRule="auto" w:line="360"/>
        <w:jc w:val="both"/>
        <w:rPr>
          <w:color w:val="000000"/>
          <w:sz w:val="28"/>
          <w:szCs w:val="28"/>
          <w:lang w:val="en-US" w:eastAsia="en-US"/>
        </w:rPr>
      </w:pPr>
      <w:r>
        <w:rPr>
          <w:color w:val="000000"/>
          <w:sz w:val="28"/>
          <w:szCs w:val="28"/>
          <w:lang w:val="en-US" w:eastAsia="en-US"/>
        </w:rPr>
        <w:t>1.1 Формы международных капиталовложений и их характеристика</w:t>
      </w:r>
    </w:p>
    <w:p>
      <w:pPr>
        <w:pStyle w:val="Normal"/>
        <w:spacing w:lineRule="auto" w:line="360"/>
        <w:jc w:val="both"/>
        <w:rPr/>
      </w:pPr>
      <w:r>
        <w:rPr>
          <w:color w:val="000000"/>
          <w:sz w:val="28"/>
          <w:szCs w:val="28"/>
          <w:lang w:val="en-US" w:eastAsia="en-US"/>
        </w:rPr>
        <w:t>1.2 Инвестиционный климат страны и факторы, его определяющие</w:t>
      </w:r>
    </w:p>
    <w:p>
      <w:pPr>
        <w:pStyle w:val="Normal"/>
        <w:tabs>
          <w:tab w:val="clear" w:pos="567"/>
          <w:tab w:val="left" w:pos="360" w:leader="none"/>
        </w:tabs>
        <w:spacing w:lineRule="auto" w:line="360"/>
        <w:jc w:val="both"/>
        <w:rPr>
          <w:color w:val="000000"/>
          <w:sz w:val="28"/>
          <w:szCs w:val="28"/>
          <w:lang w:val="en-US" w:eastAsia="en-US"/>
        </w:rPr>
      </w:pPr>
      <w:r>
        <w:rPr>
          <w:color w:val="000000"/>
          <w:sz w:val="28"/>
          <w:szCs w:val="28"/>
          <w:lang w:val="en-US" w:eastAsia="en-US"/>
        </w:rPr>
        <w:t>1.3 Государственное регулирование миграции капитала и теоретические аспекты участия России в системе МДК</w:t>
      </w:r>
    </w:p>
    <w:p>
      <w:pPr>
        <w:pStyle w:val="Normal"/>
        <w:tabs>
          <w:tab w:val="clear" w:pos="567"/>
          <w:tab w:val="left" w:pos="360" w:leader="none"/>
        </w:tabs>
        <w:spacing w:lineRule="auto" w:line="360"/>
        <w:jc w:val="both"/>
        <w:rPr/>
      </w:pPr>
      <w:r>
        <w:rPr>
          <w:color w:val="000000"/>
          <w:sz w:val="28"/>
          <w:szCs w:val="28"/>
          <w:lang w:val="en-US" w:eastAsia="en-US"/>
        </w:rPr>
        <w:t>2. Место и роль России в системе МДК</w:t>
      </w:r>
    </w:p>
    <w:p>
      <w:pPr>
        <w:pStyle w:val="Normal"/>
        <w:tabs>
          <w:tab w:val="clear" w:pos="567"/>
          <w:tab w:val="left" w:pos="360" w:leader="none"/>
        </w:tabs>
        <w:spacing w:lineRule="auto" w:line="360"/>
        <w:jc w:val="both"/>
        <w:rPr>
          <w:color w:val="000000"/>
          <w:sz w:val="28"/>
          <w:szCs w:val="28"/>
          <w:lang w:val="en-US" w:eastAsia="en-US"/>
        </w:rPr>
      </w:pPr>
      <w:r>
        <w:rPr>
          <w:color w:val="000000"/>
          <w:sz w:val="28"/>
          <w:szCs w:val="28"/>
          <w:lang w:val="en-US" w:eastAsia="en-US"/>
        </w:rPr>
        <w:t>2.1 Россия на мировом рынке экспорта капитала</w:t>
      </w:r>
    </w:p>
    <w:p>
      <w:pPr>
        <w:pStyle w:val="Normal"/>
        <w:tabs>
          <w:tab w:val="clear" w:pos="567"/>
          <w:tab w:val="left" w:pos="360" w:leader="none"/>
        </w:tabs>
        <w:spacing w:lineRule="auto" w:line="360"/>
        <w:jc w:val="both"/>
        <w:rPr>
          <w:color w:val="000000"/>
          <w:sz w:val="28"/>
          <w:szCs w:val="28"/>
          <w:lang w:val="en-US" w:eastAsia="en-US"/>
        </w:rPr>
      </w:pPr>
      <w:r>
        <w:rPr>
          <w:color w:val="000000"/>
          <w:sz w:val="28"/>
          <w:szCs w:val="28"/>
          <w:lang w:val="en-US" w:eastAsia="en-US"/>
        </w:rPr>
        <w:t>2.2 Россия как импортер капитала</w:t>
      </w:r>
    </w:p>
    <w:p>
      <w:pPr>
        <w:pStyle w:val="Normal"/>
        <w:spacing w:lineRule="auto" w:line="360"/>
        <w:jc w:val="both"/>
        <w:rPr>
          <w:color w:val="000000"/>
          <w:sz w:val="28"/>
          <w:szCs w:val="28"/>
          <w:lang w:val="en-US" w:eastAsia="en-US"/>
        </w:rPr>
      </w:pPr>
      <w:r>
        <w:rPr>
          <w:color w:val="000000"/>
          <w:sz w:val="28"/>
          <w:szCs w:val="28"/>
          <w:lang w:val="en-US" w:eastAsia="en-US"/>
        </w:rPr>
        <w:t>3. Перспективы участия России в системе международного движения капитала</w:t>
      </w:r>
    </w:p>
    <w:p>
      <w:pPr>
        <w:pStyle w:val="Normal"/>
        <w:spacing w:lineRule="auto" w:line="360"/>
        <w:jc w:val="both"/>
        <w:rPr>
          <w:color w:val="000000"/>
          <w:sz w:val="28"/>
          <w:szCs w:val="28"/>
          <w:lang w:val="en-US" w:eastAsia="en-US"/>
        </w:rPr>
      </w:pPr>
      <w:r>
        <w:rPr>
          <w:color w:val="000000"/>
          <w:sz w:val="28"/>
          <w:szCs w:val="28"/>
          <w:lang w:val="en-US" w:eastAsia="en-US"/>
        </w:rPr>
        <w:t>3.1 Зарубежный опыт привлечения иностранного капитала</w:t>
      </w:r>
    </w:p>
    <w:p>
      <w:pPr>
        <w:pStyle w:val="Normal"/>
        <w:spacing w:lineRule="auto" w:line="360"/>
        <w:jc w:val="both"/>
        <w:rPr/>
      </w:pPr>
      <w:r>
        <w:rPr>
          <w:color w:val="000000"/>
          <w:sz w:val="28"/>
          <w:szCs w:val="28"/>
          <w:lang w:val="en-US" w:eastAsia="en-US"/>
        </w:rPr>
        <w:t>3.1.1 Инвестиционная политика Китая</w:t>
      </w:r>
    </w:p>
    <w:p>
      <w:pPr>
        <w:pStyle w:val="Normal"/>
        <w:spacing w:lineRule="auto" w:line="360"/>
        <w:jc w:val="both"/>
        <w:rPr>
          <w:color w:val="000000"/>
          <w:sz w:val="28"/>
          <w:szCs w:val="28"/>
          <w:lang w:val="en-US" w:eastAsia="en-US"/>
        </w:rPr>
      </w:pPr>
      <w:r>
        <w:rPr>
          <w:color w:val="000000"/>
          <w:sz w:val="28"/>
          <w:szCs w:val="28"/>
          <w:lang w:val="en-US" w:eastAsia="en-US"/>
        </w:rPr>
        <w:t>3.1.2 Опыт Индии в привлечении иностранных инвестиций</w:t>
      </w:r>
    </w:p>
    <w:p>
      <w:pPr>
        <w:pStyle w:val="Normal"/>
        <w:tabs>
          <w:tab w:val="clear" w:pos="567"/>
          <w:tab w:val="left" w:pos="360" w:leader="none"/>
        </w:tabs>
        <w:spacing w:lineRule="auto" w:line="360"/>
        <w:jc w:val="both"/>
        <w:rPr>
          <w:color w:val="000000"/>
          <w:sz w:val="28"/>
          <w:szCs w:val="28"/>
          <w:lang w:val="en-US" w:eastAsia="en-US"/>
        </w:rPr>
      </w:pPr>
      <w:r>
        <w:rPr>
          <w:color w:val="000000"/>
          <w:sz w:val="28"/>
          <w:szCs w:val="28"/>
          <w:lang w:val="en-US" w:eastAsia="en-US"/>
        </w:rPr>
        <w:t>3.1.3 Тенденции привлечения ПИИ в Малайзии</w:t>
      </w:r>
    </w:p>
    <w:p>
      <w:pPr>
        <w:pStyle w:val="Normal"/>
        <w:spacing w:lineRule="auto" w:line="360"/>
        <w:jc w:val="both"/>
        <w:rPr>
          <w:color w:val="000000"/>
          <w:sz w:val="28"/>
          <w:szCs w:val="28"/>
          <w:lang w:val="en-US" w:eastAsia="en-US"/>
        </w:rPr>
      </w:pPr>
      <w:r>
        <w:rPr>
          <w:color w:val="000000"/>
          <w:sz w:val="28"/>
          <w:szCs w:val="28"/>
          <w:lang w:val="en-US" w:eastAsia="en-US"/>
        </w:rPr>
        <w:t>3.2 Совершенствование инвестиционной политики России</w:t>
      </w:r>
    </w:p>
    <w:p>
      <w:pPr>
        <w:pStyle w:val="Normal"/>
        <w:tabs>
          <w:tab w:val="clear" w:pos="567"/>
          <w:tab w:val="left" w:pos="3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567"/>
          <w:tab w:val="left" w:pos="360"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tabs>
          <w:tab w:val="clear" w:pos="567"/>
          <w:tab w:val="left" w:pos="360" w:leader="none"/>
        </w:tabs>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tabs>
          <w:tab w:val="clear" w:pos="567"/>
          <w:tab w:val="left" w:pos="360" w:leader="none"/>
        </w:tabs>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t>Одной из форм международных экономических отношений является международное движение капитала (МДК), которое в настоящее время набрало такие обороты, что по размаху и влиянию на мировую экономику соперничает с международной торговлей товарами и услугами.</w:t>
      </w:r>
    </w:p>
    <w:p>
      <w:pPr>
        <w:pStyle w:val="Normal"/>
        <w:tabs>
          <w:tab w:val="clear" w:pos="567"/>
          <w:tab w:val="left" w:pos="360" w:leader="none"/>
        </w:tabs>
        <w:spacing w:lineRule="auto" w:line="360"/>
        <w:ind w:firstLine="709"/>
        <w:jc w:val="both"/>
        <w:rPr/>
      </w:pPr>
      <w:r>
        <w:rPr>
          <w:color w:val="000000"/>
          <w:sz w:val="28"/>
          <w:szCs w:val="28"/>
          <w:lang w:val="en-US" w:eastAsia="en-US"/>
        </w:rPr>
        <w:t>Международное движение капитала - одно из основных средств интеграции национальной экономики в мировое хозяйство, обеспечивающее приток дополнительных инвестиционных ресурсов, передачу производственных мощностей и передовых технологий, накопленного опыта организации и управления производством, получение дополнительной прибыли, усиление влияния и контроля над субъектами, принимающими капитал, приближения производства к рынкам сбыта. Целью международного движения капитала является получение предпринимательской прибыли или процента, поиск более выгодных условий применения капитала.</w:t>
      </w:r>
    </w:p>
    <w:p>
      <w:pPr>
        <w:pStyle w:val="Normal"/>
        <w:tabs>
          <w:tab w:val="clear" w:pos="567"/>
          <w:tab w:val="left" w:pos="360" w:leader="none"/>
        </w:tabs>
        <w:spacing w:lineRule="auto" w:line="360"/>
        <w:ind w:firstLine="709"/>
        <w:jc w:val="both"/>
        <w:rPr/>
      </w:pPr>
      <w:r>
        <w:rPr>
          <w:color w:val="000000"/>
          <w:sz w:val="28"/>
          <w:szCs w:val="28"/>
          <w:lang w:val="en-US" w:eastAsia="en-US"/>
        </w:rPr>
        <w:t>Одной из отличительных особенностей современного международного движения капитала является наличие жесткой конкурентной борьбы за его привлечение. В таких условиях решающую роль играет инвестиционная привлекательность страны, принимающей капитал.</w:t>
      </w:r>
    </w:p>
    <w:p>
      <w:pPr>
        <w:pStyle w:val="Normal"/>
        <w:tabs>
          <w:tab w:val="clear" w:pos="567"/>
          <w:tab w:val="left" w:pos="360" w:leader="none"/>
        </w:tabs>
        <w:spacing w:lineRule="auto" w:line="360"/>
        <w:ind w:firstLine="709"/>
        <w:jc w:val="both"/>
        <w:rPr/>
      </w:pPr>
      <w:r>
        <w:rPr>
          <w:color w:val="000000"/>
          <w:sz w:val="28"/>
          <w:szCs w:val="28"/>
          <w:lang w:val="en-US" w:eastAsia="en-US"/>
        </w:rPr>
        <w:t>После распада СССР и образования России как независимого государства, а также в процессе проведения экономических реформ и формирования рыночных отношений, в российской экономике возникло много проблем, которые требуют разрешения. Одна из них – участие России в системе международного движения капитала, в рамках которого многие процессы требуют контроля, усовершенствования и развития.</w:t>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t>Россия обладает рядом объективных предпосылок для участия иностранного капитала. Потенциально емкий внутренний рынок, богатые запасы природных ресурсов, достаточно квалифицированная и дешевая рабочая сила, значительный научно-технический потенциал могут сыграть положительную роль в привлечении иностранных инвестиций в Россию. Перспективно и активное инвестирование из России в другие страны. Но реализация имеющихся перспектив требует разработки эффективной и последовательной политики в данной области, принятия необходимых мер, направленных на совершенствование инвестиционного климата в стране, а также четкого формулирования целей и задач социально-экономического развития.</w:t>
      </w:r>
    </w:p>
    <w:p>
      <w:pPr>
        <w:pStyle w:val="Normal"/>
        <w:tabs>
          <w:tab w:val="clear" w:pos="567"/>
          <w:tab w:val="left" w:pos="360" w:leader="none"/>
        </w:tabs>
        <w:spacing w:lineRule="auto" w:line="360"/>
        <w:ind w:firstLine="709"/>
        <w:jc w:val="both"/>
        <w:rPr/>
      </w:pPr>
      <w:r>
        <w:rPr>
          <w:color w:val="000000"/>
          <w:sz w:val="28"/>
          <w:szCs w:val="28"/>
          <w:lang w:val="en-US" w:eastAsia="en-US"/>
        </w:rPr>
        <w:t>В отечественной литературе бытует большое количество мнений, касающихся привлечения иностранного капитала в экономику нашей страны. Необходимость привлечения иностранных инвестиций объясняется главным образом несоответствием уровня внутреннего накопления капитала потребностям в инвестиционных ресурсах, необходимых для оздоровления производства и структурной перестройки народного хозяйства. Ведь значение иностранных инвестиций состоит не только в поступлении финансовых ресурсов, но и в новой передовой иностранной технике и технологии, и в организации производства (менеджменте), и в маркетинговых исследованиях. Иностранные инвестиции, особенно прямые, могут помочь в осуществлении структурной перестройки российской экономики.</w:t>
      </w:r>
    </w:p>
    <w:p>
      <w:pPr>
        <w:pStyle w:val="Normal"/>
        <w:tabs>
          <w:tab w:val="clear" w:pos="567"/>
          <w:tab w:val="left" w:pos="360" w:leader="none"/>
        </w:tabs>
        <w:spacing w:lineRule="auto" w:line="360"/>
        <w:ind w:firstLine="709"/>
        <w:jc w:val="both"/>
        <w:rPr/>
      </w:pPr>
      <w:r>
        <w:rPr>
          <w:color w:val="000000"/>
          <w:sz w:val="28"/>
          <w:szCs w:val="28"/>
          <w:lang w:val="en-US" w:eastAsia="en-US"/>
        </w:rPr>
        <w:t>Но и сложившуюся на сегодняшний день ситуацию с иностранными инвестициями, особенно в современных условиях разбушевавшегося кризиса нельзя назвать критической. Да, необходимость в зарубежном капитале есть, и с этим никто не спорит. Но есть ли смысл, а главное, экономическая целесообразность, именно сейчас, на данном конкретном моменте исторического развития нашей страны, бросить большое количество сил и ресурсов на активное привлечение иностранных инвестиций?</w:t>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t>Именно отсутствие единого мнения и разногласия в научных кругах по данной проблеме послужили главным стимулом к настоящему исследованию.</w:t>
      </w:r>
    </w:p>
    <w:p>
      <w:pPr>
        <w:pStyle w:val="Normal"/>
        <w:tabs>
          <w:tab w:val="clear" w:pos="567"/>
          <w:tab w:val="left" w:pos="360" w:leader="none"/>
        </w:tabs>
        <w:spacing w:lineRule="auto" w:line="360"/>
        <w:ind w:firstLine="709"/>
        <w:jc w:val="both"/>
        <w:rPr/>
      </w:pPr>
      <w:r>
        <w:rPr>
          <w:color w:val="000000"/>
          <w:sz w:val="28"/>
          <w:szCs w:val="28"/>
          <w:lang w:val="en-US" w:eastAsia="en-US"/>
        </w:rPr>
        <w:t>Объектом данного исследования является процесс участия России в системе международного движения, распределения и получения потоков иностранного капитала и вытекающие из этого процесса проблемы.</w:t>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является выявление особенностей и тенденций международного движения капитала и анализ участия в нем России, оценка инвестиционного климата в России, а также определение проблем и направлений привлечения иностранного капитала в российскую экономику и вывоза собственного капитала из страны.</w:t>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t>Целью настоящей работы является комплексный анализ современных особенностей и основных тенденций международного движения капитала, мировой практики регулирования иностранных инвестиций и регулирования иностранного капитала в России, анализ современной российской инвестиционной позиции и выработка предложений по совершенствованию инвестиционного климата и государственной инвестиционной политики.</w:t>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t>Реализация указанной цели осуществляется на основе решения следующих задач:</w:t>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исследования экономических основ международного инвестирования;</w:t>
      </w:r>
    </w:p>
    <w:p>
      <w:pPr>
        <w:pStyle w:val="Normal"/>
        <w:tabs>
          <w:tab w:val="clear" w:pos="567"/>
          <w:tab w:val="left" w:pos="360" w:leader="none"/>
        </w:tabs>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изучения современного состояния, изменений объемов, динамики и структуры иностранных инвестиций и их значимости для российской экономики;</w:t>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пределения государственной политики экспорта и импорта инвестиций;</w:t>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анализа инвестиционного климата в России и выработки рекомендаций по его совершенствованию.</w:t>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t>Теоретической и методологической основой курсовой работы послужил комплексный метод обобщения фактического материала и анализ имеющейся отечественной и зарубежной научной литературы по теме исследования. В частности при написании работы были использованы учебники по мировой экономике и международным экономическим отношениям, научные статьи и публикации во всевозможных экономических изданиях, российские статистические сборники, публикуемые Федеральной Службой Государственной Статистики, статистические сборники на иностранном языке конференции ООН по торговле и развитию (ЮНКТАД) и международного консалтингового агентства «А.Т. Kearney», а также материалы новостных и информационных сайтов интернета.</w:t>
      </w:r>
    </w:p>
    <w:p>
      <w:pPr>
        <w:pStyle w:val="Normal"/>
        <w:tabs>
          <w:tab w:val="clear" w:pos="567"/>
          <w:tab w:val="left" w:pos="360" w:leader="none"/>
        </w:tabs>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tabs>
          <w:tab w:val="clear" w:pos="567"/>
          <w:tab w:val="left" w:pos="360" w:leader="none"/>
        </w:tabs>
        <w:spacing w:lineRule="auto" w:line="360"/>
        <w:ind w:firstLine="709"/>
        <w:jc w:val="both"/>
        <w:rPr/>
      </w:pPr>
      <w:r>
        <w:rPr>
          <w:color w:val="000000"/>
          <w:sz w:val="28"/>
          <w:szCs w:val="32"/>
          <w:lang w:val="en-US" w:eastAsia="en-US"/>
        </w:rPr>
        <w:t>1.</w:t>
      </w:r>
      <w:r>
        <w:rPr>
          <w:color w:val="000000"/>
          <w:sz w:val="28"/>
          <w:szCs w:val="28"/>
          <w:lang w:val="en-US" w:eastAsia="en-US"/>
        </w:rPr>
        <w:t xml:space="preserve"> </w:t>
      </w:r>
      <w:r>
        <w:rPr>
          <w:color w:val="000000"/>
          <w:sz w:val="28"/>
          <w:szCs w:val="32"/>
          <w:lang w:val="en-US" w:eastAsia="en-US"/>
        </w:rPr>
        <w:t>Теоретические аспекты международной миграции капитала</w:t>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t>1.1 Формы международных капиталовложений и их характеристика</w:t>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567"/>
          <w:tab w:val="left" w:pos="360" w:leader="none"/>
        </w:tabs>
        <w:spacing w:lineRule="auto" w:line="360"/>
        <w:ind w:firstLine="709"/>
        <w:jc w:val="both"/>
        <w:rPr/>
      </w:pPr>
      <w:r>
        <w:rPr>
          <w:color w:val="000000"/>
          <w:sz w:val="28"/>
          <w:szCs w:val="28"/>
          <w:lang w:val="en-US" w:eastAsia="en-US"/>
        </w:rPr>
        <w:t>Международное движение капитала – глобальный непрерывный процесс в мировой экономике, который, словно паутиной, опутывает все сферы хозяйственной деятельности государств. Но что же лежит в основе этого процесса? Является ли он банальным перетеканием средств из одной страны в другую, или чем-то более сложным и запутанным? Для ответа на эти и некоторые другие вопросы необходимо дать четкую теоретическую базу, на основе которой и будет в дальнейшем проводиться исследование объекта данной курсовой работы.</w:t>
      </w:r>
    </w:p>
    <w:p>
      <w:pPr>
        <w:pStyle w:val="Normal"/>
        <w:tabs>
          <w:tab w:val="clear" w:pos="567"/>
          <w:tab w:val="left" w:pos="7830" w:leader="none"/>
        </w:tabs>
        <w:spacing w:lineRule="auto" w:line="360"/>
        <w:ind w:firstLine="709"/>
        <w:jc w:val="both"/>
        <w:rPr>
          <w:color w:val="000000"/>
          <w:sz w:val="28"/>
          <w:szCs w:val="28"/>
          <w:lang w:val="en-US" w:eastAsia="en-US"/>
        </w:rPr>
      </w:pPr>
      <w:r>
        <w:rPr>
          <w:i/>
          <w:color w:val="000000"/>
          <w:sz w:val="28"/>
          <w:szCs w:val="28"/>
          <w:lang w:val="en-US" w:eastAsia="en-US"/>
        </w:rPr>
        <w:t>«Капитал</w:t>
      </w:r>
      <w:r>
        <w:rPr>
          <w:color w:val="000000"/>
          <w:sz w:val="28"/>
          <w:szCs w:val="28"/>
          <w:lang w:val="en-US" w:eastAsia="en-US"/>
        </w:rPr>
        <w:t xml:space="preserve"> – это накопленный запас ресурсов в производительной, денежной и товарной формах, необходимый для создания благ. Межстрановое движение капитала в форме инвестиций, а также различного рода кредитов и займов является крупнейшим сегментом мирового рынка капитала. Оно обусловлено </w:t>
      </w:r>
      <w:r>
        <w:rPr>
          <w:i/>
          <w:color w:val="000000"/>
          <w:sz w:val="28"/>
          <w:szCs w:val="28"/>
          <w:lang w:val="en-US" w:eastAsia="en-US"/>
        </w:rPr>
        <w:t>международным разделением капитала</w:t>
      </w:r>
      <w:r>
        <w:rPr>
          <w:color w:val="000000"/>
          <w:sz w:val="28"/>
          <w:szCs w:val="28"/>
          <w:lang w:val="en-US" w:eastAsia="en-US"/>
        </w:rPr>
        <w:t>, то есть различной в разных странах величиной его накопления»[14, с. 99].</w:t>
      </w:r>
    </w:p>
    <w:p>
      <w:pPr>
        <w:pStyle w:val="Normal"/>
        <w:spacing w:lineRule="auto" w:line="360"/>
        <w:ind w:firstLine="709"/>
        <w:jc w:val="both"/>
        <w:rPr>
          <w:color w:val="000000"/>
          <w:sz w:val="28"/>
          <w:szCs w:val="28"/>
          <w:lang w:val="en-US" w:eastAsia="en-US"/>
        </w:rPr>
      </w:pPr>
      <w:r>
        <w:rPr>
          <w:color w:val="000000"/>
          <w:sz w:val="28"/>
          <w:szCs w:val="28"/>
          <w:lang w:val="en-US" w:eastAsia="en-US"/>
        </w:rPr>
        <w:t>Рост межстранового движения капитала стал одним из факторов глобализации экономики на рубеже XX-XXI вв. В данном случае речь идет о движении одного из важнейших факторов производства, который уходит из обращения внутри собственной национальной экономики и перемещается в другие страны. Таким образом, вывоз капитала можно определить как «процесс изъятия части капитала из национального оборота в данной стране и перемещение его в соответствующих формах в экономику зарубежных стран»[7, с. 234].</w:t>
      </w:r>
    </w:p>
    <w:p>
      <w:pPr>
        <w:pStyle w:val="Normal"/>
        <w:tabs>
          <w:tab w:val="clear" w:pos="567"/>
          <w:tab w:val="left" w:pos="360" w:leader="none"/>
        </w:tabs>
        <w:spacing w:lineRule="auto" w:line="360"/>
        <w:ind w:firstLine="709"/>
        <w:jc w:val="both"/>
        <w:rPr/>
      </w:pPr>
      <w:r>
        <w:rPr>
          <w:color w:val="000000"/>
          <w:sz w:val="28"/>
          <w:szCs w:val="28"/>
          <w:lang w:val="en-US" w:eastAsia="en-US"/>
        </w:rPr>
        <w:t xml:space="preserve">Просмотрев большое количество теоретической литературы по данной тематике, мне показалась наиболее продуманным с точки зрения структуры и изложения классификация, использованная Чеботаревым Н.Ф. в своём учебнике «Мировая экономика»[14, с. 99], поэтому именно её я и привожу ниже.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следующие виды международного движения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1. По источникам происх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фициальный (государственный) капитал – средства государственного бюджета, перемещаемые за рубеж или принимаемые из-за рубежа по решению правительств, а также по решению межправительственных организаций. </w:t>
      </w:r>
    </w:p>
    <w:p>
      <w:pPr>
        <w:pStyle w:val="Normal"/>
        <w:spacing w:lineRule="auto" w:line="360"/>
        <w:ind w:firstLine="709"/>
        <w:jc w:val="both"/>
        <w:rPr/>
      </w:pPr>
      <w:r>
        <w:rPr>
          <w:color w:val="000000"/>
          <w:sz w:val="28"/>
          <w:szCs w:val="28"/>
          <w:lang w:val="en-US" w:eastAsia="en-US"/>
        </w:rPr>
        <w:t>В этот вид движения капитала входят все государственные займы, кредиты, ссуды, гранты, помощь, которые предоставляются одной страной другой стране на основе межправительственных соглашений. Официальным также считается капитал, которым распоряжаются международные межправительственные организации от лица своих членов (кредиты Международного Валютного Фонда, Всемирного Банка, расходы ООН по поддержанию мира и т.д.). Источником официального капитала являются деньги госбюджета (налогоплательщиков). Решения о перемещении такого капитала за рубеж принимаются совместно с правительством и органами государственной власти (парламентом);</w:t>
      </w:r>
    </w:p>
    <w:p>
      <w:pPr>
        <w:pStyle w:val="Normal"/>
        <w:spacing w:lineRule="auto" w:line="360"/>
        <w:ind w:firstLine="709"/>
        <w:jc w:val="both"/>
        <w:rPr/>
      </w:pPr>
      <w:r>
        <w:rPr>
          <w:color w:val="000000"/>
          <w:sz w:val="28"/>
          <w:szCs w:val="28"/>
          <w:lang w:val="en-US" w:eastAsia="en-US"/>
        </w:rPr>
        <w:t xml:space="preserve">2) частный (негосударственный) капитал – это средства частных фирм, банков и других негосударственных организаций, перемещаемые за рубеж или принимаемые из-за рубежа по решению их руководства. </w:t>
      </w:r>
    </w:p>
    <w:p>
      <w:pPr>
        <w:pStyle w:val="Normal"/>
        <w:spacing w:lineRule="auto" w:line="360"/>
        <w:ind w:firstLine="709"/>
        <w:jc w:val="both"/>
        <w:rPr/>
      </w:pPr>
      <w:r>
        <w:rPr>
          <w:color w:val="000000"/>
          <w:sz w:val="28"/>
          <w:szCs w:val="28"/>
          <w:lang w:val="en-US" w:eastAsia="en-US"/>
        </w:rPr>
        <w:t>Этот вид движения капитала включает иностранные инвестиции частным фирмам, предоставление торговых кредитов, масштабное кредитование. Источниками происхождения такого капитала являются собственные или заемные средства частных фирм, не связанные с государственным бюджетом. Правительство страны может и должно его регулировать и контрол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2. По характеру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предпринимательский капитал – средства, прямо или косвенно вкладываемые в производство с целью получения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Вложение предпринимательского капитала в страну может происходить как путем создания филиала, так и путем приобретения уже существующих там фирм и компаний. В качестве предпринимательского капитала чаще всего используется частный капитал, хотя и государство, и государственные предприятия также могут вкладывать средства за рубежом. Взять, к примеру, нашумевшее в прессе соглашение от 30 мая 2009 г., согласно которому «крупнейшим государственным банком России (Сбербанком) были приобретены 35% акций немецкого автомобилестроительного гиганта Opel»[17];</w:t>
      </w:r>
    </w:p>
    <w:p>
      <w:pPr>
        <w:pStyle w:val="Normal"/>
        <w:spacing w:lineRule="auto" w:line="360"/>
        <w:ind w:firstLine="709"/>
        <w:jc w:val="both"/>
        <w:rPr>
          <w:color w:val="000000"/>
          <w:sz w:val="28"/>
          <w:szCs w:val="28"/>
          <w:lang w:val="en-US" w:eastAsia="en-US"/>
        </w:rPr>
      </w:pPr>
      <w:r>
        <w:rPr>
          <w:color w:val="000000"/>
          <w:sz w:val="28"/>
          <w:szCs w:val="28"/>
          <w:lang w:val="en-US" w:eastAsia="en-US"/>
        </w:rPr>
        <w:t>2) ссудный капитал – средства, даваемые взаймы с целью получения процента сверх одалживаемой суммы.</w:t>
      </w:r>
    </w:p>
    <w:p>
      <w:pPr>
        <w:pStyle w:val="Normal"/>
        <w:spacing w:lineRule="auto" w:line="360"/>
        <w:ind w:firstLine="709"/>
        <w:jc w:val="both"/>
        <w:rPr>
          <w:color w:val="000000"/>
          <w:sz w:val="28"/>
          <w:szCs w:val="28"/>
          <w:lang w:val="en-US" w:eastAsia="en-US"/>
        </w:rPr>
      </w:pPr>
      <w:r>
        <w:rPr>
          <w:color w:val="000000"/>
          <w:sz w:val="28"/>
          <w:szCs w:val="28"/>
          <w:lang w:val="en-US" w:eastAsia="en-US"/>
        </w:rPr>
        <w:t>Может быть и государственным и частным. К конкретным формам ссудного капитала относятся займы, кредиты, вложения средств в иностранные банки.</w:t>
      </w:r>
    </w:p>
    <w:p>
      <w:pPr>
        <w:pStyle w:val="Normal"/>
        <w:spacing w:lineRule="auto" w:line="360"/>
        <w:ind w:firstLine="709"/>
        <w:jc w:val="both"/>
        <w:rPr>
          <w:color w:val="000000"/>
          <w:sz w:val="28"/>
          <w:szCs w:val="28"/>
          <w:lang w:val="en-US" w:eastAsia="en-US"/>
        </w:rPr>
      </w:pPr>
      <w:r>
        <w:rPr>
          <w:color w:val="000000"/>
          <w:sz w:val="28"/>
          <w:szCs w:val="28"/>
          <w:lang w:val="en-US" w:eastAsia="en-US"/>
        </w:rPr>
        <w:t>3. По сроку в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среднесрочный и долгосрочный капитал – капитал, срок вложения которого превышает один год. Все вложения предпринимательского капитала в форме прямых и портфельных инвестиций, так же как и ссудный капитал в виде государственных кредитов обычно являются долгосроч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2) краткосрочный капитал – капитал, срок вложения которого менее одного года (преимущественно ссудный капитал в форме торговых кред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4. По цели вложения:</w:t>
      </w:r>
    </w:p>
    <w:p>
      <w:pPr>
        <w:pStyle w:val="Normal"/>
        <w:spacing w:lineRule="auto" w:line="360"/>
        <w:ind w:firstLine="709"/>
        <w:jc w:val="both"/>
        <w:rPr/>
      </w:pPr>
      <w:r>
        <w:rPr>
          <w:color w:val="000000"/>
          <w:sz w:val="28"/>
          <w:szCs w:val="28"/>
          <w:lang w:val="en-US" w:eastAsia="en-US"/>
        </w:rPr>
        <w:t>1) прямые инвестиции – вложение капитала с целью приобретения долгосрочного экономического интереса в стране приложения капитала, обеспечивающее право контроля инвестора над объектом размещения капитала и самим капиталом (в российской практике к прямым инвестициям относят вложения капитала, обеспечивающие полное владением предприятием или контроль не менее 10% акций и уставного капитала предприятия);</w:t>
      </w:r>
    </w:p>
    <w:p>
      <w:pPr>
        <w:pStyle w:val="Normal"/>
        <w:spacing w:lineRule="auto" w:line="360"/>
        <w:ind w:firstLine="709"/>
        <w:jc w:val="both"/>
        <w:rPr/>
      </w:pPr>
      <w:r>
        <w:rPr>
          <w:color w:val="000000"/>
          <w:sz w:val="28"/>
          <w:szCs w:val="28"/>
          <w:lang w:val="en-US" w:eastAsia="en-US"/>
        </w:rPr>
        <w:t>2) портфельные инвестиции – вложение капитала в иностранные ценные бумаги, не дающее инвестору права реального контроля над объектом инвестирования (в этом случае инвестор не стремится к непосредственному участию в делах фирмы, а предпочитает лишь получать дивиденды с капитала, приобретая менее 10% акций и устав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чие инвестиции, не подпадающие под определение прямых или портфельных (основную роль среди них играют международные кредиты, займы и банковские депозиты).</w:t>
      </w:r>
    </w:p>
    <w:p>
      <w:pPr>
        <w:pStyle w:val="Normal"/>
        <w:spacing w:lineRule="auto" w:line="360"/>
        <w:ind w:firstLine="709"/>
        <w:jc w:val="both"/>
        <w:rPr>
          <w:color w:val="000000"/>
          <w:sz w:val="28"/>
          <w:szCs w:val="28"/>
          <w:lang w:val="en-US" w:eastAsia="en-US"/>
        </w:rPr>
      </w:pPr>
      <w:r>
        <w:rPr>
          <w:color w:val="000000"/>
          <w:sz w:val="28"/>
          <w:szCs w:val="28"/>
          <w:lang w:val="en-US" w:eastAsia="en-US"/>
        </w:rPr>
        <w:t>5. По форме вывоза/ввоза:</w:t>
      </w:r>
    </w:p>
    <w:p>
      <w:pPr>
        <w:pStyle w:val="Normal"/>
        <w:spacing w:lineRule="auto" w:line="360"/>
        <w:ind w:firstLine="709"/>
        <w:jc w:val="both"/>
        <w:rPr/>
      </w:pPr>
      <w:r>
        <w:rPr>
          <w:color w:val="000000"/>
          <w:sz w:val="28"/>
          <w:szCs w:val="28"/>
          <w:lang w:val="en-US" w:eastAsia="en-US"/>
        </w:rPr>
        <w:t>1) легальный – перемещение которого регистрируются государством;</w:t>
      </w:r>
    </w:p>
    <w:p>
      <w:pPr>
        <w:pStyle w:val="Normal"/>
        <w:spacing w:lineRule="auto" w:line="360"/>
        <w:ind w:firstLine="709"/>
        <w:jc w:val="both"/>
        <w:rPr/>
      </w:pPr>
      <w:r>
        <w:rPr>
          <w:color w:val="000000"/>
          <w:sz w:val="28"/>
          <w:szCs w:val="28"/>
          <w:lang w:val="en-US" w:eastAsia="en-US"/>
        </w:rPr>
        <w:t>2) нелегальный - перемещение которого не регистрируются государственными органами. Так, значительная часть капитала вывозится из России нелегально, и уже за рубежом превращается в различные виды инвестиций, прибыли от которых не возвращаются в страну.</w:t>
      </w:r>
    </w:p>
    <w:p>
      <w:pPr>
        <w:pStyle w:val="Normal"/>
        <w:spacing w:lineRule="auto" w:line="360"/>
        <w:ind w:firstLine="709"/>
        <w:jc w:val="both"/>
        <w:rPr>
          <w:color w:val="000000"/>
          <w:sz w:val="28"/>
          <w:szCs w:val="28"/>
          <w:lang w:val="en-US" w:eastAsia="en-US"/>
        </w:rPr>
      </w:pPr>
      <w:r>
        <w:rPr>
          <w:color w:val="000000"/>
          <w:sz w:val="28"/>
          <w:szCs w:val="28"/>
          <w:lang w:val="en-US" w:eastAsia="en-US"/>
        </w:rPr>
        <w:t>На мой взгляд, активная международная миграция капитала – одна из наиболее заметных черт современной мировой экономики. «Темпы роста вывоза капитала опережают темпы роста вывоза товаров, если сопоставить стоимостную оценку экспортируемых товаров с объемами вывозимого капитала»[7, с. 234]. Наиболее существенный момент при этом заключается в том, что за рубеж в данном случае переносится процесс создания прибыли, а не акт реализации последней, уже заключенной в экспортируемых товарах или услугах, что способствует в конечном итоге росту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2 Инвестиционный климат страны и факторы, его определяющ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 направление движения капиталовложений существенное влияние оказывает </w:t>
      </w:r>
      <w:r>
        <w:rPr>
          <w:i/>
          <w:color w:val="000000"/>
          <w:sz w:val="28"/>
          <w:szCs w:val="28"/>
          <w:lang w:val="en-US" w:eastAsia="en-US"/>
        </w:rPr>
        <w:t>инвестиционный климат</w:t>
      </w:r>
      <w:r>
        <w:rPr>
          <w:color w:val="000000"/>
          <w:sz w:val="28"/>
          <w:szCs w:val="28"/>
          <w:lang w:val="en-US" w:eastAsia="en-US"/>
        </w:rPr>
        <w:t>. Его понятие по-разному трактуется в научной и учебной литературе. Так, например, в учебнике «Международное движение капитала»[4, с.66] инвестиционный климат рассматривается как совокупность правовых, экономических, политических и социальных факторов, определяющих привлекательность государства для зарубежных инвестиций. При таком подходе понятие инвестиционного климата сводится к инвестиционной привлекательности, что вряд ли справедливо, поскольку игнорируются инвестиционные риски, во многом предопределяющие инвестиционный климат.</w:t>
      </w:r>
    </w:p>
    <w:p>
      <w:pPr>
        <w:pStyle w:val="Normal"/>
        <w:spacing w:lineRule="auto" w:line="360"/>
        <w:ind w:firstLine="709"/>
        <w:jc w:val="both"/>
        <w:rPr/>
      </w:pPr>
      <w:r>
        <w:rPr>
          <w:color w:val="000000"/>
          <w:sz w:val="28"/>
          <w:szCs w:val="28"/>
          <w:lang w:val="en-US" w:eastAsia="en-US"/>
        </w:rPr>
        <w:t>Более корректным выглядит определение, данное в «Финансово-кредитном энциклопедическом словаре»[12, с.359]: инвестиционный климат - это совокупность сложившихся в какой-либо стране политических, социально-культурных, финансово-экономических и правовых условий, определяющих качество предпринимательской инфраструктуры, эффективность инвестирования и степень возможных рисков при вложении капитала. Здесь характеристика инвестиционного климата страны состоит из двух составляющих: оценки факторов, что притягивают инвестиции в страну, и оценки рисков инвестирования.</w:t>
      </w:r>
    </w:p>
    <w:p>
      <w:pPr>
        <w:pStyle w:val="Normal"/>
        <w:spacing w:lineRule="auto" w:line="360"/>
        <w:ind w:firstLine="709"/>
        <w:jc w:val="both"/>
        <w:rPr/>
      </w:pPr>
      <w:r>
        <w:rPr>
          <w:color w:val="000000"/>
          <w:sz w:val="28"/>
          <w:szCs w:val="28"/>
          <w:lang w:val="en-US" w:eastAsia="en-US"/>
        </w:rPr>
        <w:t>«К факторам, благоприятствующим притоку инвестиций в ту или иную страны относят высокий потенциал внутреннего рынка, высокую норму прибыли, низкий уровень конкуренции, стабильную налоговую систему, низкую стоимость всевозможных ресурсов, эффективную поддержку государства.</w:t>
      </w:r>
    </w:p>
    <w:p>
      <w:pPr>
        <w:pStyle w:val="Normal"/>
        <w:spacing w:lineRule="auto" w:line="360"/>
        <w:ind w:firstLine="709"/>
        <w:jc w:val="both"/>
        <w:rPr/>
      </w:pPr>
      <w:r>
        <w:rPr>
          <w:color w:val="000000"/>
          <w:sz w:val="28"/>
          <w:szCs w:val="28"/>
          <w:lang w:val="en-US" w:eastAsia="en-US"/>
        </w:rPr>
        <w:t>К факторам, ухудшающим инвестиционный климат в стране, относятся: политическая нестабильность в стране, социальная напряженность (забастовки, войны мафиозных структур, этнические и религиозные распри), высокий уровень инфляции, ставок рефинансирования, внешнего и внутреннего долга, дефицит бюджета, неразвитость законодательства, высокие издержки»[3, с.52].</w:t>
      </w:r>
    </w:p>
    <w:p>
      <w:pPr>
        <w:pStyle w:val="Normal"/>
        <w:spacing w:lineRule="auto" w:line="360"/>
        <w:ind w:firstLine="709"/>
        <w:jc w:val="both"/>
        <w:rPr/>
      </w:pPr>
      <w:r>
        <w:rPr>
          <w:color w:val="000000"/>
          <w:sz w:val="28"/>
          <w:szCs w:val="28"/>
          <w:lang w:val="en-US" w:eastAsia="en-US"/>
        </w:rPr>
        <w:t>Инвестиции в Россию, например, привлекают такие факторы как «богатые природные ресурсы, достаточно квалифицированные и относительно дешевые кадры, способные к быстрому восприятию новейших технологий, огромный внутренний рынок и возможность участия иностранных инвесторов в приватизации государственной собственности. А неблагоприятно на состояние инвестиционного климата влияет отсутствие научно-обоснованной экономической и социальной концепции развития страны, правовая нестабильность, неэффективное законодательство, высокий уровень инфляции, нестабильность национальной валюты, низкий уровень развития инфраструктуры, сильная бюрократизация страны, коррупция и преступность»[1, с.16].</w:t>
      </w:r>
    </w:p>
    <w:p>
      <w:pPr>
        <w:pStyle w:val="Normal"/>
        <w:spacing w:lineRule="auto" w:line="360"/>
        <w:ind w:firstLine="709"/>
        <w:jc w:val="both"/>
        <w:rPr/>
      </w:pPr>
      <w:r>
        <w:rPr>
          <w:color w:val="000000"/>
          <w:sz w:val="28"/>
          <w:szCs w:val="28"/>
          <w:lang w:val="en-US" w:eastAsia="en-US"/>
        </w:rPr>
        <w:t>Важную роль играют всевозможные инвестиционные риски (политические, производственные, финансовые, экологические), характерные для каждой страны и влияющие на движение потоков капитала.</w:t>
      </w:r>
    </w:p>
    <w:p>
      <w:pPr>
        <w:pStyle w:val="Normal"/>
        <w:spacing w:lineRule="auto" w:line="360"/>
        <w:ind w:firstLine="709"/>
        <w:jc w:val="both"/>
        <w:rPr/>
      </w:pPr>
      <w:r>
        <w:rPr>
          <w:color w:val="000000"/>
          <w:sz w:val="28"/>
          <w:szCs w:val="28"/>
          <w:lang w:val="en-US" w:eastAsia="en-US"/>
        </w:rPr>
        <w:t>Ключевую роль в формировании инвестиционного климата играют политика и действия органов государственного управления. Хотя ряд факторов (например, географические) едва ли подвластны правительству страны, от него во многом зависят гарантии прав собственности, подходы к государственному регулированию и налогообложению (реализуемые как внутри страны, так и на ее границах), создание инфраструктуры, функционирование финансовых рынков и рынков труда, а также факторы более общего плана, определяющие качество государственного управления, например, уровень коррупции.</w:t>
      </w:r>
    </w:p>
    <w:p>
      <w:pPr>
        <w:pStyle w:val="Normal"/>
        <w:spacing w:lineRule="auto" w:line="360"/>
        <w:ind w:firstLine="709"/>
        <w:jc w:val="both"/>
        <w:rPr/>
      </w:pPr>
      <w:r>
        <w:rPr>
          <w:color w:val="000000"/>
          <w:sz w:val="28"/>
          <w:szCs w:val="28"/>
          <w:lang w:val="en-US" w:eastAsia="en-US"/>
        </w:rPr>
        <w:t>«Законодательная и исполнительная власти России, осознав важность привлечения иностранных инвестиций, в последнее десятилетие занимают активную позицию по укреплению и повышению инвестиционного климата в стране посредством заключения межправительственных соглашений о поощрении и взаимной защите капитальных вложений, исключения двойного налогообложения, составления концессионных договоров, соглашений о разделе продукции, образовании зон особого экономического статуса и т.п.»[19].</w:t>
      </w:r>
    </w:p>
    <w:p>
      <w:pPr>
        <w:pStyle w:val="Normal"/>
        <w:spacing w:lineRule="auto" w:line="360"/>
        <w:ind w:firstLine="709"/>
        <w:jc w:val="both"/>
        <w:rPr/>
      </w:pPr>
      <w:r>
        <w:rPr>
          <w:color w:val="000000"/>
          <w:sz w:val="28"/>
          <w:szCs w:val="28"/>
          <w:lang w:val="en-US" w:eastAsia="en-US"/>
        </w:rPr>
        <w:t>«Разработка методик оценки инвестиционного климата ведется с середины 60-х годов, но до сих пор ученые так и не пришли к единому мнению. Развитие методологического аппарата оценки инвестиционного климата стран идет по пути расширения и усложнения системы оцениваемых экспертами параметров и введения количественных (статистических) показателей»[21].</w:t>
      </w:r>
    </w:p>
    <w:p>
      <w:pPr>
        <w:pStyle w:val="Normal"/>
        <w:spacing w:lineRule="auto" w:line="360"/>
        <w:ind w:firstLine="709"/>
        <w:jc w:val="both"/>
        <w:rPr/>
      </w:pPr>
      <w:r>
        <w:rPr>
          <w:color w:val="000000"/>
          <w:sz w:val="28"/>
          <w:szCs w:val="28"/>
          <w:lang w:val="en-US" w:eastAsia="en-US"/>
        </w:rPr>
        <w:t>Оценку инвестиционного климата страны постоянно осуществляют многие известные консалтинговые компании. Среди них компания «А.Т. Kearney», которая ежегодно публикует индекс инвестиционного доверия (FDI Confidence Index). «При определении этого показателя используются данные опроса 10000 крупнейших транснациональных компаний мира, входящих в список «Global 10000». Индекс рассчитывается как средневзвешенное значение четырех вариантов ответа (высокий/средний/низкий уровень интереса либо его отсутствие) на вопрос о стратегии вложения прямых зарубежных инвестиций в страну в ближайшие один-три года»[15].</w:t>
      </w:r>
    </w:p>
    <w:p>
      <w:pPr>
        <w:pStyle w:val="Normal"/>
        <w:spacing w:lineRule="auto" w:line="360"/>
        <w:ind w:firstLine="709"/>
        <w:jc w:val="both"/>
        <w:rPr/>
      </w:pPr>
      <w:r>
        <w:rPr>
          <w:color w:val="000000"/>
          <w:sz w:val="28"/>
          <w:szCs w:val="28"/>
          <w:lang w:val="en-US" w:eastAsia="en-US"/>
        </w:rPr>
        <w:t>«Для развивающихся стран и стран с переходной экономикой часто используется инвестиционный рейтинг Business Environmental Risk Intelligence (BERI)»[16]. Кроме указанной информации учитываются аналитические исследования экспертов международных организаций. Прежде всего, речь идет об экспертах Международного валютного фонда, Всемирного банка, Европейского банка реконструкции и развития, Организации экономического сотрудничества и развития, ЮНКТАД. Также к числу наиболее известных методик оценки инвестиционного климата относятся рейтинги Moody’s Investors Services, Euromoney, Fitch IBCA, методы агентства «Credit Risk International», The Economist.</w:t>
      </w:r>
    </w:p>
    <w:p>
      <w:pPr>
        <w:pStyle w:val="Normal"/>
        <w:spacing w:lineRule="auto" w:line="360"/>
        <w:ind w:firstLine="709"/>
        <w:jc w:val="both"/>
        <w:rPr/>
      </w:pPr>
      <w:r>
        <w:rPr>
          <w:color w:val="000000"/>
          <w:sz w:val="28"/>
          <w:szCs w:val="28"/>
          <w:lang w:val="en-US" w:eastAsia="en-US"/>
        </w:rPr>
        <w:t>Наряду с оценкой инвестиционного климата той или иной страны большое значение имеет и оценка инвестиционной привлекательности отдельных её регионов. Для стран с федеральным устройством речь идет об инвестиционном климате отдельных субъектов Федерации. В России наибольшую известность в оценке инвестиционного климата регионов получили рейтинги инвестиционного потенциала и инвестиционного риска, публикуемые журналом «Эксперт».</w:t>
      </w:r>
    </w:p>
    <w:p>
      <w:pPr>
        <w:pStyle w:val="Normal"/>
        <w:spacing w:lineRule="auto" w:line="360"/>
        <w:ind w:firstLine="709"/>
        <w:jc w:val="both"/>
        <w:rPr/>
      </w:pPr>
      <w:r>
        <w:rPr>
          <w:color w:val="000000"/>
          <w:sz w:val="28"/>
          <w:szCs w:val="28"/>
          <w:lang w:val="en-US" w:eastAsia="en-US"/>
        </w:rPr>
        <w:t>Очевидно, что взгляды на понятие категории инвестиционный климат, методологию его оценки, государственную политику в области формирования благоприятного инвестиционного климата различны в мировом и национальном масштабах. Все это сильно зависит от приоритетов экономического развития страны, профессионализма принимающих решения лиц, местных условий.</w:t>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t>1.3 Государственное регулирование миграции капитала и теоретические аспекты участия России в системе МД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е возрастающее воздействие международного движения капитала на национальную экономику, в том числе через мировой рынок капитала и транснациональные корпорации, приводит к сохранению государственного и международного регулирования миграции капитала, несмотря на тенденцию к его либерализации. На национальном уровне регулируется преимущественно экспорт капитала, на международном – движение прямых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ники государственного регулирования международного движения капитала объясняют это тем, что давно известные в экономической теории несовершенства (дефекты) рынка (отклонения от условий, обеспечивающих совершенную конкуренцию), требующие государственного вмешательства, особенно заметны во внешнеэкономической жизни. На этой основе они выступают в пользу регулирования международного движения капитала»[6, с.496].</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витых странах меры по ограничению вывоза капитала (необходимость получения предварительного разрешения, запрет или ограничение некоторых видов инвестиций за рубежом, соблюдение ряда предварительных условий) являются незначительной частью государственного регулирования. Это объясняется тем, что развитые страны – государства с относительно благоприятным состоянием финансов, имеющие большой опыт либерального отношения к экспорту капитала и, самое главное, наиболее сильно затронутые процессами глобализации и транснационализации. «По данным ЮНКТАД, в 1991-2000 гг. в законы различных стран мира об иностранных прямых инвестициях было внесено 1641 изменение, 95% из которых улучшали положение иностранных инвесторов»[6, с.506]. В результате государственное регулирование в этих странах сводится преимущественно к мерам по поддержке инвестирования за рубежом, в основном прямых инвестиций. Для этого развитые страны используют целый комплекс мер: информационную и техническую поддержку инвесторов, прямую финансовую поддержку и налоговые льготы, страхование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меньшей степени либерализация вывоза капитала затронула развивающиеся страны и страны с переходной экономикой во многом благодаря тому, что указанные страны стремятся по максимуму удержать собственный капитал в стране. В этих странах государственное регулирование экспорта капитала главным образом включает существенные меры по ограничению вывоза капитала. Но и в развивающихся странах есть свои транснациональные корпорации, да и практика новых индустриальных стран показала успешность экономической стратегии, связанной с ориентацией на внешние рынки не только через экспорт товаров и услуг, но и через стимулирующие его прямые инвестиции. К тому же у ряда стран усиливается стремление к зарубежным природным ресурсам в связи с нехваткой собственных. Наконец, инвестиции за рубежом становятся средством повышения конкурентоспособности национальной экономики. В результате среди развивающихся стран и стран с переходной экономикой происходит пересмотр их политики по отношению к такого рода инвести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ом страны с переходной экономикой, смягчившей свой режим вывоза капитала и выигравшей при этом, является Китай. «Начав с 1979 г. свою политику «открытых дверей», руководство КНР стало рассматривать прямые инвестиции как важное средство интеграции Китая в мировую экономику, обеспечивающее стабильное снабжение сырьем, приобретение новых технологий и зарубежного опыта, стимулирующее экспорт китайских товаров и укрепляющее связи с соседними странами. В скором времени, по инициативе государства, изначально довольно сложная процедура получения разрешения для зарубежных инвестиций заметно упростилась, но государство при этом, не потеряло рычагов контроля над перемещением валюты»[6, с.502].</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государственное регулирование вывоза капитала до недавнего времени было представлено различными мерами, прежде всего запретительного характера, многие из которых слабо соблюдались, а некоторые и вовсе были непоследовательны. Но в соответствии с принятым в конце 2003 г. Государственной Думой новым вариантом Федерального закона «О валютном регулировании и валютном контроле» в России с 2007 г. были отменены ограничения на вывоз капитала, с оговоркой, что они могут временно вводиться Банком России в случае ухудшения платежного баланса»[17]. Такой шаг правительства нашей страны являлся следствием улучшения её экономического положения и одной из мер, направленных на подготовку к вступлению в ВТО.</w:t>
      </w:r>
    </w:p>
    <w:p>
      <w:pPr>
        <w:pStyle w:val="Normal"/>
        <w:spacing w:lineRule="auto" w:line="360"/>
        <w:ind w:firstLine="709"/>
        <w:jc w:val="both"/>
        <w:rPr/>
      </w:pPr>
      <w:r>
        <w:rPr>
          <w:color w:val="000000"/>
          <w:sz w:val="28"/>
          <w:szCs w:val="28"/>
          <w:lang w:val="en-US" w:eastAsia="en-US"/>
        </w:rPr>
        <w:t>Здесь следует упомянуть о том, что помимо обычных, «законных» способов вывоза капитала существуют и другие причины и формы, связанные с понятиями «утечка» или «бегство» капитала. Речь в данном случае идет, как правило, о нелегальных и полулегальных каналах и формах ухода капитала из страны. Бегство капитала при этом связывают обычно с ситуацией массового оттока из страны частных капиталов в связи с проявлениями внутристранового р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пару слов о государственном регулировании импорта капитала. В мире почти нет стран, где иностранному инвестору были бы открыты все сферы деятельности. Это касается, в первую очередь, отраслей финансов и банков, энергетики, транспорта и связи, радио- и телевещания, оборонной промышленности. Так, в одной из наиболее либерализированных стран - США «для местных компаний под иностранным контролем существуют ограничения в добыче полезных ископаемых и покупке недвижимости (особенно земли), в воздушном и водном транспорте, энергетике, банковской и страховой деятельности. В Швейцарии за национальными компаниями зарезервированы такие отрасли, как пассажирские перевозки на автомобильном транспорте, железнодорожный и авиационный транспорт, связь, производство алкогольных напитков и взрывчатки, а также ограничена деятельность компаний с иностранным капиталом в банковском и страховом деле, гидро- и атомной энергетике, нефтяной и газовой промышленности, водном транспорте, кинопромышленности»[6, с.506].</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многие страны используют специальные меры по привлечению иностранных прямых инвестиций. Например, «Канада и Ирландия организовывали специальные долгосрочные информационные и рекламные кампании по созданию положительного имиджа своей страны, как места приложения прямых иностранных инвестиций. Подобные программы используются в ряде стран и сейчас»[6, с.506]. Другими мерами привлечения прямых иностранных инвестиций является предоставление потенциальным инвесторам консультаций, облегчения процессов оформления иностранных инвестиций в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широко используются налоговые и таможенные льготы (снижение ставки подоходного налога для открываемых филиалов иностранных компаний, а то и вовсе освобождение от уплаты налогов на несколько лет) и финансовое содействие (государственные гарантии, субсидии, предоставление государственных кредитов и займов, льготное страхование и тарифы).</w:t>
      </w:r>
    </w:p>
    <w:p>
      <w:pPr>
        <w:pStyle w:val="Normal"/>
        <w:spacing w:lineRule="auto" w:line="360"/>
        <w:ind w:firstLine="709"/>
        <w:jc w:val="both"/>
        <w:rPr/>
      </w:pPr>
      <w:r>
        <w:rPr>
          <w:color w:val="000000"/>
          <w:sz w:val="28"/>
          <w:szCs w:val="28"/>
          <w:lang w:val="en-US" w:eastAsia="en-US"/>
        </w:rPr>
        <w:t>Тем не менее, иностранные инвесторы, хотя и учитывают вышеуказанные меры, при вложении своих капиталов ориентируются главным образом на собственные интересы. Я хочу сказать, что сами по себе, специальные меры еще не являются гарантом привлечения капитала в страну. Специальные меры по привлечению прямых иностранных инвестиций помогают скорее выделить ту или иную страну из группы стран потенциальных мест приложения капитала. В этом смысле специальные меры по привлечению иностранных инвестиций помогают странам конкурировать между собой в борьбе за привлечение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портфельных инвестиций, то в большинстве стран мира не ограничивают, но и не поощряют приток такого вида инвестиций. Наиболее чувствителен он для нарождения рынков, которые в силу своей незрелости невелики и поэтому приток или отток портфельных инвестиций в заметных объемах является важным элементом их дина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судный капитал контролируется гораздо активнее. Некоторые страны строго ограничивают заимствования за рубежом своих компаний, банков и муниципальных органов. При этом преследуются разные цели, но, прежде всего, сдерживается рост частного внешнего долга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ссия, как член МВФ, ВБ и ряда других международных организаций предоставляет зарубежным государствам международные кредиты и займы, оказывает гуманитарную помощь и предоставляет субсидии развивающимся странам и странам с переходной экономикой. Обычно помощь оказывается на социально-экономические цели, хотя ведущие страны оказывают и немалую военную помощь дружественным им государствам. В случае, когда экспортером является полугосударственная компания (например, «Газпром» и многие другие компании), вывоз её капитала обычно относят к экспорту частного капитала. </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иционная активность российских компаний за рубежом растет быстрыми темпами. Еще несколько лет назад сделки по приобретению отечественными бизнесменами иностранных предприятий носили единичный характер и становились предметом обсуждения в деловых кругах. Теперь же этот процесс, по сути, становится нормальной практикой российского бизнеса, что свидетельствует о некоторых положительных тенденциях в данной сфере»[2, с.88].</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этого, применительно к России можно говорить о широкомасштабной практике скрытого вывоза резидентами своих доходов и, как результат, устойчивой утечки из страны валютных ресурсов. Это связано с высоким уровнем рисков, в связи с нестабильностью экономической и политической ситуации, а также с особенностями переходного периода.</w:t>
      </w:r>
    </w:p>
    <w:p>
      <w:pPr>
        <w:pStyle w:val="Normal"/>
        <w:spacing w:lineRule="auto" w:line="360"/>
        <w:ind w:firstLine="709"/>
        <w:jc w:val="both"/>
        <w:rPr/>
      </w:pPr>
      <w:r>
        <w:rPr>
          <w:color w:val="000000"/>
          <w:sz w:val="28"/>
          <w:szCs w:val="28"/>
          <w:lang w:val="en-US" w:eastAsia="en-US"/>
        </w:rPr>
        <w:t>Ведущие российские экономисты считают, что «к настоящему времени в России еще не сложилась комплексная и эффективная система регистрации, учета и контроля утекающего из страны капитала. Поэтому перед Россией стоят такие задачи, как усиление регулирования экспорта капитала, обеспечение вывоза капитала за рубеж в тех формах, видах и направлениях инвестиционной деятельности, которые соответствуют национальным интересам России, обеспечение репатриации (возвращения капиталов, вложенных за рубежом для инвестиций в своей стране) российских зарубежных инвестиций и повышение возвратности государственных кредитов»[7, с.249].</w:t>
      </w:r>
    </w:p>
    <w:p>
      <w:pPr>
        <w:pStyle w:val="Normal"/>
        <w:spacing w:lineRule="auto" w:line="360"/>
        <w:ind w:firstLine="709"/>
        <w:jc w:val="both"/>
        <w:rPr/>
      </w:pPr>
      <w:r>
        <w:rPr>
          <w:color w:val="000000"/>
          <w:sz w:val="28"/>
          <w:szCs w:val="28"/>
          <w:lang w:val="en-US" w:eastAsia="en-US"/>
        </w:rPr>
        <w:t>Теперь рассмотрим импорт капитала в Россию и связанные с этим трудности. Все множество различных прогнозов, исследований и теорий по вопросам привлечения иностранного капитала можно разбить на две большие группы: те, кто за привлечение иностранных инвестиций в страну и те, кто против. «Есть также среди этих исследователей сторонники двух крайних теорий:</w:t>
      </w:r>
    </w:p>
    <w:p>
      <w:pPr>
        <w:pStyle w:val="Normal"/>
        <w:spacing w:lineRule="auto" w:line="360"/>
        <w:ind w:firstLine="709"/>
        <w:jc w:val="both"/>
        <w:rPr>
          <w:color w:val="000000"/>
          <w:sz w:val="28"/>
          <w:szCs w:val="28"/>
          <w:lang w:val="en-US" w:eastAsia="en-US"/>
        </w:rPr>
      </w:pPr>
      <w:r>
        <w:rPr>
          <w:color w:val="000000"/>
          <w:sz w:val="28"/>
          <w:szCs w:val="28"/>
          <w:lang w:val="en-US" w:eastAsia="en-US"/>
        </w:rPr>
        <w:t>1) иностранный капитал надо привлекать в максимальном и неограниченном объеме, снимая при этом все ограничения на пути его следования в страну;</w:t>
      </w:r>
    </w:p>
    <w:p>
      <w:pPr>
        <w:pStyle w:val="Normal"/>
        <w:spacing w:lineRule="auto" w:line="360"/>
        <w:ind w:firstLine="709"/>
        <w:jc w:val="both"/>
        <w:rPr>
          <w:color w:val="000000"/>
          <w:sz w:val="28"/>
          <w:szCs w:val="28"/>
          <w:lang w:val="en-US" w:eastAsia="en-US"/>
        </w:rPr>
      </w:pPr>
      <w:r>
        <w:rPr>
          <w:color w:val="000000"/>
          <w:sz w:val="28"/>
          <w:szCs w:val="28"/>
          <w:lang w:val="en-US" w:eastAsia="en-US"/>
        </w:rPr>
        <w:t>2) иностранные инвестиции при их неограниченном и нерегулируемом приходе несут в себе опасность утраты нашей страной национальной экономической безопасности и вслед за ней политической независимости»[7, с.294].</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обе теории не рационально использовать в современных экономических условиях, когда доминирующее влияние оказывает на экономику внешняя среда, следовательно, истина кроется где-то на стыке данных теор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аспекте проблемы мне наиболее импонирует точка зрения заведующего кафедрой мировой экономики и международных валютно-кредитных отношений Финансовой академии при Правительстве РФ Смитиенко Б.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международная миграция капитала - это глобальный общемировой процесс, а Россия является участницей международного движения капитала, следовательно, инвестиции можно и нужно привлекать в экономику страны» [7, с. 295]. Это будет способствовать укреплению экономических связей России с другими странами, а также удовлетворять потребность страны в капитале, которая вне всяких сомнений име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ривлекая иностранные инвестиции, государство должно контролировать и регулировать этот процесс (например, нельзя допускать иностранный капитал в стратегически важные отрасли оборонно-промышленного комплекса, нельзя забывать о поддержке отечественного бизнеса и т.д.)»[2, с. 295].</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для России, как и для любой другой страны, актуальна проблема соотношения между отечественными и иностранными инвестициями. С одной стороны, если отечественные инвестиции обеспечивают эффективный экономический рост, то нет и особой необходимости в иностранных инвестициях. С другой стороны, если в стране неблагоприятен инвестиционный климат, то в нее не только не придет иностранный капитал, но и, более того, из нее будет уходить свой собственный, отечественный капитал. Поэтому необходимо проведение эффективной и последовательной политики в этой области.</w:t>
      </w:r>
    </w:p>
    <w:p>
      <w:pPr>
        <w:pStyle w:val="Normal"/>
        <w:tabs>
          <w:tab w:val="clear" w:pos="567"/>
          <w:tab w:val="left" w:pos="360" w:leader="none"/>
        </w:tabs>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tabs>
          <w:tab w:val="clear" w:pos="567"/>
          <w:tab w:val="left" w:pos="360" w:leader="none"/>
        </w:tabs>
        <w:spacing w:lineRule="auto" w:line="360"/>
        <w:ind w:firstLine="709"/>
        <w:jc w:val="both"/>
        <w:rPr>
          <w:color w:val="000000"/>
          <w:sz w:val="28"/>
          <w:szCs w:val="32"/>
          <w:lang w:val="en-US" w:eastAsia="en-US"/>
        </w:rPr>
      </w:pPr>
      <w:r>
        <w:rPr>
          <w:color w:val="000000"/>
          <w:sz w:val="28"/>
          <w:szCs w:val="32"/>
          <w:lang w:val="en-US" w:eastAsia="en-US"/>
        </w:rPr>
        <w:t>2.</w:t>
      </w:r>
      <w:r>
        <w:rPr>
          <w:color w:val="000000"/>
          <w:sz w:val="28"/>
          <w:szCs w:val="28"/>
          <w:lang w:val="en-US" w:eastAsia="en-US"/>
        </w:rPr>
        <w:t xml:space="preserve"> </w:t>
      </w:r>
      <w:r>
        <w:rPr>
          <w:color w:val="000000"/>
          <w:sz w:val="28"/>
          <w:szCs w:val="32"/>
          <w:lang w:val="en-US" w:eastAsia="en-US"/>
        </w:rPr>
        <w:t>Место и роль России в системе МДК</w:t>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t>2.1 Россия на мировом рынке экспорта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ой рынок экспорта капитала в настоящее время достиг небывалых размеров, поставив под угрозу будущее Всемирного Банка и Международного Валютного Фонда, поскольку практически лишил их ряда важных функций, а именно кредитования и обеспечения капиталом стран, в нем нуждаю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йдем непосредственно к фактам. Как это понятно из таблицы 2.1, объемы экспорта прямых зарубежных инвестиций в мире в период с 2000 по 2007 гг. увеличивались ежегодно в среднем на 11.9%, продемонстрировав спад в 2001-2003 гг., а затем устойчивый рост с 2004 г. и по настояще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ы прямых зарубежных инвестиций в мире, млрд. долл.</w:t>
      </w:r>
    </w:p>
    <w:tbl>
      <w:tblPr>
        <w:tblW w:w="5000" w:type="pct"/>
        <w:jc w:val="left"/>
        <w:tblInd w:w="-113" w:type="dxa"/>
        <w:tblLayout w:type="fixed"/>
        <w:tblCellMar>
          <w:top w:w="0" w:type="dxa"/>
          <w:left w:w="108" w:type="dxa"/>
          <w:bottom w:w="0" w:type="dxa"/>
          <w:right w:w="108" w:type="dxa"/>
        </w:tblCellMar>
      </w:tblPr>
      <w:tblGrid>
        <w:gridCol w:w="2276"/>
        <w:gridCol w:w="891"/>
        <w:gridCol w:w="922"/>
        <w:gridCol w:w="844"/>
        <w:gridCol w:w="828"/>
        <w:gridCol w:w="844"/>
        <w:gridCol w:w="844"/>
        <w:gridCol w:w="993"/>
        <w:gridCol w:w="913"/>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од</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7</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 xml:space="preserve">Объем прямых иностранных инвестиций,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39,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43,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52,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1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30,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8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23,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96,5</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ежегодный темп прироста,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9</w:t>
            </w:r>
          </w:p>
        </w:tc>
      </w:tr>
      <w:tr>
        <w:trPr>
          <w:trHeight w:val="23" w:hRule="atLeast"/>
        </w:trPr>
        <w:tc>
          <w:tcPr>
            <w:tcW w:w="49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средний ежегодный темп прирост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9</w:t>
            </w:r>
          </w:p>
        </w:tc>
        <w:tc>
          <w:tcPr>
            <w:tcW w:w="3594" w:type="dxa"/>
            <w:gridSpan w:val="4"/>
            <w:tcBorders/>
            <w:tcMar>
              <w:left w:w="0" w:type="dxa"/>
              <w:right w:w="0" w:type="dxa"/>
            </w:tcMar>
          </w:tcPr>
          <w:p>
            <w:pPr>
              <w:pStyle w:val="Normal"/>
              <w:snapToGrid w:val="false"/>
              <w:rPr>
                <w:color w:val="000000"/>
                <w:sz w:val="20"/>
                <w:szCs w:val="22"/>
                <w:lang w:val="en-US" w:eastAsia="en-US"/>
              </w:rPr>
            </w:pPr>
            <w:r>
              <w:rPr>
                <w:color w:val="000000"/>
                <w:sz w:val="20"/>
                <w:szCs w:val="22"/>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 [27, с. 253], [28, с. 25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данных таблицы 2.2 можно сделать вывод, что ежегодно все больше и больше прямых инвестиций направляется из России за рубеж. Но простой математический расчет показывает, что доля России в мировом экспорте прямых инвестиций составляет всего 2.3%, что на самом деле не очень мног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2</w:t>
      </w:r>
    </w:p>
    <w:p>
      <w:pPr>
        <w:pStyle w:val="Normal"/>
        <w:spacing w:lineRule="auto" w:line="360"/>
        <w:ind w:firstLine="709"/>
        <w:jc w:val="both"/>
        <w:rPr/>
      </w:pPr>
      <w:r>
        <w:rPr>
          <w:color w:val="000000"/>
          <w:sz w:val="28"/>
          <w:szCs w:val="28"/>
          <w:lang w:val="en-US" w:eastAsia="en-US"/>
        </w:rPr>
        <w:t>Объемы прямых зарубежных инвестиций из РФ, млрд</w:t>
      </w:r>
      <w:r>
        <w:rPr/>
        <w:t>. долл.</w:t>
      </w:r>
    </w:p>
    <w:tbl>
      <w:tblPr>
        <w:tblW w:w="5000" w:type="pct"/>
        <w:jc w:val="left"/>
        <w:tblInd w:w="-113" w:type="dxa"/>
        <w:tblLayout w:type="fixed"/>
        <w:tblCellMar>
          <w:top w:w="0" w:type="dxa"/>
          <w:left w:w="108" w:type="dxa"/>
          <w:bottom w:w="0" w:type="dxa"/>
          <w:right w:w="108" w:type="dxa"/>
        </w:tblCellMar>
      </w:tblPr>
      <w:tblGrid>
        <w:gridCol w:w="2041"/>
        <w:gridCol w:w="928"/>
        <w:gridCol w:w="872"/>
        <w:gridCol w:w="886"/>
        <w:gridCol w:w="872"/>
        <w:gridCol w:w="872"/>
        <w:gridCol w:w="945"/>
        <w:gridCol w:w="993"/>
        <w:gridCol w:w="946"/>
      </w:tblGrid>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од</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7</w:t>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Объём инвестиций</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3,17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53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3,53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9,72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9,60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2,7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3,15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45,65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 [27, с. 256], [28, с. 25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 при всем при этом, наше государство является одним из крупнейших в мире инвесторов в экономики зарубежных стран. В частности, «Россия входит в пятерку стран - крупнейших кредиторов США»[20]. Это говорит, прежде всего, о том, что наша экспортная инвестиционная активность по большей части представляет собой кредитование других стран, нежели чем вложения денег с целью участия в производственных процессах эти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неприятным моментом в инвестиционной активности нашего государства является неразборчивость в предоставлении кредитов и займов, в результате чего очень часто большая часть долгов различных стран, в первую очередь слаборазвитых, списывается и реструктуризируется, но в любом случае деньги возвращаются в страну далеко не в том объеме, чем они были предоставлены. Проблема, которая является одним из неприятных последствий членства России в Парижском клубе и которая по своему масштабу и злободневности является достойной отдельного обстоятельного из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 отечественных компаний на иностранные рынки в качестве инвесторов - новое измерение в конкурентной стратегии российского бизнеса. Это новые передовые технологии, которые слишком долго и дорого разрабатывать внутри страны. Это готовые сети распределения и известные на западном рынке торговые марки, способные увеличить сбыт продукции отечественных предприятий, как за рубежом, так и в России. Активность российских компаний в сфере зарубежного инвестирования растет как на дрожжах. Наши предприниматели, наконец, почуяли выгоды от такого рода деятельности и теперь всеми силами стараются втиснуться на жестокий рынок иностранных капиталовложений, где, как у Дарвина, выживает только сильнейший.</w:t>
      </w:r>
    </w:p>
    <w:p>
      <w:pPr>
        <w:pStyle w:val="Normal"/>
        <w:spacing w:lineRule="auto" w:line="360"/>
        <w:ind w:firstLine="709"/>
        <w:jc w:val="both"/>
        <w:rPr/>
      </w:pPr>
      <w:r>
        <w:rPr>
          <w:color w:val="000000"/>
          <w:sz w:val="28"/>
          <w:szCs w:val="28"/>
          <w:lang w:val="en-US" w:eastAsia="en-US"/>
        </w:rPr>
        <w:t>Очевидно, что за прошедшие полтора года произошло существенное увеличение доли прямых инвестиций в общем объёме инвестиций за рубеж за счет сокращения доли прочих инвестиций, что не может не рад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3</w:t>
      </w:r>
    </w:p>
    <w:p>
      <w:pPr>
        <w:pStyle w:val="Normal"/>
        <w:spacing w:lineRule="auto" w:line="360"/>
        <w:ind w:firstLine="709"/>
        <w:jc w:val="both"/>
        <w:rPr/>
      </w:pPr>
      <w:r>
        <w:rPr>
          <w:color w:val="000000"/>
          <w:sz w:val="28"/>
          <w:szCs w:val="28"/>
          <w:lang w:val="en-US" w:eastAsia="en-US"/>
        </w:rPr>
        <w:t>Инвестиции из России за рубеж по типам, млрд</w:t>
      </w:r>
      <w:r>
        <w:rPr/>
        <w:t>. долл.</w:t>
      </w:r>
    </w:p>
    <w:tbl>
      <w:tblPr>
        <w:tblW w:w="5000" w:type="pct"/>
        <w:jc w:val="left"/>
        <w:tblInd w:w="-113" w:type="dxa"/>
        <w:tblLayout w:type="fixed"/>
        <w:tblCellMar>
          <w:top w:w="0" w:type="dxa"/>
          <w:left w:w="108" w:type="dxa"/>
          <w:bottom w:w="0" w:type="dxa"/>
          <w:right w:w="108" w:type="dxa"/>
        </w:tblCellMar>
      </w:tblPr>
      <w:tblGrid>
        <w:gridCol w:w="1692"/>
        <w:gridCol w:w="866"/>
        <w:gridCol w:w="2343"/>
        <w:gridCol w:w="1963"/>
        <w:gridCol w:w="2491"/>
      </w:tblGrid>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Вид инвестици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7 г.</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к общему объему инвестиций</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1-е полугодие </w:t>
            </w:r>
          </w:p>
          <w:p>
            <w:pPr>
              <w:pStyle w:val="Normal"/>
              <w:spacing w:lineRule="auto" w:line="360"/>
              <w:jc w:val="both"/>
              <w:rPr>
                <w:color w:val="000000"/>
                <w:sz w:val="20"/>
                <w:szCs w:val="22"/>
                <w:lang w:val="en-US" w:eastAsia="en-US"/>
              </w:rPr>
            </w:pPr>
            <w:r>
              <w:rPr>
                <w:color w:val="000000"/>
                <w:sz w:val="20"/>
                <w:szCs w:val="22"/>
                <w:lang w:val="en-US" w:eastAsia="en-US"/>
              </w:rPr>
              <w:t>2009 г.</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к общему объему инвестиций</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ямы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3,944</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3,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40,68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6,9</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ортфельны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398</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4,669</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7</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чи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5,719</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9,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5,44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 [9, с.736], [http://www.interfax.ru/business/txt.asp?id=9660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 в первую очередь свидетельствует о том, что целью инвестирования наших компаний постепенно становится не просто получение процента с одалживаемых денег, а усиление влияния за рубежом, приобщение к иностранной культуре бизнеса и управления, вложение денег в известные торговые марки, а также получение доступа к новым рынкам сбыта и сбыточным сетям.что свидетельствуеттвия членства России в Парижском клубе.</w:t>
      </w:r>
    </w:p>
    <w:p>
      <w:pPr>
        <w:pStyle w:val="Normal"/>
        <w:spacing w:lineRule="auto" w:line="360"/>
        <w:ind w:firstLine="709"/>
        <w:jc w:val="both"/>
        <w:rPr>
          <w:color w:val="000000"/>
          <w:sz w:val="28"/>
          <w:szCs w:val="28"/>
          <w:lang w:val="en-US" w:eastAsia="en-US"/>
        </w:rPr>
      </w:pPr>
      <w:r>
        <w:rPr>
          <w:color w:val="000000"/>
          <w:sz w:val="28"/>
          <w:szCs w:val="28"/>
          <w:lang w:val="en-US" w:eastAsia="en-US"/>
        </w:rPr>
        <w:t>«Ранее, лидирующие позиции среди реципиентов инвестиций из РФ занимали традиционно близкие нам в экономическом отношении страны СНГ. Расположенные на их территории предприятия со времен СССР сохранили тесные хозяйственные связи с российскими компаниями, и многие наши финансово-промышленные группы стремились восстановить складывавшиеся годами и разорванные новыми государственными границами производственные цепочки под своим, теперь уже частным руководством»[2, с.88].</w:t>
      </w:r>
    </w:p>
    <w:p>
      <w:pPr>
        <w:pStyle w:val="Normal"/>
        <w:spacing w:lineRule="auto" w:line="360"/>
        <w:ind w:firstLine="709"/>
        <w:jc w:val="both"/>
        <w:rPr>
          <w:color w:val="000000"/>
          <w:sz w:val="28"/>
          <w:szCs w:val="28"/>
          <w:lang w:val="en-US" w:eastAsia="en-US"/>
        </w:rPr>
      </w:pPr>
      <w:r>
        <w:rPr>
          <w:color w:val="000000"/>
          <w:sz w:val="28"/>
          <w:szCs w:val="28"/>
          <w:lang w:val="en-US" w:eastAsia="en-US"/>
        </w:rPr>
        <w:t>Но, как это отчетливо видно из таблицы 2.4, на первых местах в списке реципиентов инвестиций из РФ сейчас находятся развитые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4</w:t>
      </w:r>
    </w:p>
    <w:p>
      <w:pPr>
        <w:pStyle w:val="Normal"/>
        <w:spacing w:lineRule="auto" w:line="360"/>
        <w:ind w:firstLine="709"/>
        <w:jc w:val="both"/>
        <w:rPr/>
      </w:pPr>
      <w:r>
        <w:rPr>
          <w:color w:val="000000"/>
          <w:sz w:val="28"/>
          <w:szCs w:val="28"/>
          <w:lang w:val="en-US" w:eastAsia="en-US"/>
        </w:rPr>
        <w:t>Инвестиции из России за рубеж в 2007 г., млн.</w:t>
      </w:r>
      <w:r>
        <w:rPr/>
        <w:t xml:space="preserve"> долл.</w:t>
      </w:r>
    </w:p>
    <w:tbl>
      <w:tblPr>
        <w:tblW w:w="5000" w:type="pct"/>
        <w:jc w:val="left"/>
        <w:tblInd w:w="-113" w:type="dxa"/>
        <w:tblLayout w:type="fixed"/>
        <w:tblCellMar>
          <w:top w:w="0" w:type="dxa"/>
          <w:left w:w="108" w:type="dxa"/>
          <w:bottom w:w="0" w:type="dxa"/>
          <w:right w:w="108" w:type="dxa"/>
        </w:tblCellMar>
      </w:tblPr>
      <w:tblGrid>
        <w:gridCol w:w="2180"/>
        <w:gridCol w:w="1366"/>
        <w:gridCol w:w="1326"/>
        <w:gridCol w:w="4483"/>
      </w:tblGrid>
      <w:tr>
        <w:trPr>
          <w:trHeight w:val="23" w:hRule="atLeast"/>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Инвестиции</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Накоплено на конец 2007 г.</w:t>
            </w:r>
          </w:p>
        </w:tc>
        <w:tc>
          <w:tcPr>
            <w:tcW w:w="4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Накоплено на конец первого полугодия 2009 г.</w:t>
            </w:r>
          </w:p>
        </w:tc>
      </w:tr>
      <w:tr>
        <w:trPr>
          <w:trHeight w:val="23" w:hRule="atLeast"/>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сег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к итогу</w:t>
            </w:r>
          </w:p>
        </w:tc>
        <w:tc>
          <w:tcPr>
            <w:tcW w:w="4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bCs/>
                <w:color w:val="000000"/>
                <w:sz w:val="20"/>
                <w:szCs w:val="22"/>
                <w:lang w:val="en-US" w:eastAsia="en-US"/>
              </w:rPr>
              <w:t>Всего</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bCs/>
                <w:color w:val="000000"/>
                <w:sz w:val="20"/>
                <w:szCs w:val="22"/>
                <w:lang w:val="en-US" w:eastAsia="en-US"/>
              </w:rPr>
              <w:t>3206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bCs/>
                <w:color w:val="000000"/>
                <w:sz w:val="20"/>
                <w:szCs w:val="22"/>
                <w:lang w:val="en-US" w:eastAsia="en-US"/>
              </w:rPr>
              <w:t>100</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60800</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Из них в 10 крупнейших реципиентов:</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03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7,4</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ипр</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98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1,1</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248</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Нидерланды</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39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1</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971</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иргинские о-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7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6</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834</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Ш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7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7</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065</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встрия</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6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3</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Великобрита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6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36</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краин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1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Беларусь</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7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27</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Герма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3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70</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Швейцария</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9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 [9, с.736], [http://www.interfax.ru/business/txt.asp?id=9660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Это свидетельствует о важных переменах в отношениях между российским предпринимательским сообществом и внешним миром. Во-первых, российские бизнесмены почувствовали в себе силы и уверенность для выхода на рынки развитых стран. Во-вторых, наши партнеры из этих стран начали постепенно менять отношение к инвестиционному сотрудничеству с российским бизнесом. В-третьих, были урегулированы правовые основы взаимодействия российского бизнеса с зарубежными партнерами, что позволяет им планировать деятельность на внешних рынках не только в рамках среднесрочной перспе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структуру российских инвестиций, накопленных за рубежом, следует иметь в виду, что их значительная доля по-прежнему аккумулирована в оффшорных зонах и, поэтому их назначение не всегда имеет отношение к реальной экономике. Поскольку капиталы уходили (и уходят) туда, прежде всего в форме кредитов, доля прочих инвестиций в накоплениях всё еще остается высокой. Основными реципиентами таких капиталов являются Кипр, Швейцария и Виргинские острова. Интересно, что роль Швейцарии как места вывоза российских капиталов существенно возросла лишь в последнее время, что можно объяснить стабильной экономической и политической ситуацией в стране.</w:t>
      </w:r>
    </w:p>
    <w:p>
      <w:pPr>
        <w:pStyle w:val="Normal"/>
        <w:spacing w:lineRule="auto" w:line="360"/>
        <w:ind w:firstLine="709"/>
        <w:jc w:val="both"/>
        <w:rPr/>
      </w:pPr>
      <w:r>
        <w:rPr>
          <w:color w:val="000000"/>
          <w:sz w:val="28"/>
          <w:szCs w:val="28"/>
          <w:lang w:val="en-US" w:eastAsia="en-US"/>
        </w:rPr>
        <w:t>Налицо тенденция снижения роли оффшоров, и в данном случае речь идет уже не только о количественных, но и о качественных изменениях в характере вывоза российского капитала за рубеж. Отечественные компании теперь вывозят свои капиталы в другие страны не просто для того, чтобы заработать на той или иной операции в краткосрочном периоде, а для обеспечения себе там своего рода «постоянной прописки». Крупнейшими реципиентами прямых инвестиций являются Нидерланды и США, которые в 2009 г. занимают соответственно второе и третье места в списке крупнейших импортеров капитала из РФ.</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же отмечалось, традиционными реципиентами российских капиталов являются страны СНГ, в частности Украина и Беларусь. Украина является получателем портфельных вложений из РФ, а в капиталах, накопленных в Беларуси, доминируют прямые инвестиции. Такая структура капиталовложений отражает разницу во взаимоотношениях РФ с этими странами. Производственная интеграция с Беларусью носит предметный, практический характер, политический фон взаимоотношений двух стран можно назвать относительно благоприятным, поэтому отечественные бизнесмены стремятся приобретать крупные пакеты акций в интересующих их компаниях. С Украиной дела обстоят сложнее, из-за чего наши инвесторы покупают там лишь небольшие доли в целевых компаниях, делегируя основные полномочия по управлению ими украинским партнерам.</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говориться, что масштабы инвестиционного сотрудничества нашей страны с партнерами по СНГ пока далеки от их реального потенциала, поэтому их размер и структура в обозримом будущем могут измениться. Сказанное в еще большей степени справедливо и по отношению к инвестиционному сотрудничеству России с ведущими западными странами. Анализируя текущие масштабы вывоза российского капитала за рубеж, нельзя не отметить высокую степень его концентрации: на 10 стран-реципиентов по итогам 2007 г. пришлось 87,4% всех накопленных вложений. Безусловно, подобная географическая плотность капиталовложений - следствие того, что вывоз инвестиций из России, как процесс, еще находится на стадии формирования, и капиталы пока идут туда, куда им проще всего получить доступ при прочих равных условиях. Со временем следует ожидать расширения географии российских инвестиций за рубежом и, очевидно, постепенной эволюции географической структуры в сторону соответствия стратегическим потребностям России и её бизнеса.</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Российские экспортеры, прежде всего энергоресурсов, первыми поняли необходимость нового взгляда на экономическое взаимодействие с зарубежными партнерами, включая его расширение за счет инвестиционной составляющей.</w:t>
      </w:r>
    </w:p>
    <w:p>
      <w:pPr>
        <w:pStyle w:val="Normal"/>
        <w:tabs>
          <w:tab w:val="clear" w:pos="567"/>
          <w:tab w:val="left" w:pos="2902" w:leader="none"/>
        </w:tabs>
        <w:spacing w:lineRule="auto" w:line="360"/>
        <w:ind w:firstLine="709"/>
        <w:jc w:val="both"/>
        <w:rPr>
          <w:color w:val="000000"/>
          <w:sz w:val="28"/>
          <w:szCs w:val="28"/>
          <w:lang w:val="en-US" w:eastAsia="en-US"/>
        </w:rPr>
      </w:pPr>
      <w:r>
        <w:rPr>
          <w:rFonts w:eastAsia="Times New Roman"/>
          <w:color w:val="000000"/>
          <w:sz w:val="28"/>
          <w:szCs w:val="28"/>
          <w:lang w:val="en-US" w:eastAsia="en-US"/>
        </w:rPr>
        <w:t>«Российские компании стали все острее ощущать зависимость от сложившейся на западных рынках системы ценообразования и распределения их продукции. Становится все более очевидным, что наши экспортеры выручали бы большие деньги, если бы могли влиять на мировые цены или имели прямой доступ к непосредственным потребителям за рубежом.</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К сожалению, влиять на мировые цены весьма затруднительно, поскольку система международных сырьевых бирж и объединений стран-экспортеров складывалась десятилетиями без участия нашей страны (во времена СССР).</w:t>
      </w:r>
      <w:r>
        <w:rPr>
          <w:color w:val="000000"/>
          <w:sz w:val="28"/>
          <w:szCs w:val="28"/>
          <w:lang w:val="en-US" w:eastAsia="en-US"/>
        </w:rPr>
        <w:t xml:space="preserve"> </w:t>
      </w:r>
      <w:r>
        <w:rPr>
          <w:rFonts w:eastAsia="Times New Roman"/>
          <w:color w:val="000000"/>
          <w:sz w:val="28"/>
          <w:szCs w:val="28"/>
          <w:lang w:val="en-US" w:eastAsia="en-US"/>
        </w:rPr>
        <w:t>Поэтому наши сырьевые гиганты пока идут другим путем - путем приобретения за рубежом распределительных и иных компаний, через которые они могли бы наладить прямую продажу своей продукции конечному потребителю на Западе». [2, с.90]</w:t>
      </w:r>
    </w:p>
    <w:p>
      <w:pPr>
        <w:pStyle w:val="Normal"/>
        <w:spacing w:lineRule="auto" w:line="360"/>
        <w:ind w:firstLine="709"/>
        <w:jc w:val="both"/>
        <w:rPr/>
      </w:pPr>
      <w:r>
        <w:rPr>
          <w:color w:val="000000"/>
          <w:sz w:val="28"/>
          <w:szCs w:val="28"/>
          <w:lang w:val="en-US" w:eastAsia="en-US"/>
        </w:rPr>
        <w:t>Важную роль в продвижении отечественных компаний на международные рынки призвана играть банковская система России. Все уже давно пришли к тому, что сколько-нибудь серьезный инвестиционный проект можно осуществить лишь объединенными усилиями промышленно-торговой компании и дружественной ей, а лучше партнерской финансово-банковской структуры.</w:t>
      </w:r>
    </w:p>
    <w:p>
      <w:pPr>
        <w:pStyle w:val="Normal"/>
        <w:spacing w:lineRule="auto" w:line="360"/>
        <w:ind w:firstLine="709"/>
        <w:jc w:val="both"/>
        <w:rPr/>
      </w:pPr>
      <w:r>
        <w:rPr>
          <w:color w:val="000000"/>
          <w:sz w:val="28"/>
          <w:szCs w:val="28"/>
          <w:lang w:val="en-US" w:eastAsia="en-US"/>
        </w:rPr>
        <w:t>В последние годы принципы и технику банковского сопровождения инвестиционных проектов, в том числе в форме слияний и поглощений, все более успешно осваивают и российские компании. У многих российских компаний имеются собственные подразделения, которые занимаются исследованием рынков, а также сотрудники с опытом работы по сделкам, в том числе и на международных рынках. Но при выходе на зарубежные рынки они стараются привлекать ведущие инвестиционные банки мира, для того чтобы прикрыть сделку, показав, смотрите, мол, кто нас консультирует. При этом если раньше в основном опирались на известные банки, чтобы те сделали формальную работу уже по согласованной сделке, то теперь вовлекают эти банки для отчетов перед инвесторами, поскольку многие такие российские компании стали публичными. Речь идет о сложной и высококвалифицированной работе. И можно лишь сожалеть, что заниматься ею российским компаниям и банкам приходится пока почти исключительно на свой страх и риск, потому что ни у правительства, ни у Банка России, ни у профессиональных банковских ассоциаций руки до этого важного дела еще не доходят.</w:t>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567"/>
          <w:tab w:val="left" w:pos="360" w:leader="none"/>
        </w:tabs>
        <w:spacing w:lineRule="auto" w:line="360"/>
        <w:ind w:firstLine="709"/>
        <w:jc w:val="both"/>
        <w:rPr/>
      </w:pPr>
      <w:r>
        <w:rPr>
          <w:color w:val="000000"/>
          <w:sz w:val="28"/>
          <w:szCs w:val="28"/>
          <w:lang w:val="en-US" w:eastAsia="en-US"/>
        </w:rPr>
        <w:t>2.2 Россия как импортер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не раз уже было сказано, по поводу привлечения иностранного капитала в экономику страны существует колоссальное количество различных мнений. Что ж, давайте разберемся, в чем тут дело.</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формой притока капитала в нашу страну являются вне всяких сомнений прочие инвестиции, доля которых держится на уровне 70-75% на протяжении шести последних л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5</w:t>
      </w:r>
    </w:p>
    <w:p>
      <w:pPr>
        <w:pStyle w:val="Normal"/>
        <w:spacing w:lineRule="auto" w:line="360"/>
        <w:ind w:firstLine="709"/>
        <w:jc w:val="both"/>
        <w:rPr/>
      </w:pPr>
      <w:r>
        <w:rPr>
          <w:color w:val="000000"/>
          <w:sz w:val="28"/>
          <w:szCs w:val="28"/>
          <w:lang w:val="en-US" w:eastAsia="en-US"/>
        </w:rPr>
        <w:t>Поступление иностранных инвестиций по вид</w:t>
      </w:r>
      <w:r>
        <w:rPr/>
        <w:t>ам</w:t>
      </w:r>
    </w:p>
    <w:tbl>
      <w:tblPr>
        <w:tblW w:w="5000" w:type="pct"/>
        <w:jc w:val="left"/>
        <w:tblInd w:w="-113" w:type="dxa"/>
        <w:tblLayout w:type="fixed"/>
        <w:tblCellMar>
          <w:top w:w="0" w:type="dxa"/>
          <w:left w:w="108" w:type="dxa"/>
          <w:bottom w:w="0" w:type="dxa"/>
          <w:right w:w="108" w:type="dxa"/>
        </w:tblCellMar>
      </w:tblPr>
      <w:tblGrid>
        <w:gridCol w:w="644"/>
        <w:gridCol w:w="2106"/>
        <w:gridCol w:w="1586"/>
        <w:gridCol w:w="1600"/>
        <w:gridCol w:w="1546"/>
        <w:gridCol w:w="1873"/>
      </w:tblGrid>
      <w:tr>
        <w:trPr>
          <w:trHeight w:val="23" w:hRule="atLeast"/>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Иностранные инвестици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прямые инвести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портфельные инвести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прочие инвестици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Иностранные инвестиции всего:</w:t>
            </w:r>
          </w:p>
        </w:tc>
      </w:tr>
      <w:tr>
        <w:trPr>
          <w:trHeight w:val="23"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Млн. долл. СШ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78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517</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699</w:t>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В процентах к итог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5,8</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w:t>
            </w:r>
          </w:p>
        </w:tc>
      </w:tr>
      <w:tr>
        <w:trPr>
          <w:trHeight w:val="23"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4</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Млн. долл. СШ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42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3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75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509</w:t>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В процентах к итог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5,9</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w:t>
            </w:r>
          </w:p>
        </w:tc>
      </w:tr>
      <w:tr>
        <w:trPr>
          <w:trHeight w:val="23"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Млн. долл. СШ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07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12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3651</w:t>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В процентах к итог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4,8</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w:t>
            </w:r>
          </w:p>
        </w:tc>
      </w:tr>
      <w:tr>
        <w:trPr>
          <w:trHeight w:val="23"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6</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Млн. долл. СШ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67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18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8249</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109</w:t>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В процентах к итог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9,4</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w:t>
            </w:r>
          </w:p>
        </w:tc>
      </w:tr>
      <w:tr>
        <w:trPr>
          <w:trHeight w:val="23"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7</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Млн. долл. СШ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79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19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895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0941</w:t>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В процентах к итог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3,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w:t>
            </w:r>
          </w:p>
        </w:tc>
      </w:tr>
      <w:tr>
        <w:trPr>
          <w:trHeight w:val="23"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8</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Млн. долл. СШ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02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1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5327</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3769</w:t>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В процентах к итог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2,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 и доля остальных видов инвестиций практически не меняется: 22-25% для прямых и 1-5% для прочих инвестиций. Это свидетельствует о том, что правительство полностью устраивает подобная ситуация. А между тем, это означает, что капитал поступает в основном в форме кредитов и займов. То есть наша страна рассматривается как потенциальный должник, на котором можно зарабатывать, а не как страна, с которой можно сотрудничать в производственной сфере. Также хочется отметить стабильное увеличение объемов инвестиций в нашу страну и уменьшение на 14,2% общего объема инвестиций в страну в 2008 г. по сравнению с предыдущим, что является последствием мирового экономического кризиса, вызвавшего ухудшение инвестиционного климата страны.</w:t>
      </w:r>
    </w:p>
    <w:p>
      <w:pPr>
        <w:pStyle w:val="Normal"/>
        <w:spacing w:lineRule="auto" w:line="360"/>
        <w:ind w:firstLine="709"/>
        <w:jc w:val="both"/>
        <w:rPr/>
      </w:pPr>
      <w:r>
        <w:rPr>
          <w:color w:val="000000"/>
          <w:sz w:val="28"/>
          <w:szCs w:val="28"/>
          <w:lang w:val="en-US" w:eastAsia="en-US"/>
        </w:rPr>
        <w:t xml:space="preserve">Анализируя таблицу 2.6, можно сделать вывод о том, что главными экспортерами капитала в нашу страну являются развитые страны (Великобритания, Нидерланды, Франция, Германия), и оффшорные зоны (Кипр, Люксембург, Швейцар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6</w:t>
      </w:r>
    </w:p>
    <w:p>
      <w:pPr>
        <w:pStyle w:val="Normal"/>
        <w:spacing w:lineRule="auto" w:line="360"/>
        <w:ind w:firstLine="709"/>
        <w:jc w:val="both"/>
        <w:rPr/>
      </w:pPr>
      <w:r>
        <w:rPr>
          <w:color w:val="000000"/>
          <w:sz w:val="28"/>
          <w:szCs w:val="28"/>
          <w:lang w:val="en-US" w:eastAsia="en-US"/>
        </w:rPr>
        <w:t>Поступление иностранных инвестиций</w:t>
      </w:r>
      <w:r>
        <w:rPr/>
        <w:t xml:space="preserve"> по основным странам-инвесторам</w:t>
      </w:r>
    </w:p>
    <w:tbl>
      <w:tblPr>
        <w:tblW w:w="5000" w:type="pct"/>
        <w:jc w:val="left"/>
        <w:tblInd w:w="-113" w:type="dxa"/>
        <w:tblLayout w:type="fixed"/>
        <w:tblCellMar>
          <w:top w:w="0" w:type="dxa"/>
          <w:left w:w="108" w:type="dxa"/>
          <w:bottom w:w="0" w:type="dxa"/>
          <w:right w:w="108" w:type="dxa"/>
        </w:tblCellMar>
      </w:tblPr>
      <w:tblGrid>
        <w:gridCol w:w="1389"/>
        <w:gridCol w:w="627"/>
        <w:gridCol w:w="949"/>
        <w:gridCol w:w="628"/>
        <w:gridCol w:w="949"/>
        <w:gridCol w:w="627"/>
        <w:gridCol w:w="949"/>
        <w:gridCol w:w="628"/>
        <w:gridCol w:w="949"/>
        <w:gridCol w:w="710"/>
        <w:gridCol w:w="950"/>
      </w:tblGrid>
      <w:tr>
        <w:trPr>
          <w:trHeight w:val="23" w:hRule="atLeast"/>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Страна-инвестор</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03</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04</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05</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06</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07</w:t>
            </w:r>
          </w:p>
        </w:tc>
      </w:tr>
      <w:tr>
        <w:trPr>
          <w:trHeight w:val="23"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млн долл. СШ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В процентах к итогу</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млн долл. СШ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В процентах к итогу</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млн долл. СШ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В процентах к итогу</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млн долл. СШ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В процентах к итогу</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млн долл. СШ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В процентах к итогу</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Великобритания</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6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5,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69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7,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858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6,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70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2,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632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1,8</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Кипр</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20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4,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47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3,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11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9,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98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7,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65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7,1</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Нидерланды</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74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10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2,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889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6,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659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875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5,5</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Люксембург</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24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7,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843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38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5,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9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15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9,5</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Франция</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71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2,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3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4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03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669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5</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Швейцария</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6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5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4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3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4</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Ирландия</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9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6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0,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9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98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17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3</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Германия</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3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4,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7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0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0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9,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05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2</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США</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12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8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55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64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83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3</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Виргинские острова</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4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8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2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5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1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8</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другие страны</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9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6,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8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739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3,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9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9,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644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3,6</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Все инвестиции</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969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05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36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510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2094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чем Великобритания вырвалась на первое место лишь в 2007 г. Причем приятен тот факт, что «известнейшие компаний Великобритании, такие как Shell, участвуют в крупных проектах, подобных «Сахалину-2». Однако британские инвестиции возможны не только в сырьевые проекты - наметилась устойчивая выгода вложений в российскую розничную торговлю, фармацевтику, табачную промышленность» - заявляет британский министр торговли и инвестиций Дигби Джонс[24]. Большую кредитную составляющую в общем объёме инвестиций формируют оффшорные центры. Страны СНГ инвестируют в нашу страну не очень охотно, предпочитая ориентироваться на более привлекательные в этом плане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высока концентрация привлекаемого капитала по видам экономической деятельности: на 5 из них приходится 92% от всех инвестиций в 2007 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7</w:t>
      </w:r>
    </w:p>
    <w:p>
      <w:pPr>
        <w:pStyle w:val="Normal"/>
        <w:spacing w:lineRule="auto" w:line="360"/>
        <w:ind w:firstLine="709"/>
        <w:jc w:val="both"/>
        <w:rPr/>
      </w:pPr>
      <w:r>
        <w:rPr>
          <w:color w:val="000000"/>
          <w:sz w:val="28"/>
          <w:szCs w:val="28"/>
          <w:lang w:val="en-US" w:eastAsia="en-US"/>
        </w:rPr>
        <w:t>Поступление иностранных инвестиций по видам деятельно</w:t>
      </w:r>
      <w:r>
        <w:rPr/>
        <w:t>сти</w:t>
      </w:r>
    </w:p>
    <w:tbl>
      <w:tblPr>
        <w:tblW w:w="5000" w:type="pct"/>
        <w:jc w:val="left"/>
        <w:tblInd w:w="-113" w:type="dxa"/>
        <w:tblLayout w:type="fixed"/>
        <w:tblCellMar>
          <w:top w:w="0" w:type="dxa"/>
          <w:left w:w="108" w:type="dxa"/>
          <w:bottom w:w="0" w:type="dxa"/>
          <w:right w:w="108" w:type="dxa"/>
        </w:tblCellMar>
      </w:tblPr>
      <w:tblGrid>
        <w:gridCol w:w="1468"/>
        <w:gridCol w:w="621"/>
        <w:gridCol w:w="940"/>
        <w:gridCol w:w="621"/>
        <w:gridCol w:w="940"/>
        <w:gridCol w:w="621"/>
        <w:gridCol w:w="939"/>
        <w:gridCol w:w="622"/>
        <w:gridCol w:w="939"/>
        <w:gridCol w:w="704"/>
        <w:gridCol w:w="940"/>
      </w:tblGrid>
      <w:tr>
        <w:trPr>
          <w:trHeight w:val="23" w:hRule="atLeast"/>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Виды экономической деятельност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03</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05</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06</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07</w:t>
            </w:r>
          </w:p>
        </w:tc>
      </w:tr>
      <w:tr>
        <w:trPr>
          <w:trHeight w:val="23" w:hRule="atLeast"/>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млн долл. СШ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В процентах к итогу</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млн долл. СШ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В процентах к итогу</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млн долл. СШ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В процентах к итогу</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млн долл. СШ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В процентах к итогу</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млн долл. СШ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В процентах к итогу</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Cs/>
                <w:color w:val="000000"/>
                <w:sz w:val="20"/>
                <w:szCs w:val="22"/>
                <w:lang w:val="en-US" w:eastAsia="en-US"/>
              </w:rPr>
              <w:t>Оптовая и розничная торговля</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1034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34,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1273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31,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024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37,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279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23,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4679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38,7</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Cs/>
                <w:color w:val="000000"/>
                <w:sz w:val="20"/>
                <w:szCs w:val="22"/>
                <w:lang w:val="en-US" w:eastAsia="en-US"/>
              </w:rPr>
              <w:t>Обрабатывающие производства из них:</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652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22,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1023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25,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798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33,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514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27,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3194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26,4</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производство готовых металлических изделий</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07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10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2,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4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72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6,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22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2,6</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производство кокса и нефтепродуктов</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7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0,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8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0,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11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5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7,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35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6</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производство транспортных средств и оборудования</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9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83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4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2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5</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производство пищевых продуктов и табак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1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93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9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0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4</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прочие обрабатывающие производств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7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28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8,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9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4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8,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44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3</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Cs/>
                <w:color w:val="000000"/>
                <w:sz w:val="20"/>
                <w:szCs w:val="22"/>
                <w:lang w:val="en-US" w:eastAsia="en-US"/>
              </w:rPr>
              <w:t>Добыча полезных ископаемых из нее:</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573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19,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993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24,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600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915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16,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739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14,4</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добыча топливно-энергетических полезных ископаемых</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14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7,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876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1,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16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77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4,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86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3,1</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добыча остальных видов полезных ископаемых</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8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16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3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3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3</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Cs/>
                <w:color w:val="000000"/>
                <w:sz w:val="20"/>
                <w:szCs w:val="22"/>
                <w:lang w:val="en-US" w:eastAsia="en-US"/>
              </w:rPr>
              <w:t>Операции с недвижимым имуществом, аренда и предоставление услуг</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458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15,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257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6,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6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4,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99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10,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841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7,0</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Cs/>
                <w:color w:val="000000"/>
                <w:sz w:val="20"/>
                <w:szCs w:val="22"/>
                <w:lang w:val="en-US" w:eastAsia="en-US"/>
              </w:rPr>
              <w:t>Транспорт и связь</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111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3,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203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384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7,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29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9,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670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5,5</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Cs/>
                <w:color w:val="000000"/>
                <w:sz w:val="20"/>
                <w:szCs w:val="22"/>
                <w:lang w:val="en-US" w:eastAsia="en-US"/>
              </w:rPr>
              <w:t>Прочие виды экономической деятельности</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139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4,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299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7,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297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67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1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969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8,0</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bCs/>
                <w:color w:val="000000"/>
                <w:sz w:val="20"/>
                <w:szCs w:val="22"/>
                <w:lang w:val="en-US" w:eastAsia="en-US"/>
              </w:rPr>
              <w:t>Иностранные инвестиции всего:</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2969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10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4050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10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365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5510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12094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Cs/>
                <w:color w:val="000000"/>
                <w:sz w:val="20"/>
                <w:szCs w:val="22"/>
                <w:lang w:val="en-US" w:eastAsia="en-US"/>
              </w:rPr>
            </w:pPr>
            <w:r>
              <w:rPr>
                <w:rFonts w:eastAsia="Times New Roman"/>
                <w:bCs/>
                <w:color w:val="000000"/>
                <w:sz w:val="20"/>
                <w:szCs w:val="22"/>
                <w:lang w:val="en-US" w:eastAsia="en-US"/>
              </w:rPr>
              <w:t>100</w:t>
            </w:r>
          </w:p>
        </w:tc>
      </w:tr>
    </w:tbl>
    <w:p>
      <w:pPr>
        <w:pStyle w:val="Normal"/>
        <w:spacing w:lineRule="auto" w:line="360"/>
        <w:ind w:firstLine="709"/>
        <w:jc w:val="both"/>
        <w:rPr>
          <w:color w:val="000000"/>
          <w:sz w:val="28"/>
          <w:szCs w:val="20"/>
          <w:lang w:val="en-US" w:eastAsia="en-US"/>
        </w:rPr>
      </w:pPr>
      <w:r>
        <w:rPr>
          <w:color w:val="000000"/>
          <w:sz w:val="28"/>
          <w:szCs w:val="28"/>
          <w:lang w:val="en-US" w:eastAsia="en-US"/>
        </w:rPr>
        <w:t>Источник: [9, с.7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 свидетельствует о том, что очень низка диверсификация производства в нашей стране, несмотря на множество потенциальных возможностей для развития самых разнообразных отраслей. Радует разве тот факт, что на добычу полезных ископаемых приходится не самый большой процент инвестиций (только 14.4%), главными областями вложения капиталов являются оптовая и розничная торговля (38.7%) и обрабатывающие производства (26.4%). Также инвестиции успешно привлекают такие отрасли как операции с недвижимым имуществом (7.0%) и транспорт и связь (5.5%), причем такая структура привлечения капитала по отраслям сохраняется практически неизменной на протяжении всей пятилетки. Это свидетельство не очень высокого развития нашей страны, что никого, наверное, не удивит, потому что капиталы имеют тенденцию идти в наиболее развитые отрасли экономики страны.</w:t>
      </w:r>
    </w:p>
    <w:p>
      <w:pPr>
        <w:pStyle w:val="Normal"/>
        <w:spacing w:lineRule="auto" w:line="360"/>
        <w:ind w:firstLine="709"/>
        <w:jc w:val="both"/>
        <w:rPr/>
      </w:pPr>
      <w:r>
        <w:rPr>
          <w:color w:val="000000"/>
          <w:sz w:val="28"/>
          <w:szCs w:val="28"/>
          <w:lang w:val="en-US" w:eastAsia="en-US"/>
        </w:rPr>
        <w:t>Естественно, что главный объем инвестиций на протяжении почти всей пятилетки приходится на наиболее развитые и крупнейшие города нашей страны, в 2007 г. конкретно на Москву (58.6%) и Санкт-Петербург (5.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8</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упление иностранных инвестиций по субъектам РФ</w:t>
      </w:r>
    </w:p>
    <w:tbl>
      <w:tblPr>
        <w:tblW w:w="5000" w:type="pct"/>
        <w:jc w:val="left"/>
        <w:tblInd w:w="-113" w:type="dxa"/>
        <w:tblLayout w:type="fixed"/>
        <w:tblCellMar>
          <w:top w:w="0" w:type="dxa"/>
          <w:left w:w="108" w:type="dxa"/>
          <w:bottom w:w="0" w:type="dxa"/>
          <w:right w:w="108" w:type="dxa"/>
        </w:tblCellMar>
      </w:tblPr>
      <w:tblGrid>
        <w:gridCol w:w="1244"/>
        <w:gridCol w:w="637"/>
        <w:gridCol w:w="968"/>
        <w:gridCol w:w="637"/>
        <w:gridCol w:w="968"/>
        <w:gridCol w:w="637"/>
        <w:gridCol w:w="968"/>
        <w:gridCol w:w="637"/>
        <w:gridCol w:w="968"/>
        <w:gridCol w:w="723"/>
        <w:gridCol w:w="968"/>
      </w:tblGrid>
      <w:tr>
        <w:trPr>
          <w:trHeight w:val="23" w:hRule="atLeast"/>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Субъект РФ</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03</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04</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05</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0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07</w:t>
            </w:r>
          </w:p>
        </w:tc>
      </w:tr>
      <w:tr>
        <w:trPr>
          <w:trHeight w:val="23"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млн долл. СШ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В процентах к итогу</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млн долл. СШ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В процентах к итогу</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млн долл. СШ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В процентах к итогу</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млн долл. СШ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В процентах к итогу</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млн долл. СШ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В процентах к итогу</w:t>
            </w:r>
          </w:p>
        </w:tc>
      </w:tr>
      <w:tr>
        <w:trPr>
          <w:trHeight w:val="2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г. Москва</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38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6,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535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7,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522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7,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398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3,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7087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8,6</w:t>
            </w:r>
          </w:p>
        </w:tc>
      </w:tr>
      <w:tr>
        <w:trPr>
          <w:trHeight w:val="2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Красноярский край</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0,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62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66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4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234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2</w:t>
            </w:r>
          </w:p>
        </w:tc>
      </w:tr>
      <w:tr>
        <w:trPr>
          <w:trHeight w:val="2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г. Санкт-Петербург</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69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98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41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25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9,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62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2</w:t>
            </w:r>
          </w:p>
        </w:tc>
      </w:tr>
      <w:tr>
        <w:trPr>
          <w:trHeight w:val="2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Московская область</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25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82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73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66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8,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2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4</w:t>
            </w:r>
          </w:p>
        </w:tc>
      </w:tr>
      <w:tr>
        <w:trPr>
          <w:trHeight w:val="2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Сахалинская область</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7,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92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9,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86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9,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38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9,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9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1</w:t>
            </w:r>
          </w:p>
        </w:tc>
      </w:tr>
      <w:tr>
        <w:trPr>
          <w:trHeight w:val="2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Самарская область</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1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9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92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79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36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w:t>
            </w:r>
          </w:p>
        </w:tc>
      </w:tr>
      <w:tr>
        <w:trPr>
          <w:trHeight w:val="2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Республика Татарстан</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7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0,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9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3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0,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0,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67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4</w:t>
            </w:r>
          </w:p>
        </w:tc>
      </w:tr>
      <w:tr>
        <w:trPr>
          <w:trHeight w:val="2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Свердловская область</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31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1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9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3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33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1</w:t>
            </w:r>
          </w:p>
        </w:tc>
      </w:tr>
      <w:tr>
        <w:trPr>
          <w:trHeight w:val="2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Челябинская область</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3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6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83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46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32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1</w:t>
            </w:r>
          </w:p>
        </w:tc>
      </w:tr>
      <w:tr>
        <w:trPr>
          <w:trHeight w:val="2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Прочие субъекты РФ</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863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9,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389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34,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546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8,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5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451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1,9</w:t>
            </w:r>
          </w:p>
        </w:tc>
      </w:tr>
      <w:tr>
        <w:trPr>
          <w:trHeight w:val="2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Российская Федерация</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2969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4050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36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5510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2094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2"/>
                <w:lang w:val="en-US" w:eastAsia="en-US"/>
              </w:rPr>
            </w:pPr>
            <w:r>
              <w:rPr>
                <w:rFonts w:eastAsia="Times New Roman"/>
                <w:color w:val="000000"/>
                <w:sz w:val="20"/>
                <w:szCs w:val="22"/>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 [9, с.73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ен неожиданный выход в лидеры в 2007 г. Красноярского края, на долю которого пришлось 10.2% инвестиций. Это связано главным образом с успешным экономическим развитием самого края, а также реализацией крупных инвестиционных проектов в нем. Также активно притягивают инвестиции Московская (4.4%), Сахалинская (4.1%) и Самарская (2.0%) области. Но поскольку на 9 из 83 субъектов РФ приходится 88.1% всех зарубежных инвестиций, то в целом хочется отметить очень высокую неравномерность распределения инвестиций по субъектам РФ, что с легкостью объясняется неравномерностью экономического развития регионов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давайте посмотрим, какое место занимает страна, в которой мы живем, по сравнению со своими конкурентами (другими странами) по вопросам привлечения иностранного капитал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9</w:t>
      </w:r>
    </w:p>
    <w:p>
      <w:pPr>
        <w:pStyle w:val="Normal"/>
        <w:spacing w:lineRule="auto" w:line="360"/>
        <w:ind w:firstLine="709"/>
        <w:jc w:val="both"/>
        <w:rPr/>
      </w:pPr>
      <w:r>
        <w:rPr/>
        <w:t>Страны-лидеры по объему накопленных прямых инвестиций к 2007 г.</w:t>
      </w:r>
    </w:p>
    <w:tbl>
      <w:tblPr>
        <w:tblW w:w="5000" w:type="pct"/>
        <w:jc w:val="left"/>
        <w:tblInd w:w="-113" w:type="dxa"/>
        <w:tblLayout w:type="fixed"/>
        <w:tblCellMar>
          <w:top w:w="0" w:type="dxa"/>
          <w:left w:w="108" w:type="dxa"/>
          <w:bottom w:w="0" w:type="dxa"/>
          <w:right w:w="108" w:type="dxa"/>
        </w:tblCellMar>
      </w:tblPr>
      <w:tblGrid>
        <w:gridCol w:w="563"/>
        <w:gridCol w:w="2051"/>
        <w:gridCol w:w="2045"/>
        <w:gridCol w:w="623"/>
        <w:gridCol w:w="1962"/>
        <w:gridCol w:w="2111"/>
      </w:tblGrid>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тран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ПЗИ (млн. долл.)</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трана</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ПЗИ (млн. долл.)</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Ш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93,049</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 xml:space="preserve"> </w:t>
            </w:r>
            <w:r>
              <w:rPr>
                <w:color w:val="000000"/>
                <w:sz w:val="20"/>
                <w:szCs w:val="22"/>
                <w:lang w:val="en-US" w:eastAsia="en-US"/>
              </w:rPr>
              <w:t>Бразилия</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8,45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Великобрит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47,68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rFonts w:eastAsia="Times New Roman"/>
                <w:color w:val="000000"/>
                <w:sz w:val="20"/>
                <w:szCs w:val="22"/>
                <w:lang w:val="en-US" w:eastAsia="en-US"/>
              </w:rPr>
              <w:t xml:space="preserve"> </w:t>
            </w:r>
            <w:r>
              <w:rPr>
                <w:color w:val="000000"/>
                <w:sz w:val="20"/>
                <w:szCs w:val="22"/>
                <w:lang w:val="en-US" w:eastAsia="en-US"/>
              </w:rPr>
              <w:t>КНР</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7,08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онконг</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84,47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rFonts w:eastAsia="Times New Roman"/>
                <w:color w:val="000000"/>
                <w:sz w:val="20"/>
                <w:szCs w:val="22"/>
                <w:lang w:val="en-US" w:eastAsia="en-US"/>
              </w:rPr>
              <w:t xml:space="preserve"> </w:t>
            </w:r>
            <w:r>
              <w:rPr>
                <w:color w:val="000000"/>
                <w:sz w:val="20"/>
                <w:szCs w:val="22"/>
                <w:lang w:val="en-US" w:eastAsia="en-US"/>
              </w:rPr>
              <w:t>Россия</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4,06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Франц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26,08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 xml:space="preserve"> </w:t>
            </w:r>
            <w:r>
              <w:rPr>
                <w:color w:val="000000"/>
                <w:sz w:val="20"/>
                <w:szCs w:val="22"/>
                <w:lang w:val="en-US" w:eastAsia="en-US"/>
              </w:rPr>
              <w:t>Австралия</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12,27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rFonts w:eastAsia="Times New Roman"/>
                <w:color w:val="000000"/>
                <w:sz w:val="20"/>
                <w:szCs w:val="22"/>
                <w:lang w:val="en-US" w:eastAsia="en-US"/>
              </w:rPr>
              <w:t xml:space="preserve"> </w:t>
            </w:r>
            <w:r>
              <w:rPr>
                <w:color w:val="000000"/>
                <w:sz w:val="20"/>
                <w:szCs w:val="22"/>
                <w:lang w:val="en-US" w:eastAsia="en-US"/>
              </w:rPr>
              <w:t>Бельг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48,1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Швейцария</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8,15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 xml:space="preserve"> </w:t>
            </w:r>
            <w:r>
              <w:rPr>
                <w:color w:val="000000"/>
                <w:sz w:val="20"/>
                <w:szCs w:val="22"/>
                <w:lang w:val="en-US" w:eastAsia="en-US"/>
              </w:rPr>
              <w:t>Нидерланды</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73,4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 xml:space="preserve"> </w:t>
            </w:r>
            <w:r>
              <w:rPr>
                <w:color w:val="000000"/>
                <w:sz w:val="20"/>
                <w:szCs w:val="22"/>
                <w:lang w:val="en-US" w:eastAsia="en-US"/>
              </w:rPr>
              <w:t>Мексика</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5,73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rFonts w:eastAsia="Times New Roman"/>
                <w:color w:val="000000"/>
                <w:sz w:val="20"/>
                <w:szCs w:val="22"/>
                <w:lang w:val="en-US" w:eastAsia="en-US"/>
              </w:rPr>
              <w:t xml:space="preserve"> </w:t>
            </w:r>
            <w:r>
              <w:rPr>
                <w:color w:val="000000"/>
                <w:sz w:val="20"/>
                <w:szCs w:val="22"/>
                <w:lang w:val="en-US" w:eastAsia="en-US"/>
              </w:rPr>
              <w:t>Герм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9,71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 xml:space="preserve"> </w:t>
            </w:r>
            <w:r>
              <w:rPr>
                <w:color w:val="000000"/>
                <w:sz w:val="20"/>
                <w:szCs w:val="22"/>
                <w:lang w:val="en-US" w:eastAsia="en-US"/>
              </w:rPr>
              <w:t>Швеция</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4,459</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rFonts w:eastAsia="Times New Roman"/>
                <w:color w:val="000000"/>
                <w:sz w:val="20"/>
                <w:szCs w:val="22"/>
                <w:lang w:val="en-US" w:eastAsia="en-US"/>
              </w:rPr>
              <w:t xml:space="preserve"> </w:t>
            </w:r>
            <w:r>
              <w:rPr>
                <w:color w:val="000000"/>
                <w:sz w:val="20"/>
                <w:szCs w:val="22"/>
                <w:lang w:val="en-US" w:eastAsia="en-US"/>
              </w:rPr>
              <w:t>Исп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37,45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 xml:space="preserve"> </w:t>
            </w:r>
            <w:r>
              <w:rPr>
                <w:color w:val="000000"/>
                <w:sz w:val="20"/>
                <w:szCs w:val="22"/>
                <w:lang w:val="en-US" w:eastAsia="en-US"/>
              </w:rPr>
              <w:t>Сингапур</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9,66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rFonts w:eastAsia="Times New Roman"/>
                <w:color w:val="000000"/>
                <w:sz w:val="20"/>
                <w:szCs w:val="22"/>
                <w:lang w:val="en-US" w:eastAsia="en-US"/>
              </w:rPr>
              <w:t xml:space="preserve"> </w:t>
            </w:r>
            <w:r>
              <w:rPr>
                <w:color w:val="000000"/>
                <w:sz w:val="20"/>
                <w:szCs w:val="22"/>
                <w:lang w:val="en-US" w:eastAsia="en-US"/>
              </w:rPr>
              <w:t>Канад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20,73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 w:val="20"/>
                <w:szCs w:val="22"/>
                <w:lang w:val="en-US" w:eastAsia="en-US"/>
              </w:rPr>
              <w:t xml:space="preserve"> </w:t>
            </w:r>
            <w:r>
              <w:rPr>
                <w:color w:val="000000"/>
                <w:sz w:val="20"/>
                <w:szCs w:val="22"/>
                <w:lang w:val="en-US" w:eastAsia="en-US"/>
              </w:rPr>
              <w:t>Ирландия</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7,184</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rFonts w:eastAsia="Times New Roman"/>
                <w:color w:val="000000"/>
                <w:sz w:val="20"/>
                <w:szCs w:val="22"/>
                <w:lang w:val="en-US" w:eastAsia="en-US"/>
              </w:rPr>
              <w:t xml:space="preserve"> </w:t>
            </w:r>
            <w:r>
              <w:rPr>
                <w:color w:val="000000"/>
                <w:sz w:val="20"/>
                <w:szCs w:val="22"/>
                <w:lang w:val="en-US" w:eastAsia="en-US"/>
              </w:rPr>
              <w:t>Итал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4,839</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rFonts w:eastAsia="Times New Roman"/>
                <w:color w:val="000000"/>
                <w:sz w:val="20"/>
                <w:szCs w:val="22"/>
                <w:lang w:val="en-US" w:eastAsia="en-US"/>
              </w:rPr>
              <w:t xml:space="preserve"> </w:t>
            </w:r>
            <w:r>
              <w:rPr>
                <w:color w:val="000000"/>
                <w:sz w:val="20"/>
                <w:szCs w:val="22"/>
                <w:lang w:val="en-US" w:eastAsia="en-US"/>
              </w:rPr>
              <w:t>Дания</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6,63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ите, США наголову выше своих оппонентов (и России в том числе) по данному показателю. Это объясняется высокой конкурентоспособностью американских компаний, известными торговыми марками, благоприятным инвестиционным климатом и относительной стабильностью экономики. Не скоро еще другие государства приблизятся к планке, взятой СШ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удить по таблице, то Россия занимает далеко не последнее место как страна, привлекательная для вложения инвестиций, располагаясь по соседству с Китаем и Австралией. Отдельно хочется отметить Китай. Согласно рейтингу известной консалтинговой компании «А.Т. Kearney» в 2007 г. Китай являлся самой привлекательной страной для иностранных инвесторов, за ним по пятам следуют Индия, США и Великобритания, Россия в 2007 г. занимала 9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lang w:val="en-US" w:eastAsia="en-US"/>
        </w:rPr>
      </w:pPr>
      <w:r>
        <w:rPr>
          <w:color w:val="000000"/>
          <w:sz w:val="28"/>
          <w:szCs w:val="28"/>
          <w:lang w:val="en-US" w:eastAsia="en-US"/>
        </w:rPr>
        <w:t>Таблица 2.10</w:t>
      </w:r>
    </w:p>
    <w:p>
      <w:pPr>
        <w:pStyle w:val="Normal"/>
        <w:spacing w:lineRule="auto" w:line="360"/>
        <w:ind w:firstLine="709"/>
        <w:jc w:val="both"/>
        <w:rPr/>
      </w:pPr>
      <w:r>
        <w:rPr/>
        <w:t>Топ-20 стран по индексу инвестиционного доверия FDI в 2007 г.</w:t>
      </w:r>
    </w:p>
    <w:tbl>
      <w:tblPr>
        <w:tblW w:w="5000" w:type="pct"/>
        <w:jc w:val="left"/>
        <w:tblInd w:w="-113" w:type="dxa"/>
        <w:tblLayout w:type="fixed"/>
        <w:tblCellMar>
          <w:top w:w="0" w:type="dxa"/>
          <w:left w:w="108" w:type="dxa"/>
          <w:bottom w:w="0" w:type="dxa"/>
          <w:right w:w="108" w:type="dxa"/>
        </w:tblCellMar>
      </w:tblPr>
      <w:tblGrid>
        <w:gridCol w:w="3006"/>
        <w:gridCol w:w="2167"/>
        <w:gridCol w:w="2084"/>
        <w:gridCol w:w="2098"/>
      </w:tblGrid>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тран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есто в 2005 г.</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есто в 2007 г.</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 xml:space="preserve">Индекс FDI 2007 </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итай</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1</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ндия</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9</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Ш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6</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еликобритания</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1</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онконг</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8</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Бразилия</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8</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ингапур</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5</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АЭ</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2</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оссия</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0</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ермания</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0</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встралия</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8</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ьетнам</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 было в топ-2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7</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Франция</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7</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анад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5</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Япония</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3</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алайзия</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 было в топ-2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3</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Другие страны Перс. залив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 было в топ-2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2</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ЮАР</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 было в топ-2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1</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ексик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9</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урция</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 [26, с.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Если сопоставить данные двух крайних таблиц, становится понятно, что Индия и страны, которые не присутствовали в топ-20 в 2005 г. лишь совсем недавно стали пользоваться доверием среди иностранных инвесторов, поскольку объем накопленных ими инвестиций не так высок. Про Китай разговор отдельный – Гонконг как специальный административный район Китая на протяжении долгого времени притягивает к себе жирную часть инвестиций, но это не мешает стране находится на вершине таблицы.</w:t>
      </w:r>
    </w:p>
    <w:p>
      <w:pPr>
        <w:pStyle w:val="Normal"/>
        <w:spacing w:lineRule="auto" w:line="360"/>
        <w:ind w:firstLine="709"/>
        <w:jc w:val="both"/>
        <w:rPr/>
      </w:pPr>
      <w:r>
        <w:rPr>
          <w:color w:val="000000"/>
          <w:sz w:val="28"/>
          <w:szCs w:val="28"/>
          <w:lang w:val="en-US" w:eastAsia="en-US"/>
        </w:rPr>
        <w:t xml:space="preserve">Существует множество причин, из-за которых капитал не столь охотно, как хотелось бы, направляется в нашу страну. Во-первых, это неразвитость законодательства, в том числе неисполнение законов, регулирующих инвестиционную сферу. Дело в том, что законы в РФ зачастую изложены сложным, запутанным языком, а порой и вовсе могут быть истолкованы двояко, а оттого соблюдаются не должным образом. Все это создает препятствия для инвесторов. Очень тесно с этой проблемой коррелирует высокий уровень коррупции, который, несмотря на все увещевания СМИ, снизился не очень существенно по сравнению с предыдущими временами. </w:t>
      </w:r>
    </w:p>
    <w:p>
      <w:pPr>
        <w:pStyle w:val="Normal"/>
        <w:spacing w:lineRule="auto" w:line="360"/>
        <w:ind w:firstLine="709"/>
        <w:jc w:val="both"/>
        <w:rPr/>
      </w:pPr>
      <w:r>
        <w:rPr>
          <w:color w:val="000000"/>
          <w:sz w:val="28"/>
          <w:szCs w:val="28"/>
          <w:lang w:val="en-US" w:eastAsia="en-US"/>
        </w:rPr>
        <w:t>Серьезным препятствием к инвестированию является и большое количество разнообразных проверяющих и контролирующих органов, которые зачастую оказывают губительное воздействие на недавно сформировавшиеся предприятия, особенно в малом бизнес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льно бьют по инвестиционной привлекательности страны высокие уровни инфляции, внешнего и внутреннего долга, нестабильность рубля как основной российской валюты, экономическая нестабильность в стране. Прибавьте ко всему этому ситуацию, когда экономика страны почти полностью зависит от мировых цен на энергоресурсы, и вы поймете, почему инвесторы лишний раз подумают, прежде чем направлять свои капиталы в Россию. </w:t>
      </w:r>
    </w:p>
    <w:p>
      <w:pPr>
        <w:pStyle w:val="Normal"/>
        <w:spacing w:lineRule="auto" w:line="360"/>
        <w:ind w:firstLine="709"/>
        <w:jc w:val="both"/>
        <w:rPr>
          <w:color w:val="000000"/>
          <w:sz w:val="28"/>
          <w:szCs w:val="28"/>
          <w:lang w:val="en-US" w:eastAsia="en-US"/>
        </w:rPr>
      </w:pPr>
      <w:r>
        <w:rPr>
          <w:color w:val="000000"/>
          <w:sz w:val="28"/>
          <w:szCs w:val="28"/>
          <w:lang w:val="en-US" w:eastAsia="en-US"/>
        </w:rPr>
        <w:t>Но это вовсе не означает, что с инвестиционным климатом в России все обстоит очень плохо. Наоборот, факторов, благоприятствующих притоку иностранных инвестиций едва ли не больше, чем им обратных. Например, в России сравнительно низкая стоимость всевозможных ресурсов, дешевая и квалифицированная рабочая сила, высокая норма прибыли (особенно в ресурсно-сырьевых проектах), низкий уровень конкуренции во многих отраслях, а также огромный потенциал внутреннего рынка.</w:t>
      </w:r>
    </w:p>
    <w:p>
      <w:pPr>
        <w:pStyle w:val="Normal"/>
        <w:spacing w:lineRule="auto" w:line="360"/>
        <w:ind w:firstLine="709"/>
        <w:jc w:val="both"/>
        <w:rPr/>
      </w:pPr>
      <w:r>
        <w:rPr>
          <w:color w:val="000000"/>
          <w:sz w:val="28"/>
          <w:szCs w:val="28"/>
          <w:lang w:val="en-US" w:eastAsia="en-US"/>
        </w:rPr>
        <w:t>Другое дело, что необходима эффективная государственная политика, направленная на усовершенствование и развитие уже имеющихся положительных факторов и на постепенное избавление от факторов отрицатель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 мировой практике уже накопилось достаточно различных примеров проведения успешной политики по привлечению иностранных инвестиций. Давайте рассмотрим, чем же сегодняшние лидеры привлекают своих инвесторов.</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32"/>
          <w:lang w:val="en-US" w:eastAsia="en-US"/>
        </w:rPr>
        <w:t>3. Перспективы участия России в системе международного движения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Зарубежный опыт привлечения иностран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1 Инвестиционная политика Китая</w:t>
      </w:r>
    </w:p>
    <w:p>
      <w:pPr>
        <w:pStyle w:val="Normal"/>
        <w:spacing w:lineRule="auto" w:line="360"/>
        <w:ind w:firstLine="709"/>
        <w:jc w:val="both"/>
        <w:rPr>
          <w:color w:val="000000"/>
          <w:sz w:val="28"/>
          <w:szCs w:val="28"/>
          <w:lang w:val="en-US" w:eastAsia="en-US"/>
        </w:rPr>
      </w:pPr>
      <w:r>
        <w:rPr>
          <w:color w:val="000000"/>
          <w:sz w:val="28"/>
          <w:szCs w:val="28"/>
          <w:lang w:val="en-US" w:eastAsia="en-US"/>
        </w:rPr>
        <w:t>Китай является одним из наиболее успешных примеров оздоровления экономики при помощи иностранных инвестиций. Он демонстрирует, как крупная растущая экономика может достичь высоких темпов роста за счёт разумного макроэкономического управления в сочетании с долгосрочной политикой привлечения иностранных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я достаточно гибкую систему налогообложения и установив главенство закона, правительство Китая сумело создать атмосферу полного взаимопонимания с инвесторами, предложив последним настолько привлекательные условия налогообложения, что они не смогли отказ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Дифференциация льгот предусмотрена для регионов, для отраслей, для временных периодов, для национальности инвестиций, для стоимости земли, услуг и т.д. Государство прикрепляет к инвестору множество льготных нитей и, как опытный кукловод, управляет героями кукольного спектакля. Так китайская система льгот стимулирует инвесторов, получая дивиденды для развития своей экономики и повышения благосостояния народа. Льготы, по китайскому законодательству получают и реинвестиции, и экспортно-ориентированные производства, и предприятия, внедряющие высокие технологии. Это позволяет стимулировать развитие самых необходимых сфер в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ибкость экономической политики Китая обусловлена желанием государства создать благоприятные условия всем категориям инвесторов, как собственным, так и иностранным. Жесткость законов, позволила уравнять возможности всех игроков рынка и создать одинаковые правила игры, не взирая на приоритеты - интересов государственных структур и частного бизнеса. Жесткая борьба с проявлениями коррупции, позволила Китаю устранить препоны и бюрократические проволочки в оформлении инвестиционных проектов и документации в различных сферах деятельности. Используемые в производстве технологии и оборудование обязательно должны быть передовыми и отвечать нуждам экономического развития КНР, если инвестор рассчитывает на льготы. </w:t>
      </w:r>
    </w:p>
    <w:p>
      <w:pPr>
        <w:pStyle w:val="Normal"/>
        <w:spacing w:lineRule="auto" w:line="360"/>
        <w:ind w:firstLine="709"/>
        <w:jc w:val="both"/>
        <w:rPr/>
      </w:pPr>
      <w:r>
        <w:rPr>
          <w:color w:val="000000"/>
          <w:sz w:val="28"/>
          <w:szCs w:val="28"/>
          <w:lang w:val="en-US" w:eastAsia="en-US"/>
        </w:rPr>
        <w:t xml:space="preserve">Кроме того, в последние годы Китай снял или существенно ослабил прежние ограничения на приток иностранного предпринимательского капитала в такие сферы, как розничная торговля, денежно-кредитные операции, в том числе банковская деятельность и страхование. Наметился крупный приток иностранных инвестиций в новейшие отрасли, например, в телекоммуникации. Чрезвычайно многообразной по формам становится территориальная структура внешнеэкономической открытости страны, что усложняет задачу анализа сравнительных преимуществ размещения средств в тех или иных регионах. </w:t>
      </w:r>
    </w:p>
    <w:p>
      <w:pPr>
        <w:pStyle w:val="Normal"/>
        <w:spacing w:lineRule="auto" w:line="360"/>
        <w:ind w:firstLine="709"/>
        <w:jc w:val="both"/>
        <w:rPr/>
      </w:pPr>
      <w:r>
        <w:rPr>
          <w:color w:val="000000"/>
          <w:sz w:val="28"/>
          <w:szCs w:val="28"/>
          <w:lang w:val="en-US" w:eastAsia="en-US"/>
        </w:rPr>
        <w:t xml:space="preserve">Ускорение ориентированных на рынок реформ, процесс подготовки вступления и само вступление во Всемирную Торговую Организацию повлекли за собой высокую нормотворческую активность в Китае, что подчас внесло серьезные новшества или дополнительные нюансы в юридические основы функционирования иностранного предпринимательского капитала в стране. </w:t>
      </w:r>
    </w:p>
    <w:p>
      <w:pPr>
        <w:pStyle w:val="Normal"/>
        <w:spacing w:lineRule="auto" w:line="360"/>
        <w:ind w:firstLine="709"/>
        <w:jc w:val="both"/>
        <w:rPr/>
      </w:pPr>
      <w:r>
        <w:rPr>
          <w:color w:val="000000"/>
          <w:sz w:val="28"/>
          <w:szCs w:val="28"/>
          <w:lang w:val="en-US" w:eastAsia="en-US"/>
        </w:rPr>
        <w:t>Обобщая вышесказанное, хочется отметить, что только своевременная и грамотная политика руководства Китая явилась причиной успешного притока иностранного капитала в экономику страны. Правительству удалось построить очень гибкую и дифференцированную законодательную и налоговую системы, успешно использовать имеющиеся благоприятствующие притоку инвестиций факторы, а также гарантировать сохранность вложенных инвестиций. Все это, в совокупности, дало синергетический эффект, который словно маяк в открытом море притягивает заблудшие корабли иностранных инвестор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1.2 Опыт Индии в привлечении иностранных инвестиций</w:t>
      </w:r>
    </w:p>
    <w:p>
      <w:pPr>
        <w:pStyle w:val="Normal"/>
        <w:spacing w:lineRule="auto" w:line="360"/>
        <w:ind w:firstLine="709"/>
        <w:jc w:val="both"/>
        <w:rPr/>
      </w:pPr>
      <w:r>
        <w:rPr>
          <w:color w:val="000000"/>
          <w:sz w:val="28"/>
          <w:szCs w:val="28"/>
          <w:lang w:val="en-US" w:eastAsia="en-US"/>
        </w:rPr>
        <w:t>Правительством Индии с 1991 г. осуществляются масштабные реформы по либерализации экономики, нацеленные на ускоренный и существенный рост производства и интеграцию экономики Индии в мировое хозяйство. Результатом усилий, предпринятых в последние годы, стало существенное увеличение притока прямых и портфельных иностранных инвестиций в различные сферы индийск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сектора индийской экономики, правительством страны были установлены предельный уровень и условия допуска (автоматический режим или необходимость прохождения процедуры одобрения соответствующими госорганами) иностранных инвестиций.</w:t>
      </w:r>
    </w:p>
    <w:p>
      <w:pPr>
        <w:pStyle w:val="Normal"/>
        <w:spacing w:lineRule="auto" w:line="360"/>
        <w:ind w:firstLine="709"/>
        <w:jc w:val="both"/>
        <w:rPr>
          <w:color w:val="000000"/>
          <w:sz w:val="28"/>
          <w:lang w:val="en-US" w:eastAsia="en-US"/>
        </w:rPr>
      </w:pPr>
      <w:r>
        <w:rPr>
          <w:color w:val="000000"/>
          <w:sz w:val="28"/>
          <w:szCs w:val="28"/>
          <w:lang w:val="en-US" w:eastAsia="en-US"/>
        </w:rPr>
        <w:t>В соответствии с действующим законодательством Правительство Индии запрещает любые формы иностранных инвестиций в следующие сектора экономики: атомная энергетика, лотерейный и игровой бизнес, розничная торговля.</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ирование на основе автоматического одобрения разрешено в следующих секторах экономики: угольная промышленность, строительство, курьерские услуги, производство химических веществ, энергетика (кроме атомной), производство алкогольной продукции и оптовая торговл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опадания инвестиционных проектов под режим предварительного одобрения, проекты рассматриваются Советом по содействию иностранным инвестициям (FIPB)»[23].</w:t>
      </w:r>
    </w:p>
    <w:p>
      <w:pPr>
        <w:pStyle w:val="Normal"/>
        <w:spacing w:lineRule="auto" w:line="360"/>
        <w:ind w:firstLine="709"/>
        <w:jc w:val="both"/>
        <w:rPr/>
      </w:pPr>
      <w:r>
        <w:rPr>
          <w:color w:val="000000"/>
          <w:sz w:val="28"/>
          <w:szCs w:val="28"/>
          <w:lang w:val="en-US" w:eastAsia="en-US"/>
        </w:rPr>
        <w:t>Членство в Многостороннем агентстве гарантии инвестиций (MIGA) означает, что все иностранные капиталовложения, одобренные правительством Индии, застрахованы от конфискации или национ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1999 г. был принят Закон о валютном регулировании, разрешающий репатриацию инвестированного капитала и перевод за границу любого количества иностранной валюты, полученной в качестве прибыли от деятельности иностранной компании в Индии (при наличии соответствующего одобрения Резервного Банка Индии и уплаты всех налогов) или в результате ликвидации иностранной компании (продажи зданий, сооружений, оборудования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было снято ограничение на участие иностранного капитала в розничной торговле товарами под единым брендом. Оно позволяет открывать собственные магазины таким международным компаниям как Nike, Reebok, Louis Vuitton, Channel и др., с долей участия до 51%, продавая товары только под одной торговой маркой»[23].</w:t>
      </w:r>
    </w:p>
    <w:p>
      <w:pPr>
        <w:pStyle w:val="Normal"/>
        <w:spacing w:lineRule="auto" w:line="360"/>
        <w:ind w:firstLine="709"/>
        <w:jc w:val="both"/>
        <w:rPr/>
      </w:pPr>
      <w:r>
        <w:rPr>
          <w:color w:val="000000"/>
          <w:sz w:val="28"/>
          <w:szCs w:val="28"/>
          <w:lang w:val="en-US" w:eastAsia="en-US"/>
        </w:rPr>
        <w:t>Несмотря на улучшение инвестиционного климата, Индия получает лишь «1,3% от мирового объема прямых иностранных инвестиций» [28, с.253, 255]. Существует целый ряд объективных причин, сдерживающих приток средств иностранных инвесторов. Основными проблемами являются неразвитая инфраструктура, устаревшее трудовое законодательство, проблемы государственного управления и низкая квалификация местного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Резюмируя вышесказанное, хочется сказать, что высокого инвестиционного доверия Индия добилась, главным образом, облегчая жизнь своим инвесторам. Была существенно упрощена система регистрации иностранных предприятий, дана возможность вывозить практически всю полученную в стране прибыль за рубеж, а также формально открыты почти все сферы для иностранного инвестирования. Другое дело, что страна сумела не лишиться при этом контроля над собственной экономикой, формально предоставив все желаемое иностранным инвесторам, но сохранив при этом рычаги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1.3 Тенденции привлечения ПИИ в Малайз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лечение прямых иностранных инвестиций (ПИИ) в реальный сектор экономики Малайзии является важнейшей составляющей стратегии экономического развития страны. Правительство особое внимание в области инвестиционной политики уделяет высоким технологиям, развитию в стране собственной научно-исследовательской базы, сектора услуг, трудовых ресурсов, созданию малых и средних предприятий, диверсификации промышленного производства с целью снижения зависимости страны от мирового спроса на продукцию электронной и электротехническо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кризиса 1997 г. Малайзия разрешила 100%-ное иностранное владение капиталом во всех секторах производства без экспортных ограничений для всех инвестиционных проектов по состоянию на 31 декабря 2003 г. Исключения были сделаны только для 7 видов деятельности, которые остались за местными малыми и средними предприятиями (производство металла, кабельных систем, бумажной и пластиковой упаковки, компонентов в пластиковом корпусе, печатное дело и техническое обслуживание)»[10, с.42].</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ий момент инвестиционный режим в Малайзии может своевременно отвечать изменяющимся нуждам индустриальной политики в стране. «В Малайзии не существует единого закона, регулирующего ПИИ, который бы описывал общие принципы и правила участия в бизнесе»[10, с.44]. Такое положение дел дает правительству максимальную свободу в проведении мониторинга и контроля ПИИ для удовлетворения экономических и производственных нужд. Отсутствие в некоторых случаях юридически закрепленных обязательств также компенсируется благоприятным экономическим микроклиматом. Защита иностранных инвесторов, в свою очередь, осуществляется с помощью большого количества двусторонних соглашений об инвестиционных гарантиях.</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отмены требований по доле экспортной продукции в общем объеме выпуска в 1998 г., Малайзия в течение долгого времени предпринимала шаги по минимизации прочих негативных инициатив, таких как национализация, двойное налогообложение, требования по созданию совместных предприятий, ограничения на занятость внутри страны для иностранцев и репатриацию прибыли»[10, с.45]</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ной предоставляются так называемые «дотаций на реинвестирование» (налоговые льготы, предоставляемые при реинвестировании прибыли, полученной в Малайзии в экономику страны инвестора). Власти также прилагают многочисленные усилия по улучшению организации доставки товаров и предоставления услуг, а также улучшению инфраструктуры в стране».[11, с.60]</w:t>
      </w:r>
    </w:p>
    <w:p>
      <w:pPr>
        <w:pStyle w:val="Normal"/>
        <w:spacing w:lineRule="auto" w:line="360"/>
        <w:ind w:firstLine="709"/>
        <w:jc w:val="both"/>
        <w:rPr>
          <w:color w:val="000000"/>
          <w:sz w:val="28"/>
          <w:szCs w:val="28"/>
          <w:lang w:val="en-US" w:eastAsia="en-US"/>
        </w:rPr>
      </w:pPr>
      <w:r>
        <w:rPr>
          <w:color w:val="000000"/>
          <w:sz w:val="28"/>
          <w:szCs w:val="28"/>
          <w:lang w:val="en-US" w:eastAsia="en-US"/>
        </w:rPr>
        <w:t>Хочется отметить политику Малайзии, направленную на создание особых экономических зон в стране. «В стране существуют 15 свободных индустриальных зон, которые позволяют экспортно-ориентированным компаниям пользоваться преимуществами беспошлинного ввоза сырья, компонентов и оборудования, необходимых для производственного процесса и осуществлять вывоз готовой продукции с соблюдением минимальных формальностей. В будущем, инвесторы в Малайзии смогут воспользоваться преимуществами Зоны свободной торговли АСЕАН, где к 2010 г. планируется отмена всех внутренних тарифов, а к 2015 г. – создание экономического союза» [11, с.61]</w:t>
      </w:r>
    </w:p>
    <w:p>
      <w:pPr>
        <w:pStyle w:val="Normal"/>
        <w:spacing w:lineRule="auto" w:line="360"/>
        <w:ind w:firstLine="709"/>
        <w:jc w:val="both"/>
        <w:rPr/>
      </w:pPr>
      <w:r>
        <w:rPr>
          <w:color w:val="000000"/>
          <w:sz w:val="28"/>
          <w:szCs w:val="28"/>
          <w:lang w:val="en-US" w:eastAsia="en-US"/>
        </w:rPr>
        <w:t>«Также правительством гарантируется сохранность всех банковских вкладов вплоть до 2010 г. В целях борьбы с кризисом, страной был предпринят и ряд протекционистских мер: были отменены ввозные пошлины на некоторые виды сырья и инвестиционные ограничения на капитал. Ранее иностранные инвесторы могли реализовать лишь те проекты, стоимость которых была не меньше 720 тыс. долл., теперь же это ограничение снято, что означает повышение инвестиционной привлекательности для мелких инвесторов» [11, с.64]</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ой активности в сфере ПИИ являются выгоды, которые страна получает от привлечения иностранных средств и технологий. В дополнение к созданию рабочих мест, развитию национальной сферы обслуживания и повышения культуры ведения бизнеса иностранные компании приносят управленческий опыт и способствуют передаче и внедрению новых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казать, что страна может предложить иностранным инвесторам гораздо больше, чем многие из её конкурентов. Причинами притока капитала в страну являются не только создаваемые правительством стимулы, но и стабильное экономическое положение, разработанная и доступная законодательная и консультативная база, высокоразвитая современная инфраструк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тельной особенностью малайзийского режима ПИИ является то, что его тщательно контролируют, чтобы убедиться, что ПИИ служат на благо внутренней экономике и социальным целям. Это обеспечивается отсутствием общего законодательства, которое лишает инвесторов многих гарантий, но совокупность благоприятных факторов перевешивает этот недостаток, поэтому инвестиции, даже сейчас, во время кризиса, поступают в страну хорошими темп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2 Совершенствование инвестиционной политики России</w:t>
      </w:r>
    </w:p>
    <w:p>
      <w:pPr>
        <w:pStyle w:val="Normal"/>
        <w:tabs>
          <w:tab w:val="clear" w:pos="567"/>
          <w:tab w:val="left" w:pos="2902"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567"/>
          <w:tab w:val="left" w:pos="2902"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Анализируя активность нашей страны на рынках экспорта и импорта инвестиций, приходиться констатировать несовершенство государственной политики в этих сферах.</w:t>
      </w:r>
    </w:p>
    <w:p>
      <w:pPr>
        <w:pStyle w:val="Normal"/>
        <w:tabs>
          <w:tab w:val="clear" w:pos="567"/>
          <w:tab w:val="left" w:pos="2902" w:leader="none"/>
        </w:tabs>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В области инвестирования за рубеж главной проблемой является плохой контроль утекающего из страны капитала, который при развитой системе учета и проверки экспортируемого капитала мог бы направляться на развитие экономики. В этой области необходимой мерой является усиление контроля за движением капитала, возможно посредством создания соответствующего государственного органа по примеру Китая или Индии.</w:t>
      </w:r>
    </w:p>
    <w:p>
      <w:pPr>
        <w:pStyle w:val="Normal"/>
        <w:tabs>
          <w:tab w:val="clear" w:pos="567"/>
          <w:tab w:val="left" w:pos="2902" w:leader="none"/>
        </w:tabs>
        <w:spacing w:lineRule="auto" w:line="360"/>
        <w:ind w:firstLine="709"/>
        <w:jc w:val="both"/>
        <w:rPr/>
      </w:pPr>
      <w:r>
        <w:rPr>
          <w:rFonts w:eastAsia="Times New Roman"/>
          <w:color w:val="000000"/>
          <w:sz w:val="28"/>
          <w:szCs w:val="28"/>
          <w:lang w:val="en-US" w:eastAsia="en-US"/>
        </w:rPr>
        <w:t>Другой проблемой является то, что в современных условиях российские экспортеры, главным образом энергоресурсов, от которых поступает большая часть дохода в бюджет, зависят от сложившейся на западных рынках систем ценообразования и распределения продукции. Они могли бы получать гораздо больше прибыли, если бы могли влиять на мировые цены или имели прямой доступ к непосредственным потребителям за рубежом.</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Но, как показывает опыт переговоров о вступлении РФ в ВТО, приобщение к современной мировой системе экономических отношений будет означать принятие сложившейся ситуации, а не реальное влияние на нее. Во всех многосторонних международных институтах за годы их существования объективно сложилось лидерство ведущих мировых держав, которые сумели адаптировать эти структуры к удовлетворению своих интересов в ущерб интересам менее влиятельных партнеров. В связи с этим многие наши аналитики сегодня справедливо указывают на серьезные риски для национальной экономики и отечественных производителей, связанные с большей степенью открытости, которая потребуется от России из-за членства во все возрастающем числе международных экономических соглашений.</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Реальной альтернативой в данном случае могли бы стать собственные инициативы России по созданию новых международных институтов и структур, в которых ее позиции изначально были бы более весомыми. В этом направлении сейчас предпринимаются определенные шаги. Достаточно вспомнить «создание в Санкт-Петербурге международной сырьевой биржи, а также инициативу по учреждению организации стран-экспортеров природного газа»[24].</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онятно, что подобные инициативы, мягко говоря, без энтузиазма воспринимаются на Западе. Там сразу начинают говорить о картельном сговоре и попытках России давить на потребителей энергоресурсов из развитых стран, переводя все исключительно в сферу политики, а не бизнеса. Но нужно уметь бороться с такими препятствиями конкурентов и продолжать гнуть свою линию.</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ие компании практически лишены необходимой финансовой поддержки со стороны отечественных банков за рубежом. Подавляющее большинство российских банков не имеет зарубежных отделений, которые могли бы облегчить выход отечественных предприятий на зарубежные рынки. В отсутствии необходимой финансовой поддержки со стороны отечественных банков преимуществами глобализации и международной кооперации способен воспользоваться только крупный российский бизнес, тогда как для средних компаний, заинтересованных в работе на внешних рынках, доступ к ним по-прежнему затруднен.</w:t>
      </w:r>
    </w:p>
    <w:p>
      <w:pPr>
        <w:pStyle w:val="Normal"/>
        <w:spacing w:lineRule="auto" w:line="360"/>
        <w:ind w:firstLine="709"/>
        <w:jc w:val="both"/>
        <w:rPr/>
      </w:pPr>
      <w:r>
        <w:rPr>
          <w:color w:val="000000"/>
          <w:sz w:val="28"/>
          <w:szCs w:val="28"/>
          <w:lang w:val="en-US" w:eastAsia="en-US"/>
        </w:rPr>
        <w:t xml:space="preserve">В связи с этим назрела острая необходимость создания условий, способствующих активизации деятельности российских банков на внешних рынках. Поддержка международной экспансии национального банковского капитала могла бы стать одним из приоритетных направлений государственной политики в банковской сфере. Важной предпосылкой к ускорению выхода российских банков на внешние рынки, наряду с повышением уровня их капитализации, могло бы стать стимулирование процессов консолидации банковского капитала </w:t>
      </w:r>
      <w:r>
        <w:rPr>
          <w:iCs/>
          <w:color w:val="000000"/>
          <w:sz w:val="28"/>
          <w:szCs w:val="28"/>
          <w:lang w:val="en-US" w:eastAsia="en-US"/>
        </w:rPr>
        <w:t>в</w:t>
      </w:r>
      <w:r>
        <w:rPr>
          <w:i/>
          <w:iCs/>
          <w:color w:val="000000"/>
          <w:sz w:val="28"/>
          <w:szCs w:val="28"/>
          <w:lang w:val="en-US" w:eastAsia="en-US"/>
        </w:rPr>
        <w:t xml:space="preserve"> </w:t>
      </w:r>
      <w:r>
        <w:rPr>
          <w:color w:val="000000"/>
          <w:sz w:val="28"/>
          <w:szCs w:val="28"/>
          <w:lang w:val="en-US" w:eastAsia="en-US"/>
        </w:rPr>
        <w:t>России.</w:t>
      </w:r>
    </w:p>
    <w:p>
      <w:pPr>
        <w:pStyle w:val="Normal"/>
        <w:spacing w:lineRule="auto" w:line="360"/>
        <w:ind w:firstLine="709"/>
        <w:jc w:val="both"/>
        <w:rPr/>
      </w:pPr>
      <w:r>
        <w:rPr>
          <w:color w:val="000000"/>
          <w:sz w:val="28"/>
          <w:szCs w:val="28"/>
          <w:lang w:val="en-US" w:eastAsia="en-US"/>
        </w:rPr>
        <w:t>Инвестиционный климат, несмотря на серьезное воздействие углубляющегося мирового экономического кризиса, остается в целом благоприятным. По оценкам различных организаций, Россия стабильно входит в группу стран, наиболее привлекательных для прямых иностранных инвестиций, уступая лишь признанным лидерам, таким как Китай, Индия, США.</w:t>
      </w:r>
    </w:p>
    <w:p>
      <w:pPr>
        <w:pStyle w:val="Normal"/>
        <w:spacing w:lineRule="auto" w:line="360"/>
        <w:ind w:firstLine="709"/>
        <w:jc w:val="both"/>
        <w:rPr>
          <w:color w:val="000000"/>
          <w:sz w:val="28"/>
          <w:szCs w:val="28"/>
          <w:lang w:val="en-US" w:eastAsia="en-US"/>
        </w:rPr>
      </w:pPr>
      <w:r>
        <w:rPr>
          <w:color w:val="000000"/>
          <w:sz w:val="28"/>
          <w:szCs w:val="28"/>
          <w:lang w:val="en-US" w:eastAsia="en-US"/>
        </w:rPr>
        <w:t>И хотя «роль инвестиционного сектора в экономике России пока не очень высока», ситуация с привлечением иностранных стратегических инвестиций требует кардинального улучшения, так как низка степень диверсификации инвестиций как по отраслевому, так и региональному признаку[8, с.87]. Конечно, принятие мер, направленных на усиление притока инвестиций может при надобности подождать. Другое дело, что такой надобности нет и в обозримом будущем не предвидится, а оттого непонятно бездействие нашего прав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оздания режима максимального благоприятствования и развития бизнеса потребуется сокращение числа проверяющих и контролирующих органов, упрощение регистрации, экспертизы и согласования инвестиционных проектов, снятие административных ограничений на движение факторов производства. Эффективными могут оказаться меры по государственной поддержке отраслей, осуществляющих развитие новых производств на основе конкурентоспособных, ресурсосберегающих, наукоемких технологий и использующих местное сырьё.</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я возможности налоговой системы в этом направлении, следует отметить, что мировая практика выработала несколько уровней налоговой поддержки инвестиционной деятельности. Во-первых, это наличие преференций по налогам. Во-вторых, это объем полномочий в области законотворчества региональных уровней власти. В-третьих, это положения законодательства, позволяющие налогоплательщику на временной основе уменьшить свои налоговые обязательства. В-четвертых, это создание СЭЗ в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Но следует помнить, что наличие большого числа льгот само по себе не отражается положительно на экономике, а наоборот, нарушает принцип экономии, сокращает доходы Госбюджета. Кроме существования собственно льгот, необходимо еще и четкое обоснование целей их предоставления и взвешенный механизм контроля над их использованием. В частности нельзя допускать инвесторов в стратегически важные отрасли экономики, такие как военно-промышленный комплекс, финансовый сектор, транспорт и связь, энергетика. Эти отрасли необходимо активно развивать самостоятельно на вырученные деньги госбюджета. Положительный пример Китая и Индии показывает, что можно формально разрешить инвестиции в стратегически важные отрасли, но при этом их тщательно контролировать, так что инвесторы не будут в обиде.</w:t>
      </w:r>
    </w:p>
    <w:p>
      <w:pPr>
        <w:pStyle w:val="Normal"/>
        <w:spacing w:lineRule="auto" w:line="360"/>
        <w:ind w:firstLine="709"/>
        <w:jc w:val="both"/>
        <w:rPr/>
      </w:pPr>
      <w:r>
        <w:rPr>
          <w:color w:val="000000"/>
          <w:sz w:val="28"/>
          <w:szCs w:val="28"/>
          <w:lang w:val="en-US" w:eastAsia="en-US"/>
        </w:rPr>
        <w:t>«При введении преференций требуется также учитывать не только их целевое использование, но и территориальные аспекты. Большие возможности для формирования источников капитальных вложений нужно предоставить для предприятий, расположенных в менее развитых регионах страны»[5, с.275]</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ранее уже предпринимались не очень успешные попытки по созданию СЭЗ в стране»[22]. Но мировая практика показывает, что при грамотном подходе особые экономические зоны могут оказаться тем козырем, что выведет страну на новый уровень экономического развития. Дело за малым, использовать этот козырь должным образом, и пока игра ещё стоит свеч.</w:t>
      </w:r>
    </w:p>
    <w:p>
      <w:pPr>
        <w:pStyle w:val="Normal"/>
        <w:tabs>
          <w:tab w:val="clear" w:pos="567"/>
          <w:tab w:val="left" w:pos="360" w:leader="none"/>
        </w:tabs>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tabs>
          <w:tab w:val="clear" w:pos="567"/>
          <w:tab w:val="left" w:pos="360" w:leader="none"/>
        </w:tabs>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tabs>
          <w:tab w:val="clear" w:pos="567"/>
          <w:tab w:val="left" w:pos="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567"/>
          <w:tab w:val="left" w:pos="360" w:leader="none"/>
        </w:tabs>
        <w:spacing w:lineRule="auto" w:line="360"/>
        <w:ind w:firstLine="709"/>
        <w:jc w:val="both"/>
        <w:rPr/>
      </w:pPr>
      <w:r>
        <w:rPr>
          <w:color w:val="000000"/>
          <w:sz w:val="28"/>
          <w:szCs w:val="28"/>
          <w:lang w:val="en-US" w:eastAsia="en-US"/>
        </w:rPr>
        <w:t>В данной курсовой работе были последовательно выполнены все поставленные цели и задачи. В частности было проведено исследование теоретических основ международного инвестирования, изучено современное состояние иностранных инвестиций и их значимость для российской экономики, определена государственная политика в сферах экспорта и импорта инвестиций, проведен анализ инвестиционного климата в России и были выработаны рекомендаций по его совершенствованию.</w:t>
      </w:r>
    </w:p>
    <w:p>
      <w:pPr>
        <w:pStyle w:val="Normal"/>
        <w:spacing w:lineRule="auto" w:line="360"/>
        <w:ind w:firstLine="709"/>
        <w:jc w:val="both"/>
        <w:rPr/>
      </w:pPr>
      <w:r>
        <w:rPr>
          <w:color w:val="000000"/>
          <w:sz w:val="28"/>
          <w:szCs w:val="28"/>
          <w:lang w:val="en-US" w:eastAsia="en-US"/>
        </w:rPr>
        <w:t>Другое дело, что озвученная проблема является столь обширной, состоит из такого большого количества аспектов, что её полное рассмотрение в строго ограниченных рамках курсовой работы не представляется возможным. Поэтому здесь остаётся замечательный задел для дальнейшего исследования и работы над данной проблемой российской экономики.</w:t>
      </w:r>
    </w:p>
    <w:p>
      <w:pPr>
        <w:pStyle w:val="Normal"/>
        <w:spacing w:lineRule="auto" w:line="360"/>
        <w:ind w:firstLine="709"/>
        <w:jc w:val="both"/>
        <w:rPr/>
      </w:pPr>
      <w:r>
        <w:rPr>
          <w:color w:val="000000"/>
          <w:sz w:val="28"/>
          <w:szCs w:val="28"/>
          <w:lang w:val="en-US" w:eastAsia="en-US"/>
        </w:rPr>
        <w:t xml:space="preserve">Подытоживая вышеизложенное, хочется сказать, что в области экспорта капитала из России намечаются многие положительные тенденции, поэтому здесь необходимо принятие точечных взвешенных мер, таких как развитие собственных инициатив </w:t>
      </w:r>
      <w:r>
        <w:rPr>
          <w:rFonts w:eastAsia="Times New Roman"/>
          <w:color w:val="000000"/>
          <w:sz w:val="28"/>
          <w:szCs w:val="28"/>
          <w:lang w:val="en-US" w:eastAsia="en-US"/>
        </w:rPr>
        <w:t xml:space="preserve">по созданию новых международных институтов и структур, в которых позиции России изначально были бы более весомыми, а также </w:t>
      </w:r>
      <w:r>
        <w:rPr>
          <w:color w:val="000000"/>
          <w:sz w:val="28"/>
          <w:szCs w:val="28"/>
          <w:lang w:val="en-US" w:eastAsia="en-US"/>
        </w:rPr>
        <w:t>создание условий, способствующих активизации деятельности российских банков на внешних рынках. Разве что по усилению контроля над нелегальным экспортом капитала из России необходимо принятие срочных мер, например, создав специальный государственный орган, обладающий достаточными полномочиями и властью для контроля экспорта капитала.</w:t>
      </w:r>
    </w:p>
    <w:p>
      <w:pPr>
        <w:pStyle w:val="Normal"/>
        <w:spacing w:lineRule="auto" w:line="360"/>
        <w:ind w:firstLine="709"/>
        <w:jc w:val="both"/>
        <w:rPr/>
      </w:pPr>
      <w:r>
        <w:rPr>
          <w:color w:val="000000"/>
          <w:sz w:val="28"/>
          <w:szCs w:val="28"/>
          <w:lang w:val="en-US" w:eastAsia="en-US"/>
        </w:rPr>
        <w:t>Полноценная интеграция России в мировое экономическое пространство может успешно произойти только при условии формирования благоприятного инвестиционного климата, который сделает российскую экономику привлекательной для иностранных и отечественных инвес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фере притока зарубежных инвестиций в нашу страну присутствует большое количество проблем, которые, безусловно, требуют решения, если мы претендуем стать чем-то большим, чем просто мировым ресурсно-сырьевым придатком, а также поскорее выйти из кризиса. </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полезным могут оказаться меры по государственной поддержке отраслей, осуществляющих развитие новых производств на основе конкурентоспособных, ресурсосберегающих, наукоемких технологий и использующих местное сырьё. Помимо этого необходимо усовершенствовать налоговую и законодательную системы, сделав их более прозрачными и конкретными, сохранив при этом за собой инструменты воздействия. В этом могут помочь успешные примеры Китая и Индии в этой сфере.</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 существуют и другие пути для успешного преодоления кризиса и вывода нашей страны в лидеры мирового производства и торговли, например, ориентация по примеру Китая на внутренний рынок, который достаточно велик и платежеспособен для удовлетворения возросшего предложения наших производителей, но для этого нам необходимо осознать, что вечно тратить имеющиеся гигантские запасы природных ресурсов мы не сможем, придется когда-нибудь многое менять, и почему бы уже сегодня не начать думать о будущем?</w:t>
      </w:r>
    </w:p>
    <w:p>
      <w:pPr>
        <w:pStyle w:val="Normal"/>
        <w:tabs>
          <w:tab w:val="clear" w:pos="567"/>
          <w:tab w:val="left" w:pos="360" w:leader="none"/>
        </w:tabs>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tabs>
          <w:tab w:val="clear" w:pos="567"/>
          <w:tab w:val="left" w:pos="360" w:leader="none"/>
        </w:tabs>
        <w:spacing w:lineRule="auto" w:line="360"/>
        <w:ind w:firstLine="709"/>
        <w:jc w:val="both"/>
        <w:rPr>
          <w:color w:val="000000"/>
          <w:sz w:val="28"/>
          <w:szCs w:val="32"/>
          <w:lang w:val="en-US" w:eastAsia="en-US"/>
        </w:rPr>
      </w:pPr>
      <w:r>
        <w:rPr>
          <w:color w:val="000000"/>
          <w:sz w:val="28"/>
          <w:szCs w:val="32"/>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алдин К.В. Инвестиции: системный анализ и управление/ К.В. Балдин. М.: Дашков и К°, 2009. – 288 с.</w:t>
      </w:r>
    </w:p>
    <w:p>
      <w:pPr>
        <w:pStyle w:val="Normal"/>
        <w:spacing w:lineRule="auto" w:line="360"/>
        <w:jc w:val="both"/>
        <w:rPr>
          <w:color w:val="000000"/>
          <w:sz w:val="28"/>
          <w:szCs w:val="28"/>
          <w:lang w:val="en-US" w:eastAsia="en-US"/>
        </w:rPr>
      </w:pPr>
      <w:r>
        <w:rPr>
          <w:color w:val="000000"/>
          <w:sz w:val="28"/>
          <w:szCs w:val="28"/>
          <w:lang w:val="en-US" w:eastAsia="en-US"/>
        </w:rPr>
        <w:t>2. Гурин А. Российские компании в качестве инвесторов на международных рынках / А. Гурин // Банковское дело. – 2008. – № 6. – С. 88-92</w:t>
      </w:r>
    </w:p>
    <w:p>
      <w:pPr>
        <w:pStyle w:val="Normal"/>
        <w:spacing w:lineRule="auto" w:line="360"/>
        <w:jc w:val="both"/>
        <w:rPr>
          <w:color w:val="000000"/>
          <w:sz w:val="28"/>
          <w:szCs w:val="28"/>
          <w:lang w:val="en-US" w:eastAsia="en-US"/>
        </w:rPr>
      </w:pPr>
      <w:r>
        <w:rPr>
          <w:color w:val="000000"/>
          <w:sz w:val="28"/>
          <w:szCs w:val="28"/>
          <w:lang w:val="en-US" w:eastAsia="en-US"/>
        </w:rPr>
        <w:t>3. Инвестиции: учеб. / А.Ю. Андрианов, С.В. Валдайцев, П.В. Воробьёв [и др.]; под ред. В. В. Ковалева, В. В. Иванова, В. А. Лялина. – 2-е изд., перераб. и доп. М.: ТК Велби, Изд-во Проспект, 2007. – 584 с.</w:t>
      </w:r>
    </w:p>
    <w:p>
      <w:pPr>
        <w:pStyle w:val="Normal"/>
        <w:spacing w:lineRule="auto" w:line="360"/>
        <w:jc w:val="both"/>
        <w:rPr>
          <w:color w:val="000000"/>
          <w:sz w:val="28"/>
          <w:szCs w:val="28"/>
          <w:lang w:val="en-US" w:eastAsia="en-US"/>
        </w:rPr>
      </w:pPr>
      <w:r>
        <w:rPr>
          <w:color w:val="000000"/>
          <w:sz w:val="28"/>
          <w:szCs w:val="28"/>
          <w:lang w:val="en-US" w:eastAsia="en-US"/>
        </w:rPr>
        <w:t>4. Ливенцев Н.Н., Костюнина Г.М. Международное движение капитала. Инвестиционная политика зарубежных стран: учеб. / Н.Н. Ливенцев, Г.М. Костюнина. М.: Экономистъ, 2004. – 367 с.</w:t>
      </w:r>
    </w:p>
    <w:p>
      <w:pPr>
        <w:pStyle w:val="Normal"/>
        <w:spacing w:lineRule="auto" w:line="360"/>
        <w:jc w:val="both"/>
        <w:rPr>
          <w:color w:val="000000"/>
          <w:sz w:val="28"/>
          <w:szCs w:val="28"/>
          <w:lang w:val="en-US" w:eastAsia="en-US"/>
        </w:rPr>
      </w:pPr>
      <w:r>
        <w:rPr>
          <w:color w:val="000000"/>
          <w:sz w:val="28"/>
          <w:szCs w:val="28"/>
          <w:lang w:val="en-US" w:eastAsia="en-US"/>
        </w:rPr>
        <w:t>5. Мамонова И. Инвестиционная составляющая налоговой политики Российской Федерации / И. Мамонова // Налоги и финансовое право. – 2008. – № 10. – С. 269-275</w:t>
      </w:r>
    </w:p>
    <w:p>
      <w:pPr>
        <w:pStyle w:val="Normal"/>
        <w:spacing w:lineRule="auto" w:line="360"/>
        <w:jc w:val="both"/>
        <w:rPr>
          <w:color w:val="000000"/>
          <w:sz w:val="28"/>
          <w:szCs w:val="28"/>
          <w:lang w:val="en-US" w:eastAsia="en-US"/>
        </w:rPr>
      </w:pPr>
      <w:r>
        <w:rPr>
          <w:color w:val="000000"/>
          <w:sz w:val="28"/>
          <w:szCs w:val="28"/>
          <w:lang w:val="en-US" w:eastAsia="en-US"/>
        </w:rPr>
        <w:t>6. Международные экономические отношения: учеб. / А.Н. Каменский, А.С. Мухаметшин, В.Ю. Пресняков [и др.]; под ред. И. П. Фаминского. М.: Экономистъ, – 2004. – 878 с.</w:t>
      </w:r>
    </w:p>
    <w:p>
      <w:pPr>
        <w:pStyle w:val="Normal"/>
        <w:spacing w:lineRule="auto" w:line="360"/>
        <w:jc w:val="both"/>
        <w:rPr>
          <w:color w:val="000000"/>
          <w:sz w:val="28"/>
          <w:szCs w:val="28"/>
          <w:lang w:val="en-US" w:eastAsia="en-US"/>
        </w:rPr>
      </w:pPr>
      <w:r>
        <w:rPr>
          <w:color w:val="000000"/>
          <w:sz w:val="28"/>
          <w:szCs w:val="28"/>
          <w:lang w:val="en-US" w:eastAsia="en-US"/>
        </w:rPr>
        <w:t>7. Международные экономические отношения: учеб. / Б.М. Смитиенко [и др.]; под ред. Б.М. Смитиенко. М.: ИНФРА-М, 2007. – 512 с.</w:t>
      </w:r>
    </w:p>
    <w:p>
      <w:pPr>
        <w:pStyle w:val="Normal"/>
        <w:spacing w:lineRule="auto" w:line="360"/>
        <w:jc w:val="both"/>
        <w:rPr>
          <w:color w:val="000000"/>
          <w:sz w:val="28"/>
          <w:szCs w:val="28"/>
          <w:lang w:val="en-US" w:eastAsia="en-US"/>
        </w:rPr>
      </w:pPr>
      <w:r>
        <w:rPr>
          <w:color w:val="000000"/>
          <w:sz w:val="28"/>
          <w:szCs w:val="28"/>
          <w:lang w:val="en-US" w:eastAsia="en-US"/>
        </w:rPr>
        <w:t>8. Понкратова Л., Новопашина А. Межрегиональная дифференциация ПИИ в России и Китае / Л. Понкратова, А. Новопашина // Вестник Амурского государственного университета. Серия Естественные и Экономические науки. – 2008. – № 43. – С. 85-89</w:t>
      </w:r>
    </w:p>
    <w:p>
      <w:pPr>
        <w:pStyle w:val="Normal"/>
        <w:spacing w:lineRule="auto" w:line="360"/>
        <w:jc w:val="both"/>
        <w:rPr>
          <w:color w:val="000000"/>
          <w:sz w:val="28"/>
          <w:szCs w:val="28"/>
          <w:lang w:val="en-US" w:eastAsia="en-US"/>
        </w:rPr>
      </w:pPr>
      <w:r>
        <w:rPr>
          <w:color w:val="000000"/>
          <w:sz w:val="28"/>
          <w:szCs w:val="28"/>
          <w:lang w:val="en-US" w:eastAsia="en-US"/>
        </w:rPr>
        <w:t>9. Российский статистический ежегодник: стат. сб. / М.: Росстат, 2008. – 847 с.</w:t>
      </w:r>
    </w:p>
    <w:p>
      <w:pPr>
        <w:pStyle w:val="Normal"/>
        <w:spacing w:lineRule="auto" w:line="360"/>
        <w:jc w:val="both"/>
        <w:rPr>
          <w:color w:val="000000"/>
          <w:sz w:val="28"/>
          <w:szCs w:val="28"/>
          <w:lang w:val="en-US" w:eastAsia="en-US"/>
        </w:rPr>
      </w:pPr>
      <w:r>
        <w:rPr>
          <w:color w:val="000000"/>
          <w:sz w:val="28"/>
          <w:szCs w:val="28"/>
          <w:lang w:val="en-US" w:eastAsia="en-US"/>
        </w:rPr>
        <w:t>10. Степанова В. Некоторые тенденции привлечении ПИИ в Малайзии / В. Степанова // Международная экономика. – 2009. – № 4. – С. 41-51</w:t>
      </w:r>
    </w:p>
    <w:p>
      <w:pPr>
        <w:pStyle w:val="Normal"/>
        <w:spacing w:lineRule="auto" w:line="360"/>
        <w:jc w:val="both"/>
        <w:rPr>
          <w:color w:val="000000"/>
          <w:sz w:val="28"/>
          <w:szCs w:val="28"/>
          <w:lang w:val="en-US" w:eastAsia="en-US"/>
        </w:rPr>
      </w:pPr>
      <w:r>
        <w:rPr>
          <w:color w:val="000000"/>
          <w:sz w:val="28"/>
          <w:szCs w:val="28"/>
          <w:lang w:val="en-US" w:eastAsia="en-US"/>
        </w:rPr>
        <w:t>11. Степанова В. Инвестиционный климат в Малайзии и влияние мирового кризиса 2008-2009 гг. на ПИИ / В. Степанова // Международная экономика. – 2009. – № 5. – С. 60-67</w:t>
      </w:r>
    </w:p>
    <w:p>
      <w:pPr>
        <w:pStyle w:val="Normal"/>
        <w:spacing w:lineRule="auto" w:line="360"/>
        <w:jc w:val="both"/>
        <w:rPr>
          <w:color w:val="000000"/>
          <w:sz w:val="28"/>
          <w:szCs w:val="28"/>
          <w:lang w:val="en-US" w:eastAsia="en-US"/>
        </w:rPr>
      </w:pPr>
      <w:r>
        <w:rPr>
          <w:color w:val="000000"/>
          <w:sz w:val="28"/>
          <w:szCs w:val="28"/>
          <w:lang w:val="en-US" w:eastAsia="en-US"/>
        </w:rPr>
        <w:t>12. Финансово-кредитный энциклопедический словарь / Б.И. Златкис, А.Г. Грязнова [и др.] М.: Финансы и статистика, 2002. - 1167 с.</w:t>
      </w:r>
    </w:p>
    <w:p>
      <w:pPr>
        <w:pStyle w:val="Normal"/>
        <w:spacing w:lineRule="auto" w:line="360"/>
        <w:jc w:val="both"/>
        <w:rPr>
          <w:color w:val="000000"/>
          <w:sz w:val="28"/>
          <w:szCs w:val="28"/>
          <w:lang w:val="en-US" w:eastAsia="en-US"/>
        </w:rPr>
      </w:pPr>
      <w:r>
        <w:rPr>
          <w:color w:val="000000"/>
          <w:sz w:val="28"/>
          <w:szCs w:val="28"/>
          <w:lang w:val="en-US" w:eastAsia="en-US"/>
        </w:rPr>
        <w:t>13. Френкель А. Иностранные инвестиции в России: основные тенденции / А. Френкель // Проблемы и теории практики управления. – 2008. – № 9. – С. 76-89</w:t>
      </w:r>
    </w:p>
    <w:p>
      <w:pPr>
        <w:pStyle w:val="Normal"/>
        <w:spacing w:lineRule="auto" w:line="360"/>
        <w:jc w:val="both"/>
        <w:rPr>
          <w:color w:val="000000"/>
          <w:sz w:val="28"/>
          <w:szCs w:val="28"/>
          <w:lang w:val="en-US" w:eastAsia="en-US"/>
        </w:rPr>
      </w:pPr>
      <w:r>
        <w:rPr>
          <w:color w:val="000000"/>
          <w:sz w:val="28"/>
          <w:szCs w:val="28"/>
          <w:lang w:val="en-US" w:eastAsia="en-US"/>
        </w:rPr>
        <w:t xml:space="preserve">14. Чеботарёв Н.Ф. Мировая Экономика: учеб. / Н.Ф. Чеботарёв. М.: Дашков и К°, 2007. – 329 с. </w:t>
      </w:r>
    </w:p>
    <w:p>
      <w:pPr>
        <w:pStyle w:val="Normal"/>
        <w:spacing w:lineRule="auto" w:line="360"/>
        <w:jc w:val="both"/>
        <w:rPr>
          <w:color w:val="000000"/>
          <w:sz w:val="28"/>
          <w:szCs w:val="28"/>
          <w:lang w:val="en-US" w:eastAsia="en-US"/>
        </w:rPr>
      </w:pPr>
      <w:r>
        <w:rPr>
          <w:color w:val="000000"/>
          <w:sz w:val="28"/>
          <w:szCs w:val="28"/>
          <w:lang w:val="en-US" w:eastAsia="en-US"/>
        </w:rPr>
        <w:t>15. atkearney.com – сайт консалтинговой компании «А.Т. Kearney»</w:t>
      </w:r>
    </w:p>
    <w:p>
      <w:pPr>
        <w:pStyle w:val="Normal"/>
        <w:spacing w:lineRule="auto" w:line="360"/>
        <w:jc w:val="both"/>
        <w:rPr>
          <w:color w:val="000000"/>
          <w:sz w:val="28"/>
          <w:szCs w:val="28"/>
          <w:lang w:val="en-US" w:eastAsia="en-US"/>
        </w:rPr>
      </w:pPr>
      <w:r>
        <w:rPr>
          <w:color w:val="000000"/>
          <w:sz w:val="28"/>
          <w:szCs w:val="28"/>
          <w:lang w:val="en-US" w:eastAsia="en-US"/>
        </w:rPr>
        <w:t>16. beri.com – сайт международного агентства Business Environmental Risk Intelligence</w:t>
      </w:r>
    </w:p>
    <w:p>
      <w:pPr>
        <w:pStyle w:val="Normal"/>
        <w:spacing w:lineRule="auto" w:line="360"/>
        <w:jc w:val="both"/>
        <w:rPr/>
      </w:pPr>
      <w:r>
        <w:rPr>
          <w:color w:val="000000"/>
          <w:sz w:val="28"/>
          <w:szCs w:val="28"/>
          <w:lang w:val="en-US" w:eastAsia="en-US"/>
        </w:rPr>
        <w:t>17. consultant.berator.ru – электр. версия журнала «Консультант»</w:t>
      </w:r>
    </w:p>
    <w:p>
      <w:pPr>
        <w:pStyle w:val="Normal"/>
        <w:spacing w:lineRule="auto" w:line="360"/>
        <w:jc w:val="both"/>
        <w:rPr>
          <w:color w:val="000000"/>
          <w:sz w:val="28"/>
          <w:szCs w:val="28"/>
          <w:lang w:val="en-US" w:eastAsia="en-US"/>
        </w:rPr>
      </w:pPr>
      <w:r>
        <w:rPr>
          <w:color w:val="000000"/>
          <w:sz w:val="28"/>
          <w:szCs w:val="28"/>
          <w:lang w:val="en-US" w:eastAsia="en-US"/>
        </w:rPr>
        <w:t>18. euronews.ru – официальный новостной сайт</w:t>
      </w:r>
    </w:p>
    <w:p>
      <w:pPr>
        <w:pStyle w:val="Normal"/>
        <w:spacing w:lineRule="auto" w:line="360"/>
        <w:jc w:val="both"/>
        <w:rPr>
          <w:color w:val="000000"/>
          <w:sz w:val="28"/>
          <w:szCs w:val="28"/>
          <w:lang w:val="en-US" w:eastAsia="en-US"/>
        </w:rPr>
      </w:pPr>
      <w:r>
        <w:rPr>
          <w:color w:val="000000"/>
          <w:sz w:val="28"/>
          <w:szCs w:val="28"/>
          <w:lang w:val="en-US" w:eastAsia="en-US"/>
        </w:rPr>
        <w:t>19. region.mcnip.ru – электр. научн. журнал «Региональная экономика и управление»</w:t>
      </w:r>
    </w:p>
    <w:p>
      <w:pPr>
        <w:pStyle w:val="Normal"/>
        <w:spacing w:lineRule="auto" w:line="360"/>
        <w:jc w:val="both"/>
        <w:rPr/>
      </w:pPr>
      <w:r>
        <w:rPr>
          <w:color w:val="000000"/>
          <w:sz w:val="28"/>
          <w:szCs w:val="28"/>
          <w:lang w:val="en-US" w:eastAsia="en-US"/>
        </w:rPr>
        <w:t>20. rbcdaily.ru – сайт «РБК Daily», Ежедневной деловой газеты</w:t>
      </w:r>
    </w:p>
    <w:p>
      <w:pPr>
        <w:pStyle w:val="Normal"/>
        <w:spacing w:lineRule="auto" w:line="360"/>
        <w:jc w:val="both"/>
        <w:rPr/>
      </w:pPr>
      <w:r>
        <w:rPr>
          <w:color w:val="000000"/>
          <w:sz w:val="28"/>
          <w:szCs w:val="28"/>
          <w:lang w:val="en-US" w:eastAsia="en-US"/>
        </w:rPr>
        <w:t>21. rfc-spb.ru – сайт франчайзингового агентства «РФК»</w:t>
      </w:r>
    </w:p>
    <w:p>
      <w:pPr>
        <w:pStyle w:val="Normal"/>
        <w:spacing w:lineRule="auto" w:line="360"/>
        <w:jc w:val="both"/>
        <w:rPr/>
      </w:pPr>
      <w:r>
        <w:rPr>
          <w:color w:val="000000"/>
          <w:sz w:val="28"/>
          <w:szCs w:val="28"/>
          <w:lang w:val="en-US" w:eastAsia="en-US"/>
        </w:rPr>
        <w:t>22. ruseconomy.ru – сайт журнала «Экономика России: XXI век»</w:t>
      </w:r>
    </w:p>
    <w:p>
      <w:pPr>
        <w:pStyle w:val="Normal"/>
        <w:spacing w:lineRule="auto" w:line="360"/>
        <w:jc w:val="both"/>
        <w:rPr/>
      </w:pPr>
      <w:r>
        <w:rPr>
          <w:color w:val="000000"/>
          <w:sz w:val="28"/>
          <w:szCs w:val="28"/>
          <w:lang w:val="en-US" w:eastAsia="en-US"/>
        </w:rPr>
        <w:t>23. rustrade.org – сайт Министерства экономического развития и торговли PФ</w:t>
      </w:r>
    </w:p>
    <w:p>
      <w:pPr>
        <w:pStyle w:val="Normal"/>
        <w:spacing w:lineRule="auto" w:line="360"/>
        <w:jc w:val="both"/>
        <w:rPr>
          <w:color w:val="000000"/>
          <w:sz w:val="28"/>
          <w:szCs w:val="28"/>
          <w:lang w:val="en-US" w:eastAsia="en-US"/>
        </w:rPr>
      </w:pPr>
      <w:r>
        <w:rPr>
          <w:color w:val="000000"/>
          <w:sz w:val="28"/>
          <w:szCs w:val="28"/>
          <w:lang w:val="en-US" w:eastAsia="en-US"/>
        </w:rPr>
        <w:t>24. vdcr.ru - сайт Всероссийского движения "За Честный Рынок"</w:t>
      </w:r>
    </w:p>
    <w:p>
      <w:pPr>
        <w:pStyle w:val="Normal"/>
        <w:spacing w:lineRule="auto" w:line="360"/>
        <w:jc w:val="both"/>
        <w:rPr>
          <w:color w:val="000000"/>
          <w:sz w:val="28"/>
          <w:szCs w:val="28"/>
          <w:lang w:val="en-US" w:eastAsia="en-US"/>
        </w:rPr>
      </w:pPr>
      <w:r>
        <w:rPr>
          <w:color w:val="000000"/>
          <w:sz w:val="28"/>
          <w:szCs w:val="28"/>
          <w:lang w:val="en-US" w:eastAsia="en-US"/>
        </w:rPr>
        <w:t>25. wikipedia.org – сайт крупнейшей энциклопедии Интернета</w:t>
      </w:r>
    </w:p>
    <w:p>
      <w:pPr>
        <w:pStyle w:val="Normal"/>
        <w:spacing w:lineRule="auto" w:line="360"/>
        <w:jc w:val="both"/>
        <w:rPr>
          <w:color w:val="000000"/>
          <w:sz w:val="28"/>
          <w:szCs w:val="28"/>
          <w:lang w:val="en-US" w:eastAsia="en-US"/>
        </w:rPr>
      </w:pPr>
      <w:r>
        <w:rPr>
          <w:color w:val="000000"/>
          <w:sz w:val="28"/>
          <w:szCs w:val="28"/>
          <w:lang w:val="en-US" w:eastAsia="en-US"/>
        </w:rPr>
        <w:t>26. New Concerns in an Uncertain World. The 2007 A. T. Kearney FDI Confidence Index – ежегодное изд-е консалтинговой компании «А.Т. Kearney»</w:t>
      </w:r>
    </w:p>
    <w:p>
      <w:pPr>
        <w:pStyle w:val="Normal"/>
        <w:spacing w:lineRule="auto" w:line="360"/>
        <w:jc w:val="both"/>
        <w:rPr>
          <w:color w:val="000000"/>
          <w:sz w:val="28"/>
          <w:szCs w:val="28"/>
          <w:lang w:val="en-US" w:eastAsia="en-US"/>
        </w:rPr>
      </w:pPr>
      <w:r>
        <w:rPr>
          <w:color w:val="000000"/>
          <w:sz w:val="28"/>
          <w:szCs w:val="28"/>
          <w:lang w:val="en-US" w:eastAsia="en-US"/>
        </w:rPr>
        <w:t xml:space="preserve">27. World Investment Report 2003 – стат. сборник ЮНКТАД </w:t>
      </w:r>
    </w:p>
    <w:p>
      <w:pPr>
        <w:pStyle w:val="Normal"/>
        <w:spacing w:lineRule="auto" w:line="360"/>
        <w:jc w:val="both"/>
        <w:rPr/>
      </w:pPr>
      <w:r>
        <w:rPr>
          <w:color w:val="000000"/>
          <w:sz w:val="28"/>
          <w:szCs w:val="28"/>
          <w:lang w:val="en-US" w:eastAsia="en-US"/>
        </w:rPr>
        <w:t>28. World Investment Report 2007 – стат. сборник ЮНКТАД</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5z0">
    <w:name w:val="WW8NumSt5z0"/>
    <w:qFormat/>
    <w:rPr>
      <w:rFonts w:ascii="Arial" w:hAnsi="Arial" w:cs="Aria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InternetLink">
    <w:name w:val="Hyperlink"/>
    <w:rPr>
      <w:rFonts w:cs="Times New Roman"/>
      <w:color w:val="0000FF"/>
      <w:u w:val="single"/>
    </w:rPr>
  </w:style>
  <w:style w:type="character" w:styleId="Style10">
    <w:name w:val="Нижний колонтитул Знак"/>
    <w:qFormat/>
    <w:rPr>
      <w:sz w:val="24"/>
      <w:szCs w:val="24"/>
      <w:lang w:eastAsia="zh-CN"/>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lang w:eastAsia="zh-CN"/>
    </w:rPr>
  </w:style>
  <w:style w:type="character" w:styleId="Style12">
    <w:name w:val="Основной текст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mbria" w:hAnsi="Cambria" w:eastAsia="Times New Roman" w:cs="Times New Roman"/>
      <w:sz w:val="24"/>
      <w:szCs w:val="24"/>
      <w:lang w:eastAsia="zh-CN"/>
    </w:rPr>
  </w:style>
  <w:style w:type="character" w:styleId="Style15">
    <w:name w:val="Красная строка Знак"/>
    <w:qFormat/>
    <w:rPr/>
  </w:style>
  <w:style w:type="character" w:styleId="Style16">
    <w:name w:val="Верхний колонтитул Знак"/>
    <w:qFormat/>
    <w:rPr>
      <w:rFonts w:cs="Times New Roman"/>
      <w:sz w:val="24"/>
      <w:szCs w:val="24"/>
      <w:lang w:val="en-US" w:eastAsia="zh-C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Style17">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8">
    <w:name w:val="Красная строка"/>
    <w:basedOn w:val="TextBody"/>
    <w:qFormat/>
    <w:pPr>
      <w:ind w:firstLine="210"/>
    </w:pPr>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3:00Z</dcterms:created>
  <dc:creator>Трифоновы</dc:creator>
  <dc:description/>
  <cp:keywords/>
  <dc:language>en-US</dc:language>
  <cp:lastModifiedBy>Mage</cp:lastModifiedBy>
  <dcterms:modified xsi:type="dcterms:W3CDTF">2011-10-03T22:03:00Z</dcterms:modified>
  <cp:revision>2</cp:revision>
  <dc:subject/>
  <dc:title>Капитал – накопленный запас ресурсов в производительной, денежной и товарной формах</dc:title>
</cp:coreProperties>
</file>