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t>КУРСОВАЯ РАБОТА</w:t>
      </w:r>
    </w:p>
    <w:p>
      <w:pPr>
        <w:pStyle w:val="Style34"/>
        <w:rPr/>
      </w:pPr>
      <w:r>
        <w:rPr/>
        <w:t>по дисциплине "Мировая экономика"</w:t>
      </w:r>
    </w:p>
    <w:p>
      <w:pPr>
        <w:pStyle w:val="Style34"/>
        <w:rPr/>
      </w:pPr>
      <w:r>
        <w:rPr/>
        <w:t>по теме: "Россия в системе мирового хозяйства"</w:t>
      </w:r>
      <w:r>
        <w:br w:type="page"/>
      </w:r>
    </w:p>
    <w:p>
      <w:pPr>
        <w:pStyle w:val="Style28"/>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труктура мирового хозяйства</w:t>
      </w:r>
    </w:p>
    <w:p>
      <w:pPr>
        <w:pStyle w:val="Contents2"/>
        <w:rPr>
          <w:caps w:val="false"/>
          <w:smallCaps w:val="false"/>
          <w:sz w:val="24"/>
          <w:szCs w:val="24"/>
          <w:lang w:val="en-US" w:eastAsia="en-US"/>
        </w:rPr>
      </w:pPr>
      <w:r>
        <w:rPr>
          <w:rStyle w:val="InternetLink"/>
          <w:lang w:val="en-US" w:eastAsia="en-US"/>
        </w:rPr>
        <w:t>2. Особенности интеграции россии в систему мирового хозяйства</w:t>
      </w:r>
    </w:p>
    <w:p>
      <w:pPr>
        <w:pStyle w:val="Contents2"/>
        <w:rPr>
          <w:caps w:val="false"/>
          <w:smallCaps w:val="false"/>
          <w:sz w:val="24"/>
          <w:szCs w:val="24"/>
          <w:lang w:val="en-US" w:eastAsia="en-US"/>
        </w:rPr>
      </w:pPr>
      <w:r>
        <w:rPr>
          <w:rStyle w:val="InternetLink"/>
          <w:lang w:val="en-US" w:eastAsia="en-US"/>
        </w:rPr>
        <w:t>2.1 Стартовые условия вхождения в мировое хозяйство</w:t>
      </w:r>
    </w:p>
    <w:p>
      <w:pPr>
        <w:pStyle w:val="Contents2"/>
        <w:rPr>
          <w:caps w:val="false"/>
          <w:smallCaps w:val="false"/>
          <w:sz w:val="24"/>
          <w:szCs w:val="24"/>
          <w:lang w:val="en-US" w:eastAsia="en-US"/>
        </w:rPr>
      </w:pPr>
      <w:r>
        <w:rPr>
          <w:rStyle w:val="InternetLink"/>
          <w:lang w:val="en-US" w:eastAsia="en-US"/>
        </w:rPr>
        <w:t>2.2 Стратегия интеграции в мировое хозяйство</w:t>
      </w:r>
    </w:p>
    <w:p>
      <w:pPr>
        <w:pStyle w:val="Contents2"/>
        <w:rPr>
          <w:caps w:val="false"/>
          <w:smallCaps w:val="false"/>
          <w:sz w:val="24"/>
          <w:szCs w:val="24"/>
          <w:lang w:val="en-US" w:eastAsia="en-US"/>
        </w:rPr>
      </w:pPr>
      <w:r>
        <w:rPr>
          <w:rStyle w:val="InternetLink"/>
          <w:lang w:val="en-US" w:eastAsia="en-US"/>
        </w:rPr>
        <w:t>2.3 Участие в международных союзах</w:t>
      </w:r>
    </w:p>
    <w:p>
      <w:pPr>
        <w:pStyle w:val="Contents2"/>
        <w:rPr>
          <w:caps w:val="false"/>
          <w:smallCaps w:val="false"/>
          <w:sz w:val="24"/>
          <w:szCs w:val="24"/>
          <w:lang w:val="en-US" w:eastAsia="en-US"/>
        </w:rPr>
      </w:pPr>
      <w:r>
        <w:rPr>
          <w:rStyle w:val="InternetLink"/>
          <w:lang w:val="en-US" w:eastAsia="en-US"/>
        </w:rPr>
        <w:t>3. Оценка роли россии в современном мировом хозяйстве</w:t>
      </w:r>
    </w:p>
    <w:p>
      <w:pPr>
        <w:pStyle w:val="Contents2"/>
        <w:rPr>
          <w:caps w:val="false"/>
          <w:smallCaps w:val="false"/>
          <w:sz w:val="24"/>
          <w:szCs w:val="24"/>
          <w:lang w:val="en-US" w:eastAsia="en-US"/>
        </w:rPr>
      </w:pPr>
      <w:r>
        <w:rPr>
          <w:rStyle w:val="InternetLink"/>
          <w:lang w:val="en-US" w:eastAsia="en-US"/>
        </w:rPr>
        <w:t>3.1 Обострившиеся проблемы и возможные пути их решения</w:t>
      </w:r>
    </w:p>
    <w:p>
      <w:pPr>
        <w:pStyle w:val="Contents2"/>
        <w:rPr>
          <w:caps w:val="false"/>
          <w:smallCaps w:val="false"/>
          <w:sz w:val="24"/>
          <w:szCs w:val="24"/>
          <w:lang w:val="en-US" w:eastAsia="en-US"/>
        </w:rPr>
      </w:pPr>
      <w:r>
        <w:rPr>
          <w:rStyle w:val="InternetLink"/>
          <w:lang w:val="en-US" w:eastAsia="en-US"/>
        </w:rPr>
        <w:t>3.2 Эффективная конверсия - возможность выхода из кризиса</w:t>
      </w:r>
    </w:p>
    <w:p>
      <w:pPr>
        <w:pStyle w:val="Contents2"/>
        <w:rPr>
          <w:caps w:val="false"/>
          <w:smallCaps w:val="false"/>
          <w:sz w:val="24"/>
          <w:szCs w:val="24"/>
          <w:lang w:val="en-US" w:eastAsia="en-US"/>
        </w:rPr>
      </w:pPr>
      <w:r>
        <w:rPr>
          <w:rStyle w:val="InternetLink"/>
          <w:lang w:val="en-US" w:eastAsia="en-US"/>
        </w:rPr>
        <w:t>3.3 Ближайшие и долгосрочные перспектив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hanging="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о времени своего формирования во второй половине XIX в. мировое хозяйство прошло достаточно долгий путь развития. Ныне, спустя более чем столетие, происходит дальнейшее возрастание масштабов хозяйственной деятельности отдельных стран, диверсификация их мирохозяйственных связей, углубление международного разделения труда.</w:t>
      </w:r>
    </w:p>
    <w:p>
      <w:pPr>
        <w:pStyle w:val="Normal"/>
        <w:rPr/>
      </w:pPr>
      <w:r>
        <w:rPr/>
        <w:t>Таким образом, в начале третьего тысячелетия современной истории в мире практически уже не осталось стран, не взаимодействующих между собой в экономической и прочих сферах, не находящихся на разных ступенях подключения к сложной системе мирохозяйственных связей и взаимозависимости.</w:t>
      </w:r>
    </w:p>
    <w:p>
      <w:pPr>
        <w:pStyle w:val="Normal"/>
        <w:rPr/>
      </w:pPr>
      <w:r>
        <w:rPr/>
        <w:t>Всемирное хозяйство представляет взаимосвязанные между собой экономики практически всех цивилизованных стран мира. Экономической основой всемирного хозяйства служит объективная целесообразность, обусловленная стремлением всех государств к росту экономической эффективности, достигнутому за счет международного разделения труда, и вызванными этим ростом, национальной специализацией и международной интеграцией.</w:t>
      </w:r>
    </w:p>
    <w:p>
      <w:pPr>
        <w:pStyle w:val="Normal"/>
        <w:rPr/>
      </w:pPr>
      <w:r>
        <w:rPr/>
        <w:t>Актуальность работы объясняется проблемами России при включении в мировые процессы в условиях глобализирующейся экономики, необходимостью поиска путей выхода из кризиса и занятия достойного места в системе мирового хозяйства.</w:t>
      </w:r>
    </w:p>
    <w:p>
      <w:pPr>
        <w:pStyle w:val="Normal"/>
        <w:rPr/>
      </w:pPr>
      <w:r>
        <w:rPr/>
        <w:t>Целью данной работы является изучение места России в системе мирового хозяйства, а также путям интеграции России в мировую экономику.</w:t>
      </w:r>
    </w:p>
    <w:p>
      <w:pPr>
        <w:pStyle w:val="Normal"/>
        <w:rPr/>
      </w:pPr>
      <w:r>
        <w:rPr/>
        <w:t>Для достижения цели поставлены следующие задачи:</w:t>
      </w:r>
    </w:p>
    <w:p>
      <w:pPr>
        <w:pStyle w:val="Normal"/>
        <w:rPr/>
      </w:pPr>
      <w:r>
        <w:rPr/>
        <w:t>рассмотреть структуру мирового хозяйства;</w:t>
      </w:r>
    </w:p>
    <w:p>
      <w:pPr>
        <w:pStyle w:val="Normal"/>
        <w:rPr/>
      </w:pPr>
      <w:r>
        <w:rPr/>
        <w:t>понять особенности интеграции России в систему мирового хозяйства;</w:t>
      </w:r>
    </w:p>
    <w:p>
      <w:pPr>
        <w:pStyle w:val="Normal"/>
        <w:rPr/>
      </w:pPr>
      <w:r>
        <w:rPr/>
        <w:t>изучить пути дальнейшей интеграции в мировое хозяйство.</w:t>
      </w:r>
      <w:r>
        <w:br w:type="page"/>
      </w:r>
    </w:p>
    <w:p>
      <w:pPr>
        <w:pStyle w:val="Heading2"/>
        <w:ind w:hanging="0"/>
        <w:rPr/>
      </w:pPr>
      <w:r>
        <w:rPr/>
        <w:t>1. Структура мирового хозяйства</w:t>
      </w:r>
    </w:p>
    <w:p>
      <w:pPr>
        <w:pStyle w:val="Normal"/>
        <w:rPr/>
      </w:pPr>
      <w:r>
        <w:rPr/>
      </w:r>
    </w:p>
    <w:p>
      <w:pPr>
        <w:pStyle w:val="Normal"/>
        <w:rPr/>
      </w:pPr>
      <w:r>
        <w:rPr/>
        <w:t>Бурное развитие производительных сил и рост мощи финансового капитала на рубеже XIX-XX вв. привели к возникновению мирового хозяйства. Характерной чертой мирового рынка является межгосударственное перемещение товаров. Мировое хозяйство формируется на основе международного перемещения не только товаров и сопутствующих услуг, но и факторов их производства, прежде всего капитала и рабочей силы. Таким образом, категория мирового хозяйства охватывает не только сферу обращения, но и сферу производства.</w:t>
      </w:r>
    </w:p>
    <w:p>
      <w:pPr>
        <w:pStyle w:val="Normal"/>
        <w:rPr/>
      </w:pPr>
      <w:r>
        <w:rPr/>
        <w:t>Мировое хозяйство представляет собой совокупность национальных экономик, связанных между собой взаимным обменом товарами, услугами и мобильными факторами производства. Основой мирового хозяйства, так же как и мирового рынка, является международное разделение труда и международное разделение факторов производства. Отличие мирового хозяйства от мирового рынка заключается в том, что оно проявляется не только через международное движение товаров, но и через международное движение факторов производства.</w:t>
      </w:r>
    </w:p>
    <w:p>
      <w:pPr>
        <w:pStyle w:val="Normal"/>
        <w:rPr/>
      </w:pPr>
      <w:r>
        <w:rPr/>
        <w:t>Мировое хозяйство означает более высокий уровень взаимосвязанности и взаимозависимости национальных экономик, когда наряду с товарным обменом развивается и становится определяющим перемещение всех мобильных ресурсов. Экономические отношения между странами (международные экономические отношения - МЭО) становятся более многообразными, они охватывают не только торговлю, но и движение капитала, трудовых ресурсов, обмен научно-техническими знаниями, валютами.</w:t>
      </w:r>
    </w:p>
    <w:p>
      <w:pPr>
        <w:pStyle w:val="Normal"/>
        <w:rPr/>
      </w:pPr>
      <w:r>
        <w:rPr/>
        <w:t>В системе мирового хозяйства мировой рынок выступает как неотъемлемый фактор экономического развития и его составляющая. Мировой рынок получает дальнейшее развитие за счет других форм экономических отношений между странами. Миграция товаров между странами возрастает на основе международного производственного и научно-технического сотрудничества, создания совместных предприятий, развития кредита. Мировое хозяйство включает все основные параметры мирового рынка и дополняет его новыми существенными чертами.</w:t>
      </w:r>
    </w:p>
    <w:p>
      <w:pPr>
        <w:pStyle w:val="Normal"/>
        <w:rPr/>
      </w:pPr>
      <w:r>
        <w:rPr/>
        <w:t>Создание всемирного хозяйства не означает автоматического включения в него всех национальных экономик. Среди множества факторов, влияющих на вхождение и уровень интегрирования каждой страны в систему мирового хозяйства, важнейшими являются два фактора.</w:t>
      </w:r>
    </w:p>
    <w:p>
      <w:pPr>
        <w:pStyle w:val="Normal"/>
        <w:rPr/>
      </w:pPr>
      <w:r>
        <w:rPr/>
        <w:t>Во-первых, эффект, или экономическая, а, может быть, и политическая выгода для стран-участниц мирового интеграционного процесса; при этом главным критерием должен быть национальный интерес - не только текущий, но и связанный с отдаленным будущим. Решение вопроса об участии каждой конкретной страны в тех или иных формах международных экономических связей всегда представляет сложность, ибо требует всестороннего учета последствий и результатов такого акта. Это важно не только для национальной экономики отдельной страны, но и для мирового экономического сообщества в целом.</w:t>
      </w:r>
    </w:p>
    <w:p>
      <w:pPr>
        <w:pStyle w:val="Normal"/>
        <w:rPr/>
      </w:pPr>
      <w:r>
        <w:rPr/>
        <w:t xml:space="preserve">Во-вторых, участие в мировой экономической интеграции для любой страны становится возможным при условии определенной адаптации национального хозяйства и правовой базы государства к унифицированным нормам и требованиям всемирного хозяйства. </w:t>
      </w:r>
      <w:r>
        <w:rPr>
          <w:rStyle w:val="FootnoteCharacters"/>
          <w:rStyle w:val="FootnoteAnchor"/>
          <w:color w:val="000000"/>
        </w:rPr>
        <w:footnoteReference w:id="2"/>
      </w:r>
    </w:p>
    <w:p>
      <w:pPr>
        <w:pStyle w:val="Normal"/>
        <w:rPr/>
      </w:pPr>
      <w:r>
        <w:rPr/>
        <w:t>Главными условиями участия в международных экономических союзах и других международных организациях в настоящее время являются: политическая стабильность в стране, отсутствие резких колебаний в состоянии национальной экономики и, наконец, открытость экономики.</w:t>
      </w:r>
    </w:p>
    <w:p>
      <w:pPr>
        <w:pStyle w:val="Normal"/>
        <w:rPr/>
      </w:pPr>
      <w:r>
        <w:rPr/>
        <w:t>Современное мировое хозяйство представляет собой сложную многоярусную систему, основанную на всех типах международного разделения труда и всем многообразии международных экономических отношений. Мировое хозяйство охватывает страны и их объединения, находящиеся на разных уровнях экономического развития, продвигающиеся по пути научно-технического прогресса (НТП) с разной скоростью, с различной эффективностью использующие международное разделение труда и международные экономические отношения, по-разному воздействующие на развитие мирового хозяйства.</w:t>
      </w:r>
    </w:p>
    <w:p>
      <w:pPr>
        <w:pStyle w:val="Normal"/>
        <w:rPr/>
      </w:pPr>
      <w:r>
        <w:rPr/>
        <w:t>Взаимодействие стран в системе мирового хозяйства и развитие их взаимных экономических отношений происходят в условиях сотрудничества и острейшей конкурентной борьбы. Результаты этой борьбы во многом зависят от их положения и роли в мировом хозяйстве и международных экономических отношениях.</w:t>
      </w:r>
    </w:p>
    <w:p>
      <w:pPr>
        <w:pStyle w:val="Normal"/>
        <w:rPr/>
      </w:pPr>
      <w:r>
        <w:rPr/>
        <w:t>После распада СССР и революционных преобразований в странах Восточной Европы мировое хозяйство приобретает черты единого, целостного образования. Формирующееся глобальное мировое хозяйство, не являясь однородным, включает в себя национальные экономики промышленно развитых стран, развивающихся стран и стран с экономической системой переходного типа.</w:t>
      </w:r>
    </w:p>
    <w:p>
      <w:pPr>
        <w:pStyle w:val="Normal"/>
        <w:rPr/>
      </w:pPr>
      <w:r>
        <w:rPr/>
        <w:t>В соответствии с общепринятой классификацией страны мира подразделяются на:</w:t>
      </w:r>
    </w:p>
    <w:p>
      <w:pPr>
        <w:pStyle w:val="Normal"/>
        <w:rPr/>
      </w:pPr>
      <w:r>
        <w:rPr/>
        <w:t>развитые страны - 23 государства;</w:t>
      </w:r>
    </w:p>
    <w:p>
      <w:pPr>
        <w:pStyle w:val="Normal"/>
        <w:rPr/>
      </w:pPr>
      <w:r>
        <w:rPr/>
        <w:t>развивающиеся страны, в число которых входят 133 государства. В группе развивающихся стран особое место занимают новые индустриальные страны Юго-Восточной Азии (НИС ЮВА): Гонконг, Сингапур, Тайвань, Южная Корея, а также Израиль, которых МВФ относит к продвинутым странам;</w:t>
      </w:r>
    </w:p>
    <w:p>
      <w:pPr>
        <w:pStyle w:val="Normal"/>
        <w:rPr/>
      </w:pPr>
      <w:r>
        <w:rPr/>
        <w:t>страны с переходной экономикой - 28 государств, к которым относятся все постсоциалистические государства Восточной и Центральной Европы, а также бывшие республики Советского Союза и собственно Россия.</w:t>
      </w:r>
    </w:p>
    <w:p>
      <w:pPr>
        <w:pStyle w:val="Normal"/>
        <w:rPr/>
      </w:pPr>
      <w:r>
        <w:rPr/>
        <w:t>Конец ХХ - начало ХХ</w:t>
      </w:r>
      <w:r>
        <w:rPr>
          <w:lang w:val="en-US"/>
        </w:rPr>
        <w:t>I</w:t>
      </w:r>
      <w:r>
        <w:rPr/>
        <w:t xml:space="preserve"> века явились периодом формирования новой системы мирового хозяйства со свойственной ей иерархией тех или иных национальных экономик в международном разделении труда (МРТ), на международном рынке капиталов и ресурсов.</w:t>
      </w:r>
    </w:p>
    <w:p>
      <w:pPr>
        <w:pStyle w:val="Normal"/>
        <w:rPr/>
      </w:pPr>
      <w:r>
        <w:rPr/>
        <w:t>Глобализация стала важнейшей реальной характеристикой современной системы мирового хозяйства, одной из наиболее влиятельных сил, определяющих ход развития нашей планеты.</w:t>
      </w:r>
    </w:p>
    <w:p>
      <w:pPr>
        <w:pStyle w:val="Normal"/>
        <w:rPr/>
      </w:pPr>
      <w:r>
        <w:rPr/>
        <w:t>Глобализационные процессы чаще всего приветствуются в развитых странах и вызывают серьезные опасения в развивающемся мире. Это связано с тем, что преимущества глобализации распределяются неравномерно. Степень положительного влияния глобализационных процессов на экономику отдельных стран зависит от места, которое они занимают в мировой экономике, фактически основную часть глобализационных преимуществ получают богатые страны. К сожалению, Россия в настоящий момент не относится к таковым. Место России в мировом хозяйстве рассмотрим в главе 2.</w:t>
      </w:r>
      <w:r>
        <w:br w:type="page"/>
      </w:r>
    </w:p>
    <w:p>
      <w:pPr>
        <w:pStyle w:val="Heading2"/>
        <w:ind w:hanging="0"/>
        <w:rPr/>
      </w:pPr>
      <w:r>
        <w:rPr/>
        <w:t>2. Особенности интеграции россии в систему мирового хозяйства</w:t>
      </w:r>
    </w:p>
    <w:p>
      <w:pPr>
        <w:pStyle w:val="Normal"/>
        <w:rPr/>
      </w:pPr>
      <w:r>
        <w:rPr/>
      </w:r>
    </w:p>
    <w:p>
      <w:pPr>
        <w:pStyle w:val="Heading2"/>
        <w:ind w:hanging="0"/>
        <w:rPr/>
      </w:pPr>
      <w:r>
        <w:rPr/>
        <w:t>2.1 Стартовые условия вхождения в мировое хозяйство</w:t>
      </w:r>
    </w:p>
    <w:p>
      <w:pPr>
        <w:pStyle w:val="Normal"/>
        <w:rPr/>
      </w:pPr>
      <w:r>
        <w:rPr/>
      </w:r>
    </w:p>
    <w:p>
      <w:pPr>
        <w:pStyle w:val="Normal"/>
        <w:rPr/>
      </w:pPr>
      <w:r>
        <w:rPr/>
        <w:t>В советское время интеграция в мировую экономику официально не считалась стратегической целью развития нашей страны. Однако практические шаги в этом направлении начали делать еще до начала перестройки. Для многих экономистов необходимость реформ стала очевидной уже на рубеже 60-х и 70-х, когда возможности роста за счет централизованной мобилизации капитальных и трудовых ресурсов были исчерпаны. Однако реформы тех лет были крайне поверхностными; их блокировали идеологические барьеры. К тому же резкое повышение мировых цен на нефть в 1973-1974 и 1979-1980 гг., а также возросший в страну приток нефтедолларов позволяли обойтись без кардинальных изменений.</w:t>
      </w:r>
    </w:p>
    <w:p>
      <w:pPr>
        <w:pStyle w:val="Normal"/>
        <w:rPr/>
      </w:pPr>
      <w:r>
        <w:rPr/>
        <w:t>Интеграция России в мировую экономику - одна из главных целей новой России, декларированных при принятии акта о суверенитете в 1990 г. Многие в то время искренне верили, что, покончив с КПСС и централизованным планированием, расставшись с союзными республиками, россияне через три-четыре года будут жить так же, как западные европейцы.</w:t>
      </w:r>
    </w:p>
    <w:p>
      <w:pPr>
        <w:pStyle w:val="Normal"/>
        <w:rPr/>
      </w:pPr>
      <w:r>
        <w:rPr/>
        <w:t>Однако итоги экономического развития 90-х показали утопичность этих ожиданий. Стартовые условия интеграции России в мировое хозяйство объективно ухудшились по сравнению с СССР. Географически она оказалась удалена от своего основного партнера - Западной Европы. Были утрачены главные торговые порты на Балтике и Черном море. А на суше Россия стала граничить в "дальнем зарубежье" только с Финляндией, Норвегией, Польшей (через Калининградскую область), Монголией, Китаем и Северной Кореей. Таможенная граница, которая в связи с вступлением в ВТО в 2006г. приведена в некое соответствие с международными нормами, по-прежнему ещё очень далека от совершенства, а в 90-е гг. была никак не готова к интеграционным процессам. Транзитные пути основных экспортных ресурсов теперь находятся в "ближнем зарубежье". Развитая внешнеторговая инфраструктура осталась лишь на малонаселенном Дальнем Востоке. К тому же России досталась основная часть союзного военно-промышленного комплекса (ВПК), в принципе не приспособленного к работе в рыночных условиях.</w:t>
      </w:r>
    </w:p>
    <w:p>
      <w:pPr>
        <w:pStyle w:val="Normal"/>
        <w:rPr/>
      </w:pPr>
      <w:r>
        <w:rPr/>
        <w:t xml:space="preserve">Процесс интеграции России в мировое хозяйство, ее утверждение как равноправного участника в системе международных экономических отношений в международном разделении труда находится на начальных стадиях развития. Несмотря на формальное расширение в начале 90-х годов участия в МЭО, доля России в мировой экономике и степень ее вовлечения в международное разделение труда сначала не только не возрастала, а наоборот сокращалась. В начале </w:t>
      </w:r>
      <w:r>
        <w:rPr>
          <w:lang w:val="en-US"/>
        </w:rPr>
        <w:t>XXI</w:t>
      </w:r>
      <w:r>
        <w:rPr/>
        <w:t xml:space="preserve"> в. ситуация несколько стабилизировалась, но в целом тенденции сохранились.</w:t>
      </w:r>
    </w:p>
    <w:p>
      <w:pPr>
        <w:pStyle w:val="Normal"/>
        <w:rPr/>
      </w:pPr>
      <w:r>
        <w:rPr/>
        <w:t>Структура экспорта носит преимущественно сырьевой характер. На начальной стадии находятся процессы легального вывоза капитала, организации совместных предприятий, свободных экономических зон, международные интеграционные процессы. Только около одной четверти российской экономики "завязано" на внешние рынки.</w:t>
      </w:r>
    </w:p>
    <w:p>
      <w:pPr>
        <w:pStyle w:val="Normal"/>
        <w:rPr/>
      </w:pPr>
      <w:r>
        <w:rPr/>
        <w:t>Проблема интеграции России в мировое экономическое сообщество достаточно сложна и многообразна. Предпосылками к ее решению могут стать:</w:t>
      </w:r>
    </w:p>
    <w:p>
      <w:pPr>
        <w:pStyle w:val="Normal"/>
        <w:rPr/>
      </w:pPr>
      <w:r>
        <w:rPr/>
        <w:t>прохождение Россией основных ступеней развития экономики рыночного типа, которые в свое время миновали экономически более развитые страны;</w:t>
      </w:r>
    </w:p>
    <w:p>
      <w:pPr>
        <w:pStyle w:val="Normal"/>
        <w:rPr/>
      </w:pPr>
      <w:r>
        <w:rPr/>
        <w:t xml:space="preserve">восстановление нарушенных связей, экономическая интеграция в рамках СНГ и, соответственно, совместное вступление единым блоком в мировое хозяйство. </w:t>
      </w:r>
      <w:r>
        <w:rPr>
          <w:rStyle w:val="FootnoteCharacters"/>
          <w:rStyle w:val="FootnoteAnchor"/>
          <w:color w:val="000000"/>
        </w:rPr>
        <w:footnoteReference w:id="3"/>
      </w:r>
    </w:p>
    <w:p>
      <w:pPr>
        <w:pStyle w:val="Normal"/>
        <w:rPr/>
      </w:pPr>
      <w:r>
        <w:rPr/>
        <w:t>Одновременно с этими процессами должна осуществляться выработка механизма взаимодействия с промышленно развитыми, развивающимися странами, международными экономическими организациями, региональными торгово-экономическими блоками и группировками. Очевидно, что все это требует немало времени и усилий.</w:t>
      </w:r>
    </w:p>
    <w:p>
      <w:pPr>
        <w:pStyle w:val="Normal"/>
        <w:rPr/>
      </w:pPr>
      <w:r>
        <w:rPr/>
        <w:t>Для преодоления разрыва, отделяющего Россию от мировых лидеров, облегчения бремени и сокращения времени перехода к рыночной экономике, интеграции в мировое хозяйство необходимо поставить и постараться решить следующие задачи:</w:t>
      </w:r>
    </w:p>
    <w:p>
      <w:pPr>
        <w:pStyle w:val="Normal"/>
        <w:rPr/>
      </w:pPr>
      <w:r>
        <w:rPr/>
        <w:t>установление стабильного политического режима;</w:t>
      </w:r>
    </w:p>
    <w:p>
      <w:pPr>
        <w:pStyle w:val="Normal"/>
        <w:rPr/>
      </w:pPr>
      <w:r>
        <w:rPr/>
        <w:t>развитие и совершенствование рыночного механизма хозяйствования, адекватного российским условиям;</w:t>
      </w:r>
    </w:p>
    <w:p>
      <w:pPr>
        <w:pStyle w:val="Normal"/>
        <w:rPr/>
      </w:pPr>
      <w:r>
        <w:rPr/>
        <w:t>всемерное привлечение и эффективное использование иностранных инвестиций путем создания благоприятного инвестиционного климата, соответственно требованиям открытой экономики с российской спецификой;</w:t>
      </w:r>
    </w:p>
    <w:p>
      <w:pPr>
        <w:pStyle w:val="Normal"/>
        <w:rPr/>
      </w:pPr>
      <w:r>
        <w:rPr/>
        <w:t>проведение активной внешнеторговой политики, сочетающей экспортоориентированность производства с импортозамещением;</w:t>
      </w:r>
    </w:p>
    <w:p>
      <w:pPr>
        <w:pStyle w:val="Normal"/>
        <w:rPr/>
      </w:pPr>
      <w:r>
        <w:rPr/>
        <w:t xml:space="preserve">стимулирование экономического развития по пути научно-технического прогресса (НТП). </w:t>
      </w:r>
      <w:r>
        <w:rPr>
          <w:rStyle w:val="FootnoteCharacters"/>
          <w:rStyle w:val="FootnoteAnchor"/>
          <w:color w:val="000000"/>
        </w:rPr>
        <w:footnoteReference w:id="4"/>
      </w:r>
    </w:p>
    <w:p>
      <w:pPr>
        <w:pStyle w:val="Normal"/>
        <w:rPr/>
      </w:pPr>
      <w:r>
        <w:rPr/>
      </w:r>
    </w:p>
    <w:p>
      <w:pPr>
        <w:pStyle w:val="Heading2"/>
        <w:ind w:hanging="0"/>
        <w:rPr/>
      </w:pPr>
      <w:r>
        <w:rPr/>
        <w:t>2.2 Стратегия интеграции в мировое хозяйство</w:t>
      </w:r>
    </w:p>
    <w:p>
      <w:pPr>
        <w:pStyle w:val="Normal"/>
        <w:rPr/>
      </w:pPr>
      <w:r>
        <w:rPr/>
      </w:r>
    </w:p>
    <w:p>
      <w:pPr>
        <w:pStyle w:val="Normal"/>
        <w:rPr/>
      </w:pPr>
      <w:r>
        <w:rPr/>
        <w:t>По мнению многих экономистов, Россия обладает рядом специфических черт, преимуществ, позволяющих успешно интегрироваться в мировое хозяйство, занять должное место в системе международных экономических отношений.</w:t>
      </w:r>
    </w:p>
    <w:p>
      <w:pPr>
        <w:pStyle w:val="Normal"/>
        <w:rPr/>
      </w:pPr>
      <w:r>
        <w:rPr/>
        <w:t>К этим чертам относят:</w:t>
      </w:r>
    </w:p>
    <w:p>
      <w:pPr>
        <w:pStyle w:val="Style29"/>
        <w:numPr>
          <w:ilvl w:val="0"/>
          <w:numId w:val="2"/>
        </w:numPr>
        <w:ind w:left="0" w:firstLine="709"/>
        <w:rPr/>
      </w:pPr>
      <w:r>
        <w:rPr/>
        <w:t>развитую научно-техническую базу;</w:t>
      </w:r>
    </w:p>
    <w:p>
      <w:pPr>
        <w:pStyle w:val="Style29"/>
        <w:numPr>
          <w:ilvl w:val="0"/>
          <w:numId w:val="2"/>
        </w:numPr>
        <w:ind w:left="0" w:firstLine="709"/>
        <w:rPr/>
      </w:pPr>
      <w:r>
        <w:rPr/>
        <w:t>высокую степень обеспеченности сырьем и энергоресурсами, их относительную дешевизну.</w:t>
      </w:r>
    </w:p>
    <w:p>
      <w:pPr>
        <w:pStyle w:val="Normal"/>
        <w:rPr/>
      </w:pPr>
      <w:r>
        <w:rPr/>
        <w:t>В России сосредоточено 13% мировых разведанных запасов нефти, 36% природного газа, 12% угля и соответственно 15% и 31% мировой нефте - и газодобычи. В результате роста экспорта и сокращения добычи минеральных ресурсов экспортные квоты России по сырью достигают значительных размеров, а по энергоресурсам в основном превышают среднемировые (газ 32,3% у России и 21,3% в мире; уголь соответственно 13,5% и 12,9%; нефтепродукты 26,1% и 20%; электроэнергия 4,4% и 2,4%).</w:t>
      </w:r>
    </w:p>
    <w:p>
      <w:pPr>
        <w:pStyle w:val="Normal"/>
        <w:rPr/>
      </w:pPr>
      <w:r>
        <w:rPr/>
        <w:t>Рассматривая богатые природные ресурсы за несомненное благо, необходимо отметить некоторые точки зрения на этот вопрос экономистов (российских и зарубежных), аргументировано доказывающих, что природные богатства страны могут стать серьезнейшим тормозом ее экономического развития. При этом дело даже не в самих богатствах, а в порождаемой ими психологии и тех опасных настроениях, которые сопровождают их наличие. Эти настроения сводятся к уверенности, что, если есть природные ресурсы, то это чуть ли не автоматически гарантирует процветание страны. Если полагать, что именно ресурсы являются главным источником национального благосостояния, можно прийти к выводу, что следует противодействовать всем иностранным компаниям, которые стремятся к этому источнику. В этом, по мнению ряда ученых-экономистов, заключается основа "экономического национализма". Такой национализм, т.е. попытка "сидеть" на своих богатствах без разумного их использования, отнюдь не приносит благосостояния в современном мире. В то же время, очевидно, что в ближайшей перспективе у России нет серьезной альтернативы масштабному экспорту минерально-сырьевых ресурсов. Поэтому, по нашему мнению, ресурсный потенциал не представляется конкурентным преимуществом, достаточным для укрепления позиций страны в мировом хозяйстве.</w:t>
      </w:r>
    </w:p>
    <w:p>
      <w:pPr>
        <w:pStyle w:val="Normal"/>
        <w:rPr/>
      </w:pPr>
      <w:r>
        <w:rPr/>
        <w:t>Принимая во внимание данную точку зрения, не следует забывать и о необходимости осторожного, взвешенного подхода по допуску иностранных компаний в сферу национальных интересов, разработки природных ресурсов. Нужна четко продуманная политика использования зарубежного капитала и строжайший его контроль.</w:t>
      </w:r>
    </w:p>
    <w:p>
      <w:pPr>
        <w:pStyle w:val="Normal"/>
        <w:rPr/>
      </w:pPr>
      <w:r>
        <w:rPr/>
        <w:t>Высокий кадровый потенциал, в особенности в сфере точных наук, инженерно-технической области. Формируется и новое поколение российских предпринимателей, управленцев, других квалифицированных специалистов. По оценке швейцарского института Бери, ежегодно проводящего исследования качества рабочей силы в разных странах, Россия находится в середине второй десятки из обследуемых институтом 49 стран по уровню квалификации рабочих, имея 53 балла из 100 возможных. Это благоприятный ресурс в борьбе за место на международных рынках. Правда, вопреки распространенному мнению о дешевизне российской рабочей силы, соотношение заработной платы и производительности труда российских рабочих проигрывает аналогичному показателю во многих странах, составляя 1/5 максимального уровня. Трудовая дисциплина оценивается в 1/3 максимального уровня. Основная масса российской рабочей силы, за исключением работников ВПК, может широко использоваться главным образом в производстве несложных трудоемких видов продукции.</w:t>
      </w:r>
    </w:p>
    <w:p>
      <w:pPr>
        <w:pStyle w:val="Normal"/>
        <w:rPr/>
      </w:pPr>
      <w:r>
        <w:rPr/>
        <w:t>Достаточно высокий показатель "индекса человеческого развития". Он учитывает ВВП на душу населения, ожидаемую продолжительность жизни и уровень образования. С начала 90-х годов "индекс человеческого развития" в России сократился почти вдвое. Если в 1990 г. по этому одному из важнейших показателей состояния общества, принятому ООН, Россия занимала 33-е место, то в 2006 г. - уже 57-е. однако это далеко не последнее место. Намного хуже с этим показателем в Китае (108-е место), Египте (106-е место), Турции (84 место). Лидирующие места занимают Канада, США, Япония.</w:t>
      </w:r>
    </w:p>
    <w:p>
      <w:pPr>
        <w:pStyle w:val="Normal"/>
        <w:rPr/>
      </w:pPr>
      <w:r>
        <w:rPr/>
        <w:t>Записывая в актив России вышеназванные факторы, следует, однако, помнить, что успех процесса интеграции в мировое хозяйство определяют не столько сами факторы, сколько то, насколько эффективно они будут использоваться.</w:t>
      </w:r>
    </w:p>
    <w:p>
      <w:pPr>
        <w:pStyle w:val="Normal"/>
        <w:rPr/>
      </w:pPr>
      <w:r>
        <w:rPr/>
        <w:t>Осваивая мировой рынок, Россия должна осуществлять избирательную и поэтапную политику. Избирательность заключается в четком определении собственных приоритетов. В частности, в преобладании усилий по построению свободной социальной рыночной экономики внутри страны над усилиями по внешней открытости. Необходима планомерная последовательность в раскрытии своего народнохозяйственного комплекса внешнему миру. При этом внешняя открытость не должна быть самоцелью, а должна быть призвана служить созданию эффективного рыночного механизма внутри страны.</w:t>
      </w:r>
    </w:p>
    <w:p>
      <w:pPr>
        <w:pStyle w:val="Normal"/>
        <w:rPr/>
      </w:pPr>
      <w:r>
        <w:rPr/>
        <w:t>Вырабатывая стратегию интеграции в мировое хозяйство, следует учитывать зарубежный опыт. Япония в послевоенный период, например, выработала следующую политику: были выделены три важнейшие отрасли экономики - угольная, металлургическая, текстильная. Они считались определяющими в вопросах экспорта-импорта и внутренней экономической политики. Очевидно, российская экономическая политика также должна основываться на системе приоритетов, ведущих звеньях экономики, отраслях-локомотивах. Такими приоритетными отраслями российской экономики могут стать лесопромышленный, нефтегазовый комплексы, а также наукоемкие отрасли, отрасли высоких технологий (в том числе военных) и некоторые другие.</w:t>
      </w:r>
    </w:p>
    <w:p>
      <w:pPr>
        <w:pStyle w:val="Normal"/>
        <w:rPr/>
      </w:pPr>
      <w:r>
        <w:rPr/>
        <w:t>Вхождение в мировое рыночное сообщество связано с борьбой за свое место на международном рынке. В этой связи весьма актуальной для нашей страны на пути интеграции в мировое хозяйство становится проблема экономической безопасности.</w:t>
      </w:r>
    </w:p>
    <w:p>
      <w:pPr>
        <w:pStyle w:val="Normal"/>
        <w:rPr/>
      </w:pPr>
      <w:r>
        <w:rPr/>
        <w:t xml:space="preserve">Обеспечение экономической безопасности заключается в сведении к минимуму всего того ущерба, который может быть нанесен российской экономике в результате действия факторов мировой хозяйственной конъюнктуры, международной конкуренции, неэффективными действиями российских экономических субъектов на мировых рынках. </w:t>
      </w:r>
      <w:r>
        <w:rPr>
          <w:rStyle w:val="FootnoteCharacters"/>
          <w:rStyle w:val="FootnoteAnchor"/>
          <w:color w:val="000000"/>
        </w:rPr>
        <w:footnoteReference w:id="5"/>
      </w:r>
    </w:p>
    <w:p>
      <w:pPr>
        <w:pStyle w:val="Normal"/>
        <w:rPr/>
      </w:pPr>
      <w:r>
        <w:rPr/>
      </w:r>
    </w:p>
    <w:p>
      <w:pPr>
        <w:pStyle w:val="Heading2"/>
        <w:ind w:hanging="0"/>
        <w:rPr/>
      </w:pPr>
      <w:r>
        <w:rPr/>
        <w:t>2.3 Участие в международных союзах</w:t>
      </w:r>
    </w:p>
    <w:p>
      <w:pPr>
        <w:pStyle w:val="Normal"/>
        <w:rPr/>
      </w:pPr>
      <w:r>
        <w:rPr/>
      </w:r>
    </w:p>
    <w:p>
      <w:pPr>
        <w:pStyle w:val="Normal"/>
        <w:rPr/>
      </w:pPr>
      <w:r>
        <w:rPr/>
        <w:t>Практика показывает, что в настоящее время в силу, прежде всего географических причин, настоятельной становится необходимость более масштабного участия России в решении глобальных проблем человечества (освоение Мирового океана, проблема окружающей среды, регулирование мирового хозяйства и т.д.).</w:t>
      </w:r>
    </w:p>
    <w:p>
      <w:pPr>
        <w:pStyle w:val="Normal"/>
        <w:rPr/>
      </w:pPr>
      <w:r>
        <w:rPr/>
        <w:t>В этом случае подход России с глобальных позиций к участию в мировых делах должен стать основной частью национального интереса. Однако активное участие России, как и любой иной страны, в решении глобальных проблем через национальный интерес требует полнокровного участия в работе международных многосторонних структур, в число которых входят финансово-кредитные, экономические, специализированные и региональные организации ООН, например Конференция ООН по торговле и развитию (ЮНКТАД), Организация Объединенных Наций по промышленному развитию (ЮНИДО), Продовольственная и сельскохозяйственная организация ООН (ФАО), Международный валютный фонд (МВФ), Всемирный банк (ВБ), региональные экономические комиссии.</w:t>
      </w:r>
    </w:p>
    <w:p>
      <w:pPr>
        <w:pStyle w:val="Normal"/>
        <w:rPr/>
      </w:pPr>
      <w:r>
        <w:rPr/>
        <w:t>Представляется также необходимость активного участия России в таких всемирных по сфере своего проявления организаций, как Всемирная торговая организация (ВТО), Всемирная организация интеллектуальной собственности (ВОИС) и региональные государственные образования (Европейский Союз - ЕС, Европейская ассоциация свободной торговли - ЕАСТ, организация экономического сотрудничества и развития - ОЭСР и др.).</w:t>
      </w:r>
    </w:p>
    <w:p>
      <w:pPr>
        <w:pStyle w:val="Normal"/>
        <w:rPr/>
      </w:pPr>
      <w:r>
        <w:rPr/>
        <w:t>Еще одним направлением интеграции России в мировую экономику может быть участие в многосторонних международных экономических проектах, число которых постоянно увеличивается. Уже сегодня имеется много примеров активного участия России в престижных и экономически значимых проектах, например, в области освоения космического пространства (например, создание международных космических станций), в области военно-технического сотрудничества.</w:t>
      </w:r>
    </w:p>
    <w:p>
      <w:pPr>
        <w:pStyle w:val="Normal"/>
        <w:rPr/>
      </w:pPr>
      <w:r>
        <w:rPr/>
        <w:t>Учитывая вышеизложенное, важным шагом дальнейшей интеграции России в систему мирового хозяйства явилось вступление во Всемирную торговую организацию (ВТО) в 2006 г. Рассмотрим некоторые аспекты присоединения России к ВТО.</w:t>
      </w:r>
    </w:p>
    <w:p>
      <w:pPr>
        <w:pStyle w:val="Normal"/>
        <w:rPr/>
      </w:pPr>
      <w:r>
        <w:rPr/>
        <w:t>Россия и США в соглашении по ВТО достигли соглашения по 100 секторам услуг, в соответствии с которыми Россия и США взяли на себя определенные обязательства. Так, Россия должна снизить ставки тарифов по промышленным товарам на 3% и снизить пошлины на ввоз иностранных автомобилей с 25% до 15%, самолетов - с 20% до 10% в течение 7 лет с момента присоединения к ВТО. Кроме того, Россия и США договорились также снизить пошлины на лекарства, одежду и обувь, продукцию электроники. Правительство США взяло на себя обязательство гарантировать безопасность поставляемой в Россию продовольственной продукции в соответствии с международными нормами.</w:t>
      </w:r>
    </w:p>
    <w:p>
      <w:pPr>
        <w:pStyle w:val="Normal"/>
        <w:rPr/>
      </w:pPr>
      <w:r>
        <w:rPr/>
        <w:t>Вхождение в 1998 г. России в Организацию Азиатско-тихоокеанского экономического сотрудничества (АТЭС), по оценкам международных и российских экспертов, позволила ей увеличить объем ВВП на 10-12 млрд. долл. Присоединение России к ВТО даст ей возможность ликвидировать только потери от ограничения экспорта отечественной продукции до 1 млрд. долл. в год.</w:t>
      </w:r>
    </w:p>
    <w:p>
      <w:pPr>
        <w:pStyle w:val="Normal"/>
        <w:rPr/>
      </w:pPr>
      <w:r>
        <w:rPr/>
        <w:t>По мнению автора, подписание российско-американского протокола о присоединении России к ВТО является историческим шагом, который возвращает Россию на рыночные принципы функционирования мировой экономики, дает возможность полноправной, равной конкуренции на мировом рынке, делает Россию более весомой единицей в структуре мирового хозяйства.</w:t>
      </w:r>
    </w:p>
    <w:p>
      <w:pPr>
        <w:pStyle w:val="Normal"/>
        <w:rPr>
          <w:rStyle w:val="Td"/>
          <w:color w:val="000000"/>
        </w:rPr>
      </w:pPr>
      <w:r>
        <w:rPr>
          <w:rStyle w:val="Td"/>
          <w:color w:val="000000"/>
        </w:rPr>
        <w:t>Существуют, однако, некоторые опасения, что вступление России в ВТО может оказаться несколько преждевременным, ввиду недостаточной отрегулированности таможенной политики, значительного отставания развития таможенной инфраструктуры от европейских стандартов. ВТО характеризуется очень жёсткими требованиями к своим членам, в особенности относительно перемещения через границы товаров и продукции.</w:t>
      </w:r>
      <w:r>
        <w:br w:type="page"/>
      </w:r>
    </w:p>
    <w:p>
      <w:pPr>
        <w:pStyle w:val="Heading2"/>
        <w:ind w:hanging="0"/>
        <w:rPr/>
      </w:pPr>
      <w:r>
        <w:rPr/>
        <w:t>3. Оценка роли россии в современном мировом хозяйстве</w:t>
      </w:r>
    </w:p>
    <w:p>
      <w:pPr>
        <w:pStyle w:val="Normal"/>
        <w:rPr/>
      </w:pPr>
      <w:r>
        <w:rPr/>
      </w:r>
    </w:p>
    <w:p>
      <w:pPr>
        <w:pStyle w:val="Heading2"/>
        <w:ind w:hanging="0"/>
        <w:rPr/>
      </w:pPr>
      <w:r>
        <w:rPr/>
        <w:t>3.1 Обострившиеся проблемы и возможные пути их решения</w:t>
      </w:r>
    </w:p>
    <w:p>
      <w:pPr>
        <w:pStyle w:val="Normal"/>
        <w:rPr/>
      </w:pPr>
      <w:r>
        <w:rPr/>
      </w:r>
    </w:p>
    <w:p>
      <w:pPr>
        <w:pStyle w:val="Normal"/>
        <w:rPr/>
      </w:pPr>
      <w:r>
        <w:rPr/>
        <w:t>В целом за последние шестнадцать лет значение России как субъекта мирохозяйственных связей заметно упало. Несмотря на благоприятную рыночную конъюнктуру, в настоящее время доля России в мировом товарном экспорте невелика. В динамично развивающейся международной торговле услугами наша страна участвует чисто символически. На фоне сокращения производства и потребления отечественной продукции экспортная сфера превратилась в крупнейший сектор экономики, за счет которого держаться на плаву другие отрасли. Через экспорт реализуется более четверти национального ВВП. В СССР этот показатель не превышал 10%. За рубеж вывозится от 20 до 80% отечественного производства сырьевых товаров и полуфабрикатов. Хотя Россия и занимает на мировом рынке вооружений второе место, вклад экспортных поставок военной техники в общие валютные поступления страны не особенно велик.</w:t>
      </w:r>
    </w:p>
    <w:p>
      <w:pPr>
        <w:pStyle w:val="Normal"/>
        <w:rPr/>
      </w:pPr>
      <w:r>
        <w:rPr/>
        <w:t>Усиление зависимости от внешних факторов при интеграции в мировое хозяйство - тенденция абсолютно закономерная для любой страны. В случае с Россией гипертрофия этой зависимости вызвана, прежде всего, двумя обстоятельствами:</w:t>
      </w:r>
    </w:p>
    <w:p>
      <w:pPr>
        <w:pStyle w:val="Normal"/>
        <w:rPr/>
      </w:pPr>
      <w:r>
        <w:rPr/>
        <w:t>кризисным состоянием российской экономики;</w:t>
      </w:r>
    </w:p>
    <w:p>
      <w:pPr>
        <w:pStyle w:val="Normal"/>
        <w:rPr/>
      </w:pPr>
      <w:r>
        <w:rPr/>
        <w:t>ошибками во внешнеэкономической политике, разрушением (с подачи новой экономической и политической элит) формальных регуляторов экономики.</w:t>
      </w:r>
    </w:p>
    <w:p>
      <w:pPr>
        <w:pStyle w:val="Normal"/>
        <w:rPr/>
      </w:pPr>
      <w:r>
        <w:rPr/>
        <w:t>Зависимость российской экономики от внешних рынков усилилась, прежде всего, в таких областях, как экспорт нефти и газа, импорт продовольствия, внешние заимствования и привлечение предпринимательского капитала. Увеличение поставок энергоносителей создало зависимость ряда европейских стран от поставок российского газа.</w:t>
      </w:r>
    </w:p>
    <w:p>
      <w:pPr>
        <w:pStyle w:val="Normal"/>
        <w:rPr/>
      </w:pPr>
      <w:r>
        <w:rPr/>
        <w:t>Расширение импорта продовольствия усилило заинтересованность Запада в стабильности таких поставок (например, США).</w:t>
      </w:r>
    </w:p>
    <w:p>
      <w:pPr>
        <w:pStyle w:val="Normal"/>
        <w:rPr/>
      </w:pPr>
      <w:r>
        <w:rPr/>
        <w:t>Россия заняла прочные позиции в вывозе продукции экологически вредных, капиталоемких отраслей. Она занимает первое место по экспорту никеля и природного газа (половина мирового рынка), третье или четвертое - по нефти, нефтепродуктам, электроэнергии, железной руде, алюминию, прокату черных металлов. Россия выступает на мировых рынках крупным поставщиком меди, необработанных алмазов, минеральных удобрений и целлюлозы. Однако основные валютные поступления дает экспорт нефти, нефтепродуктов и газа.</w:t>
      </w:r>
    </w:p>
    <w:p>
      <w:pPr>
        <w:pStyle w:val="Normal"/>
        <w:rPr/>
      </w:pPr>
      <w:r>
        <w:rPr/>
        <w:t>Интеграция через поставки энергосырья в принципе невыгодна России (даже при высоких ценах на нефть), ибо условия добычи неблагоприятны, а транспортная составляющая в издержках высока. Да и большинство населения страны живет не там, где находятся запасы нефти и газа, а потому не может существовать за счет ренты. К тому же энергосырьевой экспорт - основной канал нелегальной утечки капиталов. Эта угроза ощущалась уже в конце 80-х.</w:t>
      </w:r>
    </w:p>
    <w:p>
      <w:pPr>
        <w:pStyle w:val="Normal"/>
        <w:rPr/>
      </w:pPr>
      <w:r>
        <w:rPr/>
        <w:t>После либерализации внешней торговли основное место в структуре импорта заняли потребительские товары (в основном продовольствие, сырье для его производства, бытовая техника), а также средства связи и вычислительная техника.</w:t>
      </w:r>
    </w:p>
    <w:p>
      <w:pPr>
        <w:pStyle w:val="Normal"/>
        <w:rPr/>
      </w:pPr>
      <w:r>
        <w:rPr/>
        <w:t>Общепризнано, что основной канал вхождения в мировую экономическую систему - создание условий для притока в страну иностранного предпринимательского капитала, несущего с собой помимо финансовых ресурсов современные технологии и менеджмент. Мировой рынок инвестиционных капиталов (прямые, портфельные инвестиции, кредиты на закупку оборудования, финансирование проектов) оценивается в 1,3-1,5 трлн. долларов в год. За эти ресурсы жестко конкурируют между собой государства-реципиенты.</w:t>
      </w:r>
    </w:p>
    <w:p>
      <w:pPr>
        <w:pStyle w:val="Normal"/>
        <w:rPr/>
      </w:pPr>
      <w:r>
        <w:rPr/>
        <w:t>До революции 1917 г. иностранный капитал играл важную роль в модернизации российской экономики и в обеспечении высоких темпов ее роста. Современная Россия остро нуждается в инвестиционных ресурсах, потребность в них исчисляется многими сотнями миллиардов долларов. Однако приток прямых вложений составляет небольшую величину по сравнению с нелегальной утечкой капиталов. Ограниченность прямых иностранных инвестиций - показатель неудовлетворительного включения нашей страны в мировое хозяйство.</w:t>
      </w:r>
    </w:p>
    <w:p>
      <w:pPr>
        <w:pStyle w:val="Normal"/>
        <w:rPr/>
      </w:pPr>
      <w:r>
        <w:rPr/>
        <w:t>По объему прямых зарубежных вложений в экономику Россия находится в третьем десятке государств мира - среди стран "с развивающимися рынками", уступая не только Китаю, где инвестиции исчисляются сотнями миллиардов долларов, но и Польше, Венгрии, Чехии. По ряду показателей, зарубежный предпринимательский капитал играет сейчас в отечественной экономике даже меньшую роль, чем в 20-е или 30-е годы, когда он присутствовал в электротехнике, производстве текстильного оборудования и т.д. Некоторое расширение притока иностранных инвестиций в промышленность, отмеченное в конце 90-х - начале 2000-х, объясняется его оттоком после августа 1998 г. из таких сфер, как финансы, банковское дело, страхование, маркетинговые услуги.</w:t>
      </w:r>
    </w:p>
    <w:p>
      <w:pPr>
        <w:pStyle w:val="Normal"/>
        <w:rPr/>
      </w:pPr>
      <w:r>
        <w:rPr/>
        <w:t>Россия не относится теперь к числу мощных экономически держав: её доля в мировом ВВП равна 2,6%. Экономическое сотрудничество с зарубежными странами ей приходится развивать, опираясь на деформированную структуру материального производства, гипертрофия тяжелой индустрии сочетается с неразвитостью сельского хозяйства, легкой и пищевой промышленности. Отмеченные деформации предопределяют структуру внешнеторгового обмена страны. За последнее десятилетие промышленное производство заметно "потяжелело" за счет увеличения в нем доли ТЭК и металлургии и уменьшения доли машиностроения и отраслей, работающих на внутренний рынок. Не в последнюю очередь это связано с востребованностью продукции базовых отраслей на внешнем рынке и неспособностью отечественных производителей потребительских товаров выдерживать зарубежную конкуренцию даже внутри страны. В структуре производства новые современные отрасли микроэлектроника, информатика, биотехнологии занимают незначительное место.</w:t>
      </w:r>
    </w:p>
    <w:p>
      <w:pPr>
        <w:pStyle w:val="Normal"/>
        <w:rPr/>
      </w:pPr>
      <w:r>
        <w:rPr/>
        <w:t>Таким образом, Россия интегрируется в мировую экономику, имея деформированную структуру народного хозяйства, стремительно стареющий производственный аппарат и основанные на природных ресурсных факторах конкурентные преимущества. Невысокий уровень технико-экономического развития, низкая конкурентоспособность большинства отраслей отечественной промышленности и наличие излишков добываемых природных ископаемых в условиях экономического спада - вот основные причины того, что Россия участвует в международном разделении труда в незавидном качестве поставщика сырья и потребителя готовой продукции.</w:t>
      </w:r>
    </w:p>
    <w:p>
      <w:pPr>
        <w:pStyle w:val="Normal"/>
        <w:rPr/>
      </w:pPr>
      <w:r>
        <w:rPr/>
        <w:t xml:space="preserve">При сохранении нынешних условий заметное повышение национальной конкурентоспособности маловероятно. Первыми шагами в этом направлении, по мнению экономистов, могли бы стать действия, направленные на устранение неравенства условий конкуренции внутри страны, о необходимости которых говорится с первых шагов перехода к рынку. По мнению экспертов международной консалтинговой компании "Мак Кинси", обследовавших положение дел в 10 отраслях российской экономики, именно конкурентное неравенство мешает ее развитию. </w:t>
      </w:r>
      <w:r>
        <w:rPr>
          <w:rStyle w:val="FootnoteCharacters"/>
          <w:rStyle w:val="FootnoteAnchor"/>
          <w:color w:val="000000"/>
        </w:rPr>
        <w:footnoteReference w:id="6"/>
      </w:r>
      <w:r>
        <w:rPr/>
        <w:t xml:space="preserve"> Отказ от предоставления неэффективным компаниям явных и скрытых льгот и субсидий, позволяющих им по прибыльности опережать эффективные компании, дал бы России возможность выйти на темпы роста до 8% в год, увеличить выпуск импортозамещающей потребительской продукции в пищевой, легкой и автомобильной промышленности.</w:t>
      </w:r>
    </w:p>
    <w:p>
      <w:pPr>
        <w:pStyle w:val="Normal"/>
        <w:rPr/>
      </w:pPr>
      <w:r>
        <w:rPr/>
        <w:t>Следующие необходимые шаги связаны с усилением государственных и негосударственных институтов, обеспечивающих нормальную работу рыночных механизмов. Сильные институты, могли бы позволить устранить наиболее серьезные аномалии экономической среды, в том числе резкие различия прибыльности в производственной, финансовой и торгово-посреднической сферах деятельности; чрезмерную налоговую нагрузку на предприятия; дороговизну кредита. В ближайшей перспективе России предстоит наладить процесс воспроизводства в условиях рынка, который в предыдущие годы так и не сложился. Решение этой задачи требует обеспечения стабильности и прозрачности законодательства по борьбе с коррупцией и экономической преступностью.</w:t>
      </w:r>
    </w:p>
    <w:p>
      <w:pPr>
        <w:pStyle w:val="Normal"/>
        <w:rPr/>
      </w:pPr>
      <w:r>
        <w:rPr/>
        <w:t>Наряду с повышением конкурентоспособности упрочению позиций страны в мировом хозяйстве способствовало бы также совершенствование механизма государственного регулирования внешнеэкономических связей с учетом задач структурной перестройки и повышения эффективности народного хозяйства.</w:t>
      </w:r>
    </w:p>
    <w:p>
      <w:pPr>
        <w:pStyle w:val="Normal"/>
        <w:rPr/>
      </w:pPr>
      <w:r>
        <w:rPr/>
        <w:t>По мнению автора одной из задач должно быть совершенствование экспортно-импортной политики. Возможно расширение импорта технологий и профессионалов из Европы и Японии в отрасли потребительского сектора экономики и смежные с ними сырьевые отрасли. Высокотехнологичные отрасли вроде машиностроения, обслуживающие сырьевые, энергетические, транспортные сектора хозяйства, по-видимому, должны быть защищены таможенными барьерами, так как именно на них делается ставка в инновационном ресурсосберегающем развитии. Для работы с Европой у России есть хороший аргумент - газ и нефть. Помимо этого должна быть принципиально усилена защита российского рынка от Китая. Речь идёт об остановке серого импорта из Китая, который даёт огромные преимущества китайским производителям; должны быть предприняты усилия для расширения доступа на внешний кредитный рынок наших финансовых структур.</w:t>
      </w:r>
    </w:p>
    <w:p>
      <w:pPr>
        <w:pStyle w:val="Normal"/>
        <w:rPr/>
      </w:pPr>
      <w:r>
        <w:rPr/>
        <w:t>Эффективное включение России в систему глобальных мирохозяйственных связей требует преодоления структурных деформаций и технической модернизации народного хозяйства.</w:t>
      </w:r>
    </w:p>
    <w:p>
      <w:pPr>
        <w:pStyle w:val="Normal"/>
        <w:rPr/>
      </w:pPr>
      <w:r>
        <w:rPr/>
        <w:t>Важной проблемой, возникающей при интеграции России в мировое хозяйство, является проблема сохранения среды обитания.</w:t>
      </w:r>
    </w:p>
    <w:p>
      <w:pPr>
        <w:pStyle w:val="Normal"/>
        <w:rPr/>
      </w:pPr>
      <w:r>
        <w:rPr/>
        <w:t>В промышленности в 2006 г. на единицу ВВП приходилось больше затрат энергии и природных ресурсов, выбросов и сбросов загрязняющих веществ и твердых отходов, чем в 1990 г. Все зоны экологического бедствия в России связаны с промышленными территориями Урала и Восточной Сибири (Братск, Ангарск, Нижний Тагил, Карабаш). После сокращения в период 1990 - 1999 гг. валовых показателей загрязнения промышленностью с 2000 г. происходит рост промышленных выбросов в атмосферу. По валовым выбросам одним из главных промышленных загрязнителей среды является электроэнергетика, цветная и черная металлургия, нефтедобывающая промышленность. Наиболее интенсивно росли выбросы в атмосферу в нефтедобывающей, угольной, химической и нефтехимической, деревообрабатывающей, целлюлозно-бумажной и пищевой промышленности. Тенденции сокращения этих выбросов наблюдались в нефтеперерабатывающей и легкой промышленности, машиностроении и металлообработке. Сброс сточных вод в поверхностные водоемы устойчиво сокращался только в легкой промышленности, и в меньшей степени в пищевой, угольной и нефтеперерабатывающей. Серьезной экологической проблемой промышленности становиться рост объемов токсических отходов, особенно значительный в химической и нефтехимической промышленности, угольной, строительных материалов. Источником масштабного загрязнения является нефтегазодобывающая промышленность.</w:t>
      </w:r>
    </w:p>
    <w:p>
      <w:pPr>
        <w:pStyle w:val="Normal"/>
        <w:rPr/>
      </w:pPr>
      <w:r>
        <w:rPr/>
        <w:t>Сельское хозяйство негативно влияет на состояние водных источников и почв в основном последствиями гидромелиорации, использования минеральных удобрений и иных химических продуктов, отходами животноводческих комплексов, нарушениями в землепользовании.</w:t>
      </w:r>
    </w:p>
    <w:p>
      <w:pPr>
        <w:pStyle w:val="Normal"/>
        <w:rPr/>
      </w:pPr>
      <w:r>
        <w:rPr/>
        <w:t>После 1992 г. обозначилась опасная тенденция переноса экологически грязных производств из западных стран на территорию России.</w:t>
      </w:r>
    </w:p>
    <w:p>
      <w:pPr>
        <w:pStyle w:val="Normal"/>
        <w:rPr/>
      </w:pPr>
      <w:r>
        <w:rPr/>
        <w:t>Чтобы предотвратить неблагоприятное воздействие производства на природную среду, требуются крупные капиталовложения на очистные сооружения и всевозможные средства экологической защиты. Еще больше финансовых ресурсов необходимо выделять для возмещения уже нанесенного ущерба природе. И если развитые страны по состоянию экономики могут выделять крупные средства на экологические цели, то развивающиеся и страны с переходной экономикой, в частности Россия, такой возможностью в настоящее время не располагают, усугубляя собственную и общемировую экологическую ситуацию.</w:t>
      </w:r>
    </w:p>
    <w:p>
      <w:pPr>
        <w:pStyle w:val="Normal"/>
        <w:rPr/>
      </w:pPr>
      <w:r>
        <w:rPr/>
      </w:r>
    </w:p>
    <w:p>
      <w:pPr>
        <w:pStyle w:val="Heading2"/>
        <w:ind w:hanging="0"/>
        <w:rPr/>
      </w:pPr>
      <w:r>
        <w:rPr/>
        <w:t>3.2 Эффективная конверсия - возможность выхода из кризиса</w:t>
      </w:r>
    </w:p>
    <w:p>
      <w:pPr>
        <w:pStyle w:val="Normal"/>
        <w:rPr/>
      </w:pPr>
      <w:r>
        <w:rPr/>
      </w:r>
    </w:p>
    <w:p>
      <w:pPr>
        <w:pStyle w:val="Normal"/>
        <w:rPr/>
      </w:pPr>
      <w:r>
        <w:rPr/>
        <w:t>Мощные ресурсы для решения глобальных экономических проблем в системе мирового хозяйства заложены в сокращении военных расходов и конверсии военной промышленности.</w:t>
      </w:r>
    </w:p>
    <w:p>
      <w:pPr>
        <w:pStyle w:val="Normal"/>
        <w:rPr/>
      </w:pPr>
      <w:r>
        <w:rPr/>
        <w:t>Человечество тратит на вооружение огромные средства. Доля военных расходов в валовом национальном продукте составляет: в США - менее 6%, в ФРГ - около 3%, в Японии - 1%, в СНГ - до 17%. Число занятых в военной промышленности достигает: в США - 3,35 млн. человек, в ФРГ - 290 тыс. человек, в Швеции - 28 тыс. человек, в СНГ - 4,8 млн. человек.</w:t>
      </w:r>
    </w:p>
    <w:p>
      <w:pPr>
        <w:pStyle w:val="Normal"/>
        <w:rPr/>
      </w:pPr>
      <w:r>
        <w:rPr/>
        <w:t>Новое политическое мышление, утвердившееся на мировой арене, обострило проблему перехода от экономики вооружения к экономике разоружения, или проблему конверсии военного производства. Конверсия - это последовательный перевод ресурсов, производственных мощностей и людей из военной в гражданскую сферу.</w:t>
      </w:r>
    </w:p>
    <w:p>
      <w:pPr>
        <w:pStyle w:val="Normal"/>
        <w:rPr/>
      </w:pPr>
      <w:r>
        <w:rPr/>
        <w:t>Однако на пути конверсии существуют экономические и социальные барьеры. Уже два столетия специалисты спорят, является ли военное производство движущей силой или тормозом развития экономики. Долгие годы создавалось мнение о том, что средства, вложенные в ВПК, стимулируют экономику, поскольку являются стабилизатором рыночного спроса, обеспечивают загруженность производственных мощностей, создают рабочие места, стимулируют научно-технический прогресс. Однако в последние годы появляется все больше исследований, подтверждающих, что военные расходы тормозят экономическое и технологическое развитие. По мнению американских ученых, такие расходы носят инфляционный характер, так как заработная плата работников оборонных предприятий, ведя к росту потребительского спроса, не способствует расширению предложения товаров и услуг, военное производство отвлекает сырье и технических специалистов от гражданских отраслей. Существование же монополизма военно-промышленного комплекса и гарантированный рынок сбыта снижают производительность труда, повышают издержки производства по сравнению с гражданскими отраслями.</w:t>
      </w:r>
    </w:p>
    <w:p>
      <w:pPr>
        <w:pStyle w:val="Normal"/>
        <w:rPr/>
      </w:pPr>
      <w:r>
        <w:rPr/>
        <w:t>Безусловно, нельзя отрицать, что разработка военной техники привела к появлению технологических новшеств в авиации и других областях жизни общества. Однако, по данным ООН, в мирных целях используется не более 1/5 исследований в военной технике. Если же учесть, что этими разработками, дающими эффективность лишь на 20%, занято 40% всех ученых и инженеров, то становится очевидным, что военные программы становятся тормозом научно-технического прогресса человечества.</w:t>
      </w:r>
    </w:p>
    <w:p>
      <w:pPr>
        <w:pStyle w:val="Normal"/>
        <w:rPr/>
      </w:pPr>
      <w:r>
        <w:rPr/>
        <w:t>Проведение конверсии в России вызывает необходимость решения ряда проблем. Прежде всего, конверсия связана с высвобождением военных специалистов и, следовательно, со структурной перестройкой экономики. В России предполагается создать государственный инвестиционный банк конверсии и соответствующие инновационные банки, которые бы финансировали перепрофилирование предприятий и социальные программы для работников данных предприятий.</w:t>
      </w:r>
    </w:p>
    <w:p>
      <w:pPr>
        <w:pStyle w:val="Normal"/>
        <w:rPr/>
      </w:pPr>
      <w:r>
        <w:rPr/>
        <w:t>Не менее важной является проблема повышения экономической эффективности военной промышленности. Привилегии в снабжении сырьем и материалами, завышенные издержки производства, гарантированный сбыт продукции, высокий уровень монополизации приводят к получению неоправданно высокой прибыли в этих отраслях и к снижению конкурентоспособности на коммерческом рынке. Снижение уровня привилегий оборонных предприятий, которое началось в ряде западных стран, является важным условием их выживания в рыночной экономике. Подготовке конверсии способствует и процесс диверсификации, увеличение доли гражданского производства в деятельности оборонных предприятий. Это достигается посредством приобретения новых компаний, имеющих опыт работы в гражданских отраслях, и направлением расходов на НИОКР в невоенные области. В России предполагается формирование в районах с высокой концентрацией конверсируемых военных производств технополисов и технологических парков с привлечением специалистов и капиталов из других стран.</w:t>
      </w:r>
    </w:p>
    <w:p>
      <w:pPr>
        <w:pStyle w:val="Normal"/>
        <w:rPr/>
      </w:pPr>
      <w:r>
        <w:rPr/>
        <w:t>Крайне важен экономический аспект разоружения. Так, по взаимному соглашению, Россия должна уничтожить 2,5 тыс. ядерных боеголовок, США - 500; Пентагону придется избавиться от 8 тыс. ядерных боезапасов тактического оружия, нам - от 16 тыс. и т.д. Американцам для уничтожения только около 4 тыс. боеголовок в течение семи лет потребуется израсходовать примерно 300 млн. долл. в год. Для нас это бремя будет намного тяжелее. Перспектива "решительного разоружения вскрыла проблему, которую не готовы решать сегодня ни США, ни Россия. Речь идет о дорогостоящих материалах, которые в перспективе могут стать неисчерпаемыми источниками энергии. В настоящее время нет технологии превращения высокообогащенного урана в топливо для АЭС, термоядерный же синтез - это далекое будущее. Значит, потребуются хранилища этого материала. По экспертным оценкам, России необходимо иметь пять специальных складов для хранения расщепляющихся материалов. Ориентировочная стоимость каждого - 500 млн. долл. Программа ликвидации отравляющих веществ предполагает расход в несколько млрд. руб. Для уничтожения тысяч танков, орудий, бронетехники потребуется не менее 80 млрд. руб. Все это вызывает неоднозначные оценки конверсии во всех государствах, имеющих военное производство. В США, например, среди негативных аспектов конверсии на первое место выдвигают необходимость перехода около 600 тыс. квалифицированных специалистов в производство с более низким уровнем технологии.</w:t>
      </w:r>
    </w:p>
    <w:p>
      <w:pPr>
        <w:pStyle w:val="Normal"/>
        <w:rPr/>
      </w:pPr>
      <w:r>
        <w:rPr/>
        <w:t xml:space="preserve">Вряд ли правомерна оценка ВПК только как "пожирателя" хозяйственных ресурсов. Доля гражданской продукции на оборонных предприятиях достаточно высока. </w:t>
      </w:r>
    </w:p>
    <w:p>
      <w:pPr>
        <w:pStyle w:val="Normal"/>
        <w:rPr/>
      </w:pPr>
      <w:r>
        <w:rPr/>
        <w:t>Так, в 1990 г. удельный вес выпуска отдельных товаров ВПК составлял: станки - 15%; установки для добычи нефти и газа 32,4%; трамваи - 86,4%; плиты бытовые электрические - 72,2%; вычислительная техника - 85%; алюминиевый прокат - 93%; радиоприемники, телевизоры, видеомагнитофоны, швейные машинки, фотоаппараты - 100%; холодильники - 92,7%. Все это говорит о больших возможностях использования научно-производственного потенциала ВПК.</w:t>
      </w:r>
    </w:p>
    <w:p>
      <w:pPr>
        <w:pStyle w:val="Normal"/>
        <w:rPr/>
      </w:pPr>
      <w:r>
        <w:rPr/>
        <w:t xml:space="preserve">Как считают специалисты, многие предприятия оборонной промышленности непригодны для массового изготовления простых и дешевых изделий, поэтому технологические характеристики гражданских изделий должны быть идентичны характеристикам конверсируемого производства. </w:t>
      </w:r>
    </w:p>
    <w:p>
      <w:pPr>
        <w:pStyle w:val="Normal"/>
        <w:rPr/>
      </w:pPr>
      <w:r>
        <w:rPr/>
        <w:t xml:space="preserve">Это позволило бы сохранить научный и производственный потенциал, иметь минимальные затраты на организацию производства новых изделий, получить достаточную рентабельность. </w:t>
      </w:r>
    </w:p>
    <w:p>
      <w:pPr>
        <w:pStyle w:val="Normal"/>
        <w:rPr/>
      </w:pPr>
      <w:r>
        <w:rPr/>
        <w:t>При проведении конверсии крайне важно правильно определить специализацию оборонных предприятий, что позволит выпускать конкурентоспособную продукцию.</w:t>
      </w:r>
      <w:r>
        <w:br w:type="page"/>
      </w:r>
    </w:p>
    <w:p>
      <w:pPr>
        <w:pStyle w:val="Heading2"/>
        <w:ind w:hanging="0"/>
        <w:rPr/>
      </w:pPr>
      <w:r>
        <w:rPr/>
        <w:t>3.3 Ближайшие и долгосрочные перспективы</w:t>
      </w:r>
    </w:p>
    <w:p>
      <w:pPr>
        <w:pStyle w:val="Normal"/>
        <w:rPr/>
      </w:pPr>
      <w:r>
        <w:rPr/>
      </w:r>
    </w:p>
    <w:p>
      <w:pPr>
        <w:pStyle w:val="Normal"/>
        <w:rPr/>
      </w:pPr>
      <w:r>
        <w:rPr/>
        <w:t>По мнению ряда российских экономистов сегодня глобальная мировая экономика находится в стадии стагнации. Об этом свидетельствуют неустойчивость развития ключевых западных экономик - США, Европы, Японии и начинающиеся напряжения в китайской экономике, вызванные действием слишком большого перераспределение мировых ресурсов в пользу Китая.</w:t>
      </w:r>
    </w:p>
    <w:p>
      <w:pPr>
        <w:pStyle w:val="Normal"/>
        <w:rPr/>
      </w:pPr>
      <w:r>
        <w:rPr/>
        <w:t>Согласно теории волнового развития экономики</w:t>
      </w:r>
      <w:r>
        <w:rPr>
          <w:rStyle w:val="FootnoteCharacters"/>
          <w:rStyle w:val="FootnoteAnchor"/>
          <w:color w:val="000000"/>
        </w:rPr>
        <w:footnoteReference w:id="7"/>
      </w:r>
      <w:r>
        <w:rPr/>
        <w:t>, в десятилетие 2010-2020 гг. стартует новая длинная экономическая волна (а своего максимума она достигнет в 2020-2040-е годы), содержание которой надо искать, с одной стороны, в тех ограничениях, которые сегодня препятствуют глобальному экономическому развитию или развитию отдельных регионов, а с другой - в тех инвенциях, которые уже имеются хотя бы в зачаточных хозяйственных форматах.</w:t>
      </w:r>
    </w:p>
    <w:p>
      <w:pPr>
        <w:pStyle w:val="Normal"/>
        <w:rPr/>
      </w:pPr>
      <w:r>
        <w:rPr/>
        <w:t>С точки зрения формирования экономической доктрины для России на этой стадии рассуждений можно определить основную задачу: в 2010-2020 гг. Россия должна вернуться в глобальную экономику в качестве игрока, в заметной степени формирующего хозяйственную парадигму следующей длинной волны. Это значит, что наши позиции в международном разделении труда будут формироваться не по "остаточному принципу", а Россией самостоятельно.</w:t>
      </w:r>
    </w:p>
    <w:p>
      <w:pPr>
        <w:pStyle w:val="Normal"/>
        <w:rPr/>
      </w:pPr>
      <w:r>
        <w:rPr/>
        <w:t>Это будет означать, что независимо от того, какие отрасли будут задействованы для сильного позиционирования в мировом хозяйстве, российская экономика будет по характеру инновационной, так как инновации - это не только технически новые продукты, но и новые рынки, использование новых технологий и т.д., то есть все то, что задействует творческий потенциал нации. Более амбициозная задача - Россия должна стать цивилизационным лидером, подобно тому, как в свое время им была Голландия, затем Англия, затем США. За несколько десятилетий до того, как стать явным лидером западной цивилизации, США, как и Россия сейчас, видели в качестве альтернативы открытости абсолютную замкнутость страны и ее хозяйства.</w:t>
      </w:r>
    </w:p>
    <w:p>
      <w:pPr>
        <w:pStyle w:val="Normal"/>
        <w:rPr/>
      </w:pPr>
      <w:r>
        <w:rPr/>
        <w:t>Несмотря на противоречивость результатов переходного периода с 1991 по 2007 гг. Россия объективно, по-прежнему имеет все возможности, чтобы играть роль ключевого элемента в новой парадигме развития, поскольку она имеет почти полный перечень условий, необходимых для того, чтобы начать формировать сильную хозяйственную структуру:</w:t>
      </w:r>
    </w:p>
    <w:p>
      <w:pPr>
        <w:pStyle w:val="Normal"/>
        <w:rPr/>
      </w:pPr>
      <w:r>
        <w:rPr>
          <w:rStyle w:val="StrongEmphasis"/>
          <w:b w:val="false"/>
          <w:bCs w:val="false"/>
          <w:color w:val="000000"/>
        </w:rPr>
        <w:t xml:space="preserve">сырье. </w:t>
      </w:r>
      <w:r>
        <w:rPr/>
        <w:t>Россия может быть поставщиком сырья для всех заинтересованных стран без ущерба для собственных потребностей;</w:t>
      </w:r>
    </w:p>
    <w:p>
      <w:pPr>
        <w:pStyle w:val="Normal"/>
        <w:rPr/>
      </w:pPr>
      <w:r>
        <w:rPr>
          <w:rStyle w:val="StrongEmphasis"/>
          <w:b w:val="false"/>
          <w:bCs w:val="false"/>
          <w:color w:val="000000"/>
        </w:rPr>
        <w:t xml:space="preserve">сырье и инновации. </w:t>
      </w:r>
      <w:r>
        <w:rPr/>
        <w:t>На базе сырьевого и энергетического секторов как потребителей и научно-технологического задела в бывшем оборонном комплексе как производителей Россия может развить ресурсосберегающие технологии и стать их поставщиком;</w:t>
      </w:r>
    </w:p>
    <w:p>
      <w:pPr>
        <w:pStyle w:val="Normal"/>
        <w:rPr/>
      </w:pPr>
      <w:r>
        <w:rPr>
          <w:rStyle w:val="Style9"/>
          <w:sz w:val="28"/>
          <w:szCs w:val="28"/>
        </w:rPr>
        <w:t xml:space="preserve">география. </w:t>
      </w:r>
      <w:r>
        <w:rPr/>
        <w:t>Географическое положение страны позволяет ей стать одним из главных элементов новой транспортной инфраструктуры евразийского континента. Оно же плюс политическое прошлое России и ее военный потенциал позволяют ей стать гарантом безопасности для азиатских стран.</w:t>
      </w:r>
    </w:p>
    <w:p>
      <w:pPr>
        <w:pStyle w:val="Normal"/>
        <w:rPr/>
      </w:pPr>
      <w:r>
        <w:rPr>
          <w:rStyle w:val="Style9"/>
          <w:sz w:val="28"/>
          <w:szCs w:val="28"/>
        </w:rPr>
        <w:t xml:space="preserve">территория. </w:t>
      </w:r>
      <w:r>
        <w:rPr/>
        <w:t>Большая территория открывает пространство для новой урбанизации. Она же создает перспективу для нового наземного транспорта</w:t>
      </w:r>
    </w:p>
    <w:p>
      <w:pPr>
        <w:pStyle w:val="Normal"/>
        <w:rPr/>
      </w:pPr>
      <w:r>
        <w:rPr>
          <w:rStyle w:val="Style9"/>
          <w:sz w:val="28"/>
          <w:szCs w:val="28"/>
        </w:rPr>
        <w:t xml:space="preserve">образование. </w:t>
      </w:r>
      <w:r>
        <w:rPr/>
        <w:t>Образованное население открывает пространство для новой рабочей среды. Зачатки нового образования, основанные на научной базе российского развивающего обучения, позволяют создать принципиально новую систему образования.</w:t>
      </w:r>
    </w:p>
    <w:p>
      <w:pPr>
        <w:pStyle w:val="Normal"/>
        <w:rPr/>
      </w:pPr>
      <w:r>
        <w:rPr>
          <w:rStyle w:val="Style9"/>
          <w:sz w:val="28"/>
          <w:szCs w:val="28"/>
        </w:rPr>
        <w:t xml:space="preserve">новый средний класс. </w:t>
      </w:r>
      <w:r>
        <w:rPr/>
        <w:t>Новый средний класс создает предпосылки для формирования исключительно большого для западного мира спроса на высококачественные товары и услуги. Западный спрос тоже велик, но там велика и доля людей в возрасте, отсюда возможное развитие медицинских, пенсионных услуг и спокойного туризма.</w:t>
      </w:r>
    </w:p>
    <w:p>
      <w:pPr>
        <w:pStyle w:val="Normal"/>
        <w:rPr/>
      </w:pPr>
      <w:r>
        <w:rPr>
          <w:rStyle w:val="Style9"/>
          <w:sz w:val="28"/>
          <w:szCs w:val="28"/>
        </w:rPr>
        <w:t xml:space="preserve">новое предпринимательство. </w:t>
      </w:r>
      <w:r>
        <w:rPr/>
        <w:t>Возникло в условиях хаоса и отсутствия господдержки. Отличается динамичностью. Это небольшие самостоятельные компании, предоставляющие основную часть рабочих мест для нового среднего класса. Они и формируют новую рабочую среду.</w:t>
      </w:r>
    </w:p>
    <w:p>
      <w:pPr>
        <w:pStyle w:val="Normal"/>
        <w:rPr/>
      </w:pPr>
      <w:r>
        <w:rPr/>
        <w:t>Таким образом, у России есть множество предпосылок для того, чтобы стать ключевым местом формирования будущей системы мирового хозяйства.</w:t>
      </w:r>
      <w:r>
        <w:br w:type="page"/>
      </w:r>
    </w:p>
    <w:p>
      <w:pPr>
        <w:pStyle w:val="Heading2"/>
        <w:ind w:hanging="0"/>
        <w:rPr/>
      </w:pPr>
      <w:r>
        <w:rPr/>
        <w:t>Заключение</w:t>
      </w:r>
    </w:p>
    <w:p>
      <w:pPr>
        <w:pStyle w:val="Normal"/>
        <w:rPr/>
      </w:pPr>
      <w:r>
        <w:rPr/>
      </w:r>
    </w:p>
    <w:p>
      <w:pPr>
        <w:pStyle w:val="Normal"/>
        <w:rPr/>
      </w:pPr>
      <w:r>
        <w:rPr/>
        <w:t>Место и роль любой страны в мировом хозяйстве, международном разделении труда и интернационализации хозяйственной жизни зависят от многих факторов. Основными из них являются: уровень и динамика развития национальной экономики, степень ее открытости и вовлеченности в МРТ, прогрессивность и развитость внешнеэкономических связей, умение национальной экономики адаптироваться к условиям международной хозяйственной жизни и одновременно воздействовать на них в желаемом для себя направлении.</w:t>
      </w:r>
    </w:p>
    <w:p>
      <w:pPr>
        <w:pStyle w:val="Normal"/>
        <w:rPr/>
      </w:pPr>
      <w:r>
        <w:rPr/>
        <w:t>Процесс внедрения России в систему мирового хозяйства весьма Далек от завершения. Успешное решение этой проблемы для России будет в конечном счете зависеть, во-первых, от оздоровления экономики страны на путях ее структурной перестройки и перехода к рыночным условиям хозяйствования, а во-вторых, от создания действенных законодательных, организационных, материальных и технических предпосылок для этого.</w:t>
      </w:r>
    </w:p>
    <w:p>
      <w:pPr>
        <w:pStyle w:val="Normal"/>
        <w:rPr/>
      </w:pPr>
      <w:r>
        <w:rPr/>
        <w:t>При выработке верной стратегии, необходимой для успешной интеграции, обязательно использование ряда положительных факторов, таких как развитая научно-техническая база и высокий кадровый потенциал, обеспеченность сырьём и ресурсами, высокий "индекс человеческого развития"</w:t>
      </w:r>
    </w:p>
    <w:p>
      <w:pPr>
        <w:pStyle w:val="Normal"/>
        <w:rPr/>
      </w:pPr>
      <w:r>
        <w:rPr/>
        <w:t>Особое значение приобретает вопрос о месте России в глобализирующейся мировой экономике с учетом всего спектра проблем национальной экономической безопасности страны, осуществлении ей продуманной и целенаправленной, основанной на национальных интересах внешнеэкономической политики. Мощные ресурсы для успешной интеграции России в мировую экономку заложены в сокращении военных расходов и конверсии военной промышленности.</w:t>
      </w:r>
    </w:p>
    <w:p>
      <w:pPr>
        <w:pStyle w:val="Normal"/>
        <w:rPr/>
      </w:pPr>
      <w:r>
        <w:rPr/>
        <w:t>Многое зависит от того сумеет ли Россия сохранить свою экологию. Экологическая ситуация в России стала одной из важнейших причин ухудшения основных показателей здоровья населения, снижения средней продолжительности жизни и роста смертности. При этом в России существует развитая система охраны окружающей среды. Глобальное экологическое будущее зависит от того, насколько все принимаемые меры будут осуществляться на практике, как будут сочетаться общие экономические решения со спецификой экологической ситуации в нашей стране.</w:t>
      </w:r>
    </w:p>
    <w:p>
      <w:pPr>
        <w:pStyle w:val="Normal"/>
        <w:rPr/>
      </w:pPr>
      <w:r>
        <w:rPr/>
        <w:t>Автор выражает надежду, что Россия ещё не потеряла шансы занять достойное место в системе мирового хозяйства, ввиду обладания необходимым для этого потенциалом.</w:t>
      </w:r>
      <w:r>
        <w:br w:type="page"/>
      </w:r>
    </w:p>
    <w:p>
      <w:pPr>
        <w:pStyle w:val="Heading2"/>
        <w:ind w:hanging="0"/>
        <w:rPr/>
      </w:pPr>
      <w:r>
        <w:rPr/>
        <w:t>Список литературы</w:t>
      </w:r>
    </w:p>
    <w:p>
      <w:pPr>
        <w:pStyle w:val="Normal"/>
        <w:rPr/>
      </w:pPr>
      <w:r>
        <w:rPr/>
      </w:r>
    </w:p>
    <w:p>
      <w:pPr>
        <w:pStyle w:val="Style27"/>
        <w:numPr>
          <w:ilvl w:val="0"/>
          <w:numId w:val="3"/>
        </w:numPr>
        <w:rPr/>
      </w:pPr>
      <w:r>
        <w:rPr/>
        <w:t>Авдокушин Е.Ф. Международные экономические отношения: Учебное пособие - М.: ИВЦ "Маркетинг", 1999.</w:t>
      </w:r>
    </w:p>
    <w:p>
      <w:pPr>
        <w:pStyle w:val="Style27"/>
        <w:numPr>
          <w:ilvl w:val="0"/>
          <w:numId w:val="3"/>
        </w:numPr>
        <w:rPr/>
      </w:pPr>
      <w:r>
        <w:rPr/>
        <w:t>Большой экономический словарь // Под ред. А.Н. Азрилияна. - М.: Институт новой экономики, 1999.</w:t>
      </w:r>
    </w:p>
    <w:p>
      <w:pPr>
        <w:pStyle w:val="Style27"/>
        <w:numPr>
          <w:ilvl w:val="0"/>
          <w:numId w:val="3"/>
        </w:numPr>
        <w:rPr/>
      </w:pPr>
      <w:r>
        <w:rPr>
          <w:kern w:val="2"/>
        </w:rPr>
        <w:t xml:space="preserve">Владимирова И.Г. Страна солнца: экономическая доктрина России // </w:t>
      </w:r>
      <w:r>
        <w:rPr/>
        <w:t>Вопросы экономики, 2006, № 10.</w:t>
      </w:r>
    </w:p>
    <w:p>
      <w:pPr>
        <w:pStyle w:val="Style27"/>
        <w:numPr>
          <w:ilvl w:val="0"/>
          <w:numId w:val="3"/>
        </w:numPr>
        <w:rPr/>
      </w:pPr>
      <w:r>
        <w:rPr/>
        <w:t>Иванов Н. Глобализация и проблемы оптимальной стратегии развития. // Мировая экономика и международные отношения. 2000, №2.</w:t>
      </w:r>
    </w:p>
    <w:p>
      <w:pPr>
        <w:pStyle w:val="Style27"/>
        <w:numPr>
          <w:ilvl w:val="0"/>
          <w:numId w:val="3"/>
        </w:numPr>
        <w:rPr/>
      </w:pPr>
      <w:r>
        <w:rPr/>
        <w:t>История мировой экономики: Учебник для вузов. // Под ред.Г.Б. Поляка, А.Н. Марковой. - М.: ЮНИТИ. 1999.</w:t>
      </w:r>
    </w:p>
    <w:p>
      <w:pPr>
        <w:pStyle w:val="Style27"/>
        <w:numPr>
          <w:ilvl w:val="0"/>
          <w:numId w:val="3"/>
        </w:numPr>
        <w:rPr/>
      </w:pPr>
      <w:r>
        <w:rPr/>
        <w:t>Киреев А. Международная экономика. - М.: Международные отношения, 1997.</w:t>
      </w:r>
    </w:p>
    <w:p>
      <w:pPr>
        <w:pStyle w:val="Style27"/>
        <w:numPr>
          <w:ilvl w:val="0"/>
          <w:numId w:val="3"/>
        </w:numPr>
        <w:rPr/>
      </w:pPr>
      <w:r>
        <w:rPr/>
        <w:t>Королев И. Интеграция России в мировую экономику // Внешняя политика России. 2004, №1-2.</w:t>
      </w:r>
    </w:p>
    <w:p>
      <w:pPr>
        <w:pStyle w:val="Style27"/>
        <w:numPr>
          <w:ilvl w:val="0"/>
          <w:numId w:val="3"/>
        </w:numPr>
        <w:rPr>
          <w:kern w:val="2"/>
        </w:rPr>
      </w:pPr>
      <w:r>
        <w:rPr>
          <w:kern w:val="2"/>
        </w:rPr>
        <w:t>Кузнецова Т.А., Шалелашвили Д.М. Глобализация мировой экономики, антиглобализм и проблемы экономической безопасности России. // Вопросы экономики. 2004, №4.</w:t>
      </w:r>
    </w:p>
    <w:p>
      <w:pPr>
        <w:pStyle w:val="Style27"/>
        <w:numPr>
          <w:ilvl w:val="0"/>
          <w:numId w:val="3"/>
        </w:numPr>
        <w:rPr/>
      </w:pPr>
      <w:r>
        <w:rPr/>
        <w:t>Ломакин В.К. Мировая экономика. - М.: ЮНИТИ, 1998.</w:t>
      </w:r>
    </w:p>
    <w:p>
      <w:pPr>
        <w:pStyle w:val="Style27"/>
        <w:numPr>
          <w:ilvl w:val="0"/>
          <w:numId w:val="3"/>
        </w:numPr>
        <w:rPr/>
      </w:pPr>
      <w:r>
        <w:rPr/>
        <w:t>Международные экономические отношения // Под редакцией В.Е. Рыбалкина. - М., 1997.</w:t>
      </w:r>
    </w:p>
    <w:p>
      <w:pPr>
        <w:pStyle w:val="Style27"/>
        <w:numPr>
          <w:ilvl w:val="0"/>
          <w:numId w:val="3"/>
        </w:numPr>
        <w:rPr/>
      </w:pPr>
      <w:r>
        <w:rPr/>
        <w:t>Мировая экономика. // Под ред.А.С. Булатова. - М.: ЮристЪ, 1999.</w:t>
      </w:r>
    </w:p>
    <w:p>
      <w:pPr>
        <w:pStyle w:val="Style27"/>
        <w:numPr>
          <w:ilvl w:val="0"/>
          <w:numId w:val="3"/>
        </w:numPr>
        <w:rPr/>
      </w:pPr>
      <w:r>
        <w:rPr/>
        <w:t>Нухович Э.С. Смитиенко Б.М., Эскиндаров М.А. Мировая экономика на рубеже ХХ-ХХI веков. - М., 1995.</w:t>
      </w:r>
    </w:p>
    <w:p>
      <w:pPr>
        <w:pStyle w:val="Style27"/>
        <w:numPr>
          <w:ilvl w:val="0"/>
          <w:numId w:val="3"/>
        </w:numPr>
        <w:rPr/>
      </w:pPr>
      <w:r>
        <w:rPr/>
        <w:t>Оболенский В. Глобализация мировой экономики и Россия. // Наследие. 2001, №1.</w:t>
      </w:r>
    </w:p>
    <w:p>
      <w:pPr>
        <w:pStyle w:val="Style27"/>
        <w:numPr>
          <w:ilvl w:val="0"/>
          <w:numId w:val="3"/>
        </w:numPr>
        <w:rPr/>
      </w:pPr>
      <w:r>
        <w:rPr/>
        <w:t>Сергеев П.В. Мировая экономика: Учебное пособие. - М., 1999.</w:t>
      </w:r>
    </w:p>
    <w:p>
      <w:pPr>
        <w:pStyle w:val="Style27"/>
        <w:numPr>
          <w:ilvl w:val="0"/>
          <w:numId w:val="3"/>
        </w:numPr>
        <w:rPr/>
      </w:pPr>
      <w:r>
        <w:rPr/>
        <w:t>Фаминский И. Экономическая глобализация: основа, компоненты, противоречия, вызовы для России. // Российский экономический журнал. 2000, №10.</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иреев А. Международная экономика. – М.: Международные отношения, 1997.</w:t>
      </w:r>
    </w:p>
  </w:footnote>
  <w:footnote w:id="3">
    <w:p>
      <w:pPr>
        <w:pStyle w:val="Footnote"/>
        <w:rPr/>
      </w:pPr>
      <w:r>
        <w:rPr>
          <w:rStyle w:val="FootnoteCharacters"/>
        </w:rPr>
        <w:footnoteRef/>
      </w:r>
      <w:r>
        <w:rPr/>
        <w:t xml:space="preserve"> </w:t>
      </w:r>
      <w:r>
        <w:rPr/>
        <w:t>Авдокушин Е.Ф. Международные экономические отношения: Учебное пособие – М.: ИВЦ «Маркетинг», 1999.</w:t>
      </w:r>
    </w:p>
  </w:footnote>
  <w:footnote w:id="4">
    <w:p>
      <w:pPr>
        <w:pStyle w:val="Footnote"/>
        <w:rPr/>
      </w:pPr>
      <w:r>
        <w:rPr>
          <w:rStyle w:val="FootnoteCharacters"/>
        </w:rPr>
        <w:footnoteRef/>
      </w:r>
      <w:r>
        <w:rPr/>
        <w:t xml:space="preserve"> </w:t>
      </w:r>
      <w:r>
        <w:rPr/>
        <w:t>Авдокушин Е.Ф. Международные экономические отношения: Учебное пособие – М.: ИВЦ «Маркетинг», 1999.</w:t>
      </w:r>
    </w:p>
  </w:footnote>
  <w:footnote w:id="5">
    <w:p>
      <w:pPr>
        <w:pStyle w:val="Footnote"/>
        <w:rPr/>
      </w:pPr>
      <w:r>
        <w:rPr>
          <w:rStyle w:val="FootnoteCharacters"/>
        </w:rPr>
        <w:footnoteRef/>
      </w:r>
      <w:r>
        <w:rPr/>
        <w:t xml:space="preserve"> </w:t>
      </w:r>
      <w:r>
        <w:rPr/>
        <w:t>Авдокушин Е.Ф. Международные экономические отношения: Учебное пособие – М.: ИВЦ «Маркетинг», 1999.</w:t>
      </w:r>
    </w:p>
  </w:footnote>
  <w:footnote w:id="6">
    <w:p>
      <w:pPr>
        <w:pStyle w:val="Footnote"/>
        <w:rPr/>
      </w:pPr>
      <w:r>
        <w:rPr>
          <w:rStyle w:val="FootnoteCharacters"/>
        </w:rPr>
        <w:footnoteRef/>
      </w:r>
      <w:r>
        <w:rPr/>
        <w:t xml:space="preserve"> </w:t>
      </w:r>
      <w:r>
        <w:rPr/>
        <w:t>Фаминский И. Экономическая глобализация: основа, компоненты, противоречия, вызовы для России.  // Российский экономический журнал, 2000. №10.</w:t>
      </w:r>
    </w:p>
  </w:footnote>
  <w:footnote w:id="7">
    <w:p>
      <w:pPr>
        <w:pStyle w:val="Footnote"/>
        <w:rPr/>
      </w:pPr>
      <w:r>
        <w:rPr>
          <w:rStyle w:val="FootnoteCharacters"/>
        </w:rPr>
        <w:footnoteRef/>
      </w:r>
      <w:r>
        <w:rPr/>
        <w:t xml:space="preserve"> </w:t>
      </w:r>
      <w:r>
        <w:rPr/>
        <w:t>Оболенский В. Глобализация мировой экономики и Россия.// Наследие. 2001.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Td">
    <w:name w:val="td"/>
    <w:qFormat/>
    <w:rPr/>
  </w:style>
  <w:style w:type="character" w:styleId="Style9">
    <w:name w:val="СтильКПП Знак"/>
    <w:qFormat/>
    <w:rPr>
      <w:color w:val="000000"/>
      <w:sz w:val="32"/>
      <w:szCs w:val="32"/>
      <w:lang w:val="ru-RU"/>
    </w:rPr>
  </w:style>
  <w:style w:type="character" w:styleId="Style10">
    <w:name w:val="Обычный (веб) Знак"/>
    <w:qFormat/>
    <w:rPr>
      <w:sz w:val="28"/>
      <w:szCs w:val="28"/>
      <w:lang w:val="uk-UA"/>
    </w:rPr>
  </w:style>
  <w:style w:type="character" w:styleId="InternetLink">
    <w:name w:val="Hyperlink"/>
    <w:rPr>
      <w:color w:val="0000FF"/>
      <w:u w:val="single"/>
    </w:rPr>
  </w:style>
  <w:style w:type="character" w:styleId="StrongEmphasis">
    <w:name w:val="Strong"/>
    <w:qFormat/>
    <w:rPr>
      <w:b/>
      <w:bCs/>
    </w:rPr>
  </w:style>
  <w:style w:type="character" w:styleId="Style11">
    <w:name w:val="Стиль КПП Знак"/>
    <w:qFormat/>
    <w:rPr>
      <w:sz w:val="18"/>
      <w:szCs w:val="18"/>
      <w:lang w:val="ru-RU"/>
    </w:rPr>
  </w:style>
  <w:style w:type="character" w:styleId="Style12">
    <w:name w:val="СтильПП Знак"/>
    <w:qFormat/>
    <w:rPr>
      <w:color w:val="000000"/>
      <w:sz w:val="17"/>
      <w:szCs w:val="17"/>
      <w:lang w:val="ru-RU"/>
    </w:rPr>
  </w:style>
  <w:style w:type="character" w:styleId="EndnoteCharacters">
    <w:name w:val="Endnote Characters"/>
    <w:qFormat/>
    <w:rPr>
      <w:vertAlign w:val="superscript"/>
    </w:rPr>
  </w:style>
  <w:style w:type="character" w:styleId="Style13">
    <w:name w:val="Основной текст Знак"/>
    <w:qFormat/>
    <w:rPr>
      <w:sz w:val="28"/>
      <w:szCs w:val="28"/>
    </w:rPr>
  </w:style>
  <w:style w:type="character" w:styleId="Style14">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8"/>
      <w:szCs w:val="28"/>
      <w:lang w:val="ru-RU"/>
    </w:rPr>
  </w:style>
  <w:style w:type="character" w:styleId="Style17">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8">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 КП"/>
    <w:basedOn w:val="Normal"/>
    <w:qFormat/>
    <w:pPr>
      <w:ind w:firstLine="567"/>
    </w:pPr>
    <w:rPr/>
  </w:style>
  <w:style w:type="paragraph" w:styleId="Style20">
    <w:name w:val="Стиль КПП"/>
    <w:basedOn w:val="Normal"/>
    <w:qFormat/>
    <w:pPr>
      <w:ind w:firstLine="709"/>
    </w:pPr>
    <w:rPr/>
  </w:style>
  <w:style w:type="paragraph" w:styleId="Style21">
    <w:name w:val="Обычный (веб)"/>
    <w:basedOn w:val="Normal"/>
    <w:qFormat/>
    <w:pPr>
      <w:spacing w:before="280" w:after="280"/>
    </w:pPr>
    <w:rPr>
      <w:lang w:val="uk-UA"/>
    </w:rPr>
  </w:style>
  <w:style w:type="paragraph" w:styleId="Style22">
    <w:name w:val="Стиль ПП"/>
    <w:basedOn w:val="Style21"/>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Style23">
    <w:name w:val="СтильКПП"/>
    <w:basedOn w:val="Normal"/>
    <w:qFormat/>
    <w:pPr>
      <w:ind w:firstLine="709"/>
    </w:pPr>
    <w:rPr>
      <w:color w:val="000000"/>
    </w:rPr>
  </w:style>
  <w:style w:type="paragraph" w:styleId="Contents2">
    <w:name w:val="TOC 2"/>
    <w:basedOn w:val="Normal"/>
    <w:next w:val="Normal"/>
    <w:pPr>
      <w:tabs>
        <w:tab w:val="clear" w:pos="708"/>
        <w:tab w:val="left" w:pos="3500" w:leader="dot"/>
      </w:tabs>
      <w:ind w:hanging="0"/>
      <w:jc w:val="left"/>
    </w:pPr>
    <w:rPr>
      <w:smallCaps/>
    </w:rPr>
  </w:style>
  <w:style w:type="paragraph" w:styleId="Contents1">
    <w:name w:val="TOC 1"/>
    <w:basedOn w:val="Normal"/>
    <w:next w:val="Normal"/>
    <w:pPr>
      <w:tabs>
        <w:tab w:val="clear" w:pos="708"/>
        <w:tab w:val="right" w:pos="1400" w:leader="dot"/>
      </w:tabs>
      <w:ind w:hanging="0"/>
    </w:pPr>
    <w:rPr/>
  </w:style>
  <w:style w:type="paragraph" w:styleId="Style24">
    <w:name w:val="СтильПП"/>
    <w:basedOn w:val="Style21"/>
    <w:qFormat/>
    <w:pPr>
      <w:ind w:firstLine="709"/>
    </w:pPr>
    <w:rPr>
      <w:color w:val="00000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6">
    <w:name w:val="Текст"/>
    <w:basedOn w:val="Normal"/>
    <w:qFormat/>
    <w:pPr/>
    <w:rPr>
      <w:rFonts w:ascii="Consolas" w:hAnsi="Consolas" w:cs="Consolas"/>
      <w:sz w:val="21"/>
      <w:szCs w:val="21"/>
      <w:lang w:val="uk-UA"/>
    </w:rPr>
  </w:style>
  <w:style w:type="paragraph" w:styleId="Style2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2">
    <w:name w:val="Стиль ТАБЛИЦА + Междустр.интервал:  полуторный1"/>
    <w:basedOn w:val="Style31"/>
    <w:qFormat/>
    <w:pPr/>
    <w:rPr/>
  </w:style>
  <w:style w:type="paragraph" w:styleId="Style3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2:00Z</dcterms:created>
  <dc:creator>Chak</dc:creator>
  <dc:description/>
  <cp:keywords/>
  <dc:language>en-US</dc:language>
  <cp:lastModifiedBy>Mage</cp:lastModifiedBy>
  <dcterms:modified xsi:type="dcterms:W3CDTF">2011-10-03T22:02:00Z</dcterms:modified>
  <cp:revision>2</cp:revision>
  <dc:subject/>
  <dc:title>КУРСОВАЯ РАБОТА</dc:title>
</cp:coreProperties>
</file>