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родская открытая научно-практическая конференц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школьников и студентов</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ОССИЯ и ВСЕМИРНАЯ ТОРГОВАЯ ОРГАНИЗАЦ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7 г.</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ведение </w:t>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История создания ВТО </w:t>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уть России во Всемирную торговую организацию</w:t>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Условия договоренностей </w:t>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гноз развития предприятий после вступления России в ВТО</w:t>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Риски отечественной экономики при вступлении в ВТО </w:t>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Заключение </w:t>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писок литературы </w:t>
      </w:r>
      <w:r>
        <w:br w:type="page"/>
      </w:r>
    </w:p>
    <w:p>
      <w:pPr>
        <w:pStyle w:val="Normal"/>
        <w:tabs>
          <w:tab w:val="clear" w:pos="708"/>
          <w:tab w:val="left" w:pos="9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современном мире место России по-прежнему определяется, прежде всего, потенциалом ее международного влияния. Хотя холодная война закончилась двадцать лет назад, и начинать заново ее никто не рвется, Россия, и США все так же резко отличаются от остальных стран и настолько при этом тяготеют друг к другу, словно мир так и остается биполярным.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Исторически именно Россия и Америка отдавали предпочтение суверенитету и возможности играть активную роль в международных делах – и это их объединяет. Как и то, что и Россия, и США не сохранятся в нынешнем виде, если не будут играть активную роль на международной арене, если не смогут эффективно отвечать на глобальные вызовы. Мир нуждается в новом качестве отношений между Россией и Америкой.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Соединенные штаты явно перенапряглись, единолично взявшись управлять миром. Последнее тому свидетельство – неожиданное предложение, прозвучавшее из уст сенатора Хиллари Клинтон, которая призвала Китай, Россию и Индию участвовать в создании новых правил игры, брать на себя большую ответственность за обеспечение глобальной стабильност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Итак, Америка созрела для того, чтобы пересмотреть свой «имперский» статус. Если США серьезно рассчитывает на эффективное содействие России, то они должны быть готовы несколько пересмотреть свои взгляды на мир. Плодотворное партнерство между Россией и США возможно лишь в том случае, если американцы будут более реалистично оценивать свои возможности. Очевидно, что США хочет разделить ответственность за управление миром с другими ведущими игроками. Но стоит ли России принимать это предложение?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о-первых, нужно исходить из того, что Россия не может просто взять и сложить с себя полномочия великой державы. Во-вторых, нужно четко понимать: во всем, что касается внешней политики, американцы всегда преследуют свои интересы. Поэтому любые разговоры с Америкой о распределении ответственности за обеспечение глобальной стабильности должны строиться на строго прагматической основе. В-третьих, очень многое в российско-американских отношениях будет зависеть от того, какой будет сама Россия. В-четвертых, надо думать о деньгах. В любом случае партнерство между Россией и США невозможно без развития экономических отношений. </w:t>
      </w:r>
    </w:p>
    <w:p>
      <w:pPr>
        <w:pStyle w:val="Normal"/>
        <w:spacing w:lineRule="auto" w:line="360"/>
        <w:ind w:firstLine="709"/>
        <w:jc w:val="both"/>
        <w:rPr/>
      </w:pPr>
      <w:r>
        <w:rPr>
          <w:rFonts w:cs="Times New Roman" w:ascii="Times New Roman" w:hAnsi="Times New Roman"/>
          <w:sz w:val="28"/>
        </w:rPr>
        <w:t>Поэтому, страны должны делать необходимые шаги по укреплению экономических связей. Девятнадцатого ноября 2006 года министр экономического развития и торговли России Герман Греф и торговый представитель США Сьюзен Шваб подписали протокол о завершении двусторонних переговоров о присоединении России к Всемирной торговой организации. Девятилетние переговоры в официальном сообщении МЭРТ характеризуются как «тяжелый, подчас жесткий, но не жестокий процесс». Достигнутые договоренности МЭРТ оценивает как «справедливые и создающие новые возможности для торговли и инвестиций». Что касается США, то надо заметить, что администрация президента Буша последовательно убеждает американскую общественность в том, что вступление России в ВТО, прежде всего, принесет выгоду США.</w:t>
      </w:r>
    </w:p>
    <w:p>
      <w:pPr>
        <w:pStyle w:val="Normal"/>
        <w:spacing w:lineRule="auto" w:line="360"/>
        <w:ind w:firstLine="709"/>
        <w:jc w:val="both"/>
        <w:rPr/>
      </w:pPr>
      <w:r>
        <w:rPr>
          <w:rFonts w:cs="Times New Roman" w:ascii="Times New Roman" w:hAnsi="Times New Roman"/>
          <w:sz w:val="28"/>
        </w:rPr>
        <w:t>Итак, целью моей работы является показать значение для экономики России ее вступление в ВТО и дать прогноз развития отечественных предприятий на будущее в плане сотрудничества России и ВТО. В соответствии с данной целью были поставлены следующие задачи:</w:t>
      </w:r>
    </w:p>
    <w:p>
      <w:pPr>
        <w:pStyle w:val="Normal"/>
        <w:numPr>
          <w:ilvl w:val="0"/>
          <w:numId w:val="1"/>
        </w:numPr>
        <w:spacing w:lineRule="auto" w:line="360"/>
        <w:ind w:left="0" w:firstLine="709"/>
        <w:jc w:val="both"/>
        <w:rPr>
          <w:rFonts w:ascii="Times New Roman" w:hAnsi="Times New Roman" w:cs="Times New Roman"/>
          <w:sz w:val="28"/>
        </w:rPr>
      </w:pPr>
      <w:r>
        <w:rPr>
          <w:rFonts w:cs="Times New Roman" w:ascii="Times New Roman" w:hAnsi="Times New Roman"/>
          <w:sz w:val="28"/>
        </w:rPr>
        <w:t>рассмотреть путь России во Всемирную торговую организацию;</w:t>
      </w:r>
    </w:p>
    <w:p>
      <w:pPr>
        <w:pStyle w:val="Normal"/>
        <w:numPr>
          <w:ilvl w:val="0"/>
          <w:numId w:val="1"/>
        </w:numPr>
        <w:spacing w:lineRule="auto" w:line="360"/>
        <w:ind w:left="0" w:firstLine="709"/>
        <w:jc w:val="both"/>
        <w:rPr>
          <w:rFonts w:ascii="Times New Roman" w:hAnsi="Times New Roman" w:cs="Times New Roman"/>
          <w:sz w:val="28"/>
        </w:rPr>
      </w:pPr>
      <w:r>
        <w:rPr>
          <w:rFonts w:cs="Times New Roman" w:ascii="Times New Roman" w:hAnsi="Times New Roman"/>
          <w:sz w:val="28"/>
        </w:rPr>
        <w:t>исследовать условия договоренностей вступления России в ВТО;</w:t>
      </w:r>
    </w:p>
    <w:p>
      <w:pPr>
        <w:pStyle w:val="Normal"/>
        <w:numPr>
          <w:ilvl w:val="0"/>
          <w:numId w:val="1"/>
        </w:numPr>
        <w:spacing w:lineRule="auto" w:line="360"/>
        <w:ind w:left="0" w:firstLine="709"/>
        <w:jc w:val="both"/>
        <w:rPr>
          <w:rFonts w:ascii="Times New Roman" w:hAnsi="Times New Roman" w:cs="Times New Roman"/>
          <w:sz w:val="28"/>
        </w:rPr>
      </w:pPr>
      <w:r>
        <w:rPr>
          <w:rFonts w:cs="Times New Roman" w:ascii="Times New Roman" w:hAnsi="Times New Roman"/>
          <w:sz w:val="28"/>
        </w:rPr>
        <w:t>оценить риски отечественной экономики при вступлении в ВТО;</w:t>
      </w:r>
    </w:p>
    <w:p>
      <w:pPr>
        <w:pStyle w:val="Normal"/>
        <w:numPr>
          <w:ilvl w:val="0"/>
          <w:numId w:val="1"/>
        </w:numPr>
        <w:spacing w:lineRule="auto" w:line="360"/>
        <w:ind w:left="0" w:firstLine="709"/>
        <w:jc w:val="both"/>
        <w:rPr>
          <w:rFonts w:ascii="Times New Roman" w:hAnsi="Times New Roman" w:cs="Times New Roman"/>
          <w:sz w:val="28"/>
        </w:rPr>
      </w:pPr>
      <w:r>
        <w:rPr>
          <w:rFonts w:cs="Times New Roman" w:ascii="Times New Roman" w:hAnsi="Times New Roman"/>
          <w:sz w:val="28"/>
        </w:rPr>
        <w:t>исследовать преимущества и недостатки вступления Росс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о Всемирную торговую организацию.</w:t>
      </w:r>
      <w:r>
        <w:br w:type="page"/>
      </w:r>
    </w:p>
    <w:p>
      <w:pPr>
        <w:pStyle w:val="Normal"/>
        <w:numPr>
          <w:ilvl w:val="3"/>
          <w:numId w:val="2"/>
        </w:numPr>
        <w:tabs>
          <w:tab w:val="clear" w:pos="708"/>
        </w:tabs>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История создания ВТО</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о время второй мировой войны западные союзники подчеркивали, что формулировка «Отныне мир един» принадлежит советскому наркому иностранных дел Вячеславу Молотову. Таким образом, в какой-то степени именно СССР был инициатором создания единой мировой политической организации – ООН, единой мировой валютно-финансовой организации – МВФ, а также единой мировой торговой организации. В ООН СССР вступил, так как стал постоянным членом Совета безопасности, имеющим официальное право применять оружие против других стран. В МВФ вступать отказался, так как вес любой страны в этой организации определяется долей в акционерном капитале, а после войны больше всего могли вложить США и Великобритания. К тому же главной валютой в той части мира, которая объединялась МВФ, были американские доллары, а власти СССР хотели бы, чтобы советские граждане даже не знали, что это такое, и по-прежнему считали советские рубли лучшей валютой в мире. </w:t>
      </w:r>
    </w:p>
    <w:p>
      <w:pPr>
        <w:pStyle w:val="Normal"/>
        <w:spacing w:lineRule="auto" w:line="360"/>
        <w:ind w:firstLine="709"/>
        <w:jc w:val="both"/>
        <w:rPr/>
      </w:pPr>
      <w:r>
        <w:rPr>
          <w:rFonts w:cs="Times New Roman" w:ascii="Times New Roman" w:hAnsi="Times New Roman"/>
          <w:sz w:val="28"/>
        </w:rPr>
        <w:t>Объединить мировую торговлю после войны должна была Международная торговая организация (МТО). История с ней с самого начала получилась более трудная, чем с ООН и МВФ. Когда в 1944 году союзники договаривались о новом мире, торговые вопросы вызвали особые споры – Великобритания в принципе была согласна с необходимостью значительно уменьшить протекционистские внешнеторговые барьеры во всех странах, но хотела сохранить особые торговые отношения с членами Британского Содружества. Поэтому тогда решения принято не было. В 1946 году после двух лет консультаций с британцами США все-таки предложили проект новой организации, и СССР проект поначалу даже поддерживал. Однако быстро поддерживать перестал. Во-первых, потому, что рассорился с США и Великобританией. Во-вторых, потому, что было бы странным, если бы страна, в которой существовал не просто протекционизм, но государственная монополия внешней торговли, согласилась либерализовать свой торговый режим в угоду каким-то там иностранным частным экспортерам, желающим работать на советском рынке. Несмотря на то, что в 1948 году на конференции в Гаване 54 страны все-таки подписали документ о создании МТО, она так и не начала действовать. На этот раз излишней ее сочли США. Американский конгресс по традиции неохотно дает даже собственному президенту право проводить внешнеторговые переговоры, потому что на них речь идет о пошлинах, а конгрессмены полагают, что их, как и налоги, должен устанавливать парламент. А тут речь шла о том, что американская внешнеторговая политика будет подчинена не конгрессу и даже не президенту, а какой-то там международной организации, в которой к тому же объединены страны, не очень желающие что-либо либерализоват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качестве промежуточного этапа на пути к созданию МТО, появилось Генеральное соглашение о тарифах и торговле (ГАТТ). Это была весьма своеобразная организация, которая никого ничего не заставляла делать. Индустриальные страны, входящие в ГАТТ, снижали тарифы в торговле друг с другом – а развивающиеся страны, пользуясь режимом наиболее благоприятствуемой нации, с удовольствием получали выгоду от этого снижения тарифов, сами при этом ничем не поступаясь. В конце концов, СССР заинтересовался такой системой и стал наблюдателем в ГАТТ. А постсоветская Россия, в которой уже не было госмонополии на внешнюю торговлю и, которая уже могла теоретически не возмущаться тем обстоятельством, что от нее чего-то требуют иностранные капиталисты, в 1993 году подала заявку на вступление в ГАТТ. Но к тому времени США, Великобритании и другим индустриальным странам поведение развивающихся стран надоело, и они настояли на создании в 1995 году организации с единой дисциплиной для всех. Так появилась Всемирная торговая организация (ВТО).</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Итак, всемирная торговая организация – глобальная международная организация, регулирующая правила международной торговли. Основана в 1995 году, штаб-квартира находится в Женеве. Основу ВТО составляют соглашения, согласованные, подписанные и ратифицированные большинством стран-участниц международной торговли. На июль 2001 года организация включала 142 страны. Цель Всемирной торговой организации – помощь производителям товаров и услуг, экспортерам и импортерам ведения их бизнеса.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снову функционирования ВТО составляют: многосторонние соглашения по торговле товарами, генеральное соглашение о торговле и услугами (ГАТС), соглашение о торговых аспектах прав на интеллектуальную собственность (ТРИПС), соглашение о правилах и процедурах урегулирования споров и др.</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сшим органом ВТО является Министерская конференция, объединяющая представителей всех стран-участников. Сессии собираются не реже раза в два года. Между сессиями по необходимости созывается Генеральный совет, состоящий из представителей всех участников ВТО. Генеральный совет также выполняет функции органа по урегулированию споров и Органа по обзору торговой политики. Под руководством Генерального совета работают Совет по торговле товарами, Совет по торговле услугами и Совет по торговым аспектам прав на интеллектуальную собственност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numPr>
          <w:ilvl w:val="3"/>
          <w:numId w:val="2"/>
        </w:numPr>
        <w:tabs>
          <w:tab w:val="clear" w:pos="708"/>
        </w:tabs>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Путь России во Всемирную торговую организацию</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оссия, как и СССР в 1946 году, организацию приветствовала и немедленно выразила намерение в нее вступить. Но история с провалом МТО произвела слишком сильное впечатление на западные страны, и они особого энтузиазма не высказывали. Значительную роль в том, что Россию долго не хотели принимать в ВТО, сыграл пример развивающихся стран, которые, вступив в организацию, занялись делом либерализации явно без охоты – и постоянно жаловались на то, что богатые страны эксплуатируют и преследуют собственные интересы. После того как в ВТО вступил еще один постоянный член Совбеза ООН – Китай, отношение к России стало едва ли не более осторожным. С самого начала западные страны обвинили Китай в невыполнении своих обязательств, в частности – в явном нежелании бороться с нарушениями прав интеллектуальной собственности. Развивающиеся страны, наоборот, приободрились, полагая, что Китай встанет на их сторону в противостоянии с США. И Евросоюзом. Наконец, значительную роль сыграли и постоянные торговые конфликты США и Евросоюза между собо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мае 2005 года Евросоюз (в том числе и Великобритания) согласился на вступление России в ВТО. И это при том, что евро-комиссар по торговле британец Питер Мандельсон выражал недовольство недостаточной российской активностью в деле устранения несправедливых сборов за пролет европейских самолетов над Сибирью. </w:t>
      </w:r>
    </w:p>
    <w:p>
      <w:pPr>
        <w:pStyle w:val="Normal"/>
        <w:spacing w:lineRule="auto" w:line="360"/>
        <w:ind w:firstLine="709"/>
        <w:jc w:val="both"/>
        <w:rPr/>
      </w:pPr>
      <w:r>
        <w:rPr>
          <w:rFonts w:cs="Times New Roman" w:ascii="Times New Roman" w:hAnsi="Times New Roman"/>
          <w:sz w:val="28"/>
        </w:rPr>
        <w:t xml:space="preserve">И вот в ноябре 2006 года США присоединились к европейцам, одобрив российское вступление в ВТО. Надо заметить, что администрация президента Буша убеждает американскую общественность в том, что вступление России пронесёт выгоду США: мол, Россия закупает американских сельскохозяйственных товаров на $1 млрд. в год (при этом является главным потребителем американской курятины), а американских промтоваров - на $2-3 млрд. А после вступления в ВТО будет покупать американскую продукцию ещё лучше. При этом Россия ещё и выразила готовность бороться с пиратством в Интернете и с подделками </w:t>
      </w:r>
      <w:r>
        <w:rPr>
          <w:rFonts w:cs="Times New Roman" w:ascii="Times New Roman" w:hAnsi="Times New Roman"/>
          <w:sz w:val="28"/>
          <w:lang w:val="en-US"/>
        </w:rPr>
        <w:t>CD</w:t>
      </w:r>
      <w:r>
        <w:rPr>
          <w:rFonts w:cs="Times New Roman" w:ascii="Times New Roman" w:hAnsi="Times New Roman"/>
          <w:sz w:val="28"/>
        </w:rPr>
        <w:t xml:space="preserve"> и </w:t>
      </w:r>
      <w:r>
        <w:rPr>
          <w:rFonts w:cs="Times New Roman" w:ascii="Times New Roman" w:hAnsi="Times New Roman"/>
          <w:sz w:val="28"/>
          <w:lang w:val="en-US"/>
        </w:rPr>
        <w:t>DVD</w:t>
      </w:r>
      <w:r>
        <w:rPr>
          <w:rFonts w:cs="Times New Roman" w:ascii="Times New Roman" w:hAnsi="Times New Roman"/>
          <w:sz w:val="28"/>
        </w:rPr>
        <w:t xml:space="preserve"> и даже согласилась через некоторое время на открытие филиалов иностранных страховых фирм. Стремление американских властей оправдать вступление России в ВТО неудивительно – конгресс постоянно ставит вопрос о целесообразности дальнейшего пребывания в ВТО самих США. А участники организации постоянно сомневаются в целесообразности существования организации вообще, коль скоро уже пять лет члены ВТО не могут достичь в ходе так называемого Дохского раунда переговоров о дальнейшей либерализации своего сельского хозяйства, а те хотят, чтобы развивающиеся страны сами хоть что-нибудь либерализовали. Развивающиеся страны беспокоятся, в частности, по поводу того, что после победы демократов на выборах в американский конгресс, есть опасность, что в США усилятся протекционистские тенденции, и они выдвинут дополнительные требования к другим странам – будут настаивать на повышении в этих странах уровня оплаты труда, защиты природы и прав человека, чтобы таким образом сделать иностранные товары менее конкурентно способными по сравнению с американским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к что ВТО сейчас находится в ненамного лучшем состоянии, чем неродившаяся МТО в 1946 году, хотя ее идеи, как и тогда, поддерживали все великие державы, договорившиеся о едином мире в военном 1944-м.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numPr>
          <w:ilvl w:val="3"/>
          <w:numId w:val="2"/>
        </w:numPr>
        <w:tabs>
          <w:tab w:val="clear" w:pos="708"/>
        </w:tabs>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Условия договоренносте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rPr>
        <w:t xml:space="preserve">Подписанный в ноябре 2006 года протокол о завершении двусторонних переговоров с США о присоединении России к Всемирной торговой организации завершили девятилетние переговоры. Условия членства в мировом «экономическом профсоюзе» занимают десятки томов: только документ о взаимных уступках с американцами составляет 850 страниц. А всего российские чиновники провели переговоры со 140 странами. </w:t>
      </w:r>
    </w:p>
    <w:p>
      <w:pPr>
        <w:pStyle w:val="Normal"/>
        <w:spacing w:lineRule="auto" w:line="360"/>
        <w:ind w:firstLine="709"/>
        <w:jc w:val="both"/>
        <w:rPr/>
      </w:pPr>
      <w:r>
        <w:rPr>
          <w:rFonts w:cs="Times New Roman" w:ascii="Times New Roman" w:hAnsi="Times New Roman"/>
          <w:sz w:val="28"/>
        </w:rPr>
        <w:t>Итак, непосредственно со дня присоединения России к ВТО ни одна пошлина не уменьшается, либерализация тарифов по отдельным позициям осуществляется в течение переходных периодов продолжительностью от года до семи лет, в зависимости от «чувствительности конкретной позиции для отечественных секторов промышленности». Тарифные квоты на импорт говядины, свинины и мяса птицы будут действовать в сегодняшнем виде до 2009 года, после чего их действие может продлеваться на неограниченный период, зависящий «от нашей позиции». Как обещает МЭРТ, «облегчится импорт сырья, недостающего пищевой промышленности, что позволит насытить потребительский рынок и обеспечить благоприятные условия для развития животноводства и перерабатывающих секторов агроиндустрии»</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Останется неизменной заградительная пошлина на спирт, но при этом снизятся с 20 до 12% ставки пошлин на иностранные вина и коньяки, шампанское и виски. </w:t>
        <w:tab/>
        <w:t xml:space="preserve">Средневзвешенная ставка российских пошлин на сельскохозяйственные товары снизится примерно на три процентных пункта. Американская газета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Wall</w:t>
      </w:r>
      <w:r>
        <w:rPr>
          <w:rFonts w:cs="Times New Roman" w:ascii="Times New Roman" w:hAnsi="Times New Roman"/>
          <w:sz w:val="28"/>
        </w:rPr>
        <w:t xml:space="preserve"> </w:t>
      </w:r>
      <w:r>
        <w:rPr>
          <w:rFonts w:cs="Times New Roman" w:ascii="Times New Roman" w:hAnsi="Times New Roman"/>
          <w:sz w:val="28"/>
          <w:lang w:val="en-US"/>
        </w:rPr>
        <w:t>Street</w:t>
      </w:r>
      <w:r>
        <w:rPr>
          <w:rFonts w:cs="Times New Roman" w:ascii="Times New Roman" w:hAnsi="Times New Roman"/>
          <w:sz w:val="28"/>
        </w:rPr>
        <w:t xml:space="preserve"> </w:t>
      </w:r>
      <w:r>
        <w:rPr>
          <w:rFonts w:cs="Times New Roman" w:ascii="Times New Roman" w:hAnsi="Times New Roman"/>
          <w:sz w:val="28"/>
          <w:lang w:val="en-US"/>
        </w:rPr>
        <w:t>Journal</w:t>
      </w:r>
      <w:r>
        <w:rPr>
          <w:rFonts w:cs="Times New Roman" w:ascii="Times New Roman" w:hAnsi="Times New Roman"/>
          <w:sz w:val="28"/>
        </w:rPr>
        <w:t xml:space="preserve"> с удовлетворением подчеркивает, что снижение пошлины коснется не только мяса, но и «биотехнологических продуктов» МЭРТ комментариев по этому поводу не дает. Примерно на столько же, с 11,1 до 8,2%, снизятся и импортные пошлины на ввоз промышленных товаров. Как отмечает та же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Wall</w:t>
      </w:r>
      <w:r>
        <w:rPr>
          <w:rFonts w:cs="Times New Roman" w:ascii="Times New Roman" w:hAnsi="Times New Roman"/>
          <w:sz w:val="28"/>
        </w:rPr>
        <w:t xml:space="preserve"> </w:t>
      </w:r>
      <w:r>
        <w:rPr>
          <w:rFonts w:cs="Times New Roman" w:ascii="Times New Roman" w:hAnsi="Times New Roman"/>
          <w:sz w:val="28"/>
          <w:lang w:val="en-US"/>
        </w:rPr>
        <w:t>Street</w:t>
      </w:r>
      <w:r>
        <w:rPr>
          <w:rFonts w:cs="Times New Roman" w:ascii="Times New Roman" w:hAnsi="Times New Roman"/>
          <w:sz w:val="28"/>
        </w:rPr>
        <w:t xml:space="preserve"> </w:t>
      </w:r>
      <w:r>
        <w:rPr>
          <w:rFonts w:cs="Times New Roman" w:ascii="Times New Roman" w:hAnsi="Times New Roman"/>
          <w:sz w:val="28"/>
          <w:lang w:val="en-US"/>
        </w:rPr>
        <w:t>Journal</w:t>
      </w:r>
      <w:r>
        <w:rPr>
          <w:rFonts w:cs="Times New Roman" w:ascii="Times New Roman" w:hAnsi="Times New Roman"/>
          <w:sz w:val="28"/>
        </w:rPr>
        <w:t>, «ставка станет ближе к таможенным платежам, установленным в США, Европейском союзе и Японии, и ниже тех, что установили Бразилия и Инд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этом будут снижены, а в ряде случаев отменены пошлины на кожевенное и меховое сырье, а также на шерсть и текстильное сырье. Будут «переведены на платежный уровень» ставки пошлин на обувь, бытовую технику, что, по мнению экспертов МЕРТ, позволит исключить серые и черные схемы импорта. Кроме того, будут заметно снижены или отменены ставки пошлин на технологическое, строительное, научное и измерительное оборудование. В частности, в течение трех лет будут отменены пошлины на компьютеры, средства их производства и элементную баз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остигнуты договоренности об условиях открытия российского рынка легковых автомобилей и гражданской авиатехники: импортные пошлины в течение семи лет снизятся с 25 до 15% и с 20 до 7,5-12% соответственно. В секторе финансовых услуг Россия отказалась открыть доступ на рынок филиалам иностранных банков, но увеличили с 25 до 50% квоту иностранного участия в банковской и страховой системе. Вместе с тем Россия согласилась на открытие филиалов иностранных страховых компаний, но лишь через девять лет после присоединения к ВТО. Всего Россия приняла обязательства более чем по ста секторам услуг, подавляющее большинство которых станет известно бизнес-сообществу только после того, как Россия станет полноценным членом этой организации. </w:t>
      </w:r>
    </w:p>
    <w:p>
      <w:pPr>
        <w:pStyle w:val="Normal"/>
        <w:spacing w:lineRule="auto" w:line="360"/>
        <w:ind w:firstLine="709"/>
        <w:jc w:val="both"/>
        <w:rPr/>
      </w:pPr>
      <w:r>
        <w:rPr>
          <w:rFonts w:cs="Times New Roman" w:ascii="Times New Roman" w:hAnsi="Times New Roman"/>
          <w:sz w:val="28"/>
        </w:rPr>
        <w:t xml:space="preserve">Последним спорным моментом между Россией и США оставался вопрос о ветеринарном контроле: Россия хотела контролировать американское мясо сама по своим нормам, американцы же требовали права проводить этот контроль самостоятельно и по «международным стандартам». Именно из-за этих разногласий США отказались подписать протокол о присоединении России к ВТО в ходе летнего саммита 2006 г. «большой восьмерки» в Санкт-Петербурге. </w:t>
      </w:r>
    </w:p>
    <w:p>
      <w:pPr>
        <w:pStyle w:val="Normal"/>
        <w:spacing w:lineRule="auto" w:line="360"/>
        <w:ind w:firstLine="709"/>
        <w:jc w:val="both"/>
        <w:rPr/>
      </w:pPr>
      <w:r>
        <w:rPr>
          <w:rFonts w:cs="Times New Roman" w:ascii="Times New Roman" w:hAnsi="Times New Roman"/>
          <w:sz w:val="28"/>
        </w:rPr>
        <w:t>В итоге договорились, что «правительство США гарантирует ветеринарную безопасность поставляемых в Россию продуктов в соответствии с принципами Международного эпизоотического бюро и российских ветеринарных требований. Российская сторона разрешает при этом условии ввоз продуктов США и имеет право проверки американских предприятий на основе согласованных с США процедур»</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аблица 1.</w:t>
      </w:r>
      <w:r>
        <w:rPr>
          <w:rStyle w:val="FootnoteCharacters"/>
          <w:rStyle w:val="FootnoteAnchor"/>
          <w:rFonts w:cs="Times New Roman" w:ascii="Times New Roman" w:hAnsi="Times New Roman"/>
          <w:sz w:val="28"/>
        </w:rPr>
        <w:footnoteReference w:id="4"/>
      </w:r>
      <w:r>
        <w:rPr/>
        <w:t xml:space="preserve"> Уступки, на которые пошла наша страна</w:t>
      </w:r>
    </w:p>
    <w:tbl>
      <w:tblPr>
        <w:tblW w:w="9180" w:type="dxa"/>
        <w:jc w:val="left"/>
        <w:tblInd w:w="-113" w:type="dxa"/>
        <w:tblLayout w:type="fixed"/>
        <w:tblCellMar>
          <w:top w:w="0" w:type="dxa"/>
          <w:left w:w="108" w:type="dxa"/>
          <w:bottom w:w="0" w:type="dxa"/>
          <w:right w:w="108" w:type="dxa"/>
        </w:tblCellMar>
      </w:tblPr>
      <w:tblGrid>
        <w:gridCol w:w="3170"/>
        <w:gridCol w:w="3199"/>
        <w:gridCol w:w="2811"/>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люсы</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инусы</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 течение 7 лет ввозные пошлины на иномарки снизят с 25 до 15%, а на импортные самолеты – с 20 до 7,5%. </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номарки станут доступнее. Авиаперевозчики смогут покупать новые импортные самолеты, отчего полеты должны стать безопаснее.</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бострится конкуренция в автопроме. А шансы на возрождение отечественного авиастроения сокращаются до нуля. </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нижаются импортные пошлины на бытовую технику, обувь, кожу и шерсть, а также лекарства и медицинское оборудовани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ынок бытовой техники, одежды и обуви легализуется. Бюджет получит дополнительные налоги. Клиники будут покупать медицинское оборудование по более выгодным ценам.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Цены на бытовую технику и ширпотреб могут возрасти. </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ерез 7 лет иностранные страховые компании смогут открывать филиалы в Ро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низятся товары на услуги страховщиков, улучшится качество обслуживания.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течественные страховые компании могут разориться.</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силивается борьба с контрафактом в области программного обеспечения, музыки и видео.</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 прилавках магазинов будут лишь лицензионные товары.</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растут цены на программное обеспечение, музыкальную и видеопродукцию.</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низятся с 20 до 12% пошлины на иностранные вина и коньяки, шампанское и виск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Импортные спиртные напитки подешевеют.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szCs w:val="28"/>
        </w:rPr>
        <w:t>Таблица 2.</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Что получит Россия от ВТО</w:t>
      </w:r>
    </w:p>
    <w:tbl>
      <w:tblPr>
        <w:tblW w:w="9180" w:type="dxa"/>
        <w:jc w:val="left"/>
        <w:tblInd w:w="-113" w:type="dxa"/>
        <w:tblLayout w:type="fixed"/>
        <w:tblCellMar>
          <w:top w:w="0" w:type="dxa"/>
          <w:left w:w="108" w:type="dxa"/>
          <w:bottom w:w="0" w:type="dxa"/>
          <w:right w:w="108" w:type="dxa"/>
        </w:tblCellMar>
      </w:tblPr>
      <w:tblGrid>
        <w:gridCol w:w="4780"/>
        <w:gridCol w:w="4400"/>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люсы</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инусы</w:t>
            </w:r>
          </w:p>
        </w:tc>
      </w:tr>
      <w:tr>
        <w:trPr>
          <w:trHeight w:val="52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Увеличение экспорта металла, алюминия, никеля</w:t>
            </w:r>
          </w:p>
          <w:p>
            <w:pPr>
              <w:pStyle w:val="Normal"/>
              <w:numPr>
                <w:ilvl w:val="0"/>
                <w:numId w:val="3"/>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Снижение цен на электротехнику и компьютеры</w:t>
            </w:r>
          </w:p>
          <w:p>
            <w:pPr>
              <w:pStyle w:val="Normal"/>
              <w:numPr>
                <w:ilvl w:val="0"/>
                <w:numId w:val="3"/>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Снижение ставок по кредитам, страховых тарифов</w:t>
            </w:r>
          </w:p>
          <w:p>
            <w:pPr>
              <w:pStyle w:val="Normal"/>
              <w:numPr>
                <w:ilvl w:val="0"/>
                <w:numId w:val="3"/>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Повышение качества продукции в результате конкуренции</w:t>
            </w:r>
          </w:p>
        </w:tc>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Импорт продуктов питания, сельхозмашин, текстиля, мешающий развитию отечественного производства</w:t>
            </w:r>
          </w:p>
          <w:p>
            <w:pPr>
              <w:pStyle w:val="Normal"/>
              <w:numPr>
                <w:ilvl w:val="0"/>
                <w:numId w:val="5"/>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Непосильная конкуренция для российских страховых компаний и банков</w:t>
            </w:r>
          </w:p>
          <w:p>
            <w:pPr>
              <w:pStyle w:val="Normal"/>
              <w:numPr>
                <w:ilvl w:val="0"/>
                <w:numId w:val="5"/>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Постепенное повышение тарифов на газ и электроэнергию</w:t>
            </w:r>
          </w:p>
          <w:p>
            <w:pPr>
              <w:pStyle w:val="Normal"/>
              <w:numPr>
                <w:ilvl w:val="0"/>
                <w:numId w:val="5"/>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Рост безработицы</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tabs>
          <w:tab w:val="clear" w:pos="708"/>
        </w:tabs>
        <w:spacing w:lineRule="auto" w:line="360"/>
        <w:ind w:left="0" w:firstLine="709"/>
        <w:jc w:val="center"/>
        <w:rPr/>
      </w:pPr>
      <w:r>
        <w:rPr>
          <w:rFonts w:cs="Times New Roman" w:ascii="Times New Roman" w:hAnsi="Times New Roman"/>
          <w:b/>
          <w:sz w:val="28"/>
          <w:szCs w:val="28"/>
        </w:rPr>
        <w:t>Прогноз развития предприятий после вступления России в ВТО</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сказывания предпринимателей, работающих на внутреннем потребительском рынке, по поводу вступления России в ВТО пока сдержанны и осторожны – все ждут, когда будут известны полные и точные условия. Негативные и позитивные оценки этого процесса, по ощущениям, зависят от того, насколько уверенно компания себя чувствует на рынке, насколько она прозрачна, насколько эффективен ее менеджмент. Кроме того, оценки предпринимателей зависят от наличия в компании иностранных акционеров, прибыльности бизнеса, его капитализации, рентабельности отрасли в цело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частности, наиболее болезненно отреагировали представители легкой промышленности. Несмотря на то, что в связи с преобладанием серого импорта эта отрасль давно работает в условиях открытого рынка, представители легкой промышленности негативно оценивают возможное снижение пошлин на готовую одежду, обувь и текстиль. В этом случае местные игроки не смогут удерживать свое и без того зыбкое ценовое преимущество.</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целом же чем эффективнее компания, тем более лояльны высказывания ее руководства относительно вступления в ВТО. Предприниматели сходятся во мнении, что отечественные предприятия, которые сегодня прочно стоят на ногах – выпускают качественный продукт, имеют бренд, эффективный сбыт, внедрили западные стандарты качества, наладили аудит и т. д., - будут успешно развиваться и дальше, они готовы к ужесточению конкуренции. А мелкие или неэффективные компании либо уйдут с рынка, либо будут консолидирован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авда, подобная участь грозит более 80% средних российских компаний. Еще в начале 2006 года журнал «Эксперт» провел исследование основных показателей деятельности 5727 компаний российского среднего бизнеса (с годовым оборотом в 2005 году от 80 до 230 млн. рублей) за период с 2000-го по 2005 год. В результате выяснилось, что только 1884 из них (32,9% выборки) продемонстрировали за этот период значительный рост стоимости основных средств (ОС) связанных с модернизацией производст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о выяснились и другие важные вещи. Например, подавляющее большинство средних предприятий растет сегодня за счет общего расширения рынка. Очевидно, что вступление в ВТО существенно ограничит возможности такого экстенсивного развития. Между тем отраслей, в которых рост ОС происходит без существенного роста рынка, то есть за счет отвоевания долей у конкурентов, очень немного: кроме сырьевого и около сырьевого сектора это электронная и подшипниковая промышленность, а также сельское хозяйство.</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Еще один важный момент. Гармонично развивающихся компаний, демонстрирующих одновременно рост основных средств, выручки и прибыли выше среднего уровня, было выявлено 533- лишь 9,3% всего среднего бизнеса.</w:t>
      </w:r>
    </w:p>
    <w:p>
      <w:pPr>
        <w:pStyle w:val="Normal"/>
        <w:spacing w:lineRule="auto" w:line="360"/>
        <w:ind w:firstLine="709"/>
        <w:jc w:val="both"/>
        <w:rPr/>
      </w:pPr>
      <w:r>
        <w:rPr>
          <w:rFonts w:cs="Times New Roman" w:ascii="Times New Roman" w:hAnsi="Times New Roman"/>
          <w:sz w:val="28"/>
        </w:rPr>
        <w:t xml:space="preserve">Компании же, имеющие только рост основных средств (1039 предприятий, 18,1% от участвующих в выборке), заботятся лишь о производстве – у них нет ни роста выручки, ни прибыли. Понятно, что такая стратегия рано или поздно привела бы эти компании к краху и без всякого ВТО. Так что вступление России в эту организацию лишь существенно ускорит естественные процессы «отбраковки» и сократит время, отпущенное нашим предпринимателям на исправление ошибок в стратегии. Если же времени не хватит, сегмент средних российских компаний сократится на четыре пятых – выживут лишь «гармоничные» предприятия и предприятия, наращивающие одновременно ОС и прибыль, - вместе их менее 20%.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Главный положительный момент, на который указывают предприниматели, - это то, что все отечественные производители теперь всерьез возьмутся за улучшение эффективного бизнеса, прежде всего за снижение издержек и увеличение производительности труда. Известно, что отечественный товар сегодня очень дорогой и по соотношению цены и качества уступает импортному продукту. Приведение отечественного продукта к адекватному соотношению цены и качества, безусловно, будет выгодно и потребителю, и рынку в целом. Кроме того, ВТО будет стимулировать российских производителей в развитии экспорта. И об этом сегодня говорят производители мебели, фармацевтики, текстиля.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Многие отечественные производители считают, что вступление России в ВТО приведет к оздоровлению экономики в целом. Так, многие рынки сегодня устроены самостийно, при наличии же ВТО отраслевые связи и правила будут едиными и прозрачными. Возрастут и требования к государственному регулированию экономики, и ответственность чиновников за устанавливаемые правила игры.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И, наконец, по мнению предпринимателей, после вступления России в ВТО не следует ждать большого наплыва товаров в нашу страну. Такой рынок, как российский, - объект внимания в основном транснациональных компаний, которые уже и так, здесь присутствуют. Для большинства же остальных иностранных производителей российский рынок все же еще остается весьма рискованным.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целом же можно сделать вывод, что нашим предпринимателям немного не хватает времени, чтобы подготовиться к вступлению страны в ВТО. По оценкам, лет через пять ситуация на рынке была бы совершенно иная: у них были бы более прочные позиции. </w:t>
      </w:r>
    </w:p>
    <w:p>
      <w:pPr>
        <w:pStyle w:val="Normal"/>
        <w:tabs>
          <w:tab w:val="clear" w:pos="708"/>
          <w:tab w:val="left" w:pos="0" w:leader="none"/>
        </w:tabs>
        <w:spacing w:lineRule="auto" w:line="360"/>
        <w:ind w:firstLine="709"/>
        <w:jc w:val="both"/>
        <w:rPr/>
      </w:pPr>
      <w:r>
        <w:rPr>
          <w:rFonts w:cs="Times New Roman" w:ascii="Times New Roman" w:hAnsi="Times New Roman"/>
          <w:sz w:val="28"/>
        </w:rPr>
        <w:t xml:space="preserve">Впрочем, вполне возможно, что время еще есть, поскольку на пути России в ВТО остается еще как минимум три препятствия. Первое из них – второй раунд переговоров. «Москва отказалась от соглашений с американскими компаниями в очень многих отраслях – от энергетики до авиастроения, - заявляет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Wall</w:t>
      </w:r>
      <w:r>
        <w:rPr>
          <w:rFonts w:cs="Times New Roman" w:ascii="Times New Roman" w:hAnsi="Times New Roman"/>
          <w:sz w:val="28"/>
        </w:rPr>
        <w:t xml:space="preserve"> </w:t>
      </w:r>
      <w:r>
        <w:rPr>
          <w:rFonts w:cs="Times New Roman" w:ascii="Times New Roman" w:hAnsi="Times New Roman"/>
          <w:sz w:val="28"/>
          <w:lang w:val="en-US"/>
        </w:rPr>
        <w:t>Street</w:t>
      </w:r>
      <w:r>
        <w:rPr>
          <w:rFonts w:cs="Times New Roman" w:ascii="Times New Roman" w:hAnsi="Times New Roman"/>
          <w:sz w:val="28"/>
        </w:rPr>
        <w:t xml:space="preserve"> </w:t>
      </w:r>
      <w:r>
        <w:rPr>
          <w:rFonts w:cs="Times New Roman" w:ascii="Times New Roman" w:hAnsi="Times New Roman"/>
          <w:sz w:val="28"/>
          <w:lang w:val="en-US"/>
        </w:rPr>
        <w:t>Journal</w:t>
      </w:r>
      <w:r>
        <w:rPr>
          <w:rFonts w:cs="Times New Roman" w:ascii="Times New Roman" w:hAnsi="Times New Roman"/>
          <w:sz w:val="28"/>
        </w:rPr>
        <w:t>. – Если Россию пустить в ВТО, то по каким-то из проблем наверняка удастся добиться смягчения позиций, потому что иностранцы получат площадку, с которой они смогут предъявлять претензии. Однако все зависит от того, насколько жестко смогут во время многосторонней фазы переговоров выступить все 150 стран, уже входящих в эту организацию. Например, по энергетике члены организации могут потребовать гарантий по заключаемым контрактам, хотя энергетика как отдельная тема в формате ВТО не рассматривается. Даже после заключения договора с США России, чтобы реально войти в ВТО, нужно будет проделать еще очень большую работу».</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Россияне тоже готовятся к жестоким дискуссиям во втором раунде. «На многосторонних переговорах, когда все страны ВТО будут представлять одну сторону, а Россия другую, мы начнем по новой»</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 прогнозирует министр сельского хозяйства России Алексей Гордеев, отмечая, что одним из главных вопросов станут меры государственной поддержки сельского хозяйства. </w:t>
      </w:r>
    </w:p>
    <w:p>
      <w:pPr>
        <w:pStyle w:val="Normal"/>
        <w:spacing w:lineRule="auto" w:line="360"/>
        <w:ind w:firstLine="709"/>
        <w:jc w:val="both"/>
        <w:rPr/>
      </w:pPr>
      <w:r>
        <w:rPr>
          <w:rFonts w:cs="Times New Roman" w:ascii="Times New Roman" w:hAnsi="Times New Roman"/>
          <w:sz w:val="28"/>
        </w:rPr>
        <w:t>Второе препятствие – Грузия, которая заявила, что согласится на вступление России в ВТО «только после делегации незаконных пограничных пунктов в Абхазии и Южной Осетии». Это требование, фактически означающее экономическую блокаду самопровозглашенных республик, абсолютно неприемлемо для России, в результате чего второй раунд может отодвинуться. К слову, решающую роль в этом вопросе будет играть позиция США. «Грузия не может игнорировать мнение международного сообщества и крупных игроков, с которыми Россия уже договорилась, - уверен член комитета Госдумы по делам федерации и региональной политике Владимир Рыжков. – А Россия договорилась США и ЕС - это основные спонсоры Грузии. И не может Грузия сказать: «Нас не волнует, о чем вы, американцы и европейцы, договорились с Россией, а мы будем свои права качать». Поэтому я уверен, что и Европейский союз, и Соединенные Штаты ясно дадут понять Грузии, что это неприемлемый подход. Так что речь может идти не о провале вступления, а о небольшой задержке. Я считаю, что в течение будущего года все должно состояться»</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о есть основания и для другой точки зрения. Потому что третьим препятствием для нашей жизни по правилам ВТО остаются сами Соединенные Штаты. В США до сих пор не отменена введенная еще в 70-х годах так называемая поправка Джексона – Вэника, ограничивающая американскую торговлю с нашей стороной и прямо противоречащая правилам ВТО. Пока эта поправка не отменена, Россия просто не может строить торговые отношения с США по правилам ВТО. Так что задержка на нашем пути в ВТО более чем вероятна. Во всяком случае, она была бы весьма выгодна. «Мы сможем выиграть время и по отдельным секторам и улучшить свои конкурентные позиции, - отмечает Владимир Рыжков. – Мы получим возможность маневрировать, оказать какую-то помощь тем же автомобилестроению, сельскому хозяйству. Тем более что у нас в стране сейчас есть огромные ресурсы, которые позволяют сделать это»</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numPr>
          <w:ilvl w:val="3"/>
          <w:numId w:val="2"/>
        </w:numPr>
        <w:tabs>
          <w:tab w:val="clear" w:pos="708"/>
        </w:tabs>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Риски отечественной экономики при вступлении России в ВТО</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о-первых, экономика России развивается неравномерно, что ослабляет ее экономическую стабильност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о-вторых, структурные сдвиги в пользу опережающего роста обрабатывающих отраслей происходит довольно медленно. Так, в настоящее время Россия импортирует половину мяса, необходимого для обеспечения ее внутреннего рынка.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третьих, несмотря на высокие доходы российского ТЭК, его положение в большой степени зависит от внешнего рынка и нефтяной конъюнктуры. Сырьевой перекос в развитии российского национального хозяйства в целом таит в себе угрозу экономической безопасности стран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четвертых, критическое положение сложилось в аграрном секторе российской экономики. </w:t>
      </w:r>
    </w:p>
    <w:p>
      <w:pPr>
        <w:pStyle w:val="Normal"/>
        <w:spacing w:lineRule="auto" w:line="360"/>
        <w:ind w:firstLine="709"/>
        <w:jc w:val="both"/>
        <w:rPr/>
      </w:pPr>
      <w:r>
        <w:rPr>
          <w:rFonts w:cs="Times New Roman" w:ascii="Times New Roman" w:hAnsi="Times New Roman"/>
          <w:sz w:val="28"/>
        </w:rPr>
        <w:t>Несмотря на перечисленные проблемы к началу нового столетия России удалось добиться немалых успехов в области обеспечения экономической безопасности и ослаблении внешних угроз. Последствия распада СЭВ и серьезного уменьшения объемов торговли с бывшими европейскими социалистическими странами стали постепенно компенсироваться ростом торгового оборота со странами Запада, в том числе и США. Оживилась торговля с Китаем, стали налаживаться экономические контакты с Южной Кореей. В 1999 г. внешнеторговый оборот России с промышленно развитыми странами составил 51 млрд. долл., или почти половину суммарного товарооборота с внешним миром.</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xml:space="preserve"> В 2003 г. этот показатель достиг уже 61,6 млрд. долл.</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Россия стала членом авторитетной группы международных кредиторов – Парижского клуба, заключила соглашение с Лондонским клубом. Вступило в силу Соглашение о партнерстве и сотрудничестве РФ с Европейским союзом. </w:t>
      </w:r>
    </w:p>
    <w:p>
      <w:pPr>
        <w:pStyle w:val="Normal"/>
        <w:spacing w:lineRule="auto" w:line="360"/>
        <w:ind w:firstLine="709"/>
        <w:jc w:val="both"/>
        <w:rPr/>
      </w:pPr>
      <w:r>
        <w:rPr>
          <w:rFonts w:cs="Times New Roman" w:ascii="Times New Roman" w:hAnsi="Times New Roman"/>
          <w:sz w:val="28"/>
        </w:rPr>
        <w:t>Прорывом на азиатском направлении внешней политики страны можно считать прием России в члены организации Азиатско-Тихоокеанского экономического сотрудничества (АТЭС) в 1998 г. Это свидетельствует об уникальной роли нашей страны как евроазиатской державы, располагающей необходимыми ресурсами для противостояния существующим и потенциальным угрозам ее экономической безопас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 позиций углубления интеграции России в мировую экономику ее вступление в ВТО представляется оправданным шагом. Вместе с тем здесь важны осмотрительность и учет национальных интересов, а также требований экономической безопасности стран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numPr>
          <w:ilvl w:val="3"/>
          <w:numId w:val="2"/>
        </w:numPr>
        <w:tabs>
          <w:tab w:val="clear" w:pos="708"/>
        </w:tabs>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rPr>
        <w:t xml:space="preserve">Современный этап экономического развития России ставит новые задачи перед органами государственного управления. Решающая роль в обеспечении устойчивого экономического роста и конкурентоспособности российских товаров отводится активной экономической политике. Поощрение инвестиционной активности российских компаний, стимулирование экспорта, адресная помощь отдельным фирмам – все это воздействует как на экономику страны в целом, так и на структуру рыночных отношений в рамках отдельных отраслей и регионов.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 данным правительства Европейской комиссии в Москве, Европейский союз пришел к выводу, что членство в ВТО, с одной стороны, обеспечит России такие выгоды, как вхождение в глобальную торговлю и мировое хозяйство, а с другой – чревато определенными осложнениями: усилением конкуренции на внутреннем рынке, ростом неконтролируемости экспорта и импорта. Согласно оценкам Всемирного банка, общий размер финансовой выгоды России от вступления в ВТО может составить в среднесрочной перспективе 19 млрд., а в долгосрочной – 64 млрд. в год.</w:t>
      </w:r>
      <w:r>
        <w:rPr>
          <w:rStyle w:val="FootnoteCharacters"/>
          <w:rStyle w:val="FootnoteAnchor"/>
          <w:rFonts w:cs="Times New Roman" w:ascii="Times New Roman" w:hAnsi="Times New Roman"/>
          <w:sz w:val="28"/>
        </w:rPr>
        <w:footnoteReference w:id="12"/>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опрос о том, какие преимущества получит Россия, став членом ВТО, является предметом многочисленных дискуссий. Из них следует, что вступление в ВТО принесет выгоды, прежде всего населению: цены на импортные товары и услуги понизятся за счет снижения таможенных тарифов и ставок на импорт, станут несколько дешевле товары, производимые из импортных материалов. Усилится конкурентная борьба за потребителя, в результате повысится качество товаров и услуг. В итоге выиграет и производитель, поскольку по мере улучшения потребительских качеств выпускаемых товаров возрастет и спрос на них на внутреннем и внешнем рынках. Таким образом, вступление России в ВТО может способствовать укреплению ее экономической безопасности. Но вместе с тем могут возникнуть новые угрозы экономической безопасности России. Каждая страна заключает в ВТО собственное соглашение. Членство в ВТО не дает полной гарантии от антидемпинговых мер, которые, например, применяют США по отношению к российскому экспорту металлопродукции. </w:t>
      </w:r>
      <w:r>
        <w:rPr>
          <w:rStyle w:val="FootnoteCharacters"/>
          <w:rStyle w:val="FootnoteAnchor"/>
          <w:rFonts w:cs="Times New Roman" w:ascii="Times New Roman" w:hAnsi="Times New Roman"/>
          <w:sz w:val="28"/>
        </w:rPr>
        <w:footnoteReference w:id="13"/>
      </w:r>
    </w:p>
    <w:p>
      <w:pPr>
        <w:pStyle w:val="Normal"/>
        <w:spacing w:lineRule="auto" w:line="360"/>
        <w:ind w:firstLine="709"/>
        <w:jc w:val="both"/>
        <w:rPr/>
      </w:pPr>
      <w:r>
        <w:rPr>
          <w:rFonts w:cs="Times New Roman" w:ascii="Times New Roman" w:hAnsi="Times New Roman"/>
          <w:sz w:val="28"/>
        </w:rPr>
        <w:t xml:space="preserve">Однако главная угроза экономической безопасности нашей страны при вступлении в ВТО – открытость отечественного рынка для импорта, что может привести к свертыванию из-за низкой конкурентоспособности многих востребованных в России производств. Пока данная угроза в известной степени смягчается принятием протекционистских мер: установлением высоких пошлин на импорт, его количественных ограничений и пр. Для относительно отсталых отраслей, где еще не сложилась нормальная конкуренция, не произошла консолидация активов, снижение тарифов сыграет отрицательную роль, замедлив их рост. В невыгодном положении могут оказаться те отрасли отечественного машиностроения, которые характеризуются неустойчивым развитием, ограниченными возможностями выхода на внешний рынок, неудовлетворительными финансовыми показателями. К тому же падение производства в отдельных отраслях подстегнет рост безработицы. </w:t>
      </w:r>
    </w:p>
    <w:p>
      <w:pPr>
        <w:pStyle w:val="Normal"/>
        <w:spacing w:lineRule="auto" w:line="360"/>
        <w:ind w:firstLine="709"/>
        <w:jc w:val="both"/>
        <w:rPr/>
      </w:pPr>
      <w:r>
        <w:rPr>
          <w:rFonts w:cs="Times New Roman" w:ascii="Times New Roman" w:hAnsi="Times New Roman"/>
          <w:sz w:val="28"/>
        </w:rPr>
        <w:t xml:space="preserve">К нежелательным последствиям могут привести сокращение или даже полная отмена экспортной пошлины на поставки за рубеж топлива и сырья из России. Государство лишится значительной части своих доходов, поскольку в настоящее время высокие экспортные пошлины на нефть, газ, и цветные металлы являются источником крупных поступлений в государственный бюджет.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Еще одна серьезная проблема для России, связанная со вступлением в ВТО, - субсидирование ее сельского хозяйства. Согласно правилам ВТО, оно должно быть отменено, но с учетом тяжелого положения отечественного сельского хозяйства это может привести к драматическим последствиям. </w:t>
      </w:r>
    </w:p>
    <w:p>
      <w:pPr>
        <w:pStyle w:val="Normal"/>
        <w:spacing w:lineRule="auto" w:line="360"/>
        <w:ind w:firstLine="709"/>
        <w:jc w:val="both"/>
        <w:rPr/>
      </w:pPr>
      <w:r>
        <w:rPr>
          <w:rFonts w:cs="Times New Roman" w:ascii="Times New Roman" w:hAnsi="Times New Roman"/>
          <w:sz w:val="28"/>
        </w:rPr>
        <w:t>Вступая в организацию, Россия испытывала сильный нажим со стороны ВТО, стремящейся добиться выравнивания внутренних российских и международных цен на энергоносители. Тем самым страны – члены ВТО пытаются защитить своих товаропроизводителей от конкуренции со стороны российских товаров, в стоимость которых закладываются меньшие расходы на энергию, что позволяет продавать их по более низким цена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этому окажутся ли в выигрыше энергическая и сырьевая отрасли промышленности? Что станет с другими отраслями? Что будет с сельским хозяйством? Ответы на все эти вопросы и о том, какие преимущества получит Россия, став членом ВТО, покажет время.</w:t>
      </w:r>
    </w:p>
    <w:p>
      <w:pPr>
        <w:pStyle w:val="Normal"/>
        <w:spacing w:lineRule="auto" w:line="360"/>
        <w:ind w:firstLine="709"/>
        <w:jc w:val="both"/>
        <w:rPr/>
      </w:pPr>
      <w:r>
        <w:rPr>
          <w:rFonts w:cs="Times New Roman" w:ascii="Times New Roman" w:hAnsi="Times New Roman"/>
          <w:sz w:val="28"/>
        </w:rPr>
        <w:t>Но сегодня ВТО играет ключевую роль в регулировании международного внешнеторгового оборота. Ее цель – обеспечение свободного трансграничного перемещения товаров и услуг в условиях прозрачности и предсказуемости норм регулирования.</w:t>
      </w:r>
    </w:p>
    <w:p>
      <w:pPr>
        <w:pStyle w:val="Normal"/>
        <w:spacing w:lineRule="auto" w:line="360"/>
        <w:ind w:firstLine="709"/>
        <w:jc w:val="both"/>
        <w:rPr/>
      </w:pPr>
      <w:r>
        <w:rPr>
          <w:rFonts w:cs="Times New Roman" w:ascii="Times New Roman" w:hAnsi="Times New Roman"/>
          <w:sz w:val="28"/>
        </w:rPr>
        <w:t>В принципе характер действующих в ВТО многосторонних договоренностей позволяет надеяться, что, став полноправным их участником, Россия может рассчитывать на определенные выгоды. Так, она получит более широкий доступ на мировой рынок, избежит дискриминации при продаже своих товаров. При этом наша страна не утратит права защищать внутренний рынок и интересы отечественных товаропроизводителей, но будет обязана осуществлять эту защиту цивилизованными методами, принятыми в международном сообществе.</w:t>
      </w:r>
      <w:r>
        <w:br w:type="page"/>
      </w:r>
    </w:p>
    <w:p>
      <w:pPr>
        <w:pStyle w:val="Normal"/>
        <w:numPr>
          <w:ilvl w:val="3"/>
          <w:numId w:val="2"/>
        </w:numPr>
        <w:tabs>
          <w:tab w:val="clear" w:pos="708"/>
        </w:tabs>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360"/>
        <w:ind w:left="0" w:hanging="0"/>
        <w:jc w:val="both"/>
        <w:rPr>
          <w:rFonts w:ascii="Times New Roman" w:hAnsi="Times New Roman" w:cs="Times New Roman"/>
          <w:sz w:val="28"/>
        </w:rPr>
      </w:pPr>
      <w:r>
        <w:rPr>
          <w:rFonts w:cs="Times New Roman" w:ascii="Times New Roman" w:hAnsi="Times New Roman"/>
          <w:sz w:val="28"/>
        </w:rPr>
        <w:t>Вопросы экономики. Институт экономики РАН, Москва, май 2005 г.</w:t>
      </w:r>
    </w:p>
    <w:p>
      <w:pPr>
        <w:pStyle w:val="Normal"/>
        <w:numPr>
          <w:ilvl w:val="0"/>
          <w:numId w:val="4"/>
        </w:numPr>
        <w:spacing w:lineRule="auto" w:line="360"/>
        <w:ind w:left="0" w:hanging="0"/>
        <w:jc w:val="both"/>
        <w:rPr>
          <w:rFonts w:ascii="Times New Roman" w:hAnsi="Times New Roman" w:cs="Times New Roman"/>
          <w:sz w:val="28"/>
        </w:rPr>
      </w:pPr>
      <w:r>
        <w:rPr>
          <w:rFonts w:cs="Times New Roman" w:ascii="Times New Roman" w:hAnsi="Times New Roman"/>
          <w:sz w:val="28"/>
        </w:rPr>
        <w:t>Газета «Комсомольская правда», от 24 ноября 2006 г.</w:t>
      </w:r>
    </w:p>
    <w:p>
      <w:pPr>
        <w:pStyle w:val="Normal"/>
        <w:numPr>
          <w:ilvl w:val="0"/>
          <w:numId w:val="4"/>
        </w:numPr>
        <w:spacing w:lineRule="auto" w:line="360"/>
        <w:ind w:left="0" w:hanging="0"/>
        <w:jc w:val="both"/>
        <w:rPr/>
      </w:pPr>
      <w:r>
        <w:rPr>
          <w:rFonts w:cs="Times New Roman" w:ascii="Times New Roman" w:hAnsi="Times New Roman"/>
          <w:sz w:val="28"/>
        </w:rPr>
        <w:t>Газеза.Ru, 04.04.2005 г.</w:t>
      </w:r>
    </w:p>
    <w:p>
      <w:pPr>
        <w:pStyle w:val="Normal"/>
        <w:numPr>
          <w:ilvl w:val="0"/>
          <w:numId w:val="4"/>
        </w:numPr>
        <w:spacing w:lineRule="auto" w:line="360"/>
        <w:ind w:left="0" w:hanging="0"/>
        <w:jc w:val="both"/>
        <w:rPr>
          <w:rFonts w:ascii="Times New Roman" w:hAnsi="Times New Roman" w:cs="Times New Roman"/>
          <w:sz w:val="28"/>
        </w:rPr>
      </w:pPr>
      <w:r>
        <w:rPr>
          <w:rFonts w:cs="Times New Roman" w:ascii="Times New Roman" w:hAnsi="Times New Roman"/>
          <w:sz w:val="28"/>
        </w:rPr>
        <w:t>«Коммерсантъ» Власть, № 29 от 26 июля 2004 г., № 20 от 23 мая 2005 г., № 41 от 17 октября 2005 г., № 2 от 16 января 2006 г.</w:t>
      </w:r>
    </w:p>
    <w:p>
      <w:pPr>
        <w:pStyle w:val="Normal"/>
        <w:numPr>
          <w:ilvl w:val="0"/>
          <w:numId w:val="4"/>
        </w:numPr>
        <w:spacing w:lineRule="auto" w:line="360"/>
        <w:ind w:left="0" w:hanging="0"/>
        <w:jc w:val="both"/>
        <w:rPr>
          <w:rFonts w:ascii="Times New Roman" w:hAnsi="Times New Roman" w:cs="Times New Roman"/>
          <w:sz w:val="28"/>
        </w:rPr>
      </w:pPr>
      <w:r>
        <w:rPr>
          <w:rFonts w:cs="Times New Roman" w:ascii="Times New Roman" w:hAnsi="Times New Roman"/>
          <w:sz w:val="28"/>
        </w:rPr>
        <w:t>Сенчагов В. Экономическая безопасность: геополитика, глобализация, самосохранение и развитие. М.: Финстатинформ, 2002 г.</w:t>
      </w:r>
    </w:p>
    <w:p>
      <w:pPr>
        <w:pStyle w:val="Normal"/>
        <w:numPr>
          <w:ilvl w:val="0"/>
          <w:numId w:val="4"/>
        </w:numPr>
        <w:spacing w:lineRule="auto" w:line="360"/>
        <w:ind w:left="0" w:hanging="0"/>
        <w:jc w:val="both"/>
        <w:rPr/>
      </w:pPr>
      <w:r>
        <w:rPr>
          <w:rFonts w:cs="Times New Roman" w:ascii="Times New Roman" w:hAnsi="Times New Roman"/>
          <w:sz w:val="28"/>
        </w:rPr>
        <w:t xml:space="preserve">«Эксперт» № 43 20 – 26 ноября 2006 г., № 44, 27 ноября – 3 декабря 2006 г. </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Эксперт № 44 27 ноября – 3 декабря 2006</w:t>
      </w:r>
    </w:p>
  </w:footnote>
  <w:footnote w:id="3">
    <w:p>
      <w:pPr>
        <w:pStyle w:val="Footnote"/>
        <w:rPr/>
      </w:pPr>
      <w:r>
        <w:rPr>
          <w:rStyle w:val="FootnoteCharacters"/>
        </w:rPr>
        <w:footnoteRef/>
      </w:r>
      <w:r>
        <w:rPr/>
        <w:t xml:space="preserve"> </w:t>
      </w:r>
      <w:r>
        <w:rPr>
          <w:rFonts w:cs="Times New Roman" w:ascii="Times New Roman" w:hAnsi="Times New Roman"/>
        </w:rPr>
        <w:t>Эксперт № 44 27 ноября – 3 декабря 2006</w:t>
      </w:r>
    </w:p>
    <w:p>
      <w:pPr>
        <w:pStyle w:val="Footnote"/>
        <w:rPr>
          <w:rFonts w:ascii="Times New Roman" w:hAnsi="Times New Roman" w:cs="Times New Roman"/>
        </w:rPr>
      </w:pPr>
      <w:r>
        <w:rPr>
          <w:rFonts w:cs="Times New Roman" w:ascii="Times New Roman" w:hAnsi="Times New Roman"/>
        </w:rPr>
      </w:r>
    </w:p>
  </w:footnote>
  <w:footnote w:id="4">
    <w:p>
      <w:pPr>
        <w:pStyle w:val="Footnote"/>
        <w:rPr/>
      </w:pPr>
      <w:r>
        <w:rPr>
          <w:rStyle w:val="FootnoteCharacters"/>
        </w:rPr>
        <w:footnoteRef/>
      </w:r>
      <w:r>
        <w:rPr/>
        <w:t xml:space="preserve"> </w:t>
      </w:r>
      <w:r>
        <w:rPr>
          <w:rFonts w:cs="Times New Roman" w:ascii="Times New Roman" w:hAnsi="Times New Roman"/>
        </w:rPr>
        <w:t>Газета «Комсомольская правда», от 24 ноября 2006 г.</w:t>
      </w:r>
    </w:p>
  </w:footnote>
  <w:footnote w:id="5">
    <w:p>
      <w:pPr>
        <w:pStyle w:val="Footnote"/>
        <w:rPr/>
      </w:pPr>
      <w:r>
        <w:rPr>
          <w:rStyle w:val="FootnoteCharacters"/>
        </w:rPr>
        <w:footnoteRef/>
      </w:r>
      <w:r>
        <w:rPr/>
        <w:t xml:space="preserve"> </w:t>
      </w:r>
      <w:r>
        <w:rPr>
          <w:rFonts w:cs="Times New Roman" w:ascii="Times New Roman" w:hAnsi="Times New Roman"/>
        </w:rPr>
        <w:t>Газета «Комсомольская правда», от 24 ноября 2006 г</w:t>
      </w:r>
      <w:r>
        <w:rPr/>
        <w:t>.</w:t>
      </w:r>
    </w:p>
  </w:footnote>
  <w:footnote w:id="6">
    <w:p>
      <w:pPr>
        <w:pStyle w:val="Footnote"/>
        <w:rPr/>
      </w:pPr>
      <w:r>
        <w:rPr>
          <w:rStyle w:val="FootnoteCharacters"/>
        </w:rPr>
        <w:footnoteRef/>
      </w:r>
      <w:r>
        <w:rPr/>
        <w:t xml:space="preserve"> </w:t>
      </w:r>
      <w:r>
        <w:rPr>
          <w:rFonts w:cs="Times New Roman" w:ascii="Times New Roman" w:hAnsi="Times New Roman"/>
        </w:rPr>
        <w:t>Эксперт № 44 27 ноября – 3 декабря 2006</w:t>
      </w:r>
    </w:p>
  </w:footnote>
  <w:footnote w:id="7">
    <w:p>
      <w:pPr>
        <w:pStyle w:val="Footnote"/>
        <w:rPr/>
      </w:pPr>
      <w:r>
        <w:rPr>
          <w:rStyle w:val="FootnoteCharacters"/>
        </w:rPr>
        <w:footnoteRef/>
      </w:r>
      <w:r>
        <w:rPr/>
        <w:t xml:space="preserve"> </w:t>
      </w:r>
      <w:r>
        <w:rPr>
          <w:rFonts w:cs="Times New Roman" w:ascii="Times New Roman" w:hAnsi="Times New Roman"/>
        </w:rPr>
        <w:t>Эксперт № 44 27 ноября – 3 декабря 2006</w:t>
      </w:r>
    </w:p>
  </w:footnote>
  <w:footnote w:id="8">
    <w:p>
      <w:pPr>
        <w:pStyle w:val="Footnote"/>
        <w:rPr/>
      </w:pPr>
      <w:r>
        <w:rPr>
          <w:rStyle w:val="FootnoteCharacters"/>
        </w:rPr>
        <w:footnoteRef/>
      </w:r>
      <w:r>
        <w:rPr/>
        <w:t xml:space="preserve"> </w:t>
      </w:r>
      <w:r>
        <w:rPr>
          <w:rFonts w:cs="Times New Roman" w:ascii="Times New Roman" w:hAnsi="Times New Roman"/>
        </w:rPr>
        <w:t>Эксперт № 44 27 ноября – 3 декабря 2006</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ксперт № 44 27 ноября – 3 декабря 2006</w:t>
      </w:r>
    </w:p>
  </w:footnote>
  <w:footnote w:id="1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irection of Trade Statistics Yearbook Quarterly/ December 2000. Washington, D. C., IMF, 2000 p. 213</w:t>
      </w:r>
    </w:p>
  </w:footnote>
  <w:footnote w:id="1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irection of Trade Statistics Yearbook Quarterly/ June 2004. Washington</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IMF</w:t>
      </w:r>
      <w:r>
        <w:rPr>
          <w:rFonts w:cs="Times New Roman" w:ascii="Times New Roman" w:hAnsi="Times New Roman"/>
        </w:rPr>
        <w:t xml:space="preserve">, 2004 </w:t>
      </w:r>
      <w:r>
        <w:rPr>
          <w:rFonts w:cs="Times New Roman" w:ascii="Times New Roman" w:hAnsi="Times New Roman"/>
          <w:lang w:val="en-US"/>
        </w:rPr>
        <w:t>p</w:t>
      </w:r>
      <w:r>
        <w:rPr>
          <w:rFonts w:cs="Times New Roman" w:ascii="Times New Roman" w:hAnsi="Times New Roman"/>
        </w:rPr>
        <w:t>. 299</w:t>
      </w:r>
    </w:p>
  </w:footnote>
  <w:footnote w:id="12">
    <w:p>
      <w:pPr>
        <w:pStyle w:val="Footnote"/>
        <w:rPr/>
      </w:pPr>
      <w:r>
        <w:rPr>
          <w:rStyle w:val="FootnoteCharacters"/>
        </w:rPr>
        <w:footnoteRef/>
      </w:r>
      <w:r>
        <w:rPr/>
        <w:t xml:space="preserve"> </w:t>
      </w:r>
      <w:r>
        <w:rPr>
          <w:rFonts w:cs="Times New Roman" w:ascii="Times New Roman" w:hAnsi="Times New Roman"/>
        </w:rPr>
        <w:t>Газета.</w:t>
      </w:r>
      <w:r>
        <w:rPr>
          <w:rFonts w:cs="Times New Roman" w:ascii="Times New Roman" w:hAnsi="Times New Roman"/>
          <w:lang w:val="en-US"/>
        </w:rPr>
        <w:t>Ru</w:t>
      </w:r>
      <w:r>
        <w:rPr>
          <w:rFonts w:cs="Times New Roman" w:ascii="Times New Roman" w:hAnsi="Times New Roman"/>
        </w:rPr>
        <w:t>, 04.04.2005 г.</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нчагов В. Экономическая безопасность: геополитика, глобализация, самосохранение и развитие. М.: Финстатинформ, 2002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Symbol" w:hAnsi="Symbol" w:cs="Symbol" w:hint="default"/>
        <w:color w:val="000000"/>
      </w:rPr>
    </w:lvl>
  </w:abstractNum>
  <w:abstractNum w:abstractNumId="2">
    <w:lvl w:ilvl="0">
      <w:start w:val="1"/>
      <w:numFmt w:val="decimal"/>
      <w:lvlText w:val="%1"/>
      <w:lvlJc w:val="left"/>
      <w:pPr>
        <w:tabs>
          <w:tab w:val="num" w:pos="587"/>
        </w:tabs>
        <w:ind w:left="417" w:hanging="5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92"/>
        </w:tabs>
        <w:ind w:left="3005" w:hanging="485"/>
      </w:pPr>
      <w:rPr>
        <w:sz w:val="28"/>
        <w:b/>
        <w:szCs w:val="28"/>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0"/>
        </w:tabs>
        <w:ind w:left="284" w:hanging="284"/>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rFonts w:cs="Times New Roman"/>
        <w:color w:val="000000"/>
      </w:rPr>
    </w:lvl>
  </w:abstractNum>
  <w:abstractNum w:abstractNumId="5">
    <w:lvl w:ilvl="0">
      <w:start w:val="1"/>
      <w:numFmt w:val="bullet"/>
      <w:lvlText w:val=""/>
      <w:lvlJc w:val="left"/>
      <w:pPr>
        <w:tabs>
          <w:tab w:val="num" w:pos="0"/>
        </w:tabs>
        <w:ind w:left="284" w:hanging="284"/>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1z3">
    <w:name w:val="WW8Num1z3"/>
    <w:qFormat/>
    <w:rPr>
      <w:rFonts w:ascii="Arial" w:hAnsi="Arial" w:cs="Times New Roman"/>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2z3">
    <w:name w:val="WW8Num2z3"/>
    <w:qFormat/>
    <w:rPr>
      <w:rFonts w:ascii="Arial" w:hAnsi="Arial" w:cs="Times New Roman"/>
      <w:sz w:val="24"/>
      <w:szCs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8z3">
    <w:name w:val="WW8Num8z3"/>
    <w:qFormat/>
    <w:rPr>
      <w:rFonts w:ascii="Arial" w:hAnsi="Arial" w:cs="Times New Roman"/>
      <w:sz w:val="24"/>
      <w:szCs w:val="24"/>
    </w:rPr>
  </w:style>
  <w:style w:type="character" w:styleId="WW8Num9z0">
    <w:name w:val="WW8Num9z0"/>
    <w:qFormat/>
    <w:rPr>
      <w:rFonts w:cs="Times New Roman"/>
    </w:rPr>
  </w:style>
  <w:style w:type="character" w:styleId="WW8Num9z1">
    <w:name w:val="WW8Num9z1"/>
    <w:qFormat/>
    <w:rPr>
      <w:rFonts w:cs="Times New Roman"/>
    </w:rPr>
  </w:style>
  <w:style w:type="character" w:styleId="WW8Num9z3">
    <w:name w:val="WW8Num9z3"/>
    <w:qFormat/>
    <w:rPr>
      <w:rFonts w:ascii="Times New Roman" w:hAnsi="Times New Roman" w:cs="Times New Roman"/>
      <w:b/>
      <w:sz w:val="28"/>
      <w:szCs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3">
    <w:name w:val="WW8Num10z3"/>
    <w:qFormat/>
    <w:rPr>
      <w:rFonts w:ascii="Arial" w:hAnsi="Arial" w:cs="Times New Roman"/>
      <w:sz w:val="24"/>
      <w:szCs w:val="24"/>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3">
    <w:name w:val="WW8Num11z3"/>
    <w:qFormat/>
    <w:rPr>
      <w:rFonts w:ascii="Times New Roman" w:hAnsi="Times New Roman" w:cs="Times New Roman"/>
      <w:b/>
      <w:sz w:val="28"/>
      <w:szCs w:val="28"/>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Arial" w:hAnsi="Arial" w:cs="Arial"/>
      <w:sz w:val="24"/>
      <w:szCs w:val="24"/>
    </w:rPr>
  </w:style>
  <w:style w:type="character" w:styleId="PageNumber">
    <w:name w:val="Page Number"/>
    <w:rPr>
      <w:rFonts w:cs="Times New Roman"/>
    </w:rPr>
  </w:style>
  <w:style w:type="character" w:styleId="Style16">
    <w:name w:val="Верхний колонтитул Знак"/>
    <w:qFormat/>
    <w:rPr>
      <w:rFonts w:ascii="Arial" w:hAnsi="Arial" w:cs="Arial"/>
      <w:sz w:val="24"/>
      <w:szCs w:val="24"/>
    </w:rPr>
  </w:style>
  <w:style w:type="character" w:styleId="Style17">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2:00Z</dcterms:created>
  <dc:creator>user</dc:creator>
  <dc:description/>
  <cp:keywords/>
  <dc:language>en-US</dc:language>
  <cp:lastModifiedBy>Mage</cp:lastModifiedBy>
  <cp:lastPrinted>2007-02-27T11:26:00Z</cp:lastPrinted>
  <dcterms:modified xsi:type="dcterms:W3CDTF">2011-10-03T22:02:00Z</dcterms:modified>
  <cp:revision>2</cp:revision>
  <dc:subject/>
  <dc:title>Городская открытая научно-практическая конференция</dc:title>
</cp:coreProperties>
</file>