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гентство образования РФ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КБП при БашГУ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ждународные отношения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ферат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говоры России и ОАЭ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>Выполнила:</w:t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ind w:firstLine="709"/>
        <w:rPr/>
      </w:pPr>
      <w:r>
        <w:rPr>
          <w:b/>
          <w:sz w:val="28"/>
          <w:szCs w:val="28"/>
        </w:rPr>
        <w:t xml:space="preserve">Студентка 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 курса РГ 0102</w:t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хмадеева Л.З.</w:t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оверил:</w:t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Бердин</w:t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фа-2006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ведение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Общая информация о ОАЭ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rPr>
          <w:sz w:val="28"/>
          <w:szCs w:val="28"/>
        </w:rPr>
      </w:pPr>
      <w:r>
        <w:rPr>
          <w:iCs/>
          <w:sz w:val="28"/>
          <w:szCs w:val="28"/>
        </w:rPr>
        <w:t>Об отношениях ОАЭ со странами СНГ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оссия и Лига арабских государств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О торгово-экономическом сотрудничестве между Российской Федерацией и Объединенными Арабскими Эмиратами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Заключ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ная литература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ссию и ОАЭ связывают многосторонние отношения: страны ведут активный политический диалог по важнейшим международным проблемам, занимая схожие позиции по большинству из них. Устойчиво развивается торговый обмен, продолжается сотрудничество в военной области. Сотни тысяч россиян побывали в Эмиратах на отдыхе, немало их работают в стран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декабре 1971 г. ОАЭ стали членом ООН и Лиги арабских государст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ССР и ОАЭ установили дипотношения 23 декабря 1971 года, но соглашение об обмене посольствами было подписано только в ноябре 1985 год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тское посольство в Абу-Даби открылось в марте 1986 года, а эмиратское - в Москве годом позж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екабре 1991 г. ОАЭ признали провозглашенную Российскую Федерац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йчас обе страны ведут интенсивные политический диалог, занимая единые или близкие позиции по большинству важнейших пробле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пешно осуществляется торговый обмен, достигающий 340 млн долларов в год, что делает ОАЭ крупнейшим торговым партнером России в регионе Персидского Залива, продолжается сотрудничество в военной области. Сотни россиян работают в Эмиратах. Ежегодно в ОАЭ приезжают около 200 тысяч туристов из России. 26 декабря в Дубае откроется генеральное консульство Росс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о же время обе страны считают, что уровень этого сотрудничества отстает от политических связей и мог бы быть гораздо значительнее. До сих пор не подписаны совместные документы, защищающие инвестиции и позволяющие избегать двойного налогообложения. Совместная комиссия по торгово-экономическому и научно-техническому сотрудничеству провела всего одно заседание в 1997 года и больше не собиралась.</w:t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1.Общая информация о ОАЭ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уть более 30 лет прошло с момента образования ОАЭ, а страна обеспечила своим гражданам такое качество жизни, какое и не снилось многим европейским демократиям. Совсем недавно здесь была пустыня, а сегодня громоздятся небоскребы, зеленеют сады, бьют фонтаны. Семимильными шагами развивается и туристская инфраструктура, предлагая гостям ОАЭ уникальное сочетание современных технологий и вечной пустыни, западной цивилизации и восточной экзотики. Отели, торговые и развлекательные центры растут в Дубае, как грибы после дождя. И сервис везде на очень высоком уровне. Добавьте превосходные пляжи и чистые воды Персидского залива, и получится то, что так ценится у туристов -качественный и респектабельный отдых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диненные Арабские Эмираты задают сегодня и моду в современном градостроительстве. Дубай и Абу-Даби застроены громадами небоскребов, многие их которых поражают оригинальностью формы и богатством содержания. Морской волной изгибается отель «Джумейра Бич», на искусственном острове застыл в виде паруса самый дорогой и роскошный отель страны «Бурдж аль-Араб», которому арабы, дабы подчеркнуть его исключительность, неофициально присвоили шесть звезд. Все ждут-не дождутся, когда в море напротив Джумейры и Джебель-Али будет завершен самый грандиозный дубайский проект – так называемые Пальмовые острова, где будут возведены 80 отелей, около тысячи вилл класса «люкс», аквапарк, развлекательные заведения, пристани для яхт. Еще одна группа насыпных островов будет повторять очертания разных стран и континентов. Завершается строительство подводного отел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щё в древности арабские земли были символом роскоши и процветания, поэтому загадочное восточное государство привлекало купцов, паломников, путешественников со всего мира. Сегодня Объединенные Арабские Эмираты – одна из процветающих стран, предлагающая своим гостям всё необходимое для работы и отдыха, спорта и развлечения. Деловых людей Эмираты привлекают суперсовременными бизнес-центрами, где представлен весь комплекс услуг для работы. Любители шоппинга особое внимание уделяют знаменитым арабским рынкам, где можно купить самые экзотические товары Востока, и крупным торговым центрам с широчайшим выбором товаров со всего мира. Зона безналоговой торговли обеспечивает доступные цены и широчайший выбор товаров, есть даже то, что, вроде бы, не уместно для такой жаркой страны, - шубы. Главный центр торговли – Дубай. Здесь более 30 крупных торговых комплексов высочайшего уровня, Золотой рынок, рынок специй, крытый рынок. Дважды в год – весной и летом в городе проводятся торговые фестивали, которые привлекают туристов скидками, различными лотереями и развлекательными программами. Туристам, ведущим спортивный образ жизни, также не придётся скучать – в ОАЭ есть всё необходимое для подводного плавания, виндсерфинга, верховой езды, стрельбы из лука, катания на водных лыжах, плавания, тенниса, гольфа. Эмираты – рай и для гурманов. Сотни ресторанов, которые предлагают широчайший выбор блюд европейской и мировой кухни, никого не оставят равнодушны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никальное государственное формирование - союз монархий - возникло на обломках Британской империи во многом благодаря усилиям эмира Абу-Даби шейха Заеда Аль Нахайяна, избранного в знак признания его заслуг президентом ОАЭ. В прошлом году он в седьмой раз был избран на шестилетний срок президентств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имая бразды правления новой страной, шейх Заед заявил, что направит средства от продажи главного природного богатства - нефти - на преобразование страны и творение блага для ее народа. "Мы построим общество, обеспеченное жильем, питанием, медицинским обслуживанием и образованием",- обещал он жителям рыбацких деревушек и оазисов. Прошедшие годы показали, что он сдержал свое слово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АЭ стали символом стремительного прогресса во всех областях экономики и социальной сферы, экономически процветающим государством с одним из самых высоких уровнем жизни в мире, центром деловой и торговой активности региона Персидского залива и на Ближнем Восток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второй мировой войне эмираты участия не принимали, но за предоставленные ей военные льготы Великобритания повысила после войны статус шейхств, сделав их эмиратами /княжествами/, одновременно был упразднен один из эмиратов - Кальба, территория которого ныне входит в состав Шардж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онце 50-х гг. в эмирате Абу-Даби были найдены крупные запасы нефти, а в 1962 г. началась ее добыча и экспорт. В 1965 г. по инициативе Лондона в Дубае прошло первое совещание семи эмиратов Договорного Омана, на котором были рассмотрены 15 крупных экономических проектов, которые должны были способствовать развитию этих территорий – шоссейных дорог, электростанций, водоснабжение и т.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1968 г. Великобритания заявила о своем предстоящем уходе из зон к востоку от Суэца и передачи власти местным правителям. В том же году на совещании в деревне Самхе в эмирате Абу-Даби главы 9 британских подмандатных эмиратов /семь эмиратов Договорного берега и Катар и Бахрейн/ впервые обсудили возможность создания федерации монархий после ухода Англии из региона. Катар и Бахрейн впоследствии отказались войти в союз и объявили независимо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нтральную роль в процессе объединения сыграл глава самого большого и самого богатого эмирата Абу-Даби шейх Заед Аль Нахайян, пришедший к власти 6 августа 1966 г. в результате решения шейхов рода Нахайян, сместивших правившего эмира шейха Шахбу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 декабря 1971 г. Великобритания формально объявила об отказе от своих прав на эмираты Договорного берега, а на следующий день эмиры Абу-Даби, Дубая, Шарджи, Аджмана, Фуджейры и Умм-эль-Кайвайна, собравшиеся в г.Дубае, провозгласили создание нового государства – Объединенных Арабских Эмиратов /16 февраля 1972 г. в союз монархий вошел эмират Рас-эль-Хайма/. Население страны составляло тогда не многим более 100 тыс человке. Решением глав семи княжеств, вошедших в Высший совет страны, первым президентом был избран шейх Заед Аль Нахайян, который в 2001 г. был переизбран на седьмой 5-летний срок президент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ервой временной конституции страны указывалось, что будущей столицей страны будет город Карама, который планировалось построить на полпути между Дубаем и Абу-Даби. И только в 2001 г. Абу-Даби стал постоянной официальной столицей ОАЭ по конституции.</w:t>
      </w:r>
    </w:p>
    <w:p>
      <w:pPr>
        <w:pStyle w:val="Normal"/>
        <w:tabs>
          <w:tab w:val="clear" w:pos="708"/>
          <w:tab w:val="left" w:pos="-1440" w:leader="none"/>
        </w:tabs>
        <w:spacing w:lineRule="auto" w:line="360"/>
        <w:ind w:firstLine="709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-1440" w:leader="none"/>
        </w:tabs>
        <w:spacing w:lineRule="auto" w:line="360"/>
        <w:ind w:firstLine="709"/>
        <w:jc w:val="center"/>
        <w:rPr/>
      </w:pPr>
      <w:r>
        <w:rPr>
          <w:b/>
          <w:iCs/>
          <w:sz w:val="28"/>
          <w:szCs w:val="28"/>
        </w:rPr>
        <w:t>2. Об отношениях ОАЭ со странами СНГ</w:t>
      </w:r>
    </w:p>
    <w:p>
      <w:pPr>
        <w:pStyle w:val="Normal"/>
        <w:tabs>
          <w:tab w:val="clear" w:pos="708"/>
          <w:tab w:val="left" w:pos="-1440" w:leader="none"/>
        </w:tabs>
        <w:spacing w:lineRule="auto" w:line="360"/>
        <w:ind w:firstLine="709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-1440" w:leader="none"/>
        </w:tabs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.</w:t>
      </w:r>
      <w:r>
        <w:rPr>
          <w:sz w:val="28"/>
          <w:szCs w:val="28"/>
        </w:rPr>
        <w:t>Как и другие арабские страны, ОАЭ приветствовали «возвращение народов Средней Азии и Закавказья в лоно ислама», и начальному этапу двусторонних отношений было свойственно некоторое выпячивание своей исламской принадлежности со стороны новых государств. Однако, хотя Эмиратам и импонирует возможность оказывать покровительство и финансовую поддержку в разного рода культурно-религиозных проектах, уже к середине 90-х гг. руководители «исламских» республик СНГ осознали, что эмоционально-религиозный фактор «мусульманской солидарности» не может быть решающим в достижении их основной цели – привлечении эмиратских инвестиций в свою экономику.</w:t>
      </w:r>
    </w:p>
    <w:p>
      <w:pPr>
        <w:pStyle w:val="Normal"/>
        <w:tabs>
          <w:tab w:val="clear" w:pos="708"/>
          <w:tab w:val="left" w:pos="-14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7305" cy="27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27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27305" cy="273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27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Главный интерес для ОАЭ страны Содружества представляют в качестве рынка реэкспортной торговли. Наиболее активно по этому направлению работают эмираты Дубай и Шарджа. Большая часть грузопотока реэкспортируемых товаров приходится на воздушный транспорт. Регулярные или чартерные рейсы в аэропорты ОАЭ осуществляют авиакомпании всех стран СНГ. Отмечается тенденция к снижению объемов товарных поставок из ОАЭ; среди причин падения интереса оптовиков СНГ к эмиратскому рынку – закрытие границ между Ираном и Афганистаном, значительное (до 40 %) повышение портовых сборов, снижение платежеспособности большинства населения стран Содружества.</w:t>
      </w:r>
    </w:p>
    <w:p>
      <w:pPr>
        <w:pStyle w:val="Normal"/>
        <w:tabs>
          <w:tab w:val="clear" w:pos="708"/>
          <w:tab w:val="left" w:pos="-14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7305" cy="273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27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27305" cy="273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27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По мере развития и совершенствования законодательных основ внешнеэкономической деятельности в государствах СНГ эмиратские деловые крути стали проявлять интерес к налаживанию инвестиционного сотрудничества. Наиболее привлекательны в этом отношении Азербайджан и Туркменистан, что связано в первую очередь с перспективами реализации их нефтяных и газовых проектов. Кроме поставок собственно оборудования для нефтегазодобычи ряд эмиратских фирм участвуют в развитии транспортной и туристической инфраструктуры, зачастую совместно с западными компаниями.</w:t>
      </w:r>
    </w:p>
    <w:p>
      <w:pPr>
        <w:pStyle w:val="Normal"/>
        <w:tabs>
          <w:tab w:val="clear" w:pos="708"/>
          <w:tab w:val="left" w:pos="-14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7305" cy="273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27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27305" cy="273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27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ОАЭ установили дипотношения со всеми странами СНГ. Помимо России только Украина имеет посольство в Абу-Даби. Предполагается открытие посольства Беларуси. Казахстан и Узбекистан имеют генконсульства, а Киргизстан – консульство в Дубае. Эмираты пока не спешат открывать свои диппредставительства в государствах СНГ, ссылаясь на кадровые и финансовые проблемы.</w:t>
      </w:r>
    </w:p>
    <w:p>
      <w:pPr>
        <w:pStyle w:val="Normal"/>
        <w:tabs>
          <w:tab w:val="clear" w:pos="708"/>
          <w:tab w:val="left" w:pos="-14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7305" cy="2730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27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27305" cy="2730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27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Дипломатические отношения ОАЭ с Туркменистаном формально выведены на уровень послов в окт. 1995 г. Этому предшествовал ряд визитов в Дубай представителей туркменского руководства, в ходе которых было получено согласие (до сих пор не реализованное) на открытие в Дубае торгпредства с консульскими функциями.</w:t>
      </w:r>
    </w:p>
    <w:p>
      <w:pPr>
        <w:pStyle w:val="Normal"/>
        <w:tabs>
          <w:tab w:val="clear" w:pos="708"/>
          <w:tab w:val="left" w:pos="-14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7305" cy="2730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27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27305" cy="2730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27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В июне 1998 г. состоялся официальный визит в ОАЭ туркменского президента С.Ниязова, в рамках которого подписано пять двусторонних соглашений: о поощрении и защите инвестиций; об избежании двойного налогообложения; о сотрудничестве в области культуры, информации и туризма; о сотрудн. в области высшего образования и научных исследований; меморандум о взаимопонимании в области авиаперевозок.</w:t>
      </w:r>
    </w:p>
    <w:p>
      <w:pPr>
        <w:pStyle w:val="Normal"/>
        <w:tabs>
          <w:tab w:val="clear" w:pos="708"/>
          <w:tab w:val="left" w:pos="-14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7305" cy="2730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27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27305" cy="2730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27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Главным координатором развития эмиратско-туркменского сотрудничества является наследный принц Абу-Даби шейх Халифа бен Заид, имеющий тесные деловые и личные контакты с туркменским руководством и неоднократно посещавший эту страну. В окт. 1998 г. в Ашхабаде открылся построенный на средства шейха Халифы комплекс им. президента ОАЭ шейха Заида, включающий в себя торговый цeнтp, мeчeть, школу-интернат для детей-сирот и культурно-просветительский центр. Эмиратская сторона выделила 50 млн.долл. на строительство двух госпиталей под Ашхабадом. Продвигается двустороннее торгово-экономическое сотрудничество, планируется создание СП, в т.ч. для реализации туркменских газовых проектов.</w:t>
      </w:r>
    </w:p>
    <w:p>
      <w:pPr>
        <w:pStyle w:val="Normal"/>
        <w:tabs>
          <w:tab w:val="clear" w:pos="708"/>
          <w:tab w:val="left" w:pos="-14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7305" cy="2730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27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27305" cy="2730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27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В 1993 г. в Дубае открылось консульство Узбекистана, преобразованное в 1994 г. в генконсульство. В том же году Ташкент посетила торгово- экономическая делегация Дубая. В 1997-98 гг. состоялся обмен делегациями по линии ТПП. Основной экономический партнер Узбекистана в ОАЭ – эмират Шарджа. Объем реэкспортной торговли достигает 60 млн.долл. в год. В основном это продукция агрохимии, бытовая электроника, продовольствие, пластмассовые изделия, текстиль, обувь. В 1998 г. заключен крупный контракт на поставку медпрепаратов, производимых в СЭЗ Дубая. В Узбекистане работают более 50 эмиратских компаний.</w:t>
      </w:r>
    </w:p>
    <w:p>
      <w:pPr>
        <w:pStyle w:val="Normal"/>
        <w:tabs>
          <w:tab w:val="clear" w:pos="708"/>
          <w:tab w:val="left" w:pos="-14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7305" cy="2730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27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27305" cy="2730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27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Активизировал свои контакты с ОАЭ Казахстан. В 1997 г. подписано соглашение о сотрудничестве по линии ТПП и соглашение о подготовке в Дубае казахских авиадиспетчеров и работников наземных служб. В Алма-Ате с успехом прошла торгово-промышленная выставка ОАЭ, открылся Торговый центр Казахстана в Дубае. Объем реэкспортной торговли с Дубаем составил более 20 млн.долл. С нояб. 1995 г. в Алма-Ате действует представительство одной из благотворительных организаций Абу-Даби, параллельно представляющее интересы эмиратских бизнесменов.</w:t>
        <w:br/>
      </w:r>
      <w:r>
        <w:rPr>
          <w:sz w:val="28"/>
          <w:szCs w:val="28"/>
        </w:rPr>
        <w:drawing>
          <wp:inline distT="0" distB="0" distL="0" distR="0">
            <wp:extent cx="27305" cy="2730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27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В мае 1998 г. состоялся визит Н.Назарбаева, в ходе которого подписаны соглашения о поощрении и защите инвестиций и избежании двойного налогообложения. Достигнута договоренность об открытии посольств, о выделении Абу-дабийским фондом развития кредита на развитие дорожной сети Казахстана. С марта 1999 г. казахское консульство в Дубае преобразовано в генконсульство, одновременно выполняющее функции официального представительства ТПП Казахстана. Шла подготовка к визиту в 1999 г. в ОАЭ казахского министра торговли и проведению выставки промтоваров.</w:t>
      </w:r>
    </w:p>
    <w:p>
      <w:pPr>
        <w:pStyle w:val="Normal"/>
        <w:tabs>
          <w:tab w:val="clear" w:pos="708"/>
          <w:tab w:val="left" w:pos="-14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7305" cy="2730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27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27305" cy="2730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27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В декабре 1995 г. Эмираты с официальным визитом посетил президент Таджикистана Э.Рахмонов. Было объявлено о намерении сторон установить дипотношения на уровне послов, подписаны соглашения о поощрении и защите инвестиций и избежании двойного налогообложения. В совместном заявлении стороны осудили терроризм, призвали межд. сообщество к объединению усилий в борьбе с этим злом. Таджикский президент поддержал эмиратский подход к решению территориального спора ОАЭ с Ираном: путем двусторонних переговоров или через международный суд. Эмиратской стороне были переданы инвестиц. проекты в области электрификации, мелиорации и строительства железных дорог. Однако дальнейшего развития двусторонние отношения пока не получили.</w:t>
      </w:r>
    </w:p>
    <w:p>
      <w:pPr>
        <w:pStyle w:val="Normal"/>
        <w:tabs>
          <w:tab w:val="clear" w:pos="708"/>
          <w:tab w:val="left" w:pos="-14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7305" cy="2730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27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27305" cy="2730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27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К расширению торг.-эконом. сотрудничества с ОАЭ приступил и Киргизстан. Дипотношения между двумя странами установлены в авг. 1996 г. В янв. 1999 г. открылось киргизское консульство в Дубае. В СЭЗ Джебель-Али действует СП. Киргизы активно работают над привлечением эмиратских инвестиций в золотодобычу, развитие транспортной инфраструктуры (в рамках проекта «Великий шелковый путь») и туристический бизнес. Объем эмиратского реэкспорта в Киргизию пока не превышает 1 млн.долл. в год (без учета «челночной» торговли). Обсуждается вопрос открытия киргизского посольства, состоялся обмен делегациями ТПП, готовятся к подписанию соглашения о поощрении и защите инвестиций и избежании двойного налогообложения.</w:t>
      </w:r>
    </w:p>
    <w:p>
      <w:pPr>
        <w:pStyle w:val="Normal"/>
        <w:tabs>
          <w:tab w:val="clear" w:pos="708"/>
          <w:tab w:val="left" w:pos="-14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7305" cy="2730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27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27305" cy="2730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27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Азербайджан занимал в 1997 г. шестое место в списке основных торговых партнеров Дубая. Хотя эмиратские бизнесмены и проявляют интерес к азерб. нефтепроектам и сопутствующей инфраструктуре, им трудно конкурировать в этой области с западными и турецкими фирмами. На закавказском направлении активно работают дубайские компании Al Habtoor Group и Еmaar Properties.</w:t>
      </w:r>
    </w:p>
    <w:p>
      <w:pPr>
        <w:pStyle w:val="Normal"/>
        <w:tabs>
          <w:tab w:val="clear" w:pos="708"/>
          <w:tab w:val="left" w:pos="-14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7305" cy="2730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27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27305" cy="2730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27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Дипотношения между ОАЭ и Украиной установлены в окт. 1992 г. В апр. 1993 г. Эмираты посетила делегация во главе с премьер-министром Л.Кучмой, и в янв. 1994 г. в Абу-Даби открылось украинское посольство. ОАЭ регулярно посещают делегации министерств и ведомств. В марте 1995 г. стороны заключили соглашение о торг.-эконом. сотрудничестве. Осуществляется делегационный обмен по линии ТПП, проводятся выставки промтоваров в Шардже. Товарооборот в 1998 г. составил 80 млн.долл.</w:t>
      </w:r>
    </w:p>
    <w:p>
      <w:pPr>
        <w:pStyle w:val="Normal"/>
        <w:tabs>
          <w:tab w:val="clear" w:pos="708"/>
          <w:tab w:val="left" w:pos="-14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7305" cy="2730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27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27305" cy="2730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27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Киеву пока не удалось продвинуть продукцию своей оборонки на эмиратский рынок. С 1997 г. украинцы регулярно принимают участие в межд. выставке вооружений IDEX. В 1999 г. ими были представлены 64 образца военной техники. Возглавлял делегацию минобороны  О. Кузьмук. Попытки привлечь эмиратские инвестиции в украинскую экономику (судо- и авиастроение, металлургия и электротехника) также пока не приносят ощутимых результатов.</w:t>
      </w:r>
    </w:p>
    <w:p>
      <w:pPr>
        <w:pStyle w:val="Normal"/>
        <w:tabs>
          <w:tab w:val="clear" w:pos="708"/>
          <w:tab w:val="left" w:pos="-14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305" cy="2730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27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27305" cy="2730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27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В 1999 г. белорусам удалось заключить два контракта общей стоимостью около 30 млн.долл. на создание в ОАЭ линии капремонта боевой техники российского производства и ее оснащение белорусскими прицелами. Каких-либо официальных представительств Беларуси в ОАЭ нет. Максимальный объем товарооборота приходится на 1995 г., когда он составил 16 млн.долл. В ОАЭ дважды за первые месяцы 1999 г. побывал зампремьера, мининдел У.Латыпов. Он заявил о намерении Беларуси открыть до конца 1999 г. посольство в Абу-Даби.</w:t>
      </w:r>
      <w:r>
        <w:br w:type="page"/>
      </w:r>
    </w:p>
    <w:p>
      <w:pPr>
        <w:pStyle w:val="Normal"/>
        <w:tabs>
          <w:tab w:val="clear" w:pos="708"/>
          <w:tab w:val="left" w:pos="-144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3. Россия и Лига арабских государст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га арабских государств (ЛАГ) - региональная межправительственная организация. Создана в Каире 22 марта 1945 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в состав Лиги входят 22 государства: Египет, Судан, Сомали, Джибути, Коморские острова, Ирак, Иордания, Сирия, Ливан, Палестина (ПНА), Алжир, Ливия, Тунис, Марокко, Мавритания, Йемен, Кувейт, Саудовская Аравия, Катар, Бахрейн, Оман, ОАЭ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оянным местопребыванием штаб-квартиры ЛАГ является Каир. Деятельность Лиги строится на основе ее Устава, вступившего в силу 11 мая 1945 г. Высшим руководящим органом организации является Совет ЛАГ, созываемый дважды в год (в марте и сентябре) на уровне министров иностранных дел. Генеральный секретарь ЛАГ избирается Советом на 5 лет. С мая 2001 г. этот пост занимает бывший министр иностранных дел Египта Амр Мус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га имеет свои представительства или информационные бюро во Франции, Англии, ФРГ, Испании, Австрии, Италии, Бельгии, Швейцарии, Греции, Канаде, США, Бразилии, Аргентине, Мексике, Японии, Китае, Индии, Кении, Сенегале, Эфиопии, а также представительство в Росс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.В январе 1990 г. было открыто бюро ЛАГ в Москве, которое с июля 2000 г. возглавляет Сайд Мохаммед Али аль-Барами (подданный Султаната Оман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руководством Лиги поддерживается активный политический диалог, в т.ч. в контексте ближневосточного мирного процесса, ситуации вокруг Ирака, других актуальных региональных проблем. Регулярно осуществляется обмен посланиями, проводятся телефонные разговоры, в ходе которых обсуждаются актуальные региональные и международные проблем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июне 1997 г. Москву посетила делегация ЛАГ во главе с заместителем Генсекретаря по экономическим вопросам А.Сухейбани. В ходе визитов в Каир Министр иностранных дел России проводит встречи с Генсекретарем ЛА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3 сентября 2003 г. в Нью-Йорке в рамках 58-й сессии ГА ООН состоялась беседа мининдел России с А.Мусой, в ходе которой был подписан Меморандум о взаимопонимании между МИД России и Генеральным секретариатом Лиги арабских государств. В марте 2003 г и августе 2004 г официальный представитель ЛАГ принял участие в процессе наблюдения за референдумом в Чечне, Лига была представлена и в ходе наблюдения за президентскими выборами в ЧР в октябре 2003 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большинством государств Совета заключены межправительственные соглашения о торгово-экономическом сотрудничестве. С Кувейтом, Катаром, Оманом подписаны соглашения об избежании двойного налогообложения. В стадии согласования находятся проекты соглашений о взаимном поощрении и защите инвестиций и об избежании двойного налогообложения с Саудовской Аравией, ОАЭ и Бахрейном. В сентябре 2003 г. в Москве прошел первый раунд переговоров по проекту Соглашения об авиасообщения с КСА. Однако реализовать на практике заложенный в уже имеющейся договорной базе потенциал в полной мере не всегда удаё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ваются связи России со странами Совета в гуманитарной сфере. Вырос российский туризм в ОАЭ (более 250 тыс. чел. в 2003 г.), число российских мусульман - паломников в Мекку и Медину составило в феврале 2004 г. около 7 ты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принимаются шаги по налаживанию сотрудничества в областях культуры, информации, образования, науки и спорта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 торгово-экономическом сотрудничестве между Российской Федерацией и Объединенными Арабскими Эмиратам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рговые отношения России с Объединенными Арабскими Эмиратами (ОАЭ) регулируются в порядке правопреемства межправительственным Соглашением о торговом, экономическом и техническом сотрудничестве от 2 января 1990 г. Указанным Соглашением взаимное предоставление Сторонами режима наиболее благоприятствуемой нации не предусматривается. От заключения нового соглашения с предоставлением режима наибольшего благоприятствования Эмиратская Сторона отказалас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исаны межправительственное Соглашение о воздушном сообщении (июнь 1987 г.) и Соглашение о сотрудничестве между ТПП России и Федерацией торгово-промышленных палат ОАЭ (май 1994 г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адии согласования находятся проекты Соглашения о поощрении и взаимной защите капиталовложений и Соглашения об избежании двойного налогообложения (в 2004 году планируется провести очередной раунд переговоров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варооборот с ОАЭ характеризуется следующими данным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лн. долл. США*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996</w:t>
        <w:tab/>
        <w:t>1997</w:t>
        <w:tab/>
        <w:t>1998</w:t>
        <w:tab/>
        <w:t>1999</w:t>
        <w:tab/>
        <w:t>2000</w:t>
        <w:tab/>
        <w:t>2001</w:t>
        <w:tab/>
        <w:t>2002</w:t>
        <w:tab/>
        <w:t>2003</w:t>
        <w:tab/>
        <w:t>200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варооборот</w:t>
        <w:tab/>
        <w:t>295,0</w:t>
        <w:tab/>
        <w:t>312,0</w:t>
        <w:tab/>
        <w:t>390,0</w:t>
        <w:tab/>
        <w:t>263,6</w:t>
        <w:tab/>
        <w:t>201,0</w:t>
        <w:tab/>
        <w:t>244,5</w:t>
        <w:tab/>
        <w:t>400,6</w:t>
        <w:tab/>
        <w:t>276,0</w:t>
        <w:tab/>
        <w:t>42,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спорт России</w:t>
        <w:tab/>
        <w:t>110,0</w:t>
        <w:tab/>
        <w:t>162,0</w:t>
        <w:tab/>
        <w:t>250,0</w:t>
        <w:tab/>
        <w:t>256,6</w:t>
        <w:tab/>
        <w:t>178,0</w:t>
        <w:tab/>
        <w:t>241,2</w:t>
        <w:tab/>
        <w:t>385,9</w:t>
        <w:tab/>
        <w:t>273,0</w:t>
        <w:tab/>
        <w:t>41, 0</w:t>
        <w:tab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порт</w:t>
        <w:tab/>
        <w:tab/>
        <w:t>185,0</w:t>
        <w:tab/>
        <w:t>150,0</w:t>
        <w:tab/>
        <w:t>140,0</w:t>
        <w:tab/>
        <w:t>6,8</w:t>
        <w:tab/>
        <w:t>23,0</w:t>
        <w:tab/>
        <w:t>3,3</w:t>
        <w:tab/>
        <w:t>14,7</w:t>
        <w:tab/>
        <w:t>3,0</w:t>
        <w:tab/>
        <w:t>1,0</w:t>
        <w:tab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ым ГТК России за 1 квартал 2004 г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экспорте из России преобладают машины и оборудование (в основном спецпоставки), черные и цветные металлы (золото), пиломатериалы и бумага, химические товар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портируются некоторые виды машин и оборудования, потребительские товар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ое сотрудничество между двумя странами заметного развития не получил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ой из причин низкой активности российских организаций на эмиратском рынке является получившая распространение в стране форма сотрудничества путем создания компаний с ограниченной ответственностью закрытого типа. Поскольку в соответствии с эмиратским законодательством такого рода компании должны находиться в собственности граждан или юридических лиц ОАЭ, может сложиться ситуация, при которой иностранный партнер потеряет контроль не только за управлением компанией, но и за своей долей в ее капитал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держивающим фактором участия российских компаний в объявляемых в ОАЭ международных торгах является то, что согласно эмиратскому законодательству, это право имеют только те иностранные фирмы, которые официально зарегистрировали свое представительство в стране, что требует определенных финансовых затрат, не давая гарантий получения заказ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ого российские компании зачастую попадают в неравноправное положение из-за условий проведения торгов (они нередко содержат ограничения в отношении продукции восточноевропейских стран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 не менее российскими и эмиратскими компаниями продолжается поиск взаимоприемлемых форм, направлений и объектов сотрудниче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конец 2003 г. в ОАЭ функционировали порядка 10 представительств российских компаний и более 200 совместных предприятий (в сфере торговли, гостиничного дела, туризма, грузоперевозок). С 2001 г. в свободной экономической зоне (СЭЗ) “Джебель Али” действует холдинг компаний “Arabian-Russian”, ставящий целью консалтинговое содействие деятельности российских предприятий в ОАЭ. Здесь же в 2003 г. была открыта постоянно действующая российская выставка-экспозиция. На её базе налажено предоставление комплекса услуг по определению круга потенциальных потребителей, проведению необходимых переговоров, приему командированных специалистов, открытию собственных представительств в стране и т.д. В 2002 г. при содействии ТПП России начал свою деятельность “Торговый центр России”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яд российских регионов, прежде всего Москва, Московская и Челябинская области, а также Татарстан предпринимает усилия по налаживанию сотрудничества с эмиратскими партнер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ся сотрудничество в военно-технической сфере. ОАЭ являются одним из основных партнеров России среди арабских стран в этой сфер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03 году в Эмиратах побывало более 250 тыс. российских туристов. Россию посетило около 2 тыс. эмиратцев. На регулярной и чартерной основе на эмиратском направлении работают 8 российских авиакомпаний. С августа 2003 года авиакомпания “Эмирейтс Эйрлайн” осуществляет авиарейсы по маршруту Дубай-Москва-Дубай (пять раз в неделю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стиционное сотрудничество между Россией и ОАЭ пока не получило развития, хотя определенный интерес у эмиратских фирм к такому сотрудничеству имеется. Руководство Эмиратов проявляет интерес, в частности, к российским технологиям в области нефтяной и газовой промышленности, опреснения воды, ирригации и мелиорации земел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товность рассмотреть проекты прямого инвестирования в российскую экономику подтвердило Инвестиционное Управление Абу-Даби (ИУАД), занимающееся размещением за рубежом резервов Правительства эмирата Абу-Даби, оцениваемых более чем в 120 млрд.долл. ИУАД отмечает при этом, что обязательным условием является участие в проекте первоклассных западных фирм, и, согласно установившейся практике, доля ИУАД в капитале предприятия не должна превышать 10-20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блемой в отношениях с ОАЭ оставалось наличие за Россией задолженности перед ОАЭ по кредиту, привлеченному в 1991 г. бывшим Госбанком СССР у Национального банка Абу-Даби в сумме 500 млн. дол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03 году делегация Министерства финансов Российской Федерации провела в Абу-Даби переговоры, в ходе которых достигнуты принципиальные договоренности о порядке урегулирования задолженности, в частности по использованию товарной схемы погашения (в соответствии с принципами Межправительственного меморандума от 16 марта 1994 г., предусматривающего поставки специмущества в счет погашения российского долга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просы развития двусторонних торгово-экономических отношений рассматривались на первом заседании Межправительственной Российско-Эмиратской Комиссии по торговому, экономическому и научно-техническому сотрудничеству, состоявшемся в Абу-Даби 1-3 марта 1997 г. Были обозначены перспективные направления сотрудничества: защита окружающей среды, борьба с сельскохозяйственными вредителями, животноводство, ветеринария и д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ом благоприятный инвестиционный климат в стране, политическая стабильность, либеральное валютное и налоговое законодательство создают предпосылки для развития торгово-экономических отношений между Россией и ОАЭ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 мая 2006 года новый посол России в ОАЭ Андрей Захаров  в выступлении перед прессой заявил: отношения между двумя странами носят дружественный характе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дрей Захаров окончил в 1966 году Институт восточных языков при МГУ, кандидат исторических наук. 23 года отдал дипломатической работе. Работал в посольствах страны в Алжире 1983-87 гг., в Египте - 1995-1999 гг. и 2001-2005 гг. Владеет арабским, английским и французским язык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Ф и ОАЭ занимают общие или близкие позиции по многим актуальным международным и региональным проблемам, прежде всего по вопросам обеспечения мира и безопасности, противодействия угрозам терроризма. Это создает прочную основу для сотрудничества двух стран на международной арен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жду Россией и ОАЭ поддерживается активный политический диалог, на регулярной основе существует обмен посланиями на уровне руководства двух стран, осуществляется визиты высокопоставленных делегац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ширяется экономическое партнерство двух стран, объем российско-эмиратской торговли в 2005 году превысил 700 млн. долларов. В настоящее время создано и действует более 200 совместных предприятий. В ОАЭ функционирует порядка 10 представительств российских компаний. Важная роль в осуществлении контактов с ОАЭ принадлежит российским регионам. Посол выделил Москву, Московскую и Челябинскую области, Татарстан и д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ловам посла, одна из быстро развивающихся сфер сотрудничества двух стран - туризм. В 2005 году ОАЭ посетило более 300 тысяч российских граждан. Эти цифры показывают тенденции к росту. ОАЭ пользуется в России высокой репутацией как страна с прекрасно развитой инфраструктурой туризм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мнению Андрея Захарова, у будущего деловых российско-эмиратских связей есть большой потенциал. Является отрадной тенденцией то, что эмиратские предприниматели проявляют интерес к инвестициям в Росс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дрей Захаров назвал хорошими перспективы для развития взаимных отношений. Руководство двух государств придает большое значение их дальнейшему укреплен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онце мая сего года, сообщил Андрей Захаров, планируется подписание соглашения об учреждении Российско-эмиратского делового совета, который призван внести свой вклад в развитие двусторонних связей. Сейчас в работе находится ряд важных двусторонних соглашений, которые, как выразил надежду посол, будут подписаны в ближайшее врем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ол России в ОАЭ заявил, что приложит все силы для дальнейшей диверсификации и расширения двусторонних отношений с дружественными Эмиратами и по всем направлениям.</w:t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color w:val="000000"/>
          <w:sz w:val="28"/>
          <w:szCs w:val="28"/>
        </w:rPr>
        <w:t>Использованная литература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 Интервью  с послом России в ОАЭ  Андреем Захаровым//. Агентство «РИА-новости». www.rian.ru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www.exportsupport.ru/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</w:t>
      </w:r>
      <w:r>
        <w:rPr>
          <w:sz w:val="28"/>
          <w:szCs w:val="28"/>
        </w:rPr>
        <w:t>Общая информация о ОАЭ//</w:t>
      </w:r>
      <w:r>
        <w:rPr>
          <w:color w:val="000000"/>
          <w:sz w:val="28"/>
          <w:szCs w:val="28"/>
        </w:rPr>
        <w:t>Интернет журнал «Русские Эмираты».www.emirat.ru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4. Бизнес и политика// «Русские Эмираты». № 1-6. 2005.</w:t>
      </w:r>
    </w:p>
    <w:sectPr>
      <w:headerReference w:type="default" r:id="rId31"/>
      <w:headerReference w:type="first" r:id="rId32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5.wmf"/><Relationship Id="rId9" Type="http://schemas.openxmlformats.org/officeDocument/2006/relationships/image" Target="media/image5.wmf"/><Relationship Id="rId10" Type="http://schemas.openxmlformats.org/officeDocument/2006/relationships/image" Target="media/image5.wmf"/><Relationship Id="rId11" Type="http://schemas.openxmlformats.org/officeDocument/2006/relationships/image" Target="media/image5.wmf"/><Relationship Id="rId12" Type="http://schemas.openxmlformats.org/officeDocument/2006/relationships/image" Target="media/image5.wmf"/><Relationship Id="rId13" Type="http://schemas.openxmlformats.org/officeDocument/2006/relationships/image" Target="media/image5.wmf"/><Relationship Id="rId14" Type="http://schemas.openxmlformats.org/officeDocument/2006/relationships/image" Target="media/image5.wmf"/><Relationship Id="rId15" Type="http://schemas.openxmlformats.org/officeDocument/2006/relationships/image" Target="media/image5.wmf"/><Relationship Id="rId16" Type="http://schemas.openxmlformats.org/officeDocument/2006/relationships/image" Target="media/image5.wmf"/><Relationship Id="rId17" Type="http://schemas.openxmlformats.org/officeDocument/2006/relationships/image" Target="media/image5.wmf"/><Relationship Id="rId18" Type="http://schemas.openxmlformats.org/officeDocument/2006/relationships/image" Target="media/image5.wmf"/><Relationship Id="rId19" Type="http://schemas.openxmlformats.org/officeDocument/2006/relationships/image" Target="media/image5.wmf"/><Relationship Id="rId20" Type="http://schemas.openxmlformats.org/officeDocument/2006/relationships/image" Target="media/image5.wmf"/><Relationship Id="rId21" Type="http://schemas.openxmlformats.org/officeDocument/2006/relationships/image" Target="media/image5.wmf"/><Relationship Id="rId22" Type="http://schemas.openxmlformats.org/officeDocument/2006/relationships/image" Target="media/image5.wmf"/><Relationship Id="rId23" Type="http://schemas.openxmlformats.org/officeDocument/2006/relationships/image" Target="media/image5.wmf"/><Relationship Id="rId24" Type="http://schemas.openxmlformats.org/officeDocument/2006/relationships/image" Target="media/image5.wmf"/><Relationship Id="rId25" Type="http://schemas.openxmlformats.org/officeDocument/2006/relationships/image" Target="media/image5.wmf"/><Relationship Id="rId26" Type="http://schemas.openxmlformats.org/officeDocument/2006/relationships/image" Target="media/image5.wmf"/><Relationship Id="rId27" Type="http://schemas.openxmlformats.org/officeDocument/2006/relationships/image" Target="media/image5.wmf"/><Relationship Id="rId28" Type="http://schemas.openxmlformats.org/officeDocument/2006/relationships/image" Target="media/image5.wmf"/><Relationship Id="rId29" Type="http://schemas.openxmlformats.org/officeDocument/2006/relationships/image" Target="media/image5.wmf"/><Relationship Id="rId30" Type="http://schemas.openxmlformats.org/officeDocument/2006/relationships/image" Target="media/image5.wmf"/><Relationship Id="rId31" Type="http://schemas.openxmlformats.org/officeDocument/2006/relationships/header" Target="header1.xml"/><Relationship Id="rId32" Type="http://schemas.openxmlformats.org/officeDocument/2006/relationships/header" Target="header2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22:02:00Z</dcterms:created>
  <dc:creator>Лис и Лена</dc:creator>
  <dc:description/>
  <cp:keywords/>
  <dc:language>en-US</dc:language>
  <cp:lastModifiedBy>Mage</cp:lastModifiedBy>
  <dcterms:modified xsi:type="dcterms:W3CDTF">2011-10-03T22:02:00Z</dcterms:modified>
  <cp:revision>2</cp:revision>
  <dc:subject/>
  <dc:title>Россия и ОАЭ</dc:title>
</cp:coreProperties>
</file>