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КУРСОВАЯ РАБОТА</w:t>
      </w:r>
    </w:p>
    <w:p>
      <w:pPr>
        <w:pStyle w:val="Style32"/>
        <w:rPr/>
      </w:pPr>
      <w:r>
        <w:rPr/>
        <w:t>по дисциплине "Мировая экономика"</w:t>
      </w:r>
    </w:p>
    <w:p>
      <w:pPr>
        <w:pStyle w:val="Style32"/>
        <w:rPr/>
      </w:pPr>
      <w:r>
        <w:rPr/>
        <w:t>по теме: "Рынок технологий - важнейший фактор современной международной экономики"</w:t>
      </w:r>
      <w:r>
        <w:br w:type="page"/>
      </w:r>
    </w:p>
    <w:p>
      <w:pPr>
        <w:pStyle w:val="Style26"/>
        <w:rPr/>
      </w:pPr>
      <w:r>
        <w:rPr/>
        <w:t>Содержание</w:t>
      </w:r>
    </w:p>
    <w:p>
      <w:pPr>
        <w:pStyle w:val="Normal"/>
        <w:spacing w:before="0" w:after="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уктура рынка технологий</w:t>
      </w:r>
    </w:p>
    <w:p>
      <w:pPr>
        <w:pStyle w:val="Contents2"/>
        <w:rPr>
          <w:caps w:val="false"/>
          <w:smallCaps w:val="false"/>
          <w:sz w:val="24"/>
          <w:szCs w:val="24"/>
          <w:lang w:val="en-US" w:eastAsia="en-US"/>
        </w:rPr>
      </w:pPr>
      <w:r>
        <w:rPr>
          <w:rStyle w:val="InternetLink"/>
          <w:lang w:val="en-US" w:eastAsia="en-US"/>
        </w:rPr>
        <w:t>1.1 Рынок технологий - элемент мирового рынка</w:t>
      </w:r>
    </w:p>
    <w:p>
      <w:pPr>
        <w:pStyle w:val="Contents2"/>
        <w:rPr>
          <w:caps w:val="false"/>
          <w:smallCaps w:val="false"/>
          <w:sz w:val="24"/>
          <w:szCs w:val="24"/>
          <w:lang w:val="en-US" w:eastAsia="en-US"/>
        </w:rPr>
      </w:pPr>
      <w:r>
        <w:rPr>
          <w:rStyle w:val="InternetLink"/>
          <w:lang w:val="en-US" w:eastAsia="en-US"/>
        </w:rPr>
        <w:t>1.2 Участники рынка технологий</w:t>
      </w:r>
    </w:p>
    <w:p>
      <w:pPr>
        <w:pStyle w:val="Contents2"/>
        <w:rPr>
          <w:caps w:val="false"/>
          <w:smallCaps w:val="false"/>
          <w:sz w:val="24"/>
          <w:szCs w:val="24"/>
          <w:lang w:val="en-US" w:eastAsia="en-US"/>
        </w:rPr>
      </w:pPr>
      <w:r>
        <w:rPr>
          <w:rStyle w:val="InternetLink"/>
          <w:lang w:val="en-US" w:eastAsia="en-US"/>
        </w:rPr>
        <w:t>2. Передача технологий на мировом рынке</w:t>
      </w:r>
    </w:p>
    <w:p>
      <w:pPr>
        <w:pStyle w:val="Contents2"/>
        <w:rPr>
          <w:caps w:val="false"/>
          <w:smallCaps w:val="false"/>
          <w:sz w:val="24"/>
          <w:szCs w:val="24"/>
          <w:lang w:val="en-US" w:eastAsia="en-US"/>
        </w:rPr>
      </w:pPr>
      <w:r>
        <w:rPr>
          <w:rStyle w:val="InternetLink"/>
          <w:lang w:val="en-US" w:eastAsia="en-US"/>
        </w:rPr>
        <w:t>3. Россия в системе международного рынка технолог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spacing w:before="0" w:after="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spacing w:before="0" w:after="0"/>
        <w:rPr/>
      </w:pPr>
      <w:r>
        <w:rPr/>
      </w:r>
    </w:p>
    <w:p>
      <w:pPr>
        <w:pStyle w:val="Normal"/>
        <w:spacing w:before="0" w:after="0"/>
        <w:rPr/>
      </w:pPr>
      <w:r>
        <w:rPr/>
        <w:t>Рынок технологий является важнейшим фактором современной международной экономики.</w:t>
      </w:r>
    </w:p>
    <w:p>
      <w:pPr>
        <w:pStyle w:val="Normal"/>
        <w:spacing w:before="0" w:after="0"/>
        <w:rPr/>
      </w:pPr>
      <w:r>
        <w:rPr/>
        <w:t>Современная рыночная среда характеризуется тем, что технологии, непрерывно развиваясь, меняют рынок, формируя новые потребности и видоизменяя связанные технологические цепочки.</w:t>
      </w:r>
    </w:p>
    <w:p>
      <w:pPr>
        <w:pStyle w:val="Normal"/>
        <w:spacing w:before="0" w:after="0"/>
        <w:rPr/>
      </w:pPr>
      <w:r>
        <w:rPr/>
        <w:t>Мировые рынки технологий служат своеобразным полигоном, на котором проходят решающие испытания и осуществляется отбор нововведений, разрабатываемых в научно-исследовательских и производственно-технических подразделениях различных стран.</w:t>
      </w:r>
    </w:p>
    <w:p>
      <w:pPr>
        <w:pStyle w:val="Normal"/>
        <w:spacing w:before="0" w:after="0"/>
        <w:rPr/>
      </w:pPr>
      <w:r>
        <w:rPr/>
        <w:t xml:space="preserve">По мнению некоторых западных ученых, экономический подъем после энергетического кризиса 70-х гг. </w:t>
      </w:r>
      <w:r>
        <w:rPr>
          <w:lang w:val="en-US"/>
        </w:rPr>
        <w:t>XX</w:t>
      </w:r>
      <w:r>
        <w:rPr/>
        <w:t xml:space="preserve"> в. был вызван не достижениями фундаментальной науки, а возрастающей ролью нововведений в повышении промышленной конкурентоспособности и развитием мировых рынков технологий. Технологические нововведения порождают новые способы производства и потребления, затрагивают все секторы экономической и социальной жизни и имеют основой своего воплощения гибкие и централизованные предприятия, способные быстро приспосабливаться к рынку и отвечать на потребности конечного потребителя.</w:t>
      </w:r>
    </w:p>
    <w:p>
      <w:pPr>
        <w:pStyle w:val="Normal"/>
        <w:spacing w:before="0" w:after="0"/>
        <w:rPr/>
      </w:pPr>
      <w:r>
        <w:rPr/>
        <w:t>Актуальность работы объясняется необходимостью участия России в международном обмене технологиями в качестве субъекта рынка и осознания роли мирового рынка технологий в международной экономике.</w:t>
      </w:r>
    </w:p>
    <w:p>
      <w:pPr>
        <w:pStyle w:val="Normal"/>
        <w:spacing w:before="0" w:after="0"/>
        <w:rPr/>
      </w:pPr>
      <w:r>
        <w:rPr/>
        <w:t>Цель работы - всестороннее изучение рынка технологий и деятельности его участников.</w:t>
      </w:r>
    </w:p>
    <w:p>
      <w:pPr>
        <w:pStyle w:val="Normal"/>
        <w:spacing w:before="0" w:after="0"/>
        <w:rPr/>
      </w:pPr>
      <w:r>
        <w:rPr/>
        <w:t>Для достижения цели поставлены следующие задачи:</w:t>
      </w:r>
    </w:p>
    <w:p>
      <w:pPr>
        <w:pStyle w:val="Normal"/>
        <w:spacing w:before="0" w:after="0"/>
        <w:rPr/>
      </w:pPr>
      <w:r>
        <w:rPr/>
        <w:t>изучить структуру рынка технологий;</w:t>
      </w:r>
    </w:p>
    <w:p>
      <w:pPr>
        <w:pStyle w:val="Normal"/>
        <w:spacing w:before="0" w:after="0"/>
        <w:rPr/>
      </w:pPr>
      <w:r>
        <w:rPr/>
        <w:t>механизм обмена технологиями;</w:t>
      </w:r>
    </w:p>
    <w:p>
      <w:pPr>
        <w:pStyle w:val="Normal"/>
        <w:spacing w:before="0" w:after="0"/>
        <w:rPr/>
      </w:pPr>
      <w:r>
        <w:rPr/>
        <w:t>влияние рынка технологий на мировую экономику.</w:t>
      </w:r>
      <w:r>
        <w:br w:type="page"/>
      </w:r>
    </w:p>
    <w:p>
      <w:pPr>
        <w:pStyle w:val="Heading2"/>
        <w:ind w:hanging="0"/>
        <w:rPr/>
      </w:pPr>
      <w:r>
        <w:rPr/>
        <w:t>1. Структура рынка технологий</w:t>
      </w:r>
    </w:p>
    <w:p>
      <w:pPr>
        <w:pStyle w:val="Normal"/>
        <w:spacing w:before="0" w:after="0"/>
        <w:rPr/>
      </w:pPr>
      <w:r>
        <w:rPr/>
      </w:r>
    </w:p>
    <w:p>
      <w:pPr>
        <w:pStyle w:val="Heading2"/>
        <w:ind w:hanging="0"/>
        <w:rPr/>
      </w:pPr>
      <w:r>
        <w:rPr/>
        <w:t>1.1 Рынок технологий - элемент мирового рынка</w:t>
      </w:r>
    </w:p>
    <w:p>
      <w:pPr>
        <w:pStyle w:val="Normal"/>
        <w:spacing w:before="0" w:after="0"/>
        <w:rPr/>
      </w:pPr>
      <w:r>
        <w:rPr/>
      </w:r>
    </w:p>
    <w:p>
      <w:pPr>
        <w:pStyle w:val="Normal"/>
        <w:spacing w:before="0" w:after="0"/>
        <w:rPr/>
      </w:pPr>
      <w:r>
        <w:rPr/>
        <w:t>Согласно теории эволюционной экономики, экономическое, социальное и технологическое развитие тесно взаимосвязаны и влияют друг на друга. Поэтому технологическое развитие рассматривается как одна из важнейших движущих сил, определяющих траекторию трансформационных процессов в экономике.</w:t>
      </w:r>
    </w:p>
    <w:p>
      <w:pPr>
        <w:pStyle w:val="Normal"/>
        <w:spacing w:before="0" w:after="0"/>
        <w:rPr/>
      </w:pPr>
      <w:r>
        <w:rPr/>
        <w:t>Выделение международной торговли знаниями - передачи технологий в самостоятельную форму международных экономических отношений, наряду с торговлей товарами и услугами, движением капитала, миграцией и международными валютно-кредитными отношениями (МВКО), напрямую связано с углублением мирового разделения труда (МРТ) и все возрастающей специализацией. Углуб</w:t>
      </w:r>
      <w:r>
        <w:rPr>
          <w:rStyle w:val="Style8"/>
          <w:color w:val="000000"/>
          <w:sz w:val="28"/>
          <w:szCs w:val="28"/>
        </w:rPr>
        <w:t>ление специализации ведет к повышению э</w:t>
      </w:r>
      <w:r>
        <w:rPr/>
        <w:t>ффективности экономики, а полученное разнообразие экономик ведет к взаимозависимости государств. Процесс хозяйственного и политического объединения стран на основе устойчивого развития взаимосвязи и МРТ - называется м</w:t>
      </w:r>
      <w:r>
        <w:rPr>
          <w:rStyle w:val="Style8"/>
          <w:color w:val="000000"/>
          <w:sz w:val="28"/>
          <w:szCs w:val="28"/>
        </w:rPr>
        <w:t>еждународной экономической инт</w:t>
      </w:r>
      <w:r>
        <w:rPr/>
        <w:t>еграцией (МЭИ). МЭИ - носит блоковый характер: сращивание экономик исторически соседних стран в единый хозяйственный комплекс, при ориентации стран на свой и соседние регионы - регионализация международных экономических отношений (МЭО).</w:t>
      </w:r>
    </w:p>
    <w:p>
      <w:pPr>
        <w:pStyle w:val="Normal"/>
        <w:spacing w:before="0" w:after="0"/>
        <w:rPr/>
      </w:pPr>
      <w:r>
        <w:rPr/>
        <w:t>Международная торговля</w:t>
      </w:r>
      <w:r>
        <w:rPr>
          <w:rStyle w:val="Style8"/>
          <w:color w:val="000000"/>
          <w:sz w:val="28"/>
          <w:szCs w:val="28"/>
        </w:rPr>
        <w:t>, международное движение капиталов, международная м</w:t>
      </w:r>
      <w:r>
        <w:rPr/>
        <w:t>играция рабочей силы и международный обмен информацией - это 4 источника процесса, превращения мирового хозяйственного рынка в единый рынок товаров, услуг, капитала и знаний, циркулирующих в рамках одной операции. Такой процесс получил название - глобализация.</w:t>
      </w:r>
    </w:p>
    <w:p>
      <w:pPr>
        <w:pStyle w:val="Normal"/>
        <w:spacing w:before="0" w:after="0"/>
        <w:rPr/>
      </w:pPr>
      <w:r>
        <w:rPr/>
        <w:t>Важнейшей составной частью образующегося экономического пространства и национальной промышленности любой страны являются технологии, поэтому прогресс в технологическом развитии страны непосредственно влияет на ускорение темпов ее экономического развития.</w:t>
      </w:r>
    </w:p>
    <w:p>
      <w:pPr>
        <w:pStyle w:val="Normal"/>
        <w:spacing w:before="0" w:after="0"/>
        <w:rPr/>
      </w:pPr>
      <w:r>
        <w:rPr/>
        <w:t>Это аксиомы для многих государств. Так, президент США Б. Клинтон еще в ходе избирательной кампании в сентябре 1992 г. опубликовал свою технологическую программу "Технология: двигатель экономического роста", цель которой - укрепление национальной технологической базы, наращивание гражданских исследований за счет военных. Лейтмотивом экономической политики всех правительств Франции - от Ш. де Голля до Ф. Миттерана - можно считать такой: "Сильная национальная промышленность - это эквивалент национальной независимости".</w:t>
      </w:r>
    </w:p>
    <w:p>
      <w:pPr>
        <w:pStyle w:val="Normal"/>
        <w:spacing w:before="0" w:after="0"/>
        <w:rPr/>
      </w:pPr>
      <w:r>
        <w:rPr/>
        <w:t>Информация (наука) стала одним из важнейших производственных ресурсов наряду с сырьем, капиталом, средствами производства и персоналом. Предприятие, обладая одним лишь запасом сырья, не сможет ничего изготовить, если не известна технология. Само слово "технология" происходит от греческого "techne" - искусство, мастерство, умение и т.д. Обычно, когда применяют это слово, то имеют в виду совокупность методов обработки, изготовления, изменения состоянии свойств, формы сырья, материала или полуфабриката, осуществляемых в процессе производства продукции. Термин "технология" широко используется в отечественной и зарубежной практике, однако разные специалисты и авторы вкладывают в его понятие различный смысл. Наиболее часто под термином "технология" подразумевают систематизированные знания, необходимые для производства продукции, осуществления технологического процесса и т.д. Таким образом, технология является взаимосвязывающим звеном между наукой, техникой и производством, она является по существу процессом применения накопленных опыта и знания для эффективного осуществления соединения науки с производством и составляющих производства между собой, без знания которых промышленное производство на уровне последних достижений мировой науки и техники становится невозможным.</w:t>
      </w:r>
    </w:p>
    <w:p>
      <w:pPr>
        <w:pStyle w:val="Normal"/>
        <w:spacing w:before="0" w:after="0"/>
        <w:rPr/>
      </w:pPr>
      <w:r>
        <w:rPr/>
        <w:t>В общепринятом же понимании технология как метод создания продукции включает в себя три основных элемента - информацию о методе, понимание принципов реализации этого метода, средства для его использования в производстве. Различают также три вида технологических возможностей - осуществление нововведений, производства и инвестиций.</w:t>
      </w:r>
    </w:p>
    <w:p>
      <w:pPr>
        <w:pStyle w:val="Normal"/>
        <w:spacing w:before="0" w:after="0"/>
        <w:rPr/>
      </w:pPr>
      <w:r>
        <w:rPr/>
        <w:t xml:space="preserve">Поскольку все главные технические достижения неразрывно связаны с наукой, произошло перетекание терминов и понятий из научной области в производственную сферу и наоборот. В равной мере производство в своей совокупности приближается к науке, становится опредмеченой наукой. Возникновение системы "наука-техника-производство" способствует тому, что технология материального производства начинает развиваться как следствие постоянно возрастающего потока научных знаний, идей, как реализация их на практике. Это вызывает процесс смены одних технических средств другими, более новыми и совершенными. Вместе с тем основные потребности общества и конкретные условия производства стали важнейшей отправной точкой и импульсом для развития науки. Во второй половине </w:t>
      </w:r>
      <w:r>
        <w:rPr>
          <w:lang w:val="en-US"/>
        </w:rPr>
        <w:t>XX</w:t>
      </w:r>
      <w:r>
        <w:rPr/>
        <w:t xml:space="preserve"> века резко усилились процессы обобществления науки, связанные с ее количественным расширением, тенденции индустриализации и интенсификации научного труда, взаимопроникновение и соединение различных областей науки, роль и значение фундаментальных наук в механизме ускорения НТП.</w:t>
      </w:r>
    </w:p>
    <w:p>
      <w:pPr>
        <w:pStyle w:val="Normal"/>
        <w:spacing w:before="0" w:after="0"/>
        <w:rPr/>
      </w:pPr>
      <w:r>
        <w:rPr/>
        <w:t>В экономике понятие "информация" равнозначно понятию "наука" в случае если речь идет о производственных ресурсах. Как и прочие производственные ресурсы, научная информация является товаром. При этом имеется ряд существенных отличий информации от традиционных видов ресурсов, которые делают ее наиболее выгодным товаром. Уникальная особенность состоит в том, что информация при продаже, передаче, обмену не отбирается у владельца, а дублируется. Это значит, что можно продать сколько угодно копий одной и той же информации, вложив труд в ее производство только один раз. Далее, обмен и движение информации происходит значительно быстрее, чем любых "материальных" товаров, что позволяет чрезвычайно быстро делать деньги на информационном рынке. Еще одно отличие в том, что информация не теряет своего качества и не обесценивается в процессе потребления, в том числе и многократного. С другой стороны, информация быстро устаревает, обесценивается в результате НТП. Поэтому по отношению к информации совершенно не приемлема тактика "скупого рыцаря". Выгоду получает не тот, кто владеет информацией, а тот, кто обменивается. Мир постепенно разделяется на "страны - конструкторские бюро" и "страны - цеха".</w:t>
      </w:r>
    </w:p>
    <w:p>
      <w:pPr>
        <w:pStyle w:val="Normal"/>
        <w:spacing w:before="0" w:after="0"/>
        <w:rPr/>
      </w:pPr>
      <w:r>
        <w:rPr/>
        <w:t>Товаром становится не вся научно-техническая информация. Особое место занимают фундаментальные исследования, которые, как правило, настолько опережают развитие производительных сил, что их непосредственное использование в производстве невозможно. Владение фундаментальными знаниями не дает никакой экономической выгоды. Однако, согласно выработавшемуся за последние столетие моральному кодексу научного сообщества, фундаментальные знания должны быть достоянием всего человечества. Международное сотрудничество в области фундаментальных исследований возможно только при условии активного и свободного обмена всеми полученными результатами. Только в этом случае удается избежать ненужного дублирования, координировать ресурсы, вести многоплановые исследования.</w:t>
      </w:r>
    </w:p>
    <w:p>
      <w:pPr>
        <w:pStyle w:val="Normal"/>
        <w:spacing w:before="0" w:after="0"/>
        <w:rPr/>
      </w:pPr>
      <w:r>
        <w:rPr/>
        <w:t>С другой стороны, товаром является не только научная информация. Быстро устаревающие данные, информация разового пользования, например курсы валют и котировки акций необходимы предпринимателям для успешной деятельности. Другой вид информации-товара представляет собой развлекательная информация. Здесь происходит продажа, а не производство информации, поэтому данный процесс связан в первую очередь с информационными технологиями передачи данных, тем самым, являясь новым по форме, а не по содержанию.</w:t>
      </w:r>
    </w:p>
    <w:p>
      <w:pPr>
        <w:pStyle w:val="Normal"/>
        <w:spacing w:before="0" w:after="0"/>
        <w:rPr/>
      </w:pPr>
      <w:r>
        <w:rPr/>
        <w:t>С НТП связана глобальная проблема информационного кризиса. Она представляет собой противоречивое единство информационного взрыва и информационного голода. Информационный взрыв состоит в том, что общее количество научной информации накопленной человечеством растет экспоненциально. Возникают новые направления и новые науки. Парадокс информационного голода в том, что он является обратной стороной информационного взрыва. Исследователь оказывается беспомощным в море информации. Сейчас ученый вынужден тратить до 50% времени на не творческую работу, связанную с поиском и обработкой информации по своей теме. Сделать открытие самому иногда оказывается проще, чем узнать, что оно уже сделано. С передачей прорывных технологий дело обстоит еще сложнее.</w:t>
      </w:r>
    </w:p>
    <w:p>
      <w:pPr>
        <w:pStyle w:val="Normal"/>
        <w:spacing w:before="0" w:after="0"/>
        <w:rPr/>
      </w:pPr>
      <w:r>
        <w:rPr/>
        <w:t xml:space="preserve">Изобретение в </w:t>
      </w:r>
      <w:r>
        <w:rPr>
          <w:lang w:val="en-US"/>
        </w:rPr>
        <w:t>XX</w:t>
      </w:r>
      <w:r>
        <w:rPr/>
        <w:t xml:space="preserve"> веке устройств, для автоматизированного хранения, обработки и передачи информации. Как никакое другое изобретение в истории человечества имело огромные последствия для современного общества. Фундаментальное философское значение имеет развитие общественной памяти, увеличение количества сохраняемых исторических документов и свидетельств, позволяющее воссоздавать минувший исторический период человечества максимально точно и полно.</w:t>
      </w:r>
    </w:p>
    <w:p>
      <w:pPr>
        <w:pStyle w:val="Normal"/>
        <w:spacing w:before="0" w:after="0"/>
        <w:rPr/>
      </w:pPr>
      <w:r>
        <w:rPr/>
        <w:t>Наиболее значительные последствия имеет объединение вычислительных средств со средствами связи. Появление компьютерных сетей - есть качественный скачок в силе влияния "компьютерного фактора" на производство, а потому и на всю жизнь общества. Чтобы понять причину этого скачка нужно вспомнить характеристические свойства сложных систем. Пока компьютеры применялись, обособлено, не образуя системы, влияние каждого из них было локальным. Объединение нескольких компьютеров в систему, даже небольшую, в масштабах предприятия, обязательно приводит к появлению у системы в целом принципиально новых интегральных свойств. А глобальное объединение компьютеров приводит к глобализации их влияния. Объединение человеческого разума с мощью глобальной информационной системы приводит к возникновению гиперинтеллекта. Отличие искусственного интеллекта (ИИ) состоит в том, что ИИ - это соединение разума одного человека с вычислительными возможностями одного компьютера. Гиперинтеллект - это глобальная человеко-машинная система, по существу, единый планетарный разум.</w:t>
      </w:r>
    </w:p>
    <w:p>
      <w:pPr>
        <w:pStyle w:val="Normal"/>
        <w:spacing w:before="0" w:after="0"/>
        <w:rPr/>
      </w:pPr>
      <w:r>
        <w:rPr/>
        <w:t>С этой позиции международная передача технологий видится как средство выравнивания экономического потенциала государств фактором науки (однако, с точки зрения экономической теории это в первую очередь инструмент международной конкуренции). Передаваться могут только технологии соответствующие научно-экономическому потенциалу получающего региона. Революционные технологии вне надлежащей экономической ситуации не могут принести прибыль. Целесообразность применения технологий в разных регионах зависит от массы факторов, первые из которых - готовность и способность воспринять, экономические и этнокультурные особенности.</w:t>
      </w:r>
    </w:p>
    <w:p>
      <w:pPr>
        <w:pStyle w:val="Normal"/>
        <w:spacing w:before="0" w:after="0"/>
        <w:rPr/>
      </w:pPr>
      <w:r>
        <w:rPr/>
        <w:t>Возрастание роли НТП в производстве ведет к тому, что центр тяжести конкурентной борьбы все больше перемещается в сферу науки и технологии. В результате увеличивается значение научно-технического фактора в международных экономических отношениях, что ведет к росту масштабов всемирного обмена научно-техническими достижениями и к его обособлению в самостоятельную, специфическую сферу экономической деятельности - передачу технологий.</w:t>
      </w:r>
    </w:p>
    <w:p>
      <w:pPr>
        <w:pStyle w:val="Normal"/>
        <w:spacing w:before="0" w:after="0"/>
        <w:rPr/>
      </w:pPr>
      <w:r>
        <w:rPr/>
        <w:t>Международная торговля технологиями играет основную роль в процессе международной интеграции, специализации и децентрализации производства.</w:t>
      </w:r>
    </w:p>
    <w:p>
      <w:pPr>
        <w:pStyle w:val="Normal"/>
        <w:spacing w:before="0" w:after="0"/>
        <w:rPr/>
      </w:pPr>
      <w:r>
        <w:rPr/>
        <w:t>Техническая деятельность человека может и должна не разрушать, а поддерживать принципы организации биосферы, дополнять ее и взаимодействовать в качестве компонента единой динамической системы, образование подобного симбиоза технической деятельности человека и биосферы позволяет говорить о новом этапе НТП. Если предшествующий этап превращает естественные процессы в индустриальные, то следующий этап призван приспособить индустриальные к естественным. Таким образом, достигается новый тип круговорота вещества и энергии на планете. Фактически данный этап НТП уже начался. Непосредственным выражением является разработка и применение в производстве безотходной технологии, в том числе основанной на замкнутом цикле.</w:t>
      </w:r>
    </w:p>
    <w:p>
      <w:pPr>
        <w:pStyle w:val="Normal"/>
        <w:spacing w:before="0" w:after="0"/>
        <w:rPr/>
      </w:pPr>
      <w:r>
        <w:rPr/>
        <w:t>Крупные технические решения, обладающие принципиальной новизной и полезностью, коренным образом изменяют производство. Широкое их использование позволяет выйти на передовые позиции в той или иной области. Все новое, передовое, прогрессивное неизбежно связано с изобретениями. НТП, являющийся магистральным направлением в строительстве материально-технической базы общества, тесно связан с созданием и освоением новых изобретений.</w:t>
      </w:r>
    </w:p>
    <w:p>
      <w:pPr>
        <w:pStyle w:val="Normal"/>
        <w:spacing w:before="0" w:after="0"/>
        <w:rPr>
          <w:rStyle w:val="Style8"/>
          <w:color w:val="000000"/>
          <w:sz w:val="28"/>
          <w:szCs w:val="28"/>
        </w:rPr>
      </w:pPr>
      <w:r>
        <w:rPr>
          <w:rStyle w:val="Style8"/>
          <w:color w:val="000000"/>
          <w:sz w:val="28"/>
          <w:szCs w:val="28"/>
        </w:rPr>
        <w:t>В настоящее время в большинстве стран мира коммерциализация научных достижений стимулирует фундаментальные исследования, тем самым, повышая коммерческую привлекательность прикладной науки.</w:t>
      </w:r>
    </w:p>
    <w:p>
      <w:pPr>
        <w:pStyle w:val="Normal"/>
        <w:spacing w:before="0" w:after="0"/>
        <w:rPr/>
      </w:pPr>
      <w:r>
        <w:rPr/>
        <w:t>Устойчивая тенденция роста доли наукоемких товаров в мировом производстве обусловлена высокой доходностью и возможностью монополизации мирового рынка отдельного вида нового товара и технологии производителем первым на него вступившим. Опережающий рост международной торговли высокотехнологичной и наукоемкой продукцией и сокращение удельного веса сырья в мировом экспорте уже привели к значительному снижению роли транспорта при осуществлении международных коммерческих операций. В последнее десятилетие в мире наблюдается рост производительности труда вследствие повышения качества рабочей силы. Это стало определяющим фактором снижения себестоимости продукции.</w:t>
      </w:r>
    </w:p>
    <w:p>
      <w:pPr>
        <w:pStyle w:val="Normal"/>
        <w:spacing w:before="0" w:after="0"/>
        <w:rPr/>
      </w:pPr>
      <w:r>
        <w:rPr/>
        <w:t>Наблюдаемый последние 50 лет рост сознательности и культуры человечества порождает спрос на качественные знания и информацию. Возрастающее по объемам и скорости производство информации есть прямой продукт НТП и коммерческой целесообразности. Всеми экономистами признано, что основным товаром современности стала информация. В этой связи независимое производство информации ставит вопрос о роли национального государства присваивающего и распределяющего информацию в своих целях - удержание и укрепление власти. Чисто экономический вопрос переходит в плоскость философии и политологии. Использование торговли технологиями как механизма влияния на скорость мирового интеграционного процесса со стороны национальных государств и транснациональных компаний (ТНК) широко используется в политических целях. В то же время мировая экономическая интеграция есть объективный исторический самоопределяющийся процесс, происходящий из невозможности сокрытия информации национальными государствами вследствие ее многократного роста.</w:t>
      </w:r>
    </w:p>
    <w:p>
      <w:pPr>
        <w:pStyle w:val="Normal"/>
        <w:spacing w:before="0" w:after="0"/>
        <w:rPr/>
      </w:pPr>
      <w:r>
        <w:rPr/>
        <w:t>Непрерывное расширение мирового рынка технологий и высокая скорость обновления технологий повышает стоимость реализуемой на мировом рынке продукции по сравнению с товарным рынком и рынком услуг, что обусловлено высокой доходностью новых технологий и определяющей ролью в производственном процессе.</w:t>
      </w:r>
    </w:p>
    <w:p>
      <w:pPr>
        <w:pStyle w:val="Normal"/>
        <w:spacing w:before="0" w:after="0"/>
        <w:rPr/>
      </w:pPr>
      <w:r>
        <w:rPr/>
      </w:r>
    </w:p>
    <w:p>
      <w:pPr>
        <w:pStyle w:val="Heading2"/>
        <w:ind w:hanging="0"/>
        <w:rPr/>
      </w:pPr>
      <w:r>
        <w:rPr/>
        <w:t>1.2 Участники рынка технологий</w:t>
      </w:r>
    </w:p>
    <w:p>
      <w:pPr>
        <w:pStyle w:val="Normal"/>
        <w:spacing w:before="0" w:after="0"/>
        <w:rPr/>
      </w:pPr>
      <w:r>
        <w:rPr/>
      </w:r>
    </w:p>
    <w:p>
      <w:pPr>
        <w:pStyle w:val="Normal"/>
        <w:spacing w:before="0" w:after="0"/>
        <w:rPr/>
      </w:pPr>
      <w:r>
        <w:rPr/>
        <w:t>На мировых рынках технологии, как и на других товарных рынках, сложился и действует рыночный механизм, основными элементами которого являются спрос, предложения и цена. Предприятия, фирмы, корпорации занимают определенные ниши на этом рынке и выполняют определенные функции.</w:t>
      </w:r>
    </w:p>
    <w:p>
      <w:pPr>
        <w:pStyle w:val="Normal"/>
        <w:spacing w:before="0" w:after="0"/>
        <w:rPr/>
      </w:pPr>
      <w:r>
        <w:rPr/>
        <w:t>Структуры крупных корпораций не приспособлены к поиску нововведений, а зачастую и к их введению в производство. В этом плане главная роль принадлежит учёным, изобретателям и мелким инновационным компаниям.</w:t>
      </w:r>
    </w:p>
    <w:p>
      <w:pPr>
        <w:pStyle w:val="Normal"/>
        <w:spacing w:before="0" w:after="0"/>
        <w:rPr/>
      </w:pPr>
      <w:r>
        <w:rPr/>
        <w:t>Малые фирмы, являясь представителями наиболее мобильной формой организации бизнеса, играют роль генератора новых идей, которые не могут зародиться в научно-исследовательских коллективах в силу довлеющих там представлений и авторитетов, испытателя новых товаров, технологий, освоение которых связано с высокой степенью неопределенности и риска.</w:t>
      </w:r>
    </w:p>
    <w:p>
      <w:pPr>
        <w:pStyle w:val="Normal"/>
        <w:spacing w:before="0" w:after="0"/>
        <w:rPr/>
      </w:pPr>
      <w:r>
        <w:rPr/>
        <w:t>Однако для разработки промышленной технологии или внедрения нового продукта в современное промышленное производство требуются промышленные лаборатории, конструкторские бюро, технологические подразделения. Индивидуальный изобретатель в силу массы причин, не имеет ни какой надежды на реализацию лицензии на свое изобретение за рубеж (это сложившаяся мировая практика). В связи с этим углубляется разделение труда между индивидуальными изобретателями, предлагающими новые нетрадиционные идеи, мелкими и средними инновационными компаниями, доводящими эти идеи до стадии практического применения, и крупными корпорациями, обеспечивающими использование новой технологии в массовом производстве.</w:t>
      </w:r>
    </w:p>
    <w:p>
      <w:pPr>
        <w:pStyle w:val="Normal"/>
        <w:spacing w:before="0" w:after="0"/>
        <w:rPr/>
      </w:pPr>
      <w:r>
        <w:rPr/>
        <w:t>Мелкие инновационные компании в основном определяют предложение на современных рынках технологии. Наиболее распространенным способом реализации своего продукта для независимого изобретателя или мелкого бизнеса является продажа изобретения промышленной компании, заинтересованной в освоении новшества в производстве.</w:t>
      </w:r>
    </w:p>
    <w:p>
      <w:pPr>
        <w:pStyle w:val="Normal"/>
        <w:spacing w:before="0" w:after="0"/>
        <w:rPr/>
      </w:pPr>
      <w:r>
        <w:rPr/>
        <w:t>Рыночная структура на начальном этапе воспроизводственного цикла технологии характеризуется, с одной стороны, огромным числом мелких инновационных фирм и индивидуальных изобретателей, генерирующих новые технические идеи и стремящихся продать свои научно-технические результаты. На другой стороне находится большое число крупных промышленных компаний, готовых приобрести наиболее перспективные из них для применения в собственном производстве путем скупки патентов и лицензий, контрактации мелких фирм на условиях субподряда, найма владеющего технологией специалиста или приобретения предприятия, где она успешно используется.</w:t>
      </w:r>
    </w:p>
    <w:p>
      <w:pPr>
        <w:pStyle w:val="Normal"/>
        <w:spacing w:before="0" w:after="0"/>
        <w:rPr/>
      </w:pPr>
      <w:r>
        <w:rPr/>
        <w:t>Значительную роль в осуществлении связи между различными участниками процесса воспроизводства технологии играют посреднические фирмы. Брокеры и посреднические фирмы в торговле технологиями появились в 1960-1970-х гг. Их появление связано с проблемами перепроизводства научных знаний, когда в условиях постоянного расширения научных исследований значительно увеличился разрыв между количеством создаваемых научно-технических достижений и возможностями применения их в производстве. В результате значительная часть потенциально полезных технологий не применяется не только по причине экономической неэффективности, но и в значительной степени из-за того, что потенциальные потребители не знают о ее существовании. Посреднические фирмы создают базу данных имеющихся и разрабатываемых технологий, помогают решить проблему поиска партнеров, заинтересованных в продаже и приобретении той или иной технологии, создают своим клиентам условия для общения продавца и покупателя посредством компьютерной связи в режиме реального времени.</w:t>
      </w:r>
    </w:p>
    <w:p>
      <w:pPr>
        <w:pStyle w:val="Normal"/>
        <w:spacing w:before="0" w:after="0"/>
        <w:rPr/>
      </w:pPr>
      <w:r>
        <w:rPr/>
        <w:t>Посреднические фирмы являются необходимым атрибутом развитых рынков технологии. Их значение состоит в том, что они:</w:t>
      </w:r>
    </w:p>
    <w:p>
      <w:pPr>
        <w:pStyle w:val="Normal"/>
        <w:spacing w:before="0" w:after="0"/>
        <w:rPr/>
      </w:pPr>
      <w:r>
        <w:rPr/>
        <w:t>обслуживают научно-технический обмен;</w:t>
      </w:r>
    </w:p>
    <w:p>
      <w:pPr>
        <w:pStyle w:val="Normal"/>
        <w:spacing w:before="0" w:after="0"/>
        <w:rPr/>
      </w:pPr>
      <w:r>
        <w:rPr/>
        <w:t>способствуют повышению скорости распространения нововведений в экономике;</w:t>
      </w:r>
    </w:p>
    <w:p>
      <w:pPr>
        <w:pStyle w:val="Normal"/>
        <w:spacing w:before="0" w:after="0"/>
        <w:rPr/>
      </w:pPr>
      <w:r>
        <w:rPr/>
        <w:t>способствуют увеличению отдачи от капиталовложений в НИОКР.</w:t>
      </w:r>
    </w:p>
    <w:p>
      <w:pPr>
        <w:pStyle w:val="Normal"/>
        <w:spacing w:before="0" w:after="0"/>
        <w:rPr/>
      </w:pPr>
      <w:r>
        <w:rPr/>
        <w:t>Международные региональные центры трансферта (передачи) технологий и посреднические фирмы маркетинга технологического обмена стали важнейшими исполнительными структурами, обеспечивающими на основе современных информационных систем быстрый поиск партнеров поставщику или покупателю технологии.</w:t>
      </w:r>
    </w:p>
    <w:p>
      <w:pPr>
        <w:pStyle w:val="Normal"/>
        <w:spacing w:before="0" w:after="0"/>
        <w:rPr/>
      </w:pPr>
      <w:r>
        <w:rPr/>
        <w:t>В Европе таким центром является Европейская ассоциация профессионалов в области трансферта технологий и содействия инновациям (ТИИ), созданная в 1984 г. при поддержке ЕС. Ассоциация объединяет в настоящее время около 500 организаций из 21 европейской страны. Главная цель ТИИ - способствовать развитию профессиональных служб содействия инновациям в Европе.</w:t>
      </w:r>
    </w:p>
    <w:p>
      <w:pPr>
        <w:pStyle w:val="Normal"/>
        <w:spacing w:before="0" w:after="0"/>
        <w:rPr/>
      </w:pPr>
      <w:r>
        <w:rPr/>
        <w:t>К числу наиболее крупных в мире среди посреднических фирм маркетинга технологического обмена относится международный банк лицензируемых технологий (МБЛТ)"Доктор Дворковиц энд ассошиэйтс инкорпорейтед" (США). В последнее время МБЛТ открыл региональные центры в Южной Корее, Германии, Чехии и в России, где эти функции выполняет фирма "Информтехнолоджисервис" (Москва). "Информтехнолоджисервис" получил исключительное право представлять МБЛТ на территории СНГ и Прибалтики.</w:t>
      </w:r>
    </w:p>
    <w:p>
      <w:pPr>
        <w:pStyle w:val="Normal"/>
        <w:spacing w:before="0" w:after="0"/>
        <w:rPr/>
      </w:pPr>
      <w:r>
        <w:rPr/>
        <w:t>Помимо посреднических фирм элементом инфраструктуры, способствующей распространению новых технологий, является расширение практики проведения всевозможных выставок, ярмарок, на которых изобретатели и мелкий инновационный бизнес могут продемонстрировать свои достижения в различных отраслях знаний.</w:t>
      </w:r>
      <w:r>
        <w:br w:type="page"/>
      </w:r>
    </w:p>
    <w:p>
      <w:pPr>
        <w:pStyle w:val="Heading2"/>
        <w:ind w:hanging="0"/>
        <w:rPr/>
      </w:pPr>
      <w:r>
        <w:rPr/>
        <w:t>2. Передача технологий на мировом рынке</w:t>
      </w:r>
    </w:p>
    <w:p>
      <w:pPr>
        <w:pStyle w:val="Normal"/>
        <w:spacing w:before="0" w:after="0"/>
        <w:rPr/>
      </w:pPr>
      <w:r>
        <w:rPr/>
      </w:r>
    </w:p>
    <w:p>
      <w:pPr>
        <w:pStyle w:val="Normal"/>
        <w:spacing w:before="0" w:after="0"/>
        <w:rPr/>
      </w:pPr>
      <w:r>
        <w:rPr/>
        <w:t>Операции по экспорту и импорту технологий осуществляются при сотрудничестве между субъектами мировых рынков технологий, которыми являются государства, корпорации, фирмы, бесприбыльные организации, университеты, посреднические структуры и физические лица (ученые и специалисты).</w:t>
      </w:r>
    </w:p>
    <w:p>
      <w:pPr>
        <w:pStyle w:val="Normal"/>
        <w:spacing w:before="0" w:after="0"/>
        <w:rPr/>
      </w:pPr>
      <w:r>
        <w:rPr/>
        <w:t>Объектами мирового рынка технологий являются результаты интеллектуальной деятельности в овеществленной (оборудование, агрегаты, инструменты, технологические линии и др.) и неовеществленной форме (различного рода техническая документация, знания, опыт и др.).</w:t>
      </w:r>
    </w:p>
    <w:p>
      <w:pPr>
        <w:pStyle w:val="Normal"/>
        <w:spacing w:before="0" w:after="0"/>
        <w:rPr/>
      </w:pPr>
      <w:r>
        <w:rPr/>
        <w:t>Международные документы трактуют понятие технология весьма широко; согласно неоклассической теории, оно включает в себя:</w:t>
      </w:r>
    </w:p>
    <w:p>
      <w:pPr>
        <w:pStyle w:val="Normal"/>
        <w:spacing w:before="0" w:after="0"/>
        <w:rPr/>
      </w:pPr>
      <w:r>
        <w:rPr/>
        <w:t>собственно технологию, понимаемую как набор конструктивных решений, методов и процессов;</w:t>
      </w:r>
    </w:p>
    <w:p>
      <w:pPr>
        <w:pStyle w:val="Normal"/>
        <w:spacing w:before="0" w:after="0"/>
        <w:rPr/>
      </w:pPr>
      <w:r>
        <w:rPr/>
        <w:t>материализованную технологию, т.е. технологию, воплощенную в машинах, оборудовании и т.п.</w:t>
      </w:r>
    </w:p>
    <w:p>
      <w:pPr>
        <w:pStyle w:val="Normal"/>
        <w:spacing w:before="0" w:after="0"/>
        <w:rPr/>
      </w:pPr>
      <w:r>
        <w:rPr/>
        <w:t>Соответственно предметом трансферта могут выступать оба типа объектов - как совместно, так и в отдельности.</w:t>
      </w:r>
    </w:p>
    <w:p>
      <w:pPr>
        <w:pStyle w:val="Normal"/>
        <w:spacing w:before="0" w:after="0"/>
        <w:rPr/>
      </w:pPr>
      <w:r>
        <w:rPr/>
        <w:t>Уровень современной мировой науки и техники во многом обусловлен освоением сотен тысяч изобретений, созданных учеными и конструкторами всех стран мира. Существующая тенденция удорожания изобретений проистекает от ориентации на широкое применение. Так средняя доходность от применения изобретений в форме экономии и прямой прибыли в 70-х годах возросла в 1,5 раза относительно 60-х годов, а на начало 80-х годов в 5,8 раза относительно 70-х. К началу 2000-х этот показатель удваивался каждые полгода.</w:t>
      </w:r>
    </w:p>
    <w:p>
      <w:pPr>
        <w:pStyle w:val="Normal"/>
        <w:spacing w:before="0" w:after="0"/>
        <w:rPr/>
      </w:pPr>
      <w:r>
        <w:rPr/>
        <w:t>Соответственно растет эффективность передачи технологий между различными странами и фирмами. Этот процесс осуществляется по довольно широкой сети каналов.</w:t>
      </w:r>
    </w:p>
    <w:p>
      <w:pPr>
        <w:pStyle w:val="Normal"/>
        <w:spacing w:before="0" w:after="0"/>
        <w:rPr/>
      </w:pPr>
      <w:r>
        <w:rPr/>
        <w:t>Международная передача технологий (i</w:t>
      </w:r>
      <w:r>
        <w:rPr>
          <w:lang w:val="en-US"/>
        </w:rPr>
        <w:t>n</w:t>
      </w:r>
      <w:r>
        <w:rPr/>
        <w:t>t</w:t>
      </w:r>
      <w:r>
        <w:rPr>
          <w:lang w:val="en-US"/>
        </w:rPr>
        <w:t>ern</w:t>
      </w:r>
      <w:r>
        <w:rPr/>
        <w:t>atio</w:t>
      </w:r>
      <w:r>
        <w:rPr>
          <w:lang w:val="en-US"/>
        </w:rPr>
        <w:t>n</w:t>
      </w:r>
      <w:r>
        <w:rPr/>
        <w:t>a</w:t>
      </w:r>
      <w:r>
        <w:rPr>
          <w:lang w:val="en-US"/>
        </w:rPr>
        <w:t>l</w:t>
      </w:r>
      <w:r>
        <w:rPr/>
        <w:t xml:space="preserve"> tech</w:t>
      </w:r>
      <w:r>
        <w:rPr>
          <w:lang w:val="en-US"/>
        </w:rPr>
        <w:t>nolo</w:t>
      </w:r>
      <w:r>
        <w:rPr/>
        <w:t>gy tra</w:t>
      </w:r>
      <w:r>
        <w:rPr>
          <w:lang w:val="en-US"/>
        </w:rPr>
        <w:t>n</w:t>
      </w:r>
      <w:r>
        <w:rPr/>
        <w:t>sfer) - это совокупность экономических отношений между фирмами различных стран в области использования зарубежных научно-технических достижений. Под технологическим обменом в широком смысле может пониматься широкий спектр международных экономических отношений.</w:t>
      </w:r>
    </w:p>
    <w:p>
      <w:pPr>
        <w:pStyle w:val="Normal"/>
        <w:spacing w:before="0" w:after="0"/>
        <w:rPr/>
      </w:pPr>
      <w:r>
        <w:rPr/>
        <w:t>Все многообразие форм коммерческой передачи технологий в мировых рынках технологий может быть сведено к следующим формам:</w:t>
      </w:r>
    </w:p>
    <w:p>
      <w:pPr>
        <w:pStyle w:val="Normal"/>
        <w:spacing w:before="0" w:after="0"/>
        <w:rPr/>
      </w:pPr>
      <w:r>
        <w:rPr/>
        <w:t>передача, продажа или предоставление по лицензии всех форм промышленной собственности (за исключением товарных и фирменных знаков);</w:t>
      </w:r>
    </w:p>
    <w:p>
      <w:pPr>
        <w:pStyle w:val="Normal"/>
        <w:spacing w:before="0" w:after="0"/>
        <w:rPr/>
      </w:pPr>
      <w:r>
        <w:rPr/>
        <w:t>предоставление ноу-хау и технологического опыта;</w:t>
      </w:r>
    </w:p>
    <w:p>
      <w:pPr>
        <w:pStyle w:val="Normal"/>
        <w:spacing w:before="0" w:after="0"/>
        <w:rPr/>
      </w:pPr>
      <w:r>
        <w:rPr/>
        <w:t>торговля высокотехнологичной продукцией;</w:t>
      </w:r>
    </w:p>
    <w:p>
      <w:pPr>
        <w:pStyle w:val="Normal"/>
        <w:spacing w:before="0" w:after="0"/>
        <w:rPr/>
      </w:pPr>
      <w:r>
        <w:rPr/>
        <w:t>предоставление технологического знания, необходимого для приобретения монтажа и использования машин и оборудования, полуфабрикатов и материалов, полученных за счет закупки, аренды, лизинга или каким-то другим путем;</w:t>
      </w:r>
    </w:p>
    <w:p>
      <w:pPr>
        <w:pStyle w:val="Normal"/>
        <w:spacing w:before="0" w:after="0"/>
        <w:rPr/>
      </w:pPr>
      <w:r>
        <w:rPr/>
        <w:t>промышленное и техническое сотрудничество в части, касающейся технического содержания машин, оборудования, полуфабрикатов, материалов;</w:t>
      </w:r>
    </w:p>
    <w:p>
      <w:pPr>
        <w:pStyle w:val="Normal"/>
        <w:spacing w:before="0" w:after="0"/>
        <w:rPr/>
      </w:pPr>
      <w:r>
        <w:rPr/>
        <w:t>оказание консалтинговых услуг и инжиниринг;</w:t>
      </w:r>
    </w:p>
    <w:p>
      <w:pPr>
        <w:pStyle w:val="Normal"/>
        <w:spacing w:before="0" w:after="0"/>
        <w:rPr/>
      </w:pPr>
      <w:r>
        <w:rPr/>
        <w:t>передача технологии в рамках научно-технической производственной кооперации;</w:t>
      </w:r>
    </w:p>
    <w:p>
      <w:pPr>
        <w:pStyle w:val="Normal"/>
        <w:spacing w:before="0" w:after="0"/>
        <w:rPr/>
      </w:pPr>
      <w:r>
        <w:rPr/>
        <w:t>передача технологии в рамках инвестиционного сотрудничества (франчайзинг).</w:t>
      </w:r>
    </w:p>
    <w:p>
      <w:pPr>
        <w:pStyle w:val="Normal"/>
        <w:spacing w:before="0" w:after="0"/>
        <w:rPr/>
      </w:pPr>
      <w:r>
        <w:rPr/>
        <w:t>Международная передача технологии может осуществляться как по межфирменным каналам независимым иностранным фирмам, так и по внутренним каналам фирм в случае внедрения в каком-либо страновом отделении научно-технического достижения, разработанного организационной единицей фирмы в другой стране.</w:t>
      </w:r>
    </w:p>
    <w:p>
      <w:pPr>
        <w:pStyle w:val="Normal"/>
        <w:spacing w:before="0" w:after="0"/>
        <w:rPr/>
      </w:pPr>
      <w:r>
        <w:rPr/>
        <w:t>В современных условиях все большего расширения деятельности мультинациональных корпораций (МНК) большая доля лицензионного обмена в мире осуществляется именно по каналам внутрифирменной торговли, что снижает степень риска при заключении контрактов и гарантирует сохранение научно-технических секретов.</w:t>
      </w:r>
    </w:p>
    <w:p>
      <w:pPr>
        <w:pStyle w:val="Normal"/>
        <w:spacing w:before="0" w:after="0"/>
        <w:rPr/>
      </w:pPr>
      <w:r>
        <w:rPr/>
        <w:t>Особое место в способах передачи технологий занимают лицензии.</w:t>
      </w:r>
    </w:p>
    <w:p>
      <w:pPr>
        <w:pStyle w:val="Normal"/>
        <w:spacing w:before="0" w:after="0"/>
        <w:rPr/>
      </w:pPr>
      <w:r>
        <w:rPr/>
        <w:t>Возникновение и развитие лицензионной торговли является объективной экономической закономерностью, результатом международного разделения труда и поступательного развития производительных сил общества, их интернационализации. Она способствует сокращению непроизводительных затрат общественного труда, т.к в условиях научно-технической революции (НТР) экономически нецелесообразно отдельно взятой стране, независимо от ее размеров и уровня научно-технического потенциала, равномерно развивать все направления науки и техники.</w:t>
      </w:r>
    </w:p>
    <w:p>
      <w:pPr>
        <w:pStyle w:val="Normal"/>
        <w:spacing w:before="0" w:after="0"/>
        <w:rPr/>
      </w:pPr>
      <w:r>
        <w:rPr/>
        <w:t>История знает немало патентов, стоивших много миллионов долларов, которые охраняют изобретения, послужившие в довольно широкий период времени основой развития целых отраслей промышленности в мировом хозяйстве. Таковы, например, патенты Нобеля (динамит), Сольвея (получение соды из поваренной соли), Гейтса (колючая проволока), Зельдена (монтаж двигателя внутреннего сгорания на автомобиле), Гудиира (вулканизация), Вестингауза (железнодорожный тормоз), Эдисона (фонограф, электролампа), Белла (телефон), Армстронга (частотное модулирование), Уиттла (турбореактивный двигатель), Зворыкина (телевидение). Однако среди многих форм технологического обмена международная торговля лицензиями приобрела самостоятельное значение только во второй половине ХХ столетия. Особенностью отраслевой структуры международной торговли лицензиями, которая сохраняется на протяжении всего послевоенного периода, является преобладание торговли в наукоемких отраслях промышленности, оказывающих решающее влияние на общее экономическое развитие и технический прогресс в целом. К таким отраслям относятся:</w:t>
      </w:r>
    </w:p>
    <w:p>
      <w:pPr>
        <w:pStyle w:val="Normal"/>
        <w:spacing w:before="0" w:after="0"/>
        <w:rPr/>
      </w:pPr>
      <w:r>
        <w:rPr/>
        <w:t>радиоэлектронная;</w:t>
      </w:r>
    </w:p>
    <w:p>
      <w:pPr>
        <w:pStyle w:val="Normal"/>
        <w:spacing w:before="0" w:after="0"/>
        <w:rPr/>
      </w:pPr>
      <w:r>
        <w:rPr/>
        <w:t>авиационная;</w:t>
      </w:r>
    </w:p>
    <w:p>
      <w:pPr>
        <w:pStyle w:val="Normal"/>
        <w:spacing w:before="0" w:after="0"/>
        <w:rPr/>
      </w:pPr>
      <w:r>
        <w:rPr/>
        <w:t>космическая;</w:t>
      </w:r>
    </w:p>
    <w:p>
      <w:pPr>
        <w:pStyle w:val="Normal"/>
        <w:spacing w:before="0" w:after="0"/>
        <w:rPr/>
      </w:pPr>
      <w:r>
        <w:rPr/>
        <w:t>электротехническая;</w:t>
      </w:r>
    </w:p>
    <w:p>
      <w:pPr>
        <w:pStyle w:val="Normal"/>
        <w:spacing w:before="0" w:after="0"/>
        <w:rPr/>
      </w:pPr>
      <w:r>
        <w:rPr/>
        <w:t>химическая;</w:t>
      </w:r>
    </w:p>
    <w:p>
      <w:pPr>
        <w:pStyle w:val="Normal"/>
        <w:spacing w:before="0" w:after="0"/>
        <w:rPr/>
      </w:pPr>
      <w:r>
        <w:rPr/>
        <w:t>металлургическая;</w:t>
      </w:r>
    </w:p>
    <w:p>
      <w:pPr>
        <w:pStyle w:val="Normal"/>
        <w:spacing w:before="0" w:after="0"/>
        <w:rPr/>
      </w:pPr>
      <w:r>
        <w:rPr/>
        <w:t>машиностроительная;</w:t>
      </w:r>
    </w:p>
    <w:p>
      <w:pPr>
        <w:pStyle w:val="Normal"/>
        <w:spacing w:before="0" w:after="0"/>
        <w:rPr/>
      </w:pPr>
      <w:r>
        <w:rPr/>
        <w:t>атомно-энергетическая.</w:t>
      </w:r>
    </w:p>
    <w:p>
      <w:pPr>
        <w:pStyle w:val="Normal"/>
        <w:spacing w:before="0" w:after="0"/>
        <w:rPr/>
      </w:pPr>
      <w:r>
        <w:rPr/>
        <w:t>Первое место по обороту в сфере торговли лицензиями принадлежит США (28% мирового объема), хотя доля этой страны значительно снизилась с 1960 г. (38,6%). Снижение произошло за счет уменьшения удельного веса США в экспорте лицензий. В последние годы США расширили объемы закупок зарубежных технологий, причем по этому показателю вошли в число ведущих стран-импортеров лицензий. Американские компании часто приобретают невнедренные технологии и сами их дорабатывают. При таких обстоятельствах лицензиары не являются их конкурентами, а, следовательно, снимаются многие экономические и юридические проблемы, нередко возникающие при заключении и выполнении лицензионных соглашений.</w:t>
      </w:r>
    </w:p>
    <w:p>
      <w:pPr>
        <w:pStyle w:val="Normal"/>
        <w:spacing w:before="0" w:after="0"/>
        <w:rPr/>
      </w:pPr>
      <w:r>
        <w:rPr/>
        <w:t>Основными рынками американской технологии являются Западная Европа и Канада, из которых США получают 64% своих лицензионных поступлений. Этими же регионами ограничивается для США внешний рынок научно-технических знаний, куда США переводят до 95% платежей за импорт лицензий.</w:t>
      </w:r>
    </w:p>
    <w:p>
      <w:pPr>
        <w:pStyle w:val="Normal"/>
        <w:spacing w:before="0" w:after="0"/>
        <w:rPr/>
      </w:pPr>
      <w:r>
        <w:rPr/>
        <w:t>Ведущая роль США в экспорте лицензий, определяется огромным научно-техническим потенциалом и крупнейшими расходами на НИОКР, тщательным регулированием норм использования изобретений, созданных с привлечением государственных средств или в рамках правительственных заказов, занимающих значительный объем в расходах на исследования и разработку, а также политикой сдерживания торговли лицензиями с независимыми фирмами, при одновременном усилении обмена технологиями с расположенными в США материнскими фирмами, их многочисленными филиалами и дочерними компаниями за рубежом.</w:t>
      </w:r>
    </w:p>
    <w:p>
      <w:pPr>
        <w:pStyle w:val="Normal"/>
        <w:spacing w:before="0" w:after="0"/>
        <w:rPr/>
      </w:pPr>
      <w:r>
        <w:rPr/>
        <w:t>Япония по обороту коммерческих сделок в международной торговле лицензиями занимает второе место (15% мирового объема). Почти 80% всего количества лицензионных контрактов Японии связано с покупкой секретов производства - ноу-хау (причем не всегда эти знания оформлены юридически, в патентной форме), знания менеджерские, знания того, как организовать и наладить производство и маркетинг. Приобретаемые лицензии японские фирмы используют не только для перевооружения ведущих отраслей экономики и развития экспорта, но и как потенциал для развития собственных НИОКР. До конца 60-х годов Япония была нетто-импортером лицензий, а затем стала наращивать их экспорт.</w:t>
      </w:r>
    </w:p>
    <w:p>
      <w:pPr>
        <w:pStyle w:val="Normal"/>
        <w:spacing w:before="0" w:after="0"/>
        <w:rPr/>
      </w:pPr>
      <w:r>
        <w:rPr/>
        <w:t>Политику западноевропейских государств в расширении участия в международном рынке лицензий и эффективного использования мировых научно-технических достижений постоянно отражают Германия и Великобритания, принадлежащие к мировым лидерам лицензионной торговли. Ориентация научно-технической политики этих стран на проведение собственных НИОКР и значительное увеличение государственных ассигнований и расходов частных фирм на их проведение, осуществление нововведений с целью повышения уровня конкурентоспособности высокотехнологичной продукции, увеличение инвестиций капитала в другие страны позволили им добиться эффективного использования за рубежом научно-технического потенциала путем экспорта лицензий.</w:t>
      </w:r>
    </w:p>
    <w:p>
      <w:pPr>
        <w:pStyle w:val="Normal"/>
        <w:spacing w:before="0" w:after="0"/>
        <w:rPr/>
      </w:pPr>
      <w:r>
        <w:rPr/>
        <w:t>Патентно-лицензионный оборот Германии составляет примерно 8% мирового объема. При этом расходы на импорт лицензий превышают доходы от их экспорта. Важнейшими лицензиарами и лицензиатами германской промышленности являются электротехническое машиностроение, химия, металлургия, металлообработка, фармацевтика. Германия осуществляет патентно-лицензионную деятельность исключительно в индустриальных странах, на которые приходится примерно 86% поступлений от продажи лицензий и примерно 95% платежей за их приобретение. Почти половину всех доходов Германия получает из Западной Европы и примерно треть из США. По отношению к Японии Германия давно демонстрирует высокое положительное сальдо, хотя и обеспокоена тем, что темпы роста ее платежей по японским лицензиям в последние годы значительно опережают платежи японской стороны по германским лицензиям.</w:t>
      </w:r>
    </w:p>
    <w:p>
      <w:pPr>
        <w:pStyle w:val="Normal"/>
        <w:spacing w:before="0" w:after="0"/>
        <w:rPr/>
      </w:pPr>
      <w:r>
        <w:rPr/>
        <w:t>Патентно-лицензионный оборот Великобритании составляет 8,6% мирового объема. Для английских фирм характерно превышение поступлений по лицензионным сделкам по сравнению с платежами. В Великобритании лидерами по сумме поступлений и платежей традиционно являются химическая промышленность, электротехническое машиностроение, пищевая и табачная промышленность.</w:t>
      </w:r>
    </w:p>
    <w:p>
      <w:pPr>
        <w:pStyle w:val="Normal"/>
        <w:spacing w:before="0" w:after="0"/>
        <w:rPr/>
      </w:pPr>
      <w:r>
        <w:rPr/>
        <w:t>Ярким примером завоевания передовых позиций на внешнем рынке, благодаря активному импорту лицензий, является одна из новых индустриальных стран - Южная Корея. Начиная с 70-х гг. эта форма получения новейших технологий была не только основным каналом заимствования зарубежного научно-технического опыта, но и играла ключевую роль в формировании современной промышленной структуры в стране. В 90-е годы Республика Корея импортирует около 700 новых технологических разработок ежегодно. Понимая, что развитие науки и технологии является ключом к укреплению конкурентоспособности отечественной промышленной продукции, эта страна в последние годы сделала ставку на приоритетное развитие наукоемких отраслей.</w:t>
      </w:r>
    </w:p>
    <w:p>
      <w:pPr>
        <w:pStyle w:val="Normal"/>
        <w:spacing w:before="0" w:after="0"/>
        <w:rPr/>
      </w:pPr>
      <w:r>
        <w:rPr/>
        <w:t>В мировой практике, лицензионных соглашений, предметами которых являются только изобретения, действует незначительное количество. Наибольшее количество действующих лицензионных соглашений - это соглашения, предметом которых одновременно являются изобретения, право их промышленного и (или) коммерческого использования и ноу-хау. Таких лицензионных соглашений более половины, без учета лицензионных соглашений, заключаемых между национальными фирмами внутри страны, сопутствующих лицензий и других, информация о которых отсутствует.</w:t>
      </w:r>
    </w:p>
    <w:p>
      <w:pPr>
        <w:pStyle w:val="Normal"/>
        <w:spacing w:before="0" w:after="0"/>
        <w:rPr/>
      </w:pPr>
      <w:r>
        <w:rPr/>
        <w:t>Поскольку лицензионная торговля между странами мира регулируется международными и межгосударственными соглашениями, правовыми нормами стран-участников соглашения и условиями самих соглашений, то государственное регулирование лицензионных операций национальных фирм с зарубежными контрагентами осуществляется посредством получения согласия или разрешения компетентного государственного органа на продажу или закупку лицензий, а также посредством налогообложения и контроля за соблюдением условий соглашения. Государственный компетентный орган контролирует размер лицензионного вознаграждения и может запретить сделку, например, при относительно высоком вознаграждении иностранному контрагенту и валютном дефиците страны.</w:t>
      </w:r>
    </w:p>
    <w:p>
      <w:pPr>
        <w:pStyle w:val="Normal"/>
        <w:spacing w:before="0" w:after="0"/>
        <w:rPr/>
      </w:pPr>
      <w:r>
        <w:rPr/>
        <w:t>Рынок высокотехнологичной продукции прочно удерживают три страны, являющиеся ведущими агентами мировой технологической торговли. Это США, Германия и Япония. Ежегодный объем экспорта данной продукции приходящейся на эти страны составляет 700, 530 и 400 млрд. долл. соответственно. Однако эти показатели не учитывают так называемого эскорт эффекта. Суть его заключается в том, что реализация зарубежных технологий и высокотехнологичных товаров может сопровождаться поставками сырья, дополнительного низко технологичного оборудования и полуфабрикатов по отдельным контрактам, юридически не связанными с первоначальными соглашениями. Таким образом, продавец увеличивает собственный объем экспорта готовой продукции. Поскольку дополнительные договора могут заключаться на другие фирмы поставщики или дочерние компании - это открывает возможности для манипулирования налогооблагаемой базой. Этим широко пользуются ТНК. По мнению зарубежных экономистов до 80% технологической торговли приходится на внутрифирменную торговлю.</w:t>
      </w:r>
    </w:p>
    <w:p>
      <w:pPr>
        <w:pStyle w:val="Normal"/>
        <w:spacing w:before="0" w:after="0"/>
        <w:rPr/>
      </w:pPr>
      <w:r>
        <w:rPr/>
        <w:t>Для защиты результатов интеллектуальной деятельности на мировом рынке используется такое понятие как "копирайт" - право воспроизведения - при заключении договоров на передачу не только произведений искусства, но и на производственные эскизы, макеты, рисунки и чертежи. Это позволяет вывести из под норм, значительную долю внутрифирменной торговли.</w:t>
      </w:r>
    </w:p>
    <w:p>
      <w:pPr>
        <w:pStyle w:val="Normal"/>
        <w:spacing w:before="0" w:after="0"/>
        <w:rPr/>
      </w:pPr>
      <w:r>
        <w:rPr/>
        <w:t>Внутренняя патентно-лицензионная политика государств также во многом определяет внешнюю политику высокотехнологичных компаний. Так Япония, установив самую высокую в мире стоимость патентования (полный документарный цикл подтверждения и поддержания стоит около 80 тыс. долларов США), в состоянии полностью контролировать внутренний рынок изобретений и не допускать иностранные компании в свое правовое пространство путем дополнительных временных ограничений на период рассмотрения патентных заявок. В итоге Япония имеет 96% собственного внутреннего рынка изобретений.</w:t>
      </w:r>
    </w:p>
    <w:p>
      <w:pPr>
        <w:pStyle w:val="Normal"/>
        <w:spacing w:before="0" w:after="0"/>
        <w:rPr/>
      </w:pPr>
      <w:r>
        <w:rPr/>
        <w:t>Мировая практика показывает, что предприятия стран, отстающих в области создания и применения новых технологий в силу недостатка средств и не имеющих опыта вовлечения в международный оборот результатов интеллектуальной деятельности, при вхождении государства в систему ВТО, не в состоянии закрепиться даже на периферийных позициях мирового технологического и экономического развития.</w:t>
      </w:r>
    </w:p>
    <w:p>
      <w:pPr>
        <w:pStyle w:val="Normal"/>
        <w:spacing w:before="0" w:after="0"/>
        <w:rPr/>
      </w:pPr>
      <w:r>
        <w:rPr/>
        <w:t>Международные стратегические альянсы, основанные на передаче технологий или альянсы, построенные на технологической кооперации, являются мощным механизмом постиндустриальных стран при проникновении и работе на мировом рынке. Для малых и средних фирм в особенности, альянсы стали почти обязательным условием решения финансовых задач присутствия на международном рынке. Для больших компаний, альянсы, включающие техническое кооперирование, стали частью стратегии выживания при диверсификации, приобретении и развитии новых коммерческих технологий.</w:t>
      </w:r>
    </w:p>
    <w:p>
      <w:pPr>
        <w:pStyle w:val="Normal"/>
        <w:spacing w:before="0" w:after="0"/>
        <w:rPr/>
      </w:pPr>
      <w:r>
        <w:rPr/>
        <w:t>В коммерческом плане, многие американские и европейские высокотехнологичные компании создают альянсы, основанные на передаче технологии и кооперации, с целью совместной разработки, производства и маркетинга на территории Европейского Союза.</w:t>
      </w:r>
    </w:p>
    <w:p>
      <w:pPr>
        <w:pStyle w:val="Normal"/>
        <w:spacing w:before="0" w:after="0"/>
        <w:rPr/>
      </w:pPr>
      <w:r>
        <w:rPr/>
        <w:t>Поскольку большое число технологий в оборонных компаниях было разработано под эгидой оборонных программ, передача и использование таких технологий или ноу-хау и содержащейся в них интеллектуальной собственности должны учитывать договорные требования оборонных ведомств и ограничения по не разглашению их содержания. Необходимо помнить, что не все альянсы или кооперативные объединения, требуют передачи технологии. Технологическая кооперация и совместные проекты могут осуществляться так, что две стороны совместно будут развивать новую продукцию и работать друг с другом исключительно над маркетинговой стратегией и дальнейшим усовершенствованием этой продукции.</w:t>
      </w:r>
    </w:p>
    <w:p>
      <w:pPr>
        <w:pStyle w:val="Normal"/>
        <w:spacing w:before="0" w:after="0"/>
        <w:rPr/>
      </w:pPr>
      <w:r>
        <w:rPr/>
        <w:t>Неразвитая природа российского "открытого рынка" делает трудной, почти невозможной для малых и средних высокотехнологических предприятий работу на этом рынке. Стратегический альянс между американскими и российскими компаниями предоставляет некоторую возможность для такой деятельности. Тщательное исследование заинтересованности и совместимости размеров компаний, адекватное финансирование и грамотный менеджмент - необходимое и неизбежное условие успеха. Но в то же время, это почти невозможное осуществить в России.</w:t>
      </w:r>
      <w:r>
        <w:br w:type="page"/>
      </w:r>
    </w:p>
    <w:p>
      <w:pPr>
        <w:pStyle w:val="Heading2"/>
        <w:ind w:hanging="0"/>
        <w:rPr/>
      </w:pPr>
      <w:r>
        <w:rPr/>
        <w:t>3. Россия в системе международного рынка технологий</w:t>
      </w:r>
    </w:p>
    <w:p>
      <w:pPr>
        <w:pStyle w:val="Normal"/>
        <w:spacing w:before="0" w:after="0"/>
        <w:rPr/>
      </w:pPr>
      <w:r>
        <w:rPr/>
      </w:r>
    </w:p>
    <w:p>
      <w:pPr>
        <w:pStyle w:val="Normal"/>
        <w:spacing w:before="0" w:after="0"/>
        <w:rPr/>
      </w:pPr>
      <w:r>
        <w:rPr/>
        <w:t>Коммерциализация рынка, тесная связь мирового рынка технологий и мирового финансового рынка особенно привлекательна для России, недопустимо низкая доля которой, на мировом рынке высокотехнологичных товаров составляет мизерный процент.</w:t>
      </w:r>
    </w:p>
    <w:p>
      <w:pPr>
        <w:pStyle w:val="Normal"/>
        <w:spacing w:before="0" w:after="0"/>
        <w:rPr/>
      </w:pPr>
      <w:r>
        <w:rPr/>
        <w:t>Необходимость в полномасштабной государственной поддержке российских участников мирового рынка технологий усиливается низким уровнем отчислений на российскую науку в последнее десятилетие и слабым вниманием к мировому научно-исследовательскому процессу.</w:t>
      </w:r>
    </w:p>
    <w:p>
      <w:pPr>
        <w:pStyle w:val="Normal"/>
        <w:spacing w:before="0" w:after="0"/>
        <w:rPr/>
      </w:pPr>
      <w:r>
        <w:rPr/>
        <w:t>Даже при беглом взгляде на проблемы российского участия в международном технологическом обмене становится ясным, что для достойного участия России на мировом рынке технологий в первую очередь необходимы:</w:t>
      </w:r>
    </w:p>
    <w:p>
      <w:pPr>
        <w:pStyle w:val="Normal"/>
        <w:spacing w:before="0" w:after="0"/>
        <w:rPr/>
      </w:pPr>
      <w:r>
        <w:rPr/>
        <w:t>многократный рост финансовых вложений в науку, образование и здравоохранение;</w:t>
      </w:r>
    </w:p>
    <w:p>
      <w:pPr>
        <w:pStyle w:val="Normal"/>
        <w:spacing w:before="0" w:after="0"/>
        <w:rPr/>
      </w:pPr>
      <w:r>
        <w:rPr/>
        <w:t>финансирование изобретательского и рационализаторского движений на предприятиях;</w:t>
      </w:r>
    </w:p>
    <w:p>
      <w:pPr>
        <w:pStyle w:val="Normal"/>
        <w:spacing w:before="0" w:after="0"/>
        <w:rPr/>
      </w:pPr>
      <w:r>
        <w:rPr/>
        <w:t>поддержка со стороны государства процесса патентования российских изобретений за рубежом;</w:t>
      </w:r>
    </w:p>
    <w:p>
      <w:pPr>
        <w:pStyle w:val="Normal"/>
        <w:spacing w:before="0" w:after="0"/>
        <w:rPr/>
      </w:pPr>
      <w:r>
        <w:rPr/>
        <w:t>ясное законодательство в области внешнеэкономической деятельности (ВЭД);</w:t>
      </w:r>
    </w:p>
    <w:p>
      <w:pPr>
        <w:pStyle w:val="Normal"/>
        <w:spacing w:before="0" w:after="0"/>
        <w:rPr/>
      </w:pPr>
      <w:r>
        <w:rPr/>
        <w:t>нулевое налогообложение прибыли российских участников мирового рынка технологий инвестируемой в развитие производства и исследования;</w:t>
      </w:r>
    </w:p>
    <w:p>
      <w:pPr>
        <w:pStyle w:val="Normal"/>
        <w:spacing w:before="0" w:after="0"/>
        <w:rPr/>
      </w:pPr>
      <w:r>
        <w:rPr/>
        <w:t>проведение широкомасштабной кампании по привлечению молодых кадров в данную область.</w:t>
      </w:r>
    </w:p>
    <w:p>
      <w:pPr>
        <w:pStyle w:val="Normal"/>
        <w:spacing w:before="0" w:after="0"/>
        <w:rPr/>
      </w:pPr>
      <w:r>
        <w:rPr/>
        <w:t>Без государственной поддержки не возможно полномасштабное присутствие России на мировом рынке технологий, соответствующее накопленному опыту и богатству научных знаний.</w:t>
      </w:r>
    </w:p>
    <w:p>
      <w:pPr>
        <w:pStyle w:val="Normal"/>
        <w:spacing w:before="0" w:after="0"/>
        <w:rPr/>
      </w:pPr>
      <w:r>
        <w:rPr/>
        <w:t>Внедрение в мировые рынки технологии, означает возможности полноправного к нему доступа и участия в коммерческих операциях на уровне любой из индустриальных европейских стран. В связи с этим необходимо заранее планировать и осуществлять эту работу государственным и законодательным институтам.</w:t>
      </w:r>
    </w:p>
    <w:p>
      <w:pPr>
        <w:pStyle w:val="Normal"/>
        <w:spacing w:before="0" w:after="0"/>
        <w:rPr/>
      </w:pPr>
      <w:r>
        <w:rPr/>
        <w:t>Изучение закономерностей и движущих сил обмена технологиями в мире показывает необходимость вводить более широкий контроль становления технологической базы страны, чтобы она отвечала уровню индустриальных стран. Так, экспертизе должны подвергаться импортные технологии, поступающие по всем каналам, а не только за счет государственных средств. При этом важно учесть опыт, например, Мексики, в которой в течение многих лет приобретение иностранной технологии не контролировалось и не регулировалось в законодательном порядке. В результате для создания своеобразной преграды от притока в страну нежелательной технологии, контроля количества и качества поступающих технических новшеств правительство вынуждено было создать специальный административный орган - национальный реестр сделок по передаче технологий, возложив на него руководство регулированием притока технологий. В нем регистрируются технологии, успешно прошедшие специальную экспертизу из трех этапов - экономического, технического и правового. Особое внимание следует уделить скорейшей разработке программы планомерного импорта новейших технологий, его стимулирования, особенно для отраслей с явным технологическим отставанием, развитию и стимулированию экспорта национальных технологий и лицензионной торговли, задействованию для этого российского капитала, не только бюджетного, но и частных инвесторов. Главное - уменьшить их кажущийся риск за счет правительственных гарантий.</w:t>
      </w:r>
      <w:r>
        <w:br w:type="page"/>
      </w:r>
    </w:p>
    <w:p>
      <w:pPr>
        <w:pStyle w:val="Heading2"/>
        <w:ind w:hanging="0"/>
        <w:rPr/>
      </w:pPr>
      <w:r>
        <w:rPr/>
        <w:t>Заключение</w:t>
      </w:r>
    </w:p>
    <w:p>
      <w:pPr>
        <w:pStyle w:val="Normal"/>
        <w:spacing w:before="0" w:after="0"/>
        <w:rPr/>
      </w:pPr>
      <w:r>
        <w:rPr/>
      </w:r>
    </w:p>
    <w:p>
      <w:pPr>
        <w:pStyle w:val="Normal"/>
        <w:spacing w:before="0" w:after="0"/>
        <w:rPr/>
      </w:pPr>
      <w:r>
        <w:rPr/>
        <w:t>Технологии, будучи развитым фактором производства, обладают высокой международной мобильностью. Материальной основой возникновения и функционирования технологического рынка является международное разделение технологий, которое представляет собой исторически сложившееся или приобретенное сосредоточение этого товара в отдельных странах.</w:t>
      </w:r>
    </w:p>
    <w:p>
      <w:pPr>
        <w:pStyle w:val="Normal"/>
        <w:spacing w:before="0" w:after="0"/>
        <w:rPr/>
      </w:pPr>
      <w:r>
        <w:rPr/>
        <w:t>Рынок технологий функционирует в условиях правовой защиты научно-технических знаний и интеллектуальной собственности. Наиболее распространенными инструментами правовой защиты технологий являются патенты, лицензии, копирайт, товарный знак или марка.</w:t>
      </w:r>
    </w:p>
    <w:p>
      <w:pPr>
        <w:pStyle w:val="Normal"/>
        <w:spacing w:before="0" w:after="0"/>
        <w:rPr/>
      </w:pPr>
      <w:r>
        <w:rPr/>
        <w:t>Передача технологий условно может быть сведена к трём формам:</w:t>
      </w:r>
    </w:p>
    <w:p>
      <w:pPr>
        <w:pStyle w:val="Normal"/>
        <w:spacing w:before="0" w:after="0"/>
        <w:rPr/>
      </w:pPr>
      <w:r>
        <w:rPr/>
        <w:t>к экспорту и импорту технологий в неовеществленной форме в виде торговли лицензиями;</w:t>
      </w:r>
    </w:p>
    <w:p>
      <w:pPr>
        <w:pStyle w:val="Normal"/>
        <w:spacing w:before="0" w:after="0"/>
        <w:rPr/>
      </w:pPr>
      <w:r>
        <w:rPr/>
        <w:t>к вывозу ее в овеществленном виде;</w:t>
      </w:r>
    </w:p>
    <w:p>
      <w:pPr>
        <w:pStyle w:val="Normal"/>
        <w:spacing w:before="0" w:after="0"/>
        <w:rPr/>
      </w:pPr>
      <w:r>
        <w:rPr/>
        <w:t>к материализации ее в прямых заграничных инвестициях.</w:t>
      </w:r>
    </w:p>
    <w:p>
      <w:pPr>
        <w:pStyle w:val="Normal"/>
        <w:spacing w:before="0" w:after="0"/>
        <w:rPr/>
      </w:pPr>
      <w:r>
        <w:rPr/>
        <w:t>Важнейшими экономическими агентами на мировом рынке технологий выступают фирмы развитых стран. На них приходится, абсолютно преобладающая часть оборота мирового технологического рынка. В России за годы рыночных реформ произошел обвальный спад расходов на научные исследования и разработки, снизилась до критического порога изобретательская активность, наблюдается большая "утечка умов" за границу. Страна стала объектом получения технического содействия от мирового сообщества вместе с другими развивающимися странами и странами с переходной экономикой.</w:t>
      </w:r>
    </w:p>
    <w:p>
      <w:pPr>
        <w:pStyle w:val="Normal"/>
        <w:spacing w:before="0" w:after="0"/>
        <w:rPr/>
      </w:pPr>
      <w:r>
        <w:rPr/>
        <w:t>Совершенствование рыночного механизма международной передачи технологий приводит к повышению эффективности распределения данного фактора между странами, росту выгоды, получаемой торговыми партнерами. Однако рынок технологий характеризуется высокой степенью вмешательства государства, которое путем создания явных и скрытых ограничений на вывоз технологий стремится сохранить научно-техническое лидерство в той или иной области. При возведении барьеров на путях перемещения технологий государство в ряде случаев руководствуется соображениями национальной безопасности, мотивами политического и идеологического характера.</w:t>
      </w:r>
    </w:p>
    <w:p>
      <w:pPr>
        <w:pStyle w:val="Normal"/>
        <w:spacing w:before="0" w:after="0"/>
        <w:rPr/>
      </w:pPr>
      <w:r>
        <w:rPr/>
        <w:t>По прогнозам экспертов, в ближайшее время обмен технологиями в мире усилится. Такой вывод исходит, с одной стороны, из стремления индустриальных стран расширить масштабы НИОКР, повышать производительность труда и конкурентоспособность выпускаемой продукции, а с другой - из острой потребности расширения использования новейших технологий в новых индустриальных странах, во многих странах с переходной экономикой и в развивающихся странах.</w:t>
      </w:r>
    </w:p>
    <w:p>
      <w:pPr>
        <w:pStyle w:val="Normal"/>
        <w:spacing w:before="0" w:after="0"/>
        <w:rPr/>
      </w:pPr>
      <w:r>
        <w:rPr/>
        <w:t>Овладение передовыми технологиями является ключевым моментом в достижении конкурентных преимуществ национальной экономики.</w:t>
      </w:r>
      <w:r>
        <w:br w:type="page"/>
      </w:r>
    </w:p>
    <w:p>
      <w:pPr>
        <w:pStyle w:val="Heading2"/>
        <w:ind w:hanging="0"/>
        <w:rPr/>
      </w:pPr>
      <w:r>
        <w:rPr/>
        <w:t>Список литературы</w:t>
      </w:r>
    </w:p>
    <w:p>
      <w:pPr>
        <w:pStyle w:val="Normal"/>
        <w:spacing w:before="0" w:after="0"/>
        <w:rPr/>
      </w:pPr>
      <w:r>
        <w:rPr/>
      </w:r>
    </w:p>
    <w:p>
      <w:pPr>
        <w:pStyle w:val="Style25"/>
        <w:numPr>
          <w:ilvl w:val="0"/>
          <w:numId w:val="3"/>
        </w:numPr>
        <w:rPr/>
      </w:pPr>
      <w:r>
        <w:rPr/>
        <w:t>Авдокушин Е.Ф. Международные экономические отношения. Учебное пособие. - М.: ИВЦ "Маркетинг", 2001.</w:t>
      </w:r>
    </w:p>
    <w:p>
      <w:pPr>
        <w:pStyle w:val="Style25"/>
        <w:numPr>
          <w:ilvl w:val="0"/>
          <w:numId w:val="3"/>
        </w:numPr>
        <w:rPr/>
      </w:pPr>
      <w:r>
        <w:rPr/>
        <w:t>Авдокушин Е.Ф. Свободные (специальные) экономические зоны. - М.: МУПК, 1993.</w:t>
      </w:r>
    </w:p>
    <w:p>
      <w:pPr>
        <w:pStyle w:val="Style25"/>
        <w:numPr>
          <w:ilvl w:val="0"/>
          <w:numId w:val="3"/>
        </w:numPr>
        <w:rPr/>
      </w:pPr>
      <w:r>
        <w:rPr/>
        <w:t>Буглай В.Б., Ливенцев Н.Н. Международные экономические отношения. Учебное пособие. - М.: Финансы и статистика, 1996.</w:t>
      </w:r>
    </w:p>
    <w:p>
      <w:pPr>
        <w:pStyle w:val="Style25"/>
        <w:numPr>
          <w:ilvl w:val="0"/>
          <w:numId w:val="3"/>
        </w:numPr>
        <w:rPr/>
      </w:pPr>
      <w:r>
        <w:rPr/>
        <w:t>Иностранные инвестиции в России. - М.: Международные отношения, 1996.</w:t>
      </w:r>
    </w:p>
    <w:p>
      <w:pPr>
        <w:pStyle w:val="Style25"/>
        <w:numPr>
          <w:ilvl w:val="0"/>
          <w:numId w:val="3"/>
        </w:numPr>
        <w:rPr/>
      </w:pPr>
      <w:r>
        <w:rPr/>
        <w:t>История Европейской интеграции. - М.: Наука, 1996.</w:t>
      </w:r>
    </w:p>
    <w:p>
      <w:pPr>
        <w:pStyle w:val="Style25"/>
        <w:numPr>
          <w:ilvl w:val="0"/>
          <w:numId w:val="3"/>
        </w:numPr>
        <w:rPr/>
      </w:pPr>
      <w:r>
        <w:rPr/>
        <w:t>Киреев А.П. Международная экономика. - М.: "Международные отношения", 2002, (также предшествующие издания).</w:t>
      </w:r>
    </w:p>
    <w:p>
      <w:pPr>
        <w:pStyle w:val="Style25"/>
        <w:numPr>
          <w:ilvl w:val="0"/>
          <w:numId w:val="3"/>
        </w:numPr>
        <w:rPr/>
      </w:pPr>
      <w:r>
        <w:rPr/>
        <w:t>Коваленко В.П. Всемирное хозяйство: экономическая теория возникновения, становления. - М., 1992.</w:t>
      </w:r>
    </w:p>
    <w:p>
      <w:pPr>
        <w:pStyle w:val="Style25"/>
        <w:numPr>
          <w:ilvl w:val="0"/>
          <w:numId w:val="3"/>
        </w:numPr>
        <w:rPr/>
      </w:pPr>
      <w:r>
        <w:rPr/>
        <w:t>Кругман П., Обстфельд М. Международная экономика. Теория и политика. - М.: ЮНИТИ, 1997.</w:t>
      </w:r>
    </w:p>
    <w:p>
      <w:pPr>
        <w:pStyle w:val="Style25"/>
        <w:numPr>
          <w:ilvl w:val="0"/>
          <w:numId w:val="3"/>
        </w:numPr>
        <w:rPr/>
      </w:pPr>
      <w:r>
        <w:rPr/>
        <w:t>Левшин Ф.М. Мировой рынок: конъюнктура, цены и маркетинг. - М.: Международные отношения, 1993.</w:t>
      </w:r>
    </w:p>
    <w:p>
      <w:pPr>
        <w:pStyle w:val="Style25"/>
        <w:numPr>
          <w:ilvl w:val="0"/>
          <w:numId w:val="3"/>
        </w:numPr>
        <w:rPr/>
      </w:pPr>
      <w:r>
        <w:rPr/>
        <w:t>Линдерт П.Х. Экономика мирохозяйственных связей. - М.: Прогресс, 1992.</w:t>
      </w:r>
    </w:p>
    <w:p>
      <w:pPr>
        <w:pStyle w:val="Style25"/>
        <w:numPr>
          <w:ilvl w:val="0"/>
          <w:numId w:val="3"/>
        </w:numPr>
        <w:rPr/>
      </w:pPr>
      <w:r>
        <w:rPr/>
        <w:t>Макконел К.Р., Брю С.Л. Экономикс: Принципы, проблемы и политика, в 2-х т. - М.: 2002.</w:t>
      </w:r>
    </w:p>
    <w:p>
      <w:pPr>
        <w:pStyle w:val="Style25"/>
        <w:numPr>
          <w:ilvl w:val="0"/>
          <w:numId w:val="3"/>
        </w:numPr>
        <w:rPr/>
      </w:pPr>
      <w:r>
        <w:rPr/>
        <w:t>Медведев А.Г. Международная передача технологии. - СПб., 1992.</w:t>
      </w:r>
    </w:p>
    <w:p>
      <w:pPr>
        <w:pStyle w:val="Style25"/>
        <w:numPr>
          <w:ilvl w:val="0"/>
          <w:numId w:val="3"/>
        </w:numPr>
        <w:rPr/>
      </w:pPr>
      <w:r>
        <w:rPr/>
        <w:t>Миклашевский Н.А., Холопов А.В. Международная экономика. - М.:  МГУ, "Дело и сервис", 2002.</w:t>
      </w:r>
    </w:p>
    <w:p>
      <w:pPr>
        <w:pStyle w:val="Style25"/>
        <w:numPr>
          <w:ilvl w:val="0"/>
          <w:numId w:val="3"/>
        </w:numPr>
        <w:rPr/>
      </w:pPr>
      <w:r>
        <w:rPr/>
        <w:t>Михайлушкин А.И., Швимко П.Д. Международная экономика. - М.: ВШ, 2002.</w:t>
      </w:r>
    </w:p>
    <w:p>
      <w:pPr>
        <w:pStyle w:val="Style25"/>
        <w:numPr>
          <w:ilvl w:val="0"/>
          <w:numId w:val="3"/>
        </w:numPr>
        <w:rPr/>
      </w:pPr>
      <w:r>
        <w:rPr/>
        <w:t>Мухопад В.И. Международная торговля лицензиями. - М.: ВНИИПИ, 1994.</w:t>
      </w:r>
    </w:p>
    <w:p>
      <w:pPr>
        <w:pStyle w:val="Style25"/>
        <w:numPr>
          <w:ilvl w:val="0"/>
          <w:numId w:val="3"/>
        </w:numPr>
        <w:rPr/>
      </w:pPr>
      <w:r>
        <w:rPr/>
        <w:t>Носкова И.Я., Максимова Л.М. Международные экономические отношения. - М.: ЮНИТИ, 1996.</w:t>
      </w:r>
    </w:p>
    <w:p>
      <w:pPr>
        <w:pStyle w:val="Style25"/>
        <w:numPr>
          <w:ilvl w:val="0"/>
          <w:numId w:val="3"/>
        </w:numPr>
        <w:rPr/>
      </w:pPr>
      <w:r>
        <w:rPr/>
        <w:t>Нухович Э.С., Смитиенко Б.М., Эскиндаров М.А. Мировая экономика на рубеже ХХ-ХХ1 веков. - М.: Фин. акад. при Правительстве РФ, 1995.</w:t>
      </w:r>
    </w:p>
    <w:p>
      <w:pPr>
        <w:pStyle w:val="Style25"/>
        <w:numPr>
          <w:ilvl w:val="0"/>
          <w:numId w:val="3"/>
        </w:numPr>
        <w:rPr/>
      </w:pPr>
      <w:r>
        <w:rPr/>
        <w:t>Овчинников Г.П. Международная экономика.  - СПб.: 2001.</w:t>
      </w:r>
    </w:p>
    <w:p>
      <w:pPr>
        <w:pStyle w:val="Style25"/>
        <w:numPr>
          <w:ilvl w:val="0"/>
          <w:numId w:val="3"/>
        </w:numPr>
        <w:rPr/>
      </w:pPr>
      <w:r>
        <w:rPr/>
        <w:t>Семенов К.А. Международные экономические отношения. - М.: ЮНИТИ, 2003.</w:t>
      </w:r>
    </w:p>
    <w:p>
      <w:pPr>
        <w:pStyle w:val="Style25"/>
        <w:numPr>
          <w:ilvl w:val="0"/>
          <w:numId w:val="3"/>
        </w:numPr>
        <w:rPr/>
      </w:pPr>
      <w:r>
        <w:rPr/>
        <w:t>Сакс Дж. Рыночная экономика и Россия. - М.: Экономика, 1994.</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spacing w:before="0" w:after="0"/>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spacing w:before="0" w:after="0"/>
      <w:outlineLvl w:val="2"/>
    </w:pPr>
    <w:rPr>
      <w:b/>
      <w:bCs/>
      <w:lang w:val="en-US" w:eastAsia="en-US"/>
    </w:rPr>
  </w:style>
  <w:style w:type="paragraph" w:styleId="Heading4">
    <w:name w:val="Heading 4"/>
    <w:basedOn w:val="Normal"/>
    <w:next w:val="Normal"/>
    <w:qFormat/>
    <w:pPr>
      <w:keepNext w:val="true"/>
      <w:numPr>
        <w:ilvl w:val="3"/>
        <w:numId w:val="1"/>
      </w:numPr>
      <w:spacing w:before="0" w:after="0"/>
      <w:ind w:hanging="0"/>
      <w:jc w:val="center"/>
      <w:outlineLvl w:val="3"/>
    </w:pPr>
    <w:rPr>
      <w:i/>
      <w:iCs/>
      <w:lang w:val="en-US" w:eastAsia="en-US"/>
    </w:rPr>
  </w:style>
  <w:style w:type="paragraph" w:styleId="Heading5">
    <w:name w:val="Heading 5"/>
    <w:basedOn w:val="Normal"/>
    <w:next w:val="Normal"/>
    <w:qFormat/>
    <w:pPr>
      <w:keepNext w:val="true"/>
      <w:numPr>
        <w:ilvl w:val="4"/>
        <w:numId w:val="1"/>
      </w:numPr>
      <w:spacing w:before="0" w:after="0"/>
      <w:ind w:left="737" w:hanging="0"/>
      <w:jc w:val="left"/>
      <w:outlineLvl w:val="4"/>
    </w:pPr>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тиль КПП Знак"/>
    <w:qFormat/>
    <w:rPr>
      <w:sz w:val="18"/>
      <w:szCs w:val="18"/>
      <w:lang w:val="ru-RU"/>
    </w:rPr>
  </w:style>
  <w:style w:type="character" w:styleId="InternetLink">
    <w:name w:val="Hyperlink"/>
    <w:rPr>
      <w:color w:val="0000FF"/>
      <w:u w:val="single"/>
    </w:rPr>
  </w:style>
  <w:style w:type="character" w:styleId="Style9">
    <w:name w:val="СтильПП Знак"/>
    <w:qFormat/>
    <w:rPr>
      <w:color w:val="000000"/>
      <w:sz w:val="17"/>
      <w:szCs w:val="17"/>
      <w:lang w:val="ru-RU"/>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КП"/>
    <w:basedOn w:val="Normal"/>
    <w:qFormat/>
    <w:pPr>
      <w:spacing w:before="0" w:after="0"/>
      <w:ind w:firstLine="567"/>
    </w:pPr>
    <w:rPr/>
  </w:style>
  <w:style w:type="paragraph" w:styleId="Style18">
    <w:name w:val="Стиль КПП"/>
    <w:basedOn w:val="Normal"/>
    <w:qFormat/>
    <w:pPr>
      <w:spacing w:before="0" w:after="0"/>
      <w:ind w:firstLine="709"/>
    </w:pPr>
    <w:rPr/>
  </w:style>
  <w:style w:type="paragraph" w:styleId="Style19">
    <w:name w:val="Обычный (веб)"/>
    <w:basedOn w:val="Normal"/>
    <w:qFormat/>
    <w:pPr/>
    <w:rPr>
      <w:lang w:val="uk-UA"/>
    </w:rPr>
  </w:style>
  <w:style w:type="paragraph" w:styleId="Style20">
    <w:name w:val="Стиль ПП"/>
    <w:basedOn w:val="Style19"/>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before="0" w:after="0"/>
    </w:pPr>
    <w:rPr/>
  </w:style>
  <w:style w:type="paragraph" w:styleId="Style21">
    <w:name w:val="ОК"/>
    <w:basedOn w:val="Normal"/>
    <w:qFormat/>
    <w:pPr>
      <w:tabs>
        <w:tab w:val="clear" w:pos="708"/>
        <w:tab w:val="left" w:pos="567" w:leader="none"/>
      </w:tabs>
      <w:spacing w:lineRule="auto" w:line="312" w:before="0" w:after="0"/>
    </w:pPr>
    <w:rPr/>
  </w:style>
  <w:style w:type="paragraph" w:styleId="Contents1">
    <w:name w:val="TOC 1"/>
    <w:basedOn w:val="Normal"/>
    <w:next w:val="Normal"/>
    <w:pPr>
      <w:tabs>
        <w:tab w:val="clear" w:pos="708"/>
        <w:tab w:val="right" w:pos="1400" w:leader="dot"/>
      </w:tabs>
      <w:spacing w:before="0" w:after="0"/>
      <w:ind w:hanging="0"/>
    </w:pPr>
    <w:rPr/>
  </w:style>
  <w:style w:type="paragraph" w:styleId="Contents2">
    <w:name w:val="TOC 2"/>
    <w:basedOn w:val="Normal"/>
    <w:next w:val="Normal"/>
    <w:pPr>
      <w:tabs>
        <w:tab w:val="clear" w:pos="708"/>
        <w:tab w:val="left" w:pos="3500" w:leader="dot"/>
      </w:tabs>
      <w:spacing w:before="0" w:after="0"/>
      <w:ind w:hanging="0"/>
      <w:jc w:val="left"/>
    </w:pPr>
    <w:rPr>
      <w:smallCaps/>
    </w:rPr>
  </w:style>
  <w:style w:type="paragraph" w:styleId="Style22">
    <w:name w:val="СтильПП"/>
    <w:basedOn w:val="Style19"/>
    <w:qFormat/>
    <w:pPr>
      <w:ind w:firstLine="709"/>
    </w:pPr>
    <w:rPr>
      <w:color w:val="000000"/>
    </w:rPr>
  </w:style>
  <w:style w:type="paragraph" w:styleId="Header">
    <w:name w:val="Header"/>
    <w:basedOn w:val="Normal"/>
    <w:next w:val="TextBody"/>
    <w:pPr>
      <w:tabs>
        <w:tab w:val="clear" w:pos="708"/>
        <w:tab w:val="center" w:pos="4677" w:leader="none"/>
        <w:tab w:val="right" w:pos="9355" w:leader="none"/>
      </w:tabs>
      <w:spacing w:lineRule="auto" w:line="240" w:before="0" w:after="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spacing w:before="0" w:after="0"/>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spacing w:before="0" w:after="0"/>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spacing w:before="0" w:after="0"/>
      <w:ind w:hanging="0"/>
      <w:jc w:val="left"/>
    </w:pPr>
    <w:rPr/>
  </w:style>
  <w:style w:type="paragraph" w:styleId="Contents4">
    <w:name w:val="TOC 4"/>
    <w:basedOn w:val="Normal"/>
    <w:next w:val="Normal"/>
    <w:pPr>
      <w:tabs>
        <w:tab w:val="clear" w:pos="708"/>
        <w:tab w:val="right" w:pos="9345" w:leader="dot"/>
      </w:tabs>
      <w:spacing w:before="0" w:after="0"/>
      <w:ind w:hanging="0"/>
    </w:pPr>
    <w:rPr>
      <w:lang w:val="en-US" w:eastAsia="en-US"/>
    </w:rPr>
  </w:style>
  <w:style w:type="paragraph" w:styleId="Contents5">
    <w:name w:val="TOC 5"/>
    <w:basedOn w:val="Normal"/>
    <w:next w:val="Normal"/>
    <w:pPr>
      <w:spacing w:before="0" w:after="0"/>
      <w:ind w:left="958" w:firstLine="720"/>
    </w:pPr>
    <w:rPr/>
  </w:style>
  <w:style w:type="paragraph" w:styleId="23">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before="0" w:after="0"/>
      <w:ind w:hanging="0"/>
      <w:jc w:val="center"/>
    </w:pPr>
    <w:rPr>
      <w:sz w:val="20"/>
      <w:szCs w:val="20"/>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1:00Z</dcterms:created>
  <dc:creator>Chak</dc:creator>
  <dc:description/>
  <cp:keywords/>
  <dc:language>en-US</dc:language>
  <cp:lastModifiedBy>Mage</cp:lastModifiedBy>
  <dcterms:modified xsi:type="dcterms:W3CDTF">2011-10-03T22:01:00Z</dcterms:modified>
  <cp:revision>2</cp:revision>
  <dc:subject/>
  <dc:title>Курсовая</dc:title>
</cp:coreProperties>
</file>