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  <w:t>Р</w:t>
      </w:r>
      <w:r>
        <w:rPr>
          <w:sz w:val="28"/>
          <w:szCs w:val="36"/>
        </w:rPr>
        <w:t>абота по курсу "Статистика"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"Рынок услуг в европейском макрорегион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асть 1. Европейский макрорегион в системе мирового экспорта/импорта услуг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асть 2. Основные показатели развития отдельных видов услуг в Европ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асть 3. Рынок услуг в Европейском Союзе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lang w:val="ru-RU"/>
        </w:rPr>
      </w:pPr>
      <w:r>
        <w:rPr>
          <w:bCs/>
          <w:iCs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lang w:val="ru-RU"/>
        </w:rPr>
      </w:pPr>
      <w:r>
        <w:rPr>
          <w:bCs/>
          <w:iCs/>
          <w:sz w:val="28"/>
          <w:szCs w:val="28"/>
          <w:lang w:val="ru-RU"/>
        </w:rPr>
        <w:t>Источники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6"/>
          <w:u w:val="single"/>
          <w:lang w:val="ru-RU"/>
        </w:rPr>
      </w:pPr>
      <w:r>
        <w:rPr>
          <w:bCs/>
          <w:iCs/>
          <w:sz w:val="28"/>
          <w:szCs w:val="36"/>
          <w:u w:val="single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6"/>
          <w:u w:val="single"/>
          <w:lang w:val="ru-RU"/>
        </w:rPr>
      </w:pPr>
      <w:r>
        <w:rPr>
          <w:bCs/>
          <w:iCs/>
          <w:sz w:val="28"/>
          <w:szCs w:val="36"/>
          <w:u w:val="single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6"/>
          <w:u w:val="single"/>
          <w:lang w:val="ru-RU"/>
        </w:rPr>
      </w:pPr>
      <w:r>
        <w:rPr>
          <w:bCs/>
          <w:iCs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Одним из наиболее динамично развивающихся и перспективных секторов мирового рынка является торговля услугами, характеризующаяся устойчиво высокими темпами роста, превышающими в последнее десятилетие темпы роста международной торговли това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д услугой принято понимать такую деятельность, которая не воплощается в материальном продукте, а проявляется в некотором полезном для потребителя эффекте, удовлетворении конкретной потребности получателя услуги. В число услуг входят: транспортировка, банковское дело, страхование, туризм, телекоммуникационная связь, строительство, образование, реклама, медицинское обслуживание, обработка информационных данных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Международная торговля услугами не является новым явлением. Многие услуги давно приобрели важное международное значение. Повсюду в масштабах мировой экономики услуги потребляются во всё более возрастающих количествах. В большинстве национальных экономик доля услуг в производстве достигла большой величины, превысив в развитых странах 70%, а в развивающихся странах составила в среднем 50%. Страны, которые некогда доминировали в промышленном производстве (Соединенные Штаты, Великобритания, Германия, Франция, Япония), осознали свою роль в мировой экономике скорее в качестве конкурентоспособных поставщиков услуг, нежели в качестве производителей основных товаров. На долю экономически развитых государств приходится более 70% экспорта услуг. При этом удельный вес первой пятёрки ведущих стран превышает 50% мирового вывоза услуг, а на 4 государства – США, Великобританию, Германию и Францию приходится 44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Основное движение услуг осуществляется внутри Европейского макрорегиона. На него приходится половина мирового экспорта и мирового импорта услуг. Вместе с тем здесь наблюдается рост числа занятых в сфере услуг и доли третичного сектора в структуре ВВП. Для стран этого региона также характерны более высокие темпы роста внешней торговли услугами по сравнению с товарами и заметное увеличение их удельного веса в экспорте. Следует отметить, что большинство стран Европейского макрорегиона имеют положительное сальдо баланса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  <w:u w:val="single"/>
          <w:lang w:val="ru-RU"/>
        </w:rPr>
        <w:t>Часть 1.</w:t>
      </w:r>
      <w:r>
        <w:rPr>
          <w:bCs/>
          <w:iCs/>
          <w:sz w:val="28"/>
          <w:szCs w:val="32"/>
          <w:lang w:val="ru-RU"/>
        </w:rPr>
        <w:t xml:space="preserve"> Европейский макрорегион в системе мирового экспорта/импорта усл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16"/>
          <w:lang w:val="ru-RU"/>
        </w:rPr>
      </w:pPr>
      <w:r>
        <w:rPr>
          <w:bCs/>
          <w:i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На сегодняшний день Европейский макрорегион занимает ведущее место на мировом рынке услуг. На него приходится половина мирового экспорта и мирового импорта услуг. В Таблице 1.1. и Таблице 1.2. представлены лидеры в мировом экспорте и мировом импорте услуг, приведены показатели объёмов их экспорта/импорта услуг, доли в мировом экспорте услуг, а также показатели годового прироста их доли на мировом рынке услуг. Как можно заметить по данным, приведенным в таблице, основную группу стран, лидирующих в мировом экспорте/импорте услуг, составляют страны Европейского макрорегиона. Эти же страны характеризуются и наиболее высокими показателями годового прироста своей доли на мировом рынке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16"/>
          <w:lang w:val="ru-RU"/>
        </w:rPr>
      </w:pPr>
      <w:r>
        <w:rPr>
          <w:bCs/>
          <w:i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Таблица 1.1.</w:t>
      </w:r>
      <w:r>
        <w:rPr/>
        <w:t xml:space="preserve"> Лидеры в мировом экспорте услуг, 2006 г.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34"/>
        <w:gridCol w:w="2646"/>
        <w:gridCol w:w="2919"/>
        <w:gridCol w:w="18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Экспортё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Объём экспорта, билл. долл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 в мировом экспорте усл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%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СШ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Великобрит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7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ерм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8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Япо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Фран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4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сп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5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тал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7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Кит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Нидерлан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2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Инд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6"/>
          <w:lang w:val="ru-RU"/>
        </w:rPr>
      </w:pPr>
      <w:r>
        <w:rPr>
          <w:sz w:val="28"/>
          <w:szCs w:val="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Таблица 1.</w:t>
      </w:r>
      <w:r>
        <w:rPr/>
        <w:t>2. Лидеры в мировом импорте услуг, 2006 г.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34"/>
        <w:gridCol w:w="2646"/>
        <w:gridCol w:w="2919"/>
        <w:gridCol w:w="194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мпортё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Объём экспорта, билл. долл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 в мировом экспорте услу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 %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СШ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ерм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9,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Великобрит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2,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Япо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Фран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8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Кит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тал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8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рланд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8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lang w:val="ru-RU"/>
              </w:rPr>
              <w:t>Нидерлан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8,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lang w:val="ru-RU"/>
              </w:rPr>
              <w:t>Исп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7,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6"/>
          <w:lang w:val="ru-RU"/>
        </w:rPr>
      </w:pPr>
      <w:r>
        <w:rPr>
          <w:iCs/>
          <w:sz w:val="28"/>
          <w:szCs w:val="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  <w:u w:val="single"/>
          <w:lang w:val="ru-RU"/>
        </w:rPr>
        <w:t xml:space="preserve">Часть 2. </w:t>
      </w:r>
      <w:r>
        <w:rPr>
          <w:bCs/>
          <w:iCs/>
          <w:sz w:val="28"/>
          <w:szCs w:val="32"/>
          <w:lang w:val="ru-RU"/>
        </w:rPr>
        <w:t>Основные показатели развития отдельных видов услуг в Европ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16"/>
          <w:lang w:val="ru-RU"/>
        </w:rPr>
      </w:pPr>
      <w:r>
        <w:rPr>
          <w:bCs/>
          <w:i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гласно классификации услуг Всемирной торговой организации (ВТО) все услуги делятся на транспортные, туристические и прочие услуги, в состав которых входят услуги связи, строительства, страхования, финансовые, компьютерные и информационные, услуги в области авторского права и лицензирования и др. Таблица 2.1. отражает динамику развития отдельных видов услуг в период с 1995 по 2006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ru-RU"/>
        </w:rPr>
      </w:pPr>
      <w:r>
        <w:rPr>
          <w:b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Таблица 2.1. </w:t>
      </w:r>
      <w:r>
        <w:rPr/>
        <w:t>Годовой прирост экспорта отдельных видов услуг в Европе (%), 1995-2006 г.</w:t>
      </w:r>
    </w:p>
    <w:tbl>
      <w:tblPr>
        <w:tblW w:w="51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83"/>
        <w:gridCol w:w="883"/>
        <w:gridCol w:w="616"/>
        <w:gridCol w:w="616"/>
        <w:gridCol w:w="61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Вид услуг *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1995-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2000-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Все услуги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Транспортн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 xml:space="preserve">Туристические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Прочие услу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ru-RU"/>
        </w:rPr>
      </w:pPr>
      <w:r>
        <w:rPr>
          <w:b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 соответствии с данными Таблицы 2.1. построена диаграмма, отображающая динамику прироста экспорта отдельных видов услуг в Европейском макрорегионе в период </w:t>
      </w:r>
      <w:r>
        <w:rPr>
          <w:bCs/>
          <w:sz w:val="28"/>
          <w:szCs w:val="28"/>
          <w:lang w:val="ru-RU"/>
        </w:rPr>
        <w:t>с 1995 по 2006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Диаграмма 2.1. </w:t>
      </w:r>
      <w:r>
        <w:rPr>
          <w:iCs/>
          <w:sz w:val="28"/>
          <w:szCs w:val="28"/>
          <w:lang w:val="ru-RU"/>
        </w:rPr>
        <w:t xml:space="preserve">Динамика прироста экспорта отдельных видов услуг в Европейском макрорегионе в период </w:t>
      </w:r>
      <w:r>
        <w:rPr>
          <w:bCs/>
          <w:sz w:val="28"/>
          <w:szCs w:val="28"/>
          <w:lang w:val="ru-RU"/>
        </w:rPr>
        <w:t>с 1995 по 2006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7950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данной диаграмме можно сделать выводы о том, в период с 1995 по 2004 гг. для всех видов услуг были характерны довольно высокие темпы прироста экспорта, которые достигли своего максимума в 2004г., затем резко снизились к 2005 году, после чего вновь стали увеличиваться. Наибольшими темпами прироста в период с 1990 по 2005 гг. характеризовались транспортные услуги. Пик их прироста приходится на 2004г., когда соответствующий показатель достиг 25%. Однако с 2004 по 2006 гг. темпы прироста экспорта данного вида услуг характеризуются снижением, в то время в динамику прироста экспорта других видов услуг отмечается обратная ситу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Таблицах 2.2, 2.3, 2.4 приведены </w:t>
      </w:r>
      <w:r>
        <w:rPr>
          <w:bCs/>
          <w:iCs/>
          <w:sz w:val="28"/>
          <w:szCs w:val="28"/>
          <w:lang w:val="ru-RU"/>
        </w:rPr>
        <w:t>показатели объёмов экспорта/импорта транспортных, туристических и прочих услуг, их доли в мировом экспорте/импорте услуг, а также показатели годового прироста их доли на мировом рынке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16"/>
          <w:lang w:val="ru-RU"/>
        </w:rPr>
      </w:pPr>
      <w:r>
        <w:rPr>
          <w:bCs/>
          <w:iCs/>
          <w:sz w:val="28"/>
          <w:szCs w:val="16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Таблица 2.2. </w:t>
      </w:r>
      <w:r>
        <w:rPr/>
        <w:t>Рынок транспортных услуг Европы</w:t>
      </w:r>
    </w:p>
    <w:tbl>
      <w:tblPr>
        <w:tblW w:w="67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41"/>
        <w:gridCol w:w="666"/>
        <w:gridCol w:w="666"/>
        <w:gridCol w:w="883"/>
        <w:gridCol w:w="616"/>
        <w:gridCol w:w="616"/>
        <w:gridCol w:w="616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Объём, билл. долл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 %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0-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</w:tr>
      <w:tr>
        <w:trPr/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  <w:lang w:val="ru-RU"/>
              </w:rPr>
              <w:t>Экспор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вро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мпор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вро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Таблица 2.3. </w:t>
      </w:r>
      <w:r>
        <w:rPr/>
        <w:t>Рынок туристических услуг Европы</w:t>
      </w:r>
    </w:p>
    <w:tbl>
      <w:tblPr>
        <w:tblW w:w="67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41"/>
        <w:gridCol w:w="666"/>
        <w:gridCol w:w="666"/>
        <w:gridCol w:w="883"/>
        <w:gridCol w:w="616"/>
        <w:gridCol w:w="616"/>
        <w:gridCol w:w="616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Объём, билл. долл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 %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0-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</w:tr>
      <w:tr>
        <w:trPr/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  <w:lang w:val="ru-RU"/>
              </w:rPr>
              <w:t>Экспор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вро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мпор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вро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6"/>
          <w:lang w:val="ru-RU"/>
        </w:rPr>
      </w:pPr>
      <w:r>
        <w:rPr>
          <w:sz w:val="28"/>
          <w:szCs w:val="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Таблица 2.4. Прочие услуги *</w:t>
      </w:r>
    </w:p>
    <w:tbl>
      <w:tblPr>
        <w:tblW w:w="67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41"/>
        <w:gridCol w:w="666"/>
        <w:gridCol w:w="666"/>
        <w:gridCol w:w="883"/>
        <w:gridCol w:w="616"/>
        <w:gridCol w:w="616"/>
        <w:gridCol w:w="616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Объём, билл. долл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 %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0-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2006</w:t>
            </w:r>
          </w:p>
        </w:tc>
      </w:tr>
      <w:tr>
        <w:trPr/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  <w:lang w:val="ru-RU"/>
              </w:rPr>
              <w:t>Экспор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вро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мпор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вро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6"/>
          <w:lang w:val="ru-RU"/>
        </w:rPr>
      </w:pPr>
      <w:r>
        <w:rPr>
          <w:sz w:val="28"/>
          <w:szCs w:val="6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ru-RU"/>
        </w:rPr>
      </w:pPr>
      <w:r>
        <w:rPr>
          <w:bCs/>
          <w:iCs/>
          <w:sz w:val="28"/>
          <w:szCs w:val="32"/>
          <w:u w:val="single"/>
          <w:lang w:val="ru-RU"/>
        </w:rPr>
        <w:t xml:space="preserve">Часть 3. </w:t>
      </w:r>
      <w:r>
        <w:rPr>
          <w:bCs/>
          <w:iCs/>
          <w:sz w:val="28"/>
          <w:szCs w:val="32"/>
          <w:lang w:val="ru-RU"/>
        </w:rPr>
        <w:t>Рынок услуг в Европейском Союз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16"/>
          <w:lang w:val="ru-RU"/>
        </w:rPr>
      </w:pPr>
      <w:r>
        <w:rPr>
          <w:bCs/>
          <w:i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Ведущей группой стран по международной торговле услугами в Европейском регионе является Европейский союз, на долю которого приходится 27,3% мирового экспорта и 24% мирового импорта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Вместе с тем в странах данного региона наблюдается рост числа занятых в сфере услуг и доли третичного сектора в структуре ВВ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Ниже приведены сведения о структуре ВВП в среднем по Европейскому макрорегиону (2006 г.)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fr-FR"/>
        </w:rPr>
      </w:pPr>
      <w:r>
        <w:rPr>
          <w:iCs/>
          <w:sz w:val="28"/>
          <w:szCs w:val="28"/>
          <w:lang w:val="ru-RU"/>
        </w:rPr>
        <w:t>сельское хозяйство</w:t>
      </w:r>
      <w:r>
        <w:rPr>
          <w:iCs/>
          <w:sz w:val="28"/>
          <w:szCs w:val="28"/>
          <w:lang w:val="fr-FR"/>
        </w:rPr>
        <w:t>: 2%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fr-FR"/>
        </w:rPr>
      </w:pPr>
      <w:r>
        <w:rPr>
          <w:iCs/>
          <w:sz w:val="28"/>
          <w:szCs w:val="28"/>
          <w:lang w:val="ru-RU"/>
        </w:rPr>
        <w:t>промышленность</w:t>
      </w:r>
      <w:r>
        <w:rPr>
          <w:iCs/>
          <w:sz w:val="28"/>
          <w:szCs w:val="28"/>
          <w:lang w:val="fr-FR"/>
        </w:rPr>
        <w:t>: 27.1%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услуги</w:t>
      </w:r>
      <w:r>
        <w:rPr>
          <w:bCs/>
          <w:iCs/>
          <w:sz w:val="28"/>
          <w:szCs w:val="28"/>
          <w:lang w:val="fr-FR"/>
        </w:rPr>
        <w:t>: 70.7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Структура занятости населения в среднем по Европейскому макрорегиону (2002 г.)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fr-FR"/>
        </w:rPr>
      </w:pPr>
      <w:r>
        <w:rPr>
          <w:iCs/>
          <w:sz w:val="28"/>
          <w:szCs w:val="28"/>
          <w:lang w:val="ru-RU"/>
        </w:rPr>
        <w:t>сельское хозяйство</w:t>
      </w:r>
      <w:r>
        <w:rPr>
          <w:iCs/>
          <w:sz w:val="28"/>
          <w:szCs w:val="28"/>
          <w:lang w:val="fr-FR"/>
        </w:rPr>
        <w:t xml:space="preserve">: </w:t>
      </w:r>
      <w:r>
        <w:rPr>
          <w:iCs/>
          <w:sz w:val="28"/>
          <w:szCs w:val="28"/>
          <w:lang w:val="ru-RU"/>
        </w:rPr>
        <w:t>4,4</w:t>
      </w:r>
      <w:r>
        <w:rPr>
          <w:iCs/>
          <w:sz w:val="28"/>
          <w:szCs w:val="28"/>
          <w:lang w:val="fr-FR"/>
        </w:rPr>
        <w:t>%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fr-FR"/>
        </w:rPr>
      </w:pPr>
      <w:r>
        <w:rPr>
          <w:iCs/>
          <w:sz w:val="28"/>
          <w:szCs w:val="28"/>
          <w:lang w:val="ru-RU"/>
        </w:rPr>
        <w:t>промышленность</w:t>
      </w:r>
      <w:r>
        <w:rPr>
          <w:iCs/>
          <w:sz w:val="28"/>
          <w:szCs w:val="28"/>
          <w:lang w:val="fr-FR"/>
        </w:rPr>
        <w:t>: 27.1%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услуги</w:t>
      </w:r>
      <w:r>
        <w:rPr>
          <w:bCs/>
          <w:iCs/>
          <w:sz w:val="28"/>
          <w:szCs w:val="28"/>
          <w:lang w:val="fr-FR"/>
        </w:rPr>
        <w:t xml:space="preserve">: </w:t>
      </w:r>
      <w:r>
        <w:rPr>
          <w:bCs/>
          <w:iCs/>
          <w:sz w:val="28"/>
          <w:szCs w:val="28"/>
          <w:lang w:val="ru-RU"/>
        </w:rPr>
        <w:t>67.1</w:t>
      </w:r>
      <w:r>
        <w:rPr>
          <w:bCs/>
          <w:iCs/>
          <w:sz w:val="28"/>
          <w:szCs w:val="28"/>
          <w:lang w:val="fr-FR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основе приведенных сведений можно построить диаграммы, которые более наглядно отражают место сферы услуг в экономике стран Европейского макрореги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иаграмма 3.1 Структура ВВП в среднем по Европейскому макрорегиону (2006 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/>
        <w:drawing>
          <wp:inline distT="0" distB="0" distL="0" distR="0">
            <wp:extent cx="4306570" cy="187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47" t="18403" r="1697" b="2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Диаграмма 3. 2. Структура занятости населения в среднем по Европейскому макрорегиону (2002 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119370" cy="220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87" t="15991" r="1691" b="24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ru-RU"/>
        </w:rPr>
      </w:pPr>
      <w:r>
        <w:rPr>
          <w:b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В Таблице 3.1. представлены страны-лидеры в мировом экспорте услуг по состоянию на 2006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ru-RU"/>
        </w:rPr>
      </w:pPr>
      <w:r>
        <w:rPr>
          <w:b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Таблица 3.1.</w:t>
      </w:r>
      <w:r>
        <w:rPr/>
        <w:t xml:space="preserve"> Лидеры в мировом экспорте услуг, 2006 г.</w:t>
      </w:r>
    </w:p>
    <w:tbl>
      <w:tblPr>
        <w:tblW w:w="55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863"/>
        <w:gridCol w:w="1841"/>
        <w:gridCol w:w="645"/>
        <w:gridCol w:w="1892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8"/>
                <w:lang w:val="ru-RU"/>
              </w:rPr>
              <w:t>Страна</w:t>
            </w:r>
            <w:r>
              <w:rPr>
                <w:bCs/>
                <w:sz w:val="20"/>
                <w:szCs w:val="32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 xml:space="preserve">Объём, билл. долл.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%</w:t>
            </w:r>
          </w:p>
        </w:tc>
      </w:tr>
      <w:tr>
        <w:trPr/>
        <w:tc>
          <w:tcPr>
            <w:tcW w:w="5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  <w:lang w:val="ru-RU"/>
              </w:rPr>
              <w:t>Экспорт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5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СШ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Япо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Кит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Инд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/>
        <w:tc>
          <w:tcPr>
            <w:tcW w:w="5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28"/>
                <w:lang w:val="ru-RU"/>
              </w:rPr>
            </w:pPr>
            <w:r>
              <w:rPr>
                <w:bCs/>
                <w:iCs/>
                <w:sz w:val="20"/>
                <w:szCs w:val="28"/>
                <w:lang w:val="ru-RU"/>
              </w:rPr>
              <w:t>Импорт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ЕС (25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71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СШ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Япо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Кит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Кана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6"/>
          <w:lang w:val="ru-RU"/>
        </w:rPr>
      </w:pPr>
      <w:r>
        <w:rPr>
          <w:sz w:val="28"/>
          <w:szCs w:val="6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Диаграмма 3.3. Лидеры в мировом экспорте услуг, 200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83835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0475</wp:posOffset>
                </wp:positionH>
                <wp:positionV relativeFrom="paragraph">
                  <wp:posOffset>43180</wp:posOffset>
                </wp:positionV>
                <wp:extent cx="844550" cy="2868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86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55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ША</w:t>
                            </w:r>
                          </w:p>
                          <w:p>
                            <w:pPr>
                              <w:pStyle w:val="Normal"/>
                              <w:spacing w:lineRule="auto" w:line="55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ермания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рландия</w:t>
                            </w:r>
                          </w:p>
                          <w:p>
                            <w:pPr>
                              <w:pStyle w:val="Normal"/>
                              <w:spacing w:lineRule="auto" w:line="55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спания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олландия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талия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льгия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льша</w:t>
                            </w:r>
                          </w:p>
                          <w:p>
                            <w:pPr>
                              <w:pStyle w:val="Normal"/>
                              <w:spacing w:lineRule="auto" w:line="55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Австр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225.9pt;mso-wrap-distance-left:9.05pt;mso-wrap-distance-right:9.05pt;mso-wrap-distance-top:0pt;mso-wrap-distance-bottom:0pt;margin-top:3.4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spacing w:lineRule="auto" w:line="55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ША</w:t>
                      </w:r>
                    </w:p>
                    <w:p>
                      <w:pPr>
                        <w:pStyle w:val="Normal"/>
                        <w:spacing w:lineRule="auto" w:line="55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Франция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Германия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рландия</w:t>
                      </w:r>
                    </w:p>
                    <w:p>
                      <w:pPr>
                        <w:pStyle w:val="Normal"/>
                        <w:spacing w:lineRule="auto" w:line="55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спания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Голландия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талия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Бельгия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ольша</w:t>
                      </w:r>
                    </w:p>
                    <w:p>
                      <w:pPr>
                        <w:pStyle w:val="Normal"/>
                        <w:spacing w:lineRule="auto" w:line="55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Австр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есомненным лидером в становлении и прогрессе сектора услуг на протяжении прошлого века являются США. Сосредоточив в конце этого периода более 1/3 мирового производства услуг (доля США в ВВП вещной сферы составляет 30%), эта страна прокладывает путь для стран-последователей, задает ориентиры по многим магистральным направлениям общего поступательного движения -в области структурных тенденций, воспроизводственных пропорций, социальных отношений, глобализации, держит первенство в сфере технологий. Вслед за лидером идет Великобритания и с несколько большим отставанием следуют Франция, Канада, Италия, В Германии и особенно в Японии в большей степени сохраняются черты индустриальной экономики, и это обстоятельство расценивается экспертами как немаловажная причина сравнительно серьезных экономических проблем этих стран в последние полтора-два десятилетия. Но и здесь развитие услуг в последние годы явно ускор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Ведущими странами по торговле услугами в Европейском Союзе являются Великобритания, Германия и Фран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Вторым по величине экспортёром услуг в мире (после США) является Великобритания. В 2006г. её доля в мировом экспорте составила 8,3% (для сравнения США – 14,1%). Положительное сальдо в торговле услугами в Великобритании обеспечивается в первую очередь засчёт банковских и кредитных учреждений (доля Лондонских банков составляет около 20% международного кредитования. В Великобритании сосредоточена крупнейшая в мире сфера страховых услуг (около 1/5 части мирового рынка страховых услуг)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фера услуг Великобрит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сектор услуг в Великобритании, приходится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т ВВП Великобритании. В нем основную долю (около 40%) занимают деловые и финансовые услуги. На долю государственных услуг приходится 35%, торговлю 19%. Гостиничные услуги занимают 5% всего рынка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06 г. общий объем экспорта услуг возрос относительно 2005г. на 9,8%. Лидирующие позиции в экспорте заняли финансовы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то касается импорта услуг, то здесь лидирующие позиции занимали туристические услуги (35,4%, прирост на 3,7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ические услуги являются одним из основных сегментов рынка услуг Великобритании. В Великобритании работает более двух тысяч туристических компаний и фирм, наиболее крупными из которых являются "</w:t>
      </w:r>
      <w:r>
        <w:rPr>
          <w:sz w:val="28"/>
          <w:szCs w:val="28"/>
          <w:lang w:val="en-US"/>
        </w:rPr>
        <w:t>Vi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ust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itage</w:t>
      </w:r>
      <w:r>
        <w:rPr>
          <w:sz w:val="28"/>
          <w:szCs w:val="28"/>
        </w:rPr>
        <w:t>", "</w:t>
      </w:r>
      <w:r>
        <w:rPr>
          <w:sz w:val="28"/>
          <w:szCs w:val="28"/>
          <w:lang w:val="en-GB"/>
        </w:rPr>
        <w:t>Travelscope</w:t>
      </w:r>
      <w:r>
        <w:rPr>
          <w:sz w:val="28"/>
          <w:szCs w:val="28"/>
        </w:rPr>
        <w:t>", "</w:t>
      </w:r>
      <w:r>
        <w:rPr>
          <w:sz w:val="28"/>
          <w:szCs w:val="28"/>
          <w:lang w:val="en-GB"/>
        </w:rPr>
        <w:t>Travelcity</w:t>
      </w:r>
      <w:r>
        <w:rPr>
          <w:sz w:val="28"/>
          <w:szCs w:val="28"/>
        </w:rPr>
        <w:t>" и др. В туристическом бизнесе Великобритании занято около 1,4 млн. человек, в т.ч. 618 тыс. приходится на сферу обслуживания, 230 тыс. работают в гостиницах, принадлежащих туроператорам, 150 тыс. – туроператоры и агенты и 130 тыс. занято на туристическом транспор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зарубежных туристов, посетивших Великобританию в 2006 году, возросло на 6% по сравнению аналогичным периодом предыдущего года (с 29,9 млн. до 31,6 млн. посетите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ктор услуг Герм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а Германию приходится 6,1% мирового экспорта (3-е место в мире). При этом в послежнее время наблюдается рост производственных услуг. Большое распространение получили здесь транспортные услуги: в Германии самая развитая транспортная сеть в мире. Банковские услуги осуществляются крупнейшими в мире немецкими банками: Deutsche Bank, Dresdener Bank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Доля сектора услуг в ВВП: </w:t>
      </w:r>
      <w:r>
        <w:rPr>
          <w:iCs/>
          <w:sz w:val="28"/>
          <w:szCs w:val="28"/>
          <w:lang w:val="ru-RU"/>
        </w:rPr>
        <w:t>69,5% (2007г.)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Доля занятых в сфере услуг: </w:t>
      </w:r>
      <w:r>
        <w:rPr>
          <w:iCs/>
          <w:sz w:val="28"/>
          <w:szCs w:val="28"/>
          <w:lang w:val="ru-RU"/>
        </w:rPr>
        <w:t>63,8% (2006г.)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Услуги, получившие наибольшее распространение: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анковские услуги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ранспортные услуги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слуги страхования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уристические услу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ктор услуг Фран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Франция занимает 5-е место в мировом экспорте услуг (4,2% мирового экспорта), однако доля Франции на мировом рынке услуг снижается: в 90-е гг. она занимала второе место в мире, в 2001-2003 гг. – уже 3-е. В 2006 году годовой прирост объёма экспорта её услуг составил 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Доля сектора услуг в ВВП: </w:t>
      </w:r>
      <w:r>
        <w:rPr>
          <w:iCs/>
          <w:sz w:val="28"/>
          <w:szCs w:val="28"/>
          <w:lang w:val="ru-RU"/>
        </w:rPr>
        <w:t>77,3% (2007г.)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Доля занятых в сфере услуг: </w:t>
      </w:r>
      <w:r>
        <w:rPr>
          <w:iCs/>
          <w:sz w:val="28"/>
          <w:szCs w:val="28"/>
          <w:lang w:val="ru-RU"/>
        </w:rPr>
        <w:t>71,5% (2006г.)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Услуги, получившие наибольшее распространение: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финансовые услуги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ранспортные услуги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уристические услуги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научное и техническое сотруднич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Активными темпами развивается сектор услуг в Испании, Италии и Нидерландах. Имея в среднем 10%-ный годовой прирост объёма экспортируемых услуг, эти страны на протяжении 2001-2006гг. входят в 10-ку крупнейших экспортёров услуг в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6"/>
          <w:u w:val="single"/>
          <w:lang w:val="ru-RU"/>
        </w:rPr>
      </w:pPr>
      <w:r>
        <w:rPr>
          <w:bCs/>
          <w:iCs/>
          <w:sz w:val="28"/>
          <w:szCs w:val="36"/>
          <w:u w:val="single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  <w:u w:val="single"/>
          <w:lang w:val="ru-RU"/>
        </w:rPr>
      </w:pPr>
      <w:r>
        <w:rPr>
          <w:iCs/>
          <w:sz w:val="28"/>
          <w:szCs w:val="36"/>
          <w:u w:val="single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а сегодняшний день Европейский макрорегион занимает ведущее место на мировом рынке услуг. На него приходится половина мирового экспорта и мирового импорта услуг. Вместе с тем наблюдается рост числа занятых в сфере услуг и доли третичного сектора в структуре ВВП. Ведущей группой стран по международной торговле услугами в Европейском регионе является Европейский союз, на долю которого приходится 27,3% мирового экспорта и 24% мирового импорта услуг. Вторым по величине экспортёром услуг в мире (после США ) является Великобритания. В 2006г. её доля в мировом экспорте составила 8,3% (для сравнения США – 14,1%). Положительное сальдо в торговле услугами в Великобритании обеспечивается в первую очередь засчёт банковских и кредитных учреждений (доля Лондонских банков составляет около 20% международного кредитования. В Великобритании сосредоточена крупнейшая в мире сфера страховых услуг(около 1/5 части мирового рынка страховых услуг). На Германию приходится 6,1% мирового экспорта (3-е место в мире). При этом в послежнее время наблюдается рост производственных услуг. Большое распространение получили здесь транспортные услуги: в Германии самая развитая транспортная сеть в мире. Банковские услуги осуществляются крупнейшими в мире немецкими банками: Deutsche Bank, Dresdener Bank и др. Франция занимает 5-е место в мировом экспорте услуг (4,2% мирового экспорта), однако доля Франции на мировом рынке услуг снижается: в 90-е гг. она занимала второе место в мире, в 2001-2003 гг. – уже 3-е. В 2006 году годовой прирост объёма экспорта её услуг составил 0%. Активными темпами развивается сектор услуг в Испании, Италии и Нидерландах. Имея в среднем 10%-ный годовой прирост объёма экспортируемых услуг, эти страны на протяжении 2001-2006гг. входят в 10-ку крупнейших экспортёров услуг в мир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6"/>
          <w:u w:val="single"/>
          <w:lang w:val="en-US"/>
        </w:rPr>
      </w:pPr>
      <w:r>
        <w:rPr>
          <w:bCs/>
          <w:iCs/>
          <w:sz w:val="28"/>
          <w:szCs w:val="36"/>
          <w:u w:val="single"/>
          <w:lang w:val="ru-RU"/>
        </w:rPr>
        <w:t>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u w:val="single"/>
          <w:lang w:val="en-US"/>
        </w:rPr>
      </w:pPr>
      <w:r>
        <w:rPr>
          <w:bCs/>
          <w:i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bCs/>
          <w:iCs/>
          <w:sz w:val="28"/>
          <w:szCs w:val="28"/>
          <w:lang w:val="en-US"/>
        </w:rPr>
        <w:t xml:space="preserve">1. Central Intelligence Agency [Electronic resource]. – Mode of access: </w:t>
      </w:r>
      <w:r>
        <w:rPr>
          <w:bCs/>
          <w:iCs/>
          <w:sz w:val="28"/>
          <w:szCs w:val="28"/>
          <w:u w:val="single"/>
          <w:lang w:val="en-US"/>
        </w:rPr>
        <w:t>https://www.cia.gov/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  <w:u w:val="single"/>
          <w:lang w:val="en-US"/>
        </w:rPr>
      </w:pPr>
      <w:r>
        <w:rPr>
          <w:iCs/>
          <w:sz w:val="28"/>
          <w:szCs w:val="28"/>
          <w:lang w:val="en-US"/>
        </w:rPr>
        <w:t xml:space="preserve">2. World Trade Organization [Electronic resource]. – Mode of access: </w:t>
      </w:r>
      <w:r>
        <w:rPr>
          <w:iCs/>
          <w:sz w:val="28"/>
          <w:szCs w:val="28"/>
          <w:u w:val="single"/>
          <w:lang w:val="en-US"/>
        </w:rPr>
        <w:t>http://www.wto.org/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Статистический офис Великобритани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1. Расчет абсолютных и относительных показателей дина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 Поток прямых иностранных инвестиций в сферу услуг Великобритании (1995-2006гг.)</w:t>
      </w:r>
    </w:p>
    <w:tbl>
      <w:tblPr>
        <w:tblW w:w="13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666"/>
        <w:gridCol w:w="666"/>
        <w:gridCol w:w="666"/>
        <w:gridCol w:w="666"/>
        <w:gridCol w:w="666"/>
        <w:gridCol w:w="666"/>
        <w:gridCol w:w="733"/>
        <w:gridCol w:w="733"/>
        <w:gridCol w:w="666"/>
        <w:gridCol w:w="716"/>
        <w:gridCol w:w="766"/>
        <w:gridCol w:w="766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6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ямые иностранные инвестиции, млн. долл. СШ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6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4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9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36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бсолютный базисный прирос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2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7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5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6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2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9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87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бсолютный цепной прирос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4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 6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 5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3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 2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934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мп роста базисны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мп роста цепно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мп прироста базисны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мп прироста цепно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льф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. Характеристика статистической таблицы и её структурны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ru-RU"/>
        </w:rPr>
      </w:pPr>
      <w:r>
        <w:rPr>
          <w:bCs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аблица 1.1. Лидеры в мировом экспорте услуг, 2006 г.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34"/>
        <w:gridCol w:w="2646"/>
        <w:gridCol w:w="2919"/>
        <w:gridCol w:w="18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Экспортё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Объём экспорта, билл. долл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Доля в мировом экспорте усл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одовой прирост,%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СШ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Великобрит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7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Герм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8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Япо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Фран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4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сп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5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Итал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7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Кит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ru-RU"/>
              </w:rPr>
              <w:t>Нидерлан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2,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ru-RU"/>
              </w:rPr>
              <w:t>Инд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статистическая таблица содержит 3 типа заголовков: общий, верхние и боковые. Общий заголовок </w:t>
      </w:r>
      <w:r>
        <w:rPr>
          <w:bCs/>
          <w:sz w:val="28"/>
          <w:szCs w:val="28"/>
          <w:lang w:val="ru-RU"/>
        </w:rPr>
        <w:t>Лидеры в мировом экспорте услуг, 2006 г. располагается над макетом таблицы по центру и является внешним заголовком. Общий заголовок отражает содержание всей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ерхние заголовки характеризуют содержание граф (заголовки сказуемого): Экспортёры, Объём экспорта, Доля в мировом экспорте услуг, Годовой прирост, %. Боковые заголовки характеризуют содержание строк (заголовки подлежащего): Экспортёры (</w:t>
      </w:r>
      <w:r>
        <w:rPr>
          <w:sz w:val="28"/>
          <w:szCs w:val="28"/>
          <w:lang w:val="ru-RU"/>
        </w:rPr>
        <w:t xml:space="preserve">США, </w:t>
      </w:r>
      <w:r>
        <w:rPr>
          <w:bCs/>
          <w:sz w:val="28"/>
          <w:szCs w:val="28"/>
          <w:lang w:val="ru-RU"/>
        </w:rPr>
        <w:t xml:space="preserve">Великобритания, Германия, </w:t>
      </w:r>
      <w:r>
        <w:rPr>
          <w:sz w:val="28"/>
          <w:szCs w:val="28"/>
          <w:lang w:val="ru-RU"/>
        </w:rPr>
        <w:t>Япония</w:t>
      </w:r>
      <w:r>
        <w:rPr>
          <w:bCs/>
          <w:sz w:val="28"/>
          <w:szCs w:val="28"/>
          <w:lang w:val="ru-RU"/>
        </w:rPr>
        <w:t xml:space="preserve">, ….) </w:t>
      </w:r>
      <w:r>
        <w:rPr>
          <w:sz w:val="28"/>
          <w:szCs w:val="28"/>
          <w:lang w:val="ru-RU"/>
        </w:rPr>
        <w:t>По характеру подлежащего данная таблица является простой перечневой статистической таблицей. Подлежащее представляет собой простой перечень единиц, а именно стран-экспортёров услуг, сформированный по территориальному признаку. В подлежащем отсутствует группировка единиц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структурному строению сказуемого данная статистическая таблица является таблицей с простой разработкой сказуемого, поскольку показатели, определяющие сказуемое, не подразделяются на подгруппы, и значения каждого из сказуемых являются независимыми друг от д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2"/>
      <w:numFmt w:val="bullet"/>
      <w:suff w:val="space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2"/>
      <w:numFmt w:val="bullet"/>
      <w:suff w:val="space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12"/>
      <w:numFmt w:val="bullet"/>
      <w:suff w:val="space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jc w:val="both"/>
      <w:outlineLvl w:val="2"/>
    </w:pPr>
    <w:rPr>
      <w:b/>
      <w:bCs/>
      <w:i/>
      <w:sz w:val="26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be-BY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be-BY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0:00Z</dcterms:created>
  <dc:creator>Farfallina</dc:creator>
  <dc:description/>
  <cp:keywords/>
  <dc:language>en-US</dc:language>
  <cp:lastModifiedBy>Mage</cp:lastModifiedBy>
  <dcterms:modified xsi:type="dcterms:W3CDTF">2011-10-03T22:00:00Z</dcterms:modified>
  <cp:revision>2</cp:revision>
  <dc:subject/>
  <dc:title>Белорусский государственный университет</dc:title>
</cp:coreProperties>
</file>