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лорусский Национальный Технический Университе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ждународный Институт Дистанционного Образов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 предмету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ИРОВАЯ ЭКОНОМИКА»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а тему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СТЕМА МЕЖДУНАРОДНОГО КРЕДИТА: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, ТЕРМИНЫ, ТЕНДЕН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студент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пециальности 15.01.07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Шрифт 410033/2с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Маратов А.М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а:Мясник Е.В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ятие международного кредита и основные термины</w:t>
        <w:tab/>
        <w:tab/>
        <w:t>4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ормы и виды международного кредита</w:t>
        <w:tab/>
        <w:tab/>
        <w:tab/>
        <w:tab/>
        <w:tab/>
        <w:t>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ые тенденции развития системы международного кредита12</w:t>
      </w:r>
    </w:p>
    <w:p>
      <w:pPr>
        <w:pStyle w:val="Heading1"/>
        <w:spacing w:lineRule="auto" w:line="36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 И ЛИТЕРАТУРЫ</w:t>
        <w:tab/>
        <w:t>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Бесспорно, международные потоки капитала, которые в своем движении принимают форму международного кредита, являются важнейшей составной частью перемещения факторов производства, что обусловливает важность и актуальность данной темы в курсе изучения предмета Мировая экономика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Объектом данной работы выступает система международного кредита. Предметом – ее виды, тенденции, термины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Целью настоящей работы является рассмотрение сущности и структурных элементов системы международного кредита, а также ее видов, современных направлений развития и основной терминологии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Чтобы достигнуть поставленную в работе цель, необходимо решить следующие задачи: </w:t>
      </w:r>
    </w:p>
    <w:p>
      <w:pPr>
        <w:pStyle w:val="TextBodyIndent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ассмотреть сущность международного кредита, раскрыв основные термины, связанные с данной категорией;</w:t>
      </w:r>
    </w:p>
    <w:p>
      <w:pPr>
        <w:pStyle w:val="TextBodyIndent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оказать систему международного кредита;</w:t>
      </w:r>
    </w:p>
    <w:p>
      <w:pPr>
        <w:pStyle w:val="TextBodyIndent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ривести основную классификацию видов и форм международного кредита;</w:t>
      </w:r>
    </w:p>
    <w:p>
      <w:pPr>
        <w:pStyle w:val="TextBodyIndent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аскрыть современные тенденции развития системы международного кредита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нятие международного кредита и основные терм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ый кредит представляет собой движение ссудного капитала в сфере международных экономических отношений, связанных с предоставлением валютных и товарных ресурсов на условиях возвратности, срочности и уплаты проц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кредиторов и заемщиков могут выступать банки, фирмы, государственный учреждения, правительства, международные и региональные валютно-кредитные финансовы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ый кредит возник как один из рычагов первоначального накопления капитала. Основой его развития стали выход производства за национальные рамки, усиление интернационализации связей, международное обобществление капитала, специализация и кооперирование производства. Интенсификация мирохозяйственных связей, углубление международного разделения труда обусловили возрастание масштабов и увеличение сроков международного кред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очниками международного кредита являются временно высвобождаемая у предприятий в процессе кругооборота часть капитала в денежной форме, денежные накопления государства и личного сектора, мобилизуемые банками. Международный кредит отличается от внутреннего межгосударственной миграцией и укрупнением этих традиционных источников за счет привлечения их из различных стран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отя международный кредит опосредует движение товаров, услуг и капиталов во внешнем обороте, движение ссудного капитала за национальными границами относительно самостоятельно по отношению к товарам, произведенным за счет прибыли от эксплуатации введенного в строй оборудования с помощью заемных средств предприятия, а также использования кредита в некоммерческих целя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ый кредит участвует в кругообороте капитала на всех его стадиях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превращении денежного капитала в производственный путем приобретения импортного оборудования, сырья, топлива, в процессе производства в форме кредитования под незавершенное производство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реализации товаров на мировых рынках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Международный кредит в тесной связи с внутренним принимает участие в смене форм собственности, обеспечивает непрерывность воспроизводства, обслуживает все его фазы. Разновременность отдельных фаз воспроизводства, несовпадение времени и места вступления в международный оборот реализуемой стоимости и необходимых для этой реализации платежных средств, несовпадение валютного оборота с движением ссудного капитала определяют взаимосвязь международного кредита и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международного кредита с воспроизводством проявляется в следующих его принципа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озвратность: если полученные средства не возвращаются, то имеет место безвозвратная передача денежного капитала, т.е. финансировани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очность, означающая возвратность кредита в течение оговоренного сро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ность, отражающая действие закона стоимости и способ осуществления дифференцированных условий креди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ьная обеспеченность, проявляющаяся в гарантии его пога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елевой характер – определение конкретных объектов кредита, его применение прежде всего в целях стимулирования национального экспорта страны-кредитора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Международный кредит выполняет следующие функции, отражающие специфику движения ссудного капитала в сфере международных экономических отношений: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ерераспределение финансовых и материальных средств между странами, позволяя использовать их с большей эффективностью, или удовлетворение наиболее острых потребностей в заемных средствах. Через механизм международного кредита ссудный капитал устремляется в те сферы, которым отдается предпочтение исходя из текущих и стратегических задач национального капитала в целях обеспечения максимальных прибылей, способствуя тем самым выравниванию нормы прибыли;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экономию издержек обращения в сфере международных расчетов путем замены действительных денег (золотых, серебряных) кредитными, а также путем развития и ускорения безналичных платежей, замены наличного валютного оборота международными кредитными операциями. На базе международного кредита возникли возникли кредитные средства международных расчетов – векселя, чеки, депозитные сертификаты, а также переводы и др. </w:t>
      </w:r>
    </w:p>
    <w:p>
      <w:pPr>
        <w:pStyle w:val="TextBodyIndent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 xml:space="preserve">усиление процесса накопления в рамках всего мирового хозяйства путем направления временно свободных денежных средств одних стран на финансирование капиталовложений в других. Благодаря привлечению иностранных кредитов ускоряется процесс капитализации прибавочной стоимости, раздвигаются границы индивидуального накопления, капиталы предпринимателей одной страны увеличиваются за счет присоединения к ним средств других стран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Международный кредит издавна выступает фактором, содействующим превращению индивидуальных предприятий в акционерные общества, созданию новых фирм. Кредит дает возможность распоряжаться в известных пределах капиталом, собственностью и трудовыми ресурсами различных стран. Льготные международные кредиты крупным компаниям и затруднение доступа мелким и средним фирмам к мировому рынку ссудных капиталов способствуют усилению концентрации и централизации капитала. </w:t>
      </w:r>
    </w:p>
    <w:p>
      <w:pPr>
        <w:pStyle w:val="TextBodyIndent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 xml:space="preserve">ускорение процесса реализации товаров и услуг в мировом масштабе. 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Таким образом, положительная роль кредита состоит в следующем: он способствует ускорению развития производительных сил, интернационализации и обмену; является мощным фактором расширения международной торговли, порождая дополнительный спрос на рынке; особенно велико его значение при реализации за границей машин и оборудования. Кредитование экспорта такой продукции служит сильным орудием конкурентной борьбы на мировом рынке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Функции международного кредита могут претерпевать изменения, при этом кредитные отношения выполняют функцию регулирования экономики и сами становятся объектом регулирования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Итак, международный кредит играет роль связующего звена и передаточного механизма, воздействующих на внешнеэкономические отношения и в конечном счете на воспроизводство. Будучи продуктом роста производства, международный кредит одновременно является его необходимым условием и катализатором. Он способствует интернационализации производства и обмена, образованию и развитию мирового рынк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Формы и виды международного кредита</w:t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>Разнообразные формы и виды международного кредита можно классифицировать по нескольким главным признакам, характеризующим отдельные стороны кредитных отношений. В данном работе мы используем классификацию доктора экономических наук, профессора БГЭУ, члена Экспертного совета по экономическому развитию Совета Министров Республики Беларусь В.А. Дадалко[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  <w:r>
        <w:rPr>
          <w:color w:val="000000"/>
        </w:rPr>
        <w:t xml:space="preserve">]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 </w:t>
      </w:r>
      <w:r>
        <w:rPr>
          <w:bCs/>
          <w:iCs/>
          <w:color w:val="000000"/>
        </w:rPr>
        <w:t>источникам</w:t>
      </w:r>
      <w:r>
        <w:rPr>
          <w:color w:val="000000"/>
        </w:rPr>
        <w:t xml:space="preserve"> различают </w:t>
      </w:r>
      <w:r>
        <w:rPr>
          <w:iCs/>
          <w:color w:val="000000"/>
        </w:rPr>
        <w:t>внутреннее</w:t>
      </w:r>
      <w:r>
        <w:rPr>
          <w:color w:val="000000"/>
        </w:rPr>
        <w:t xml:space="preserve"> и </w:t>
      </w:r>
      <w:r>
        <w:rPr>
          <w:iCs/>
          <w:color w:val="000000"/>
        </w:rPr>
        <w:t>внешнее</w:t>
      </w:r>
      <w:r>
        <w:rPr>
          <w:color w:val="000000"/>
        </w:rPr>
        <w:t xml:space="preserve"> (иностранное) кредитование. Они тесно взаимосвязаны и обслуживают все стадии движения товара, пребывание его в пути и на складе, в том числе за границей, а также использование товара импортером в процессе производства и потребления. Чем ближе товар к реализации, тем благоприятнее, как правило, для заемщика условия кредита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 </w:t>
      </w:r>
      <w:r>
        <w:rPr>
          <w:bCs/>
          <w:iCs/>
          <w:color w:val="000000"/>
        </w:rPr>
        <w:t>назначению</w:t>
      </w:r>
      <w:r>
        <w:rPr>
          <w:color w:val="000000"/>
        </w:rPr>
        <w:t xml:space="preserve"> кредиты подразделяют на: </w:t>
      </w:r>
      <w:r>
        <w:rPr>
          <w:iCs/>
          <w:color w:val="000000"/>
        </w:rPr>
        <w:t>коммерческие</w:t>
      </w:r>
      <w:r>
        <w:rPr>
          <w:color w:val="000000"/>
        </w:rPr>
        <w:t xml:space="preserve"> кредиты, непосредственно связанные с внешней торговлей и услугами, </w:t>
      </w:r>
      <w:r>
        <w:rPr>
          <w:iCs/>
          <w:color w:val="000000"/>
        </w:rPr>
        <w:t>финансовые</w:t>
      </w:r>
      <w:r>
        <w:rPr>
          <w:color w:val="000000"/>
        </w:rPr>
        <w:t xml:space="preserve"> кредиты, используемые на любые другие цели, включая прямые капиталовложения, строительство инвестиционных объектов, приобретение ценных бумаг, погашение внешней задолженности, валютную интервенцию; </w:t>
      </w:r>
      <w:r>
        <w:rPr>
          <w:iCs/>
          <w:color w:val="000000"/>
        </w:rPr>
        <w:t xml:space="preserve">«промежуточные» кредиты, </w:t>
      </w:r>
      <w:r>
        <w:rPr>
          <w:color w:val="000000"/>
        </w:rPr>
        <w:t xml:space="preserve">предназначенные для обслуживания смешанных форм вывоза капиталов, товаров и услуг, например, в виде выполнения подрядных работ (инжиниринг)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</w:rPr>
        <w:t>По</w:t>
      </w:r>
      <w:r>
        <w:rPr>
          <w:iCs/>
          <w:color w:val="000000"/>
        </w:rPr>
        <w:t xml:space="preserve"> </w:t>
      </w:r>
      <w:r>
        <w:rPr>
          <w:bCs/>
          <w:iCs/>
          <w:color w:val="000000"/>
        </w:rPr>
        <w:t>видам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кредиты делятся на: </w:t>
      </w:r>
      <w:r>
        <w:rPr>
          <w:iCs/>
          <w:color w:val="000000"/>
        </w:rPr>
        <w:t>товарные</w:t>
      </w:r>
      <w:r>
        <w:rPr>
          <w:color w:val="000000"/>
        </w:rPr>
        <w:t xml:space="preserve">, предоставляемые в основном экспортерами своим покупателям; </w:t>
      </w:r>
      <w:r>
        <w:rPr>
          <w:iCs/>
          <w:color w:val="000000"/>
        </w:rPr>
        <w:t xml:space="preserve">валютные, </w:t>
      </w:r>
      <w:r>
        <w:rPr>
          <w:color w:val="000000"/>
        </w:rPr>
        <w:t xml:space="preserve">предоставляемые банками в денежной форме. В ряде случаев валютный кредит является одним из условий коммерческой сделки по поставке оборудования и используется для кредитования местных затрат по строительству объекта на базе импортного оборудования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 </w:t>
      </w:r>
      <w:r>
        <w:rPr>
          <w:bCs/>
          <w:iCs/>
          <w:color w:val="000000"/>
        </w:rPr>
        <w:t>валюте займа</w:t>
      </w:r>
      <w:r>
        <w:rPr>
          <w:color w:val="000000"/>
        </w:rPr>
        <w:t xml:space="preserve"> различают международные кредиты, предоставляемые в валюте страны-заемщика, страны кредитора, третьей страны или в международной счетной денежной единице, базирующейся на валютной корзине (СДР, ЭКЮ и др.)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 </w:t>
      </w:r>
      <w:r>
        <w:rPr>
          <w:bCs/>
          <w:iCs/>
          <w:color w:val="000000"/>
        </w:rPr>
        <w:t>срокам</w:t>
      </w:r>
      <w:r>
        <w:rPr>
          <w:color w:val="000000"/>
        </w:rPr>
        <w:t xml:space="preserve"> международные кредиты подразделяются на: </w:t>
      </w:r>
      <w:r>
        <w:rPr>
          <w:iCs/>
          <w:color w:val="000000"/>
        </w:rPr>
        <w:t>краткосрочные</w:t>
      </w:r>
      <w:r>
        <w:rPr>
          <w:color w:val="000000"/>
        </w:rPr>
        <w:t xml:space="preserve"> – до 1 года (и сверхкраткосрочные – до 3 месяцев, недельные, однодневные); </w:t>
      </w:r>
      <w:r>
        <w:rPr>
          <w:iCs/>
          <w:color w:val="000000"/>
        </w:rPr>
        <w:t>среднесрочные</w:t>
      </w:r>
      <w:r>
        <w:rPr>
          <w:color w:val="000000"/>
        </w:rPr>
        <w:t xml:space="preserve"> – от 1 года до 5 лет; </w:t>
      </w:r>
      <w:r>
        <w:rPr>
          <w:iCs/>
          <w:color w:val="000000"/>
        </w:rPr>
        <w:t>долгосрочные</w:t>
      </w:r>
      <w:r>
        <w:rPr>
          <w:color w:val="000000"/>
        </w:rPr>
        <w:t xml:space="preserve"> – свыше 5 лет.В ряде стран среднесрочными считаются кредиты до 7-10 лет, а долгосрочными – свыше 10 лет. Долгосрочный международный кредит предназначен, как правило, для инвестиций в основные средства производства, обслуживает до 80% экспорта машин и комплектного оборудования, новые фирмы международного торгово-экономического сотрудничества (крупномасштабные проекты, научно-исследовательские работы, внедрение новых технологий). В процессе трансформации краткосрочных кредитов в средне- и долгосрочные часто активно участвуют государство, выступая в качестве гаранта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Кроме срока предоставления классификация по условиям и организационно-правовым рамкам предоставления кредитов производится по традиционным для практики международного заимствования параметрам кредитов: а) тип процентной ставки – постоянная или «плавающая» (привязанная к одной из международных ставок типа </w:t>
      </w:r>
      <w:r>
        <w:rPr>
          <w:color w:val="000000"/>
          <w:lang w:val="en-US"/>
        </w:rPr>
        <w:t>LIBOR</w:t>
      </w:r>
      <w:r>
        <w:rPr>
          <w:color w:val="000000"/>
        </w:rPr>
        <w:t xml:space="preserve">). б) льготность (может быть охарактеризована величиной процентной ставки, длительностью моратория, срока, на время которого заемщик освобождается от возврата кредита, гибкостью графика погашения). в) организационно-правовые формы предоставления кредитов – кредитные линии, разовые кредиты, овердрафты (дебетовые сальдо)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С точки зрения </w:t>
      </w:r>
      <w:r>
        <w:rPr>
          <w:bCs/>
          <w:color w:val="000000"/>
        </w:rPr>
        <w:t>кредитного обеспечения</w:t>
      </w:r>
      <w:r>
        <w:rPr>
          <w:color w:val="000000"/>
        </w:rPr>
        <w:t xml:space="preserve"> различаются обеспеченные и бланковые кредиты. Обеспечением обычно служат товары, товарораспределительные и другие коммерческие документы, ценные бумаги, векселя, недвижимость и прочие ценности. Залог товаров для получения кредита осуществляется в трех формах: твердый залог (определенная товарная масса закладывается в пользу банка); залог товара в обороте (учитывается остаток товара соответствующего ассортимента на определенную сумму); залог товара в переработке (из заложенного товара можно изготавливать изделия, не передавая их в залог банку)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Бланковый кредит выдается под обязательство должника погасить его в определенный срок. Обычно документом по этому кредиту служит соло-вексель с одной подписью заемщика. 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С точки зрения техники </w:t>
      </w:r>
      <w:r>
        <w:rPr>
          <w:bCs/>
          <w:color w:val="000000"/>
        </w:rPr>
        <w:t xml:space="preserve">предоставления </w:t>
      </w:r>
      <w:r>
        <w:rPr>
          <w:color w:val="000000"/>
        </w:rPr>
        <w:t xml:space="preserve">различаются финансовые («наличные кредиты»), зачисляемые на счет заемщика и поступающие в его распоряжение, акцептные кредиты в форме акцепта тратты импортером или банком; депозитные сертификаты; облигационные займы; консорциальные кредиты и т.д. В зависимости от того, кто выступает в качестве кредитора, различают формы кредита: частные кредиты, предоставляемые фирмами, банками, иногда посредниками; правительственные; смешанные, в которых участвуют частные предприятия и государство; кредиты международных и региональных валютно-кредитных и финансовых организаций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В современных условиях международное кредитование осуществляется прежде всего по линии займов. Займы представляют собой прямое заимствование средств у кредитора под определенный процент на строго оговоренный срок. В качестве кредитора и заемщика могут выступать правительства различных стран, банки, международные экономические организации, частные фирмы и т.д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Широкое распространение в экономических отношениях стран мирового сообщества получили торговые кредиты, предоставляемые  на короткий срок с целью ускорить и облегчить оборот товаров и услуг между странами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Для кредитов, получаемых под государственные гарантии, также имеется ряд классификаций, в частности по целевому назначению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Государственные кредиты краткосрочного характера, привлекаемые в целях регулирования платежного баланса, используются на протяжении изначально ограниченного времени для целей поддержания критического уровня внутреннего потребления за счет импорта товаров первой необходимости. Отличительными чертами таких кредитов являются: обусловленность финансирования как такового закупками товаров и услуг у строго определенного кредитором перечня иностранных предприятий или по ограниченной товарной номенклатуре (так называемая «связанность кредита»); невыгодные условия самого кредита.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Государственные займы долгосрочного характера, обеспечивающие реализацию крупных инвестиционных проектов в ключевых секторах экономики и увеличение экспортного потенциала страны, осуществляются в рамках правительственных и отраслевых программ. Специфика таких кредитов обусловлена благоприятными условиями их предоставления (умеренная процентная ставка, значительный срок предоставления кредита, мораторий на выплату, низкий график погашения, возможность автоматической пролонгации кредита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Государственные кредиты восстановительного (реабилитационного) характера, направленные на создание институциональных основ проведения экономических реформ в различных отраслях и органах государственного управления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аким образом, формы и виды международного кредита можно классифицировать по нескольким основаниям, характеризующим отдельные стороны кредитных отношений, в частности: источникам, назначению, валюте займа, срокам, типу процентной ставки, льготности, организационно-правовым формам, кредитному обеспечению и другим. Еще сравнительно недавно основным кредитором являлись США. После нефтяных шоков 70-х годов к ним присоединились страны-экспортеры нефти. Развивающиеся страны выступали в роли заемщика средств. В 80-е годы ситуация на мировом рынке кредитов изменилась. Роль основного кредитора перешла к Японии и Канаде, а также к некоторым европейским странам. Доминирующей формой международного кредитования стал частный креди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сновные тенденции развития системы международного креди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ое движение капитала, т.е. международный кредит, обеспечивается особой институциональной структурой. Субъектами этой структуры выступают профессиональные посредники между конечными заемщиками и кредиторами разных стран. К ним относятся: транснациональные банки, финансовые компании, фондовые биржи и другие кредитно-финансовые учреждения. Они аккумулируют огромные денежные накопления, поступающие на мировой рынок капитала от официальных институтов, частных фирм, банков, страховых компаний, пенсионных фондов. Основными клиентами кредитно-финансовых учреждений, выступающих в качестве заемщиков на мировом рынке капитала, являются ТНК, государство, государственные органы, международные региональны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в институциональной структуре международного кредита существенно возросло значение международных валютно-кредитных организаций (Международных банк реконструкции и развития, Международная финансовая корпорация, Международная ассоциация развития), а также межгосударственных фондов (Международный валютный фонд, Европейский фонд валютного сотрудничества, Европейский социальный фон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место в институциональной структуре международного кредита занимают международные финансовые центры. Они аккумулируют и распределяют по всему миру огромные массы финансовых средств. В них сосредоточены многочисленные кредитно-финансовые учреждения, обслуживающие мироторговые и финансовые потоки. В финансовых центрах совершается значительная часть всех международных валютных, депозитных, кредитных, эмиссионных и страх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нансовые центры географически локализуются там, где выполняются определенные предпосылки для их нормального функционирования (высокий уровень экономического развития страны; активное участие ее в Международной торговле; развитая банковская система; либеральное валютное и налоговое законодательство; политическая стабильность и выгодное географическое положение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Ведущим финансовым центром считается Нью-Йорк. Главными европейскими финансовыми центрами являются Лондон, Цюрих, Франкфурт — на — Майне и Люксембург. В последние 10-летия неуклонно повышается значение Токио как международного финансового центр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международный кредит представляет собой международное перемещение финансовых требований, потоки между кредиторами и заемщиками в различных странах или финансовые потоки между собственниками и предприятиями, которыми они владеют за рубежом, с целью получения процента или дивиден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словиях нормально работающей системы международного кредита, его эффективность с глобальной точки зрения означает, что выгоды некоторых участников международного кредита превосходят потери других участников. В этом случае воздействие международного кредита на международную экономику идентично воздействию либерализации торговли или миграции тру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ое движение капитала, т.е. международный кредит, обеспечивается особой институциональной структурой.  Субъектами этой структуры выступают профессиональные посредники между конечными заемщиками и кредиторами разных стран: транснациональные банки, финансовые компании, фондовые биржи и другие кредитно-финансовые учреждения. Они аккумулируют огромные денежные накопления, поступающие на мировой рынок капитала от официальных институтов, частных фирм, банков, страховых компаний, пенсионных фондов. Основными клиентами кредитно-финансовых учреждений, выступающих в качестве заемщиков на мировом рынке капитала, являются ТНК, государство, государственные органы, международные региональны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в институциональной структуре международного кредита существенно возросло значение международных валютно-кредитных организаций, а также межгосударственных фондов. Особое место в институциональной структуре международного кредита занимают и международные финансовые центры (Нью-Йорк, Лондон и другие).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СПИСОК ИСПОЛЬЗОВАННЫХ ИСТОЧНИКОВ И ЛИТЕТАР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6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адалко В.А. Мировая экономика: Учеб. пособие. – Мн.: «Ураджай», «Интерпрессервис», 2001. </w:t>
      </w:r>
    </w:p>
    <w:p>
      <w:pPr>
        <w:pStyle w:val="Style16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ергеев П.В. Мировое хозяйство и международные экономические отношения на современном этапе: Учебное пособие по курсу ''Мировая экономика''. - М.: Новый Юрист, 1998.</w:t>
      </w:r>
    </w:p>
    <w:p>
      <w:pPr>
        <w:pStyle w:val="Style16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Экономика / Под ред. А.С. Булатова. - М.: БЕК, 199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rounBCT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lineRule="auto" w:line="360" w:before="240" w:after="24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Ревинский И.А. Международная экономика и мировые рынки. Учебное пособие. - Новосибирск, 1998. – с. 218. 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далко В.А. Мировая экономика: Учеб. пособие. – Мн.: «Ураджай», 2001. – с. 449-45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924"/>
        </w:tabs>
        <w:ind w:left="92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ProunBCTT;Times New Roman" w:hAnsi="ProunBCTT;Times New Roman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color w:val="000000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57:00Z</dcterms:created>
  <dc:creator>sasha</dc:creator>
  <dc:description/>
  <cp:keywords/>
  <dc:language>en-US</dc:language>
  <cp:lastModifiedBy>Mage</cp:lastModifiedBy>
  <dcterms:modified xsi:type="dcterms:W3CDTF">2011-10-03T21:57:00Z</dcterms:modified>
  <cp:revision>2</cp:revision>
  <dc:subject/>
  <dc:title/>
</cp:coreProperties>
</file>