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Основные приоритеты внешней политики и политики безопасности украины</w:t>
      </w:r>
    </w:p>
    <w:p>
      <w:pPr>
        <w:pStyle w:val="Contents2"/>
        <w:rPr>
          <w:caps w:val="false"/>
          <w:smallCaps w:val="false"/>
          <w:sz w:val="24"/>
          <w:szCs w:val="24"/>
          <w:lang w:val="en-US" w:eastAsia="en-US"/>
        </w:rPr>
      </w:pPr>
      <w:r>
        <w:rPr>
          <w:rStyle w:val="InternetLink"/>
          <w:lang w:val="en-US" w:eastAsia="en-US"/>
        </w:rPr>
        <w:t>1.1 Основные направления внешней политики Украины</w:t>
      </w:r>
    </w:p>
    <w:p>
      <w:pPr>
        <w:pStyle w:val="Contents2"/>
        <w:rPr>
          <w:caps w:val="false"/>
          <w:smallCaps w:val="false"/>
          <w:sz w:val="24"/>
          <w:szCs w:val="24"/>
          <w:lang w:val="en-US" w:eastAsia="en-US"/>
        </w:rPr>
      </w:pPr>
      <w:r>
        <w:rPr>
          <w:rStyle w:val="InternetLink"/>
          <w:lang w:val="en-US" w:eastAsia="en-US"/>
        </w:rPr>
        <w:t>1.2 Национальной безопасность Украины</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Украина и международные организации</w:t>
      </w:r>
    </w:p>
    <w:p>
      <w:pPr>
        <w:pStyle w:val="Contents2"/>
        <w:rPr>
          <w:caps w:val="false"/>
          <w:smallCaps w:val="false"/>
          <w:sz w:val="24"/>
          <w:szCs w:val="24"/>
          <w:lang w:val="en-US" w:eastAsia="en-US"/>
        </w:rPr>
      </w:pPr>
      <w:r>
        <w:rPr>
          <w:rStyle w:val="InternetLink"/>
          <w:lang w:val="en-US" w:eastAsia="en-US"/>
        </w:rPr>
        <w:t>2.1 Украина и НАТО</w:t>
      </w:r>
    </w:p>
    <w:p>
      <w:pPr>
        <w:pStyle w:val="Contents2"/>
        <w:rPr>
          <w:caps w:val="false"/>
          <w:smallCaps w:val="false"/>
          <w:sz w:val="24"/>
          <w:szCs w:val="24"/>
          <w:lang w:val="en-US" w:eastAsia="en-US"/>
        </w:rPr>
      </w:pPr>
      <w:r>
        <w:rPr>
          <w:rStyle w:val="InternetLink"/>
          <w:lang w:val="en-US" w:eastAsia="en-US"/>
        </w:rPr>
        <w:t>2.2 Украина и Европейский Союз</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I</w:t>
      </w:r>
      <w:r>
        <w:rPr>
          <w:rStyle w:val="InternetLink"/>
          <w:lang w:val="en-US" w:eastAsia="en-US"/>
        </w:rPr>
        <w:t>. Отношения Украины с соседними государствами</w:t>
      </w:r>
    </w:p>
    <w:p>
      <w:pPr>
        <w:pStyle w:val="Contents2"/>
        <w:rPr>
          <w:caps w:val="false"/>
          <w:smallCaps w:val="false"/>
          <w:sz w:val="24"/>
          <w:szCs w:val="24"/>
          <w:lang w:val="en-US" w:eastAsia="en-US"/>
        </w:rPr>
      </w:pPr>
      <w:r>
        <w:rPr>
          <w:rStyle w:val="InternetLink"/>
          <w:lang w:val="en-US" w:eastAsia="en-US"/>
        </w:rPr>
        <w:t>3.1 Украина - Россия</w:t>
      </w:r>
    </w:p>
    <w:p>
      <w:pPr>
        <w:pStyle w:val="Contents2"/>
        <w:rPr>
          <w:caps w:val="false"/>
          <w:smallCaps w:val="false"/>
          <w:sz w:val="24"/>
          <w:szCs w:val="24"/>
          <w:lang w:val="en-US" w:eastAsia="en-US"/>
        </w:rPr>
      </w:pPr>
      <w:r>
        <w:rPr>
          <w:rStyle w:val="InternetLink"/>
          <w:lang w:val="en-US" w:eastAsia="en-US"/>
        </w:rPr>
        <w:t>3.2 Украина - Польша</w:t>
      </w:r>
    </w:p>
    <w:p>
      <w:pPr>
        <w:pStyle w:val="Contents2"/>
        <w:rPr>
          <w:caps w:val="false"/>
          <w:smallCaps w:val="false"/>
          <w:sz w:val="24"/>
          <w:szCs w:val="24"/>
          <w:lang w:val="en-US" w:eastAsia="en-US"/>
        </w:rPr>
      </w:pPr>
      <w:r>
        <w:rPr>
          <w:rStyle w:val="InternetLink"/>
          <w:lang w:val="en-US" w:eastAsia="en-US"/>
        </w:rPr>
        <w:t>3.3 Украина - Белоруссия</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widowControl w:val="false"/>
        <w:autoSpaceDE w:val="false"/>
        <w:ind w:firstLine="709"/>
        <w:rPr/>
      </w:pPr>
      <w:r>
        <w:rPr/>
      </w:r>
    </w:p>
    <w:p>
      <w:pPr>
        <w:pStyle w:val="Normal"/>
        <w:widowControl w:val="false"/>
        <w:autoSpaceDE w:val="false"/>
        <w:ind w:firstLine="709"/>
        <w:rPr/>
      </w:pPr>
      <w:r>
        <w:rPr/>
        <w:t>Актуальность темы исследования. Масштабные перемены, произошедшие в международной системе безопасности, возрастание угроз для глобальной и региональной безопасности со стороны международной преступности и терроризма, выдвинули на первый план проблемы становления системы безопасности в Украине.</w:t>
      </w:r>
    </w:p>
    <w:p>
      <w:pPr>
        <w:pStyle w:val="Normal"/>
        <w:widowControl w:val="false"/>
        <w:autoSpaceDE w:val="false"/>
        <w:ind w:firstLine="709"/>
        <w:rPr/>
      </w:pPr>
      <w:r>
        <w:rPr/>
        <w:t>Нестабильность государственной системы безопасности, связанной с расхождением во мнениях руководства страны и населения касательно направления политического курса.</w:t>
      </w:r>
    </w:p>
    <w:p>
      <w:pPr>
        <w:pStyle w:val="Normal"/>
        <w:widowControl w:val="false"/>
        <w:autoSpaceDE w:val="false"/>
        <w:ind w:firstLine="709"/>
        <w:rPr/>
      </w:pPr>
      <w:r>
        <w:rPr/>
        <w:t>Отсутствие надежных механизмов защиты, национальной безопасности не смотря на то, что Украина является членом ООН, ОБСЕ, Совета Европы, поддерживает партнерские отношения с НАТО и ЕС.</w:t>
      </w:r>
    </w:p>
    <w:p>
      <w:pPr>
        <w:pStyle w:val="Normal"/>
        <w:widowControl w:val="false"/>
        <w:autoSpaceDE w:val="false"/>
        <w:ind w:firstLine="709"/>
        <w:rPr/>
      </w:pPr>
      <w:r>
        <w:rPr/>
        <w:t>После распада антидемократической, внерыночной системы, главенствующую роль в которой играл бывший СССР, возможность присоединиться к различным рыночно-демократическим структурам получили и государства бывшего социалистического лагеря.</w:t>
      </w:r>
    </w:p>
    <w:p>
      <w:pPr>
        <w:pStyle w:val="Normal"/>
        <w:widowControl w:val="false"/>
        <w:autoSpaceDE w:val="false"/>
        <w:ind w:firstLine="709"/>
        <w:rPr/>
      </w:pPr>
      <w:r>
        <w:rPr/>
        <w:t>Изменение курса внешней и внутренней политики Украины, пути преодоления мирового кризиса, начало интеграции в глобальные международные организации, такие как НАТО и ЕС.</w:t>
      </w:r>
    </w:p>
    <w:p>
      <w:pPr>
        <w:pStyle w:val="Normal"/>
        <w:widowControl w:val="false"/>
        <w:autoSpaceDE w:val="false"/>
        <w:ind w:firstLine="709"/>
        <w:rPr/>
      </w:pPr>
      <w:r>
        <w:rPr/>
        <w:t>Сотрудничество с соседними странами также неразрывно связано с началом становления системы безопасности Украины.</w:t>
      </w:r>
    </w:p>
    <w:p>
      <w:pPr>
        <w:pStyle w:val="Normal"/>
        <w:widowControl w:val="false"/>
        <w:autoSpaceDE w:val="false"/>
        <w:ind w:firstLine="709"/>
        <w:rPr/>
      </w:pPr>
      <w:r>
        <w:rPr/>
        <w:t>В настоящее время, как независимое государство, Украина очень заинтересована в активном, плодотворном экономическом взаимодействии с экономически развитыми государствами.</w:t>
      </w:r>
    </w:p>
    <w:p>
      <w:pPr>
        <w:pStyle w:val="Normal"/>
        <w:widowControl w:val="false"/>
        <w:autoSpaceDE w:val="false"/>
        <w:ind w:firstLine="709"/>
        <w:rPr/>
      </w:pPr>
      <w:r>
        <w:rPr/>
        <w:t>Важнейшими функциями любого государства являются обеспечение экономической и физической безопасности своего народа. В мировой практике этот опыт нашел подтверждение в реальном создании межгосударственных объединений, как разностороннего направления (Европейский Союз), так и более узконаправленных (НАТО, Всемирная торговая организация).</w:t>
      </w:r>
    </w:p>
    <w:p>
      <w:pPr>
        <w:pStyle w:val="Normal"/>
        <w:widowControl w:val="false"/>
        <w:autoSpaceDE w:val="false"/>
        <w:ind w:firstLine="709"/>
        <w:rPr/>
      </w:pPr>
      <w:r>
        <w:rPr/>
        <w:t>Основной целью курсовой работы является исследование проблем становления системы безопасности Украины и ее развития в рамках международной системы безопасности; изучение внешней политики государства и его взаимоотношений с соседними государствами, и международными организациями.</w:t>
      </w:r>
    </w:p>
    <w:p>
      <w:pPr>
        <w:pStyle w:val="Normal"/>
        <w:widowControl w:val="false"/>
        <w:autoSpaceDE w:val="false"/>
        <w:ind w:firstLine="709"/>
        <w:rPr/>
      </w:pPr>
      <w:r>
        <w:rPr/>
        <w:t>Задачи:</w:t>
      </w:r>
    </w:p>
    <w:p>
      <w:pPr>
        <w:pStyle w:val="Normal"/>
        <w:widowControl w:val="false"/>
        <w:autoSpaceDE w:val="false"/>
        <w:ind w:firstLine="709"/>
        <w:rPr/>
      </w:pPr>
      <w:r>
        <w:rPr/>
        <w:t>проанализировать категорию" система безопасности Украины";</w:t>
      </w:r>
    </w:p>
    <w:p>
      <w:pPr>
        <w:pStyle w:val="Normal"/>
        <w:widowControl w:val="false"/>
        <w:autoSpaceDE w:val="false"/>
        <w:ind w:firstLine="709"/>
        <w:rPr/>
      </w:pPr>
      <w:r>
        <w:rPr/>
        <w:t>определить основные направления внешней политики государства;</w:t>
      </w:r>
    </w:p>
    <w:p>
      <w:pPr>
        <w:pStyle w:val="Normal"/>
        <w:widowControl w:val="false"/>
        <w:autoSpaceDE w:val="false"/>
        <w:ind w:firstLine="709"/>
        <w:rPr/>
      </w:pPr>
      <w:r>
        <w:rPr/>
        <w:t>обозначить аспекты становления внешней политики Украины, как части системы безопасности;</w:t>
      </w:r>
    </w:p>
    <w:p>
      <w:pPr>
        <w:pStyle w:val="Normal"/>
        <w:widowControl w:val="false"/>
        <w:autoSpaceDE w:val="false"/>
        <w:ind w:firstLine="709"/>
        <w:rPr/>
      </w:pPr>
      <w:r>
        <w:rPr/>
        <w:t>проанализировать направления системы безопасности государства;</w:t>
      </w:r>
    </w:p>
    <w:p>
      <w:pPr>
        <w:pStyle w:val="Normal"/>
        <w:widowControl w:val="false"/>
        <w:autoSpaceDE w:val="false"/>
        <w:ind w:firstLine="709"/>
        <w:rPr/>
      </w:pPr>
      <w:r>
        <w:rPr/>
        <w:t>исследовать формы сотрудничества Украины с межправительственными организациями, входящими в структуру современной системы международной безопасности;</w:t>
      </w:r>
    </w:p>
    <w:p>
      <w:pPr>
        <w:pStyle w:val="Normal"/>
        <w:widowControl w:val="false"/>
        <w:autoSpaceDE w:val="false"/>
        <w:ind w:firstLine="709"/>
        <w:rPr/>
      </w:pPr>
      <w:r>
        <w:rPr/>
        <w:t>изучить политику государства на пути продвижения к мировому уровню национальной безопасности;</w:t>
      </w:r>
    </w:p>
    <w:p>
      <w:pPr>
        <w:pStyle w:val="Normal"/>
        <w:widowControl w:val="false"/>
        <w:autoSpaceDE w:val="false"/>
        <w:ind w:firstLine="709"/>
        <w:rPr/>
      </w:pPr>
      <w:r>
        <w:rPr/>
        <w:t>определить влияние европейской политики экономической безопасности на ускорение интеграционного процесса Украины;</w:t>
      </w:r>
    </w:p>
    <w:p>
      <w:pPr>
        <w:pStyle w:val="Normal"/>
        <w:widowControl w:val="false"/>
        <w:autoSpaceDE w:val="false"/>
        <w:ind w:firstLine="709"/>
        <w:rPr/>
      </w:pPr>
      <w:r>
        <w:rPr/>
        <w:t>Объектом курсовой работы является система безопасности Украины, отношения государства с Европейским Союзом и НАТО - как двумя самыми крупными системами безопасности в мире.</w:t>
      </w:r>
    </w:p>
    <w:p>
      <w:pPr>
        <w:pStyle w:val="Normal"/>
        <w:widowControl w:val="false"/>
        <w:autoSpaceDE w:val="false"/>
        <w:ind w:firstLine="709"/>
        <w:rPr/>
      </w:pPr>
      <w:r>
        <w:rPr/>
        <w:t>Предметом исследования выступает становление системы безопасности Украины, изменения во внешнеполитическом курсе страны.</w:t>
      </w:r>
    </w:p>
    <w:p>
      <w:pPr>
        <w:pStyle w:val="Normal"/>
        <w:widowControl w:val="false"/>
        <w:autoSpaceDE w:val="false"/>
        <w:ind w:firstLine="709"/>
        <w:rPr/>
      </w:pPr>
      <w:r>
        <w:rPr/>
        <w:t>Хронологические рамки с принятия в Украине постановления Верховной Рады Украины "Об Основных направлениях внешней политики Украины" 2 июля 1993 года и по сегодняшний день.</w:t>
      </w:r>
    </w:p>
    <w:p>
      <w:pPr>
        <w:pStyle w:val="Normal"/>
        <w:widowControl w:val="false"/>
        <w:autoSpaceDE w:val="false"/>
        <w:ind w:firstLine="709"/>
        <w:rPr/>
      </w:pPr>
      <w:r>
        <w:rPr/>
        <w:t>Территориальные рамки охватывают территорию Украины, Польши, Румынии, Белоруссии, России; территорию государств входящих в НАТО и ЕС.</w:t>
      </w:r>
    </w:p>
    <w:p>
      <w:pPr>
        <w:pStyle w:val="Normal"/>
        <w:widowControl w:val="false"/>
        <w:autoSpaceDE w:val="false"/>
        <w:ind w:firstLine="709"/>
        <w:rPr/>
      </w:pPr>
      <w:r>
        <w:rPr/>
        <w:t>Историографию проблемы условно можно разделить на пять периодов. Первый период начинается с момента установления Независимости Украины в 1991 году и начала её действия на мировой арене как самостоятельного международного правового субъекта и до момента прихода к власти В. Ющенко в 2005, и коренных изменений в политике государства.</w:t>
      </w:r>
    </w:p>
    <w:p>
      <w:pPr>
        <w:pStyle w:val="Normal"/>
        <w:widowControl w:val="false"/>
        <w:autoSpaceDE w:val="false"/>
        <w:ind w:firstLine="709"/>
        <w:rPr/>
      </w:pPr>
      <w:r>
        <w:rPr/>
        <w:t>Второй - период правительства Ю. Тимошенко 2005-2006 года, характеризующийся интеграционными процессами Украины в такие мировые организации как ЕС и НАТО.</w:t>
      </w:r>
    </w:p>
    <w:p>
      <w:pPr>
        <w:pStyle w:val="Normal"/>
        <w:widowControl w:val="false"/>
        <w:autoSpaceDE w:val="false"/>
        <w:ind w:firstLine="709"/>
        <w:rPr/>
      </w:pPr>
      <w:r>
        <w:rPr/>
        <w:t>Третий период - работа правительства под руководством В. Януковича в 2006-2007. Этот период характеризуется изменением курса внешней политики и началом "сближения" с Россией.</w:t>
      </w:r>
    </w:p>
    <w:p>
      <w:pPr>
        <w:pStyle w:val="Normal"/>
        <w:widowControl w:val="false"/>
        <w:autoSpaceDE w:val="false"/>
        <w:ind w:firstLine="709"/>
        <w:rPr/>
      </w:pPr>
      <w:r>
        <w:rPr/>
        <w:t>Четвертый - политический кризис на Украине 2007-2008 годов, характеризующийся возвращением Ю. Тимошенко на пост Премьер-министра Украины и ухудшением отношений с Российской Федерацией.</w:t>
      </w:r>
    </w:p>
    <w:p>
      <w:pPr>
        <w:pStyle w:val="Normal"/>
        <w:widowControl w:val="false"/>
        <w:autoSpaceDE w:val="false"/>
        <w:ind w:firstLine="709"/>
        <w:rPr/>
      </w:pPr>
      <w:r>
        <w:rPr/>
        <w:t>Пятый период начался с конца 2008 - начала 2009, он характеризуется началом выхода государства из мирового кризиса, налаживания отношений с ЕС и обещания последних ускорить интеграцию Украины после выполнения плана по реализации модернизации Газотранспортной Системы (ГТС). Также важным событием этого периода можно считать президентские выборы в США и приход к власти Б. Обамы, который, как считают некоторые эксперты, ускорит процесс интеграции Украины в ЕС и НАТО.</w:t>
      </w:r>
    </w:p>
    <w:p>
      <w:pPr>
        <w:pStyle w:val="Normal"/>
        <w:widowControl w:val="false"/>
        <w:autoSpaceDE w:val="false"/>
        <w:ind w:firstLine="709"/>
        <w:rPr/>
      </w:pPr>
      <w:r>
        <w:rPr/>
        <w:t>Основные материалы по данным периодам это Указы президентов и отражение этих указов в статьях политологов в политических газетах и журналах.</w:t>
      </w:r>
    </w:p>
    <w:p>
      <w:pPr>
        <w:pStyle w:val="Normal"/>
        <w:widowControl w:val="false"/>
        <w:autoSpaceDE w:val="false"/>
        <w:ind w:firstLine="709"/>
        <w:rPr/>
      </w:pPr>
      <w:r>
        <w:rPr/>
        <w:t>Также это информация, выложенная на правительственных сайтах и политологических страницах в Интернете.</w:t>
      </w:r>
    </w:p>
    <w:p>
      <w:pPr>
        <w:pStyle w:val="Normal"/>
        <w:widowControl w:val="false"/>
        <w:autoSpaceDE w:val="false"/>
        <w:ind w:firstLine="709"/>
        <w:rPr/>
      </w:pPr>
      <w:r>
        <w:rPr/>
        <w:t>Поэтому можно сказать, что эта проблема еще недостаточно изучена, так как период самостоятельной деятельности Украины на мировой политической арене всего лишь 18 лет. А также потому, что политика государства находится в постоянном движении и меняется каждый год.</w:t>
      </w:r>
    </w:p>
    <w:p>
      <w:pPr>
        <w:pStyle w:val="Normal"/>
        <w:widowControl w:val="false"/>
        <w:autoSpaceDE w:val="false"/>
        <w:ind w:firstLine="709"/>
        <w:rPr/>
      </w:pPr>
      <w:r>
        <w:rPr/>
        <w:t>Источники можно разделить на несколько групп.</w:t>
      </w:r>
    </w:p>
    <w:p>
      <w:pPr>
        <w:pStyle w:val="Normal"/>
        <w:widowControl w:val="false"/>
        <w:autoSpaceDE w:val="false"/>
        <w:ind w:firstLine="709"/>
        <w:rPr/>
      </w:pPr>
      <w:r>
        <w:rPr/>
        <w:t>Первая - это указы Президента Украины и постановления украинского правительства, которые отражают направленность деятельности политиков государства.</w:t>
      </w:r>
    </w:p>
    <w:p>
      <w:pPr>
        <w:pStyle w:val="Normal"/>
        <w:widowControl w:val="false"/>
        <w:autoSpaceDE w:val="false"/>
        <w:ind w:firstLine="709"/>
        <w:rPr/>
      </w:pPr>
      <w:r>
        <w:rPr/>
        <w:t>Вторая группа - материалы статей политических журналов, которые позволяют проследить главные метаморфозы, происходящие в политике государства.</w:t>
      </w:r>
    </w:p>
    <w:p>
      <w:pPr>
        <w:pStyle w:val="Normal"/>
        <w:widowControl w:val="false"/>
        <w:autoSpaceDE w:val="false"/>
        <w:ind w:firstLine="709"/>
        <w:rPr/>
      </w:pPr>
      <w:r>
        <w:rPr/>
        <w:t>Третья группа - тексты докладов различных политических деятелей Украины и зарубежья, и сведения информационных агентств, которые помогают определить внутригосударственную и международную ситуацию в определенный период времени.</w:t>
      </w:r>
    </w:p>
    <w:p>
      <w:pPr>
        <w:pStyle w:val="Normal"/>
        <w:widowControl w:val="false"/>
        <w:autoSpaceDE w:val="false"/>
        <w:ind w:firstLine="709"/>
        <w:rPr/>
      </w:pPr>
      <w:r>
        <w:rPr/>
        <w:t>Четвертая группа - Интернет ресурсы, с помощью которых можно найти неотраженные в периодических материалах сведения, которые дополнят работу и сделают ее цельной.</w:t>
      </w:r>
      <w:r>
        <w:br w:type="page"/>
      </w:r>
    </w:p>
    <w:p>
      <w:pPr>
        <w:pStyle w:val="Heading2"/>
        <w:ind w:hanging="0"/>
        <w:rPr/>
      </w:pPr>
      <w:r>
        <w:rPr/>
        <w:t xml:space="preserve">Раздел </w:t>
      </w:r>
      <w:r>
        <w:rPr>
          <w:lang w:val="en-US" w:eastAsia="en-US"/>
        </w:rPr>
        <w:t>I</w:t>
      </w:r>
      <w:r>
        <w:rPr/>
        <w:t>. Основные приоритеты внешней политики и политики безопасности украины</w:t>
      </w:r>
    </w:p>
    <w:p>
      <w:pPr>
        <w:pStyle w:val="Heading2"/>
        <w:ind w:hanging="0"/>
        <w:rPr/>
      </w:pPr>
      <w:r>
        <w:rPr/>
      </w:r>
    </w:p>
    <w:p>
      <w:pPr>
        <w:pStyle w:val="Heading2"/>
        <w:ind w:hanging="0"/>
        <w:rPr/>
      </w:pPr>
      <w:r>
        <w:rPr/>
        <w:t>1.1 Основные направления внешней политики Украины</w:t>
      </w:r>
    </w:p>
    <w:p>
      <w:pPr>
        <w:pStyle w:val="Normal"/>
        <w:widowControl w:val="false"/>
        <w:autoSpaceDE w:val="false"/>
        <w:ind w:firstLine="709"/>
        <w:rPr/>
      </w:pPr>
      <w:r>
        <w:rPr/>
      </w:r>
    </w:p>
    <w:p>
      <w:pPr>
        <w:pStyle w:val="Normal"/>
        <w:widowControl w:val="false"/>
        <w:autoSpaceDE w:val="false"/>
        <w:ind w:firstLine="709"/>
        <w:rPr/>
      </w:pPr>
      <w:r>
        <w:rPr/>
        <w:t>Республика Украина является субъектом международного права, стоящего свои отношения с другими государствами, руководствуясь международными правовыми нормами и принципами [2].</w:t>
      </w:r>
    </w:p>
    <w:p>
      <w:pPr>
        <w:pStyle w:val="Normal"/>
        <w:widowControl w:val="false"/>
        <w:autoSpaceDE w:val="false"/>
        <w:ind w:firstLine="709"/>
        <w:rPr/>
      </w:pPr>
      <w:r>
        <w:rPr/>
        <w:t>Базовым документом внешней политики являются Основные направления внешней политики Украины. Становление Украины как независимого демократического государства происходит в период кардинальных политических и экономических изменений в украинском обществе и исторических изменений в системе международных отношений, которые характеризуются возникновением новых независимых государств, появлением новых региональных центров силы в международных отношениях, переходом от эры конфронтации к эре открытости и сотрудничества, исчезновением военно-политического и идеологического противостояния в Европе. Процесс создания государства и построения свободного гражданского общества в Украине совпадает с ее вхождением в мировое содружество и поисками ею своего места в современном сложном, разнообразном и противоречивом мире.</w:t>
      </w:r>
    </w:p>
    <w:p>
      <w:pPr>
        <w:pStyle w:val="Normal"/>
        <w:widowControl w:val="false"/>
        <w:autoSpaceDE w:val="false"/>
        <w:ind w:firstLine="709"/>
        <w:rPr/>
      </w:pPr>
      <w:r>
        <w:rPr/>
        <w:t>Учитывая свое геополитическое положение, исторический опыт, культурные традиции, богатые природные ресурсы, мощный экономический, научно-технический и интеллектуальный потенциал, Украина может и должна стать влиятельным мировым государством, способным выполнять значительную роль в обеспе6чении политико-экономической стабильности в Европе [22].</w:t>
      </w:r>
    </w:p>
    <w:p>
      <w:pPr>
        <w:pStyle w:val="Normal"/>
        <w:widowControl w:val="false"/>
        <w:autoSpaceDE w:val="false"/>
        <w:ind w:firstLine="709"/>
        <w:rPr/>
      </w:pPr>
      <w:r>
        <w:rPr/>
        <w:t>Внешнюю политику Украины можно считать активной:</w:t>
      </w:r>
    </w:p>
    <w:p>
      <w:pPr>
        <w:pStyle w:val="Normal"/>
        <w:widowControl w:val="false"/>
        <w:autoSpaceDE w:val="false"/>
        <w:ind w:firstLine="709"/>
        <w:rPr/>
      </w:pPr>
      <w:r>
        <w:rPr/>
        <w:t>Украина имеет свою позицию по всем основным вопросам мировой политики;</w:t>
      </w:r>
    </w:p>
    <w:p>
      <w:pPr>
        <w:pStyle w:val="Normal"/>
        <w:widowControl w:val="false"/>
        <w:autoSpaceDE w:val="false"/>
        <w:ind w:firstLine="709"/>
        <w:rPr/>
      </w:pPr>
      <w:r>
        <w:rPr/>
        <w:t>Украина имеет собственную политику по поводу соседей;</w:t>
      </w:r>
    </w:p>
    <w:p>
      <w:pPr>
        <w:pStyle w:val="Normal"/>
        <w:widowControl w:val="false"/>
        <w:autoSpaceDE w:val="false"/>
        <w:ind w:firstLine="709"/>
        <w:rPr/>
      </w:pPr>
      <w:r>
        <w:rPr/>
        <w:t>Украина имеет свою позицию во время любого мирового военно-политического кризиса и умеет добиваться реализации своей позиции;</w:t>
      </w:r>
    </w:p>
    <w:p>
      <w:pPr>
        <w:pStyle w:val="Normal"/>
        <w:widowControl w:val="false"/>
        <w:autoSpaceDE w:val="false"/>
        <w:ind w:firstLine="709"/>
        <w:rPr/>
      </w:pPr>
      <w:r>
        <w:rPr/>
        <w:t>другие страны знают о позиции Украины в любом конфликте, в любой ситуации и вынуждены ее учитывать;</w:t>
      </w:r>
    </w:p>
    <w:p>
      <w:pPr>
        <w:pStyle w:val="Normal"/>
        <w:widowControl w:val="false"/>
        <w:autoSpaceDE w:val="false"/>
        <w:ind w:firstLine="709"/>
        <w:rPr/>
      </w:pPr>
      <w:r>
        <w:rPr/>
        <w:t>ни одно международное соглашение, ни один блок государств, входящих сферу интересов Украины, не может обойтись не только без участия Украины, но происходит при непосредственном влиянии на весь процесс;</w:t>
      </w:r>
    </w:p>
    <w:p>
      <w:pPr>
        <w:pStyle w:val="Normal"/>
        <w:widowControl w:val="false"/>
        <w:autoSpaceDE w:val="false"/>
        <w:ind w:firstLine="709"/>
        <w:rPr/>
      </w:pPr>
      <w:r>
        <w:rPr/>
        <w:t>у Украины есть объективные экономические интересы, обусловленные ее нынешним экономическим состоянием.</w:t>
      </w:r>
    </w:p>
    <w:p>
      <w:pPr>
        <w:pStyle w:val="Normal"/>
        <w:widowControl w:val="false"/>
        <w:autoSpaceDE w:val="false"/>
        <w:ind w:firstLine="709"/>
        <w:rPr/>
      </w:pPr>
      <w:r>
        <w:rPr/>
        <w:t>Особенность внешней политики Украины - "многовекторность", стремление поддержать партнерские отношения, как с Россией, так и с Западом.</w:t>
      </w:r>
    </w:p>
    <w:p>
      <w:pPr>
        <w:pStyle w:val="Normal"/>
        <w:widowControl w:val="false"/>
        <w:autoSpaceDE w:val="false"/>
        <w:ind w:firstLine="709"/>
        <w:rPr/>
      </w:pPr>
      <w:r>
        <w:rPr/>
        <w:t>Во внешней политике Украины можно выделить несколько векторов:</w:t>
      </w:r>
    </w:p>
    <w:p>
      <w:pPr>
        <w:pStyle w:val="Normal"/>
        <w:widowControl w:val="false"/>
        <w:autoSpaceDE w:val="false"/>
        <w:ind w:firstLine="709"/>
        <w:rPr/>
      </w:pPr>
      <w:r>
        <w:rPr/>
        <w:t>1. Украина и НАТО.</w:t>
      </w:r>
    </w:p>
    <w:p>
      <w:pPr>
        <w:pStyle w:val="Normal"/>
        <w:widowControl w:val="false"/>
        <w:autoSpaceDE w:val="false"/>
        <w:ind w:firstLine="709"/>
        <w:rPr/>
      </w:pPr>
      <w:r>
        <w:rPr/>
        <w:t>Сотрудничеству с НАТО Украина уделяет особое внимание. Количество ежегодных мероприятий, проводимых Украиной в рамках натовской программы "Партнерство ради мира" или двустороннего военного сотрудничества с членами блока, планомерно возрастает (от 50 в 1995 г. до 119 в 1999-м). Кроме того, в стране реализуется рассчитанная Государственная программа сотрудничества Украина - НАТО, которая была подписана в ноябре 1998 года. В апреле 1999 года в Киеве открылась миссия НАТО. Следует также отметить, что довольно часто проходят встречи государственных деятелей Украины и представителей альянса. В 2000 году Киев посетили генсек НАТО Дж. Робертсон (дважды) и главнокомандующий силами НАТО в Европе У. Кларк. Более того, впервые в истории альянса ежегодная встреча главного политического органа НАТО, Североатлантического совета, прошла за пределами стран - участниц НАТО, в Киеве. В связи с этим можно предположить, что сотрудничество Украины с НАТО, по-видимому, будет развиваться достаточно активно, тем более что оно является политизированным и практически не зависит от объективных реальностей экономической ситуации. Однако маловероятно, что Украина в обозримой перспективе может рассчитывать на интеграцию и членство в альянсе.</w:t>
      </w:r>
    </w:p>
    <w:p>
      <w:pPr>
        <w:pStyle w:val="Normal"/>
        <w:widowControl w:val="false"/>
        <w:autoSpaceDE w:val="false"/>
        <w:ind w:firstLine="709"/>
        <w:rPr/>
      </w:pPr>
      <w:r>
        <w:rPr/>
        <w:t>2. Украина и ЕС.</w:t>
      </w:r>
    </w:p>
    <w:p>
      <w:pPr>
        <w:pStyle w:val="Normal"/>
        <w:widowControl w:val="false"/>
        <w:autoSpaceDE w:val="false"/>
        <w:ind w:firstLine="709"/>
        <w:rPr/>
      </w:pPr>
      <w:r>
        <w:rPr/>
        <w:t>Европейское направление является стратегическим во внешней политике Украины. Ориентация республики на интеграцию в Европу в целом поддерживается ЕС, потому что Украина имеет особое геополитическое значение. В связи с наметившимися противоречиями между США и ЕС Украина в своей внешней политике, видимо, намерена использовать тактику балансирования между двумя этими силами.</w:t>
      </w:r>
    </w:p>
    <w:p>
      <w:pPr>
        <w:pStyle w:val="Normal"/>
        <w:widowControl w:val="false"/>
        <w:autoSpaceDE w:val="false"/>
        <w:ind w:firstLine="709"/>
        <w:rPr/>
      </w:pPr>
      <w:r>
        <w:rPr/>
        <w:t>3. Отношения со странами Восточной и Центральной Европы Развитие внешней политики в данном направлении украинские лидеры рассматривают как дополнительный инструмент для интеграции республики в ЕС и фактор ослабления РФ. В то же время следует отметить, что восточноевропейские соседи не сразу проявили интерес к Украине. В результате в 1992-1993 годах Киев находился в дипломатической изоляции, несмотря на то, что договоры о дружбе и сотрудничестве были заключены в 1992 году с Польшей, а в 1993-м - с Венгрией и Словакией. С 1997 году положение стало несколько изменяться. Так, например, заметно возросли масштабы сотрудничества Украины с Польшей. В мае 1997 года был образован Балто-Черноморский альянс (Украина, Польша, Латвия, Эстония, Литва). Начались регулярные совместные заседания советов национальной безопасности Украины и Польши, стали укрепляться экономические связи, возник, в частности, ряд совместных проектов, начало развиваться военное сотрудничество, завершилось формирование польско-украинского миротворческого батальона. Отношения Украины с другими восточноевропейскими странами также активизировались, регулярно проводятся встречи президентов Польши, Венгрии, Чехии, Украины, Литвы, Латвии, Эстонии и Румынии.</w:t>
      </w:r>
    </w:p>
    <w:p>
      <w:pPr>
        <w:pStyle w:val="Normal"/>
        <w:widowControl w:val="false"/>
        <w:autoSpaceDE w:val="false"/>
        <w:ind w:firstLine="709"/>
        <w:rPr/>
      </w:pPr>
      <w:r>
        <w:rPr/>
        <w:t>4. Украина и Россия.</w:t>
      </w:r>
    </w:p>
    <w:p>
      <w:pPr>
        <w:pStyle w:val="Normal"/>
        <w:widowControl w:val="false"/>
        <w:autoSpaceDE w:val="false"/>
        <w:ind w:firstLine="709"/>
        <w:rPr/>
      </w:pPr>
      <w:r>
        <w:rPr/>
        <w:t>Данное направление внешней политики Украины обосновывается как ее геополитическим положением, так и исторической взаимосвязью двух государств. Россия объективно является важнейшим стратегическим партнером Украины, прежде всего в основополагающем - экономическом аспекте; на протяжении всех лет независимости она прочно удерживает первое место в числе основных внешнеэкономических партнеров Украины: на нее приходится около 40% украинского внешнеторгового оборота. В связи с этим как на уровне общественного мнения, так и на уровне властных институтов украинско-российские отношения выделяются в качестве особо значимых, о чем свидетельствует создание Указом президента Украины от 23.06. 1997 г. Национального института украинско-российских отношений при СНБО Украины [6].</w:t>
      </w:r>
    </w:p>
    <w:p>
      <w:pPr>
        <w:pStyle w:val="Normal"/>
        <w:widowControl w:val="false"/>
        <w:autoSpaceDE w:val="false"/>
        <w:ind w:firstLine="709"/>
        <w:rPr/>
      </w:pPr>
      <w:r>
        <w:rPr/>
        <w:t>С приходом к власти на Украине в начале 2005 года президента В. Ющенко разработка и осуществление внешней политики Украины были поручены политикам прозападной ориентации. Основным направлением внешней политики Украины была объявлена евроинтеграция - сближение с НАТО и Евросоюзом и, в дальнейшем, вступление в эти организации, вопреки желанию населения стать постоянно нейтральным государством [15]. Одновременно происходил постепенный отход от идеи экономической интеграции в рамках постсоветского пространства, сопровождавшийся обострением разногласий в экономической и политической сфере с Россией.</w:t>
      </w:r>
    </w:p>
    <w:p>
      <w:pPr>
        <w:pStyle w:val="Normal"/>
        <w:widowControl w:val="false"/>
        <w:autoSpaceDE w:val="false"/>
        <w:ind w:firstLine="709"/>
        <w:rPr/>
      </w:pPr>
      <w:r>
        <w:rPr/>
        <w:t>Поворот во внешней политике Украины наметился в августе-сентябре 2006 года после того, как на очередных парламентских выборах наибольшее число голосов получила Партия регионов и после длительного парламентского кризиса правительство возглавил политический соперник В. Ющенко - В. Янукович. К концу 2006 года в правительстве не осталось ни одного представителя пропрезидентского блока "Наша Украина". Внешнеполитические заявления В. Януковича противоречат курсу Ющенко.</w:t>
      </w:r>
    </w:p>
    <w:p>
      <w:pPr>
        <w:pStyle w:val="Normal"/>
        <w:widowControl w:val="false"/>
        <w:autoSpaceDE w:val="false"/>
        <w:ind w:firstLine="709"/>
        <w:rPr/>
      </w:pPr>
      <w:r>
        <w:rPr/>
        <w:t>Уже в сентябре 2006 Янукович сделал программные заявления о неготовности Украины к вступлению в НАТО и о намерении "стремиться к вступлению в Евросоюз". Одновременно правительства Украины и России договорились разморозить работу межгосударственной комиссии по сотрудничеству. Позднее, однако, в связи с развитием внутриполитического кризиса, налаживание отношений с Россией застопорилось, а в 2008 год Украина вступила с новым кабинетом министров, который возглавила Ю. Тимошенко.</w:t>
      </w:r>
    </w:p>
    <w:p>
      <w:pPr>
        <w:pStyle w:val="Normal"/>
        <w:widowControl w:val="false"/>
        <w:autoSpaceDE w:val="false"/>
        <w:ind w:firstLine="709"/>
        <w:rPr/>
      </w:pPr>
      <w:r>
        <w:rPr/>
        <w:t>В правительстве Ю. Тимошенко внешнюю политику определяли, в первую очередь:</w:t>
      </w:r>
    </w:p>
    <w:p>
      <w:pPr>
        <w:pStyle w:val="Normal"/>
        <w:widowControl w:val="false"/>
        <w:autoSpaceDE w:val="false"/>
        <w:ind w:firstLine="709"/>
        <w:rPr/>
      </w:pPr>
      <w:r>
        <w:rPr/>
        <w:t>вице-премьер Украины по вопросам европейской интеграции О. Рыбачук (в сентябре 2005, после отставки Тимошенко, назначен госсекретарём Украины - начальником Секретариата президента Украины),</w:t>
      </w:r>
    </w:p>
    <w:p>
      <w:pPr>
        <w:pStyle w:val="Normal"/>
        <w:widowControl w:val="false"/>
        <w:autoSpaceDE w:val="false"/>
        <w:ind w:firstLine="709"/>
        <w:rPr/>
      </w:pPr>
      <w:r>
        <w:rPr/>
        <w:t>министр иностранных дел Украины Б. Тарасюк (сохранил свой пост при смене кабинетов в сентябре 2005 и августе 2006). В августе 2006, после очередной смены Кабинета министров, Б. Тарасюк заявил, что если кабинет министров В. Януковича совершит "кардинальный поворот во внешней политике" и, в частности, откажется от идеи вступления Украины в НАТО, то он подаст в отставку. В конце 2006 В. Янукович сам отправил Б. Тарасюка в отставку.</w:t>
      </w:r>
    </w:p>
    <w:p>
      <w:pPr>
        <w:pStyle w:val="Normal"/>
        <w:widowControl w:val="false"/>
        <w:autoSpaceDE w:val="false"/>
        <w:ind w:firstLine="709"/>
        <w:rPr/>
      </w:pPr>
      <w:r>
        <w:rPr/>
        <w:t>Поворот во внешней политике Украины наметился в августе-сентябре 2006 года после того, как правительство возглавил политический соперник В. Ющенко В. Янукович. К концу 2006 года в правительстве не осталось ни одного представителя пропрезидентского блока "Наша Украина". Внешнеполитические заявления В. Януковича противоречат курсу Ющенко.</w:t>
      </w:r>
    </w:p>
    <w:p>
      <w:pPr>
        <w:pStyle w:val="Normal"/>
        <w:widowControl w:val="false"/>
        <w:autoSpaceDE w:val="false"/>
        <w:ind w:firstLine="709"/>
        <w:rPr/>
      </w:pPr>
      <w:r>
        <w:rPr/>
        <w:t>Уже в сентябре 2006 Янукович сделал программные заявления о неготовности Украины к вступлению в НАТО и о намерении "стремиться к вступлению в Евросоюз". Одновременно правительства Украины и России договорились разморозить работу межгосударственной комиссии по сотрудничеству. Кроме того, правительству В. Януковича удалось обеспечить для Украины сравнительно низкую цену на российский газ - по мнению некоторых наблюдателей, в обмен на определённые уступки в политической области.</w:t>
      </w:r>
    </w:p>
    <w:p>
      <w:pPr>
        <w:pStyle w:val="Normal"/>
        <w:widowControl w:val="false"/>
        <w:autoSpaceDE w:val="false"/>
        <w:ind w:firstLine="709"/>
        <w:rPr/>
      </w:pPr>
      <w:r>
        <w:rPr/>
        <w:t>Политический кризис на Украине 2008 года является логическим продолжением политического кризиса 2007 года и общей политической ситуации на Украине, сложившейся после Оранжевой революции. Поводом к обострению послужило обсуждение в Верховной Раде Украины вооружённого столкновения между Россией и Грузией в августе 2008 года.</w:t>
      </w:r>
    </w:p>
    <w:p>
      <w:pPr>
        <w:pStyle w:val="Normal"/>
        <w:widowControl w:val="false"/>
        <w:autoSpaceDE w:val="false"/>
        <w:ind w:firstLine="709"/>
        <w:rPr/>
      </w:pPr>
      <w:r>
        <w:rPr/>
        <w:t>Указ Президента Украины от 9 октября 2008 года № 911/2008 "О досрочном прекращении полномочий Верховной Рады Украины VI созыва и назначении внеочередных выборов" опубликован 10 октября, внеочередные выборы назначены на 7 декабря 2008 года [33].</w:t>
      </w:r>
    </w:p>
    <w:p>
      <w:pPr>
        <w:pStyle w:val="Normal"/>
        <w:widowControl w:val="false"/>
        <w:autoSpaceDE w:val="false"/>
        <w:ind w:firstLine="709"/>
        <w:rPr/>
      </w:pPr>
      <w:r>
        <w:rPr/>
        <w:t>10 октября, после опубликования и вступления в силу указа, БЮТ опротестовал его в суде. Окружной административный суд Киева приостановил действие указа. Действие указа было остановлено указом № 952 [28].</w:t>
      </w:r>
    </w:p>
    <w:p>
      <w:pPr>
        <w:pStyle w:val="Normal"/>
        <w:widowControl w:val="false"/>
        <w:autoSpaceDE w:val="false"/>
        <w:ind w:firstLine="709"/>
        <w:rPr/>
      </w:pPr>
      <w:r>
        <w:rPr/>
        <w:t>Кризис послужил поводом для приостановления процесса интеграции Украины в ЕС и НАТО до улучшения внутригосударственной ситуации.</w:t>
      </w:r>
    </w:p>
    <w:p>
      <w:pPr>
        <w:pStyle w:val="Normal"/>
        <w:widowControl w:val="false"/>
        <w:autoSpaceDE w:val="false"/>
        <w:ind w:firstLine="709"/>
        <w:rPr/>
      </w:pPr>
      <w:r>
        <w:rPr/>
        <w:t>Газовый конфликт между Россией и Украиной 2008-2009 года - коммерческий спор о долгах, ценах и поставках природного газа из России на Украину, а также транзите газа через территорию Украины в 2009 году. В результате конфликта с 1 января прекратилась подача газа для Украины, с 5 января уменьшилась подача для европейских потребителей [20]. С 7 января транзит российского газа через территорию Украины был прекращён полностью. После достижения договорённостей о ценах и подписания 19 января в Москве соответствующих контрактов,20 января поставки газа для Украины и транзит в Европу возобновились. Данному конфликту предшествовал газовый конфликт между Россией и Украиной 2005-2006 годов. Итогом конфликта можно считать переход России и Украины на прозрачные принципы в торговле газом и устранение посредников [27].</w:t>
      </w:r>
    </w:p>
    <w:p>
      <w:pPr>
        <w:pStyle w:val="Normal"/>
        <w:widowControl w:val="false"/>
        <w:autoSpaceDE w:val="false"/>
        <w:ind w:firstLine="709"/>
        <w:rPr/>
      </w:pPr>
      <w:r>
        <w:rPr/>
        <w:t>Таким образом, важную роль в определении положения Украины в мире играют ее двухсторонние отношения с США и Россией. Не менее значим и российско-американский контекст украинской внешней политики. В 2009-м его воздействие на все происходящее вокруг Украины может стать еще более заметным и действенным. Киев сегодня заинтересован в установлении хотя бы относительного баланса влияния со стороны Вашингтона и Москвы с учетом своих национальных интересов.</w:t>
      </w:r>
    </w:p>
    <w:p>
      <w:pPr>
        <w:pStyle w:val="Normal"/>
        <w:widowControl w:val="false"/>
        <w:autoSpaceDE w:val="false"/>
        <w:ind w:firstLine="709"/>
        <w:rPr/>
      </w:pPr>
      <w:r>
        <w:rPr/>
        <w:t>Также следует выделить, что большое влияние на направление внешней политики оказывает внутренняя ситуация и правящие круги государства.</w:t>
      </w:r>
    </w:p>
    <w:p>
      <w:pPr>
        <w:pStyle w:val="Normal"/>
        <w:widowControl w:val="false"/>
        <w:autoSpaceDE w:val="false"/>
        <w:ind w:firstLine="709"/>
        <w:rPr/>
      </w:pPr>
      <w:r>
        <w:rPr/>
        <w:t>Внешнюю политику вырабатывают Государство в лице МВС, государственная элита, бизнесмены и политики, политические партии.</w:t>
      </w:r>
    </w:p>
    <w:p>
      <w:pPr>
        <w:pStyle w:val="Normal"/>
        <w:widowControl w:val="false"/>
        <w:autoSpaceDE w:val="false"/>
        <w:ind w:firstLine="709"/>
        <w:rPr/>
      </w:pPr>
      <w:r>
        <w:rPr/>
      </w:r>
    </w:p>
    <w:p>
      <w:pPr>
        <w:pStyle w:val="Heading2"/>
        <w:ind w:hanging="0"/>
        <w:rPr/>
      </w:pPr>
      <w:r>
        <w:rPr/>
        <w:t>1.2 Национальной безопасность Украины</w:t>
      </w:r>
    </w:p>
    <w:p>
      <w:pPr>
        <w:pStyle w:val="Normal"/>
        <w:widowControl w:val="false"/>
        <w:autoSpaceDE w:val="false"/>
        <w:ind w:firstLine="709"/>
        <w:rPr/>
      </w:pPr>
      <w:r>
        <w:rPr/>
      </w:r>
    </w:p>
    <w:p>
      <w:pPr>
        <w:pStyle w:val="Normal"/>
        <w:widowControl w:val="false"/>
        <w:autoSpaceDE w:val="false"/>
        <w:ind w:firstLine="709"/>
        <w:rPr/>
      </w:pPr>
      <w:r>
        <w:rPr/>
        <w:t>Анализ безопасности должен исходить прежде всего из адекватной оценки и прогноза основных тенденций развития обстановки в мире, вызовов и угроз.</w:t>
      </w:r>
    </w:p>
    <w:p>
      <w:pPr>
        <w:pStyle w:val="Normal"/>
        <w:widowControl w:val="false"/>
        <w:autoSpaceDE w:val="false"/>
        <w:ind w:firstLine="709"/>
        <w:rPr/>
      </w:pPr>
      <w:r>
        <w:rPr/>
        <w:t>По этим оценкам, система международных отношений кардинально меняется в направлении формирования многополярного мира. При этом происходит:</w:t>
      </w:r>
    </w:p>
    <w:p>
      <w:pPr>
        <w:pStyle w:val="Normal"/>
        <w:widowControl w:val="false"/>
        <w:autoSpaceDE w:val="false"/>
        <w:ind w:firstLine="709"/>
        <w:rPr/>
      </w:pPr>
      <w:r>
        <w:rPr/>
        <w:t>1. Увеличение мощности новых центров силы и углубление глобализационных процессов.</w:t>
      </w:r>
    </w:p>
    <w:p>
      <w:pPr>
        <w:pStyle w:val="Normal"/>
        <w:widowControl w:val="false"/>
        <w:autoSpaceDE w:val="false"/>
        <w:ind w:firstLine="709"/>
        <w:rPr/>
      </w:pPr>
      <w:r>
        <w:rPr/>
        <w:t>2. Перемещение центра экономического влияния с Запада на Восток, что не исключает перенесения промышленных мощностей и целых экономических отраслей в страны Азиатского региона.</w:t>
      </w:r>
    </w:p>
    <w:p>
      <w:pPr>
        <w:pStyle w:val="Normal"/>
        <w:widowControl w:val="false"/>
        <w:autoSpaceDE w:val="false"/>
        <w:ind w:firstLine="709"/>
        <w:rPr/>
      </w:pPr>
      <w:r>
        <w:rPr/>
        <w:t>3. Значительное обострение глобальных проблем человечества. Речь идет прежде всего об обострении конкурентной борьбы за энергоносители, продукты питания и питьевую воду, осложнение демографической ситуации (количество людей увеличится на 1,2 млрд. на протяжении прогнозируемого периода), глобальные климатические изменения, распространение опасных болезней.</w:t>
      </w:r>
    </w:p>
    <w:p>
      <w:pPr>
        <w:pStyle w:val="Normal"/>
        <w:widowControl w:val="false"/>
        <w:autoSpaceDE w:val="false"/>
        <w:ind w:firstLine="709"/>
        <w:rPr/>
      </w:pPr>
      <w:r>
        <w:rPr/>
        <w:t>4. Повышение потенциала конфликтности в мире, что прежде всего связано с увеличением разрыва между богатыми и бедными, сохранением высокого уровня террористической активности и неконтролируемого распространения оружия массового поражения и технологий двойного назначения, межэтнической вражды, радикального фундаментализма [17].</w:t>
      </w:r>
    </w:p>
    <w:p>
      <w:pPr>
        <w:pStyle w:val="Normal"/>
        <w:widowControl w:val="false"/>
        <w:autoSpaceDE w:val="false"/>
        <w:ind w:firstLine="709"/>
        <w:rPr/>
      </w:pPr>
      <w:r>
        <w:rPr/>
        <w:t>В последние месяцы ведущим фактором изменений стратегической ситуации в мире стал глобальный финансово-экономический кризис, который, по оценкам многих известных экспертов, продлится не один год. Согласно прогнозам Дж. Сороса результатом кризиса станет существенная перестройка мировой финансовой системы и экономики в целом, что, в свою очередь, определит значительные трансформации политической системы [25].</w:t>
      </w:r>
    </w:p>
    <w:p>
      <w:pPr>
        <w:pStyle w:val="Normal"/>
        <w:widowControl w:val="false"/>
        <w:autoSpaceDE w:val="false"/>
        <w:ind w:firstLine="709"/>
        <w:rPr/>
      </w:pPr>
      <w:r>
        <w:rPr/>
        <w:t>Финансовый экономический кризис постепенно меняет как позиции ведущих международных игроков, так и их потенциал. И первым следствием экономических проблем стал рост национального эгоизма. На мировой арене ведущие мировые лидеры, включая очень далеких от либерализма, клянутся в верности и преданности высоким идеалам свободы и свободной международной экономической конкуренции. При этом на практике прибегают к протекционистским мерам.</w:t>
      </w:r>
    </w:p>
    <w:p>
      <w:pPr>
        <w:pStyle w:val="Normal"/>
        <w:widowControl w:val="false"/>
        <w:autoSpaceDE w:val="false"/>
        <w:ind w:firstLine="709"/>
        <w:rPr/>
      </w:pPr>
      <w:r>
        <w:rPr/>
        <w:t>Следовательно, происходит относительное ослабление международных структур в пользу национальных.</w:t>
      </w:r>
    </w:p>
    <w:p>
      <w:pPr>
        <w:pStyle w:val="Normal"/>
        <w:widowControl w:val="false"/>
        <w:autoSpaceDE w:val="false"/>
        <w:ind w:firstLine="709"/>
        <w:rPr/>
      </w:pPr>
      <w:r>
        <w:rPr/>
        <w:t>Среда безопасности вокруг Украины, сохраняя остроту и конфликтность, может потерять приоритетность для стран Запада в контексте первоочередности решения своих проблем.</w:t>
      </w:r>
    </w:p>
    <w:p>
      <w:pPr>
        <w:pStyle w:val="Normal"/>
        <w:widowControl w:val="false"/>
        <w:autoSpaceDE w:val="false"/>
        <w:ind w:firstLine="709"/>
        <w:rPr/>
      </w:pPr>
      <w:r>
        <w:rPr/>
        <w:t>В этой среде есть также ряд специфических вызовов для Украины. Основные из них следующие:</w:t>
      </w:r>
    </w:p>
    <w:p>
      <w:pPr>
        <w:pStyle w:val="Normal"/>
        <w:widowControl w:val="false"/>
        <w:autoSpaceDE w:val="false"/>
        <w:ind w:firstLine="709"/>
        <w:rPr/>
      </w:pPr>
      <w:r>
        <w:rPr/>
        <w:t>1. Международная правовая система поддержки общеевропейской и мировой безопасности находится на стадии разрушения. В то время, когда основы новой системы еще не определены, прослеживаются попытки демонтировать опоры уже существующей. В частности, Россия инициирует вопрос о создании новой системы безопасности путем как пересмотра ключевых решений ОБСЕ, так и ревизии договоров в сфере контроля над вооружением, полноправной участницей которых является Украина.</w:t>
      </w:r>
    </w:p>
    <w:p>
      <w:pPr>
        <w:pStyle w:val="Normal"/>
        <w:widowControl w:val="false"/>
        <w:autoSpaceDE w:val="false"/>
        <w:ind w:firstLine="709"/>
        <w:rPr/>
      </w:pPr>
      <w:r>
        <w:rPr/>
        <w:t>2. Членство Украины в ООН, ОБСЕ, Совете Европы, партнерские отношения с НАТО и ЕС не создают надежных механизмов защиты национальной безопасности. Гарантии, полученные Украиной в связи с отказом от ядерного оружия в 1994 году, институционно не оформлены и фактически не выполняются.</w:t>
      </w:r>
    </w:p>
    <w:p>
      <w:pPr>
        <w:pStyle w:val="Normal"/>
        <w:widowControl w:val="false"/>
        <w:autoSpaceDE w:val="false"/>
        <w:ind w:firstLine="709"/>
        <w:rPr/>
      </w:pPr>
      <w:r>
        <w:rPr/>
        <w:t>Ядерные государства - постоянные члены Совета Безопасности ООН или игнорируют предоставленные Украине гарантии, или трактуют их как юридически необязательные, сугубо политические декларации. Консультации по этим вопросам, инициированные Украиной на международных форумах и на двустороннем уровне на протяжении 2008 года, дали ограниченные результаты.</w:t>
      </w:r>
    </w:p>
    <w:p>
      <w:pPr>
        <w:pStyle w:val="Normal"/>
        <w:widowControl w:val="false"/>
        <w:autoSpaceDE w:val="false"/>
        <w:ind w:firstLine="709"/>
        <w:rPr/>
      </w:pPr>
      <w:r>
        <w:rPr/>
        <w:t>Исключением стали только США, подтвердившие свои гарантии подписанием 19 декабря 2008 года в Вашингтоне украинско-американской Хартии о стратегическом партнерстве. Диалог с другими странами продолжается.</w:t>
      </w:r>
    </w:p>
    <w:p>
      <w:pPr>
        <w:pStyle w:val="Normal"/>
        <w:widowControl w:val="false"/>
        <w:autoSpaceDE w:val="false"/>
        <w:ind w:firstLine="709"/>
        <w:rPr/>
      </w:pPr>
      <w:r>
        <w:rPr/>
        <w:t>3. Затормозился процесс присоединения Украины к Евроатлантической системе коллективной безопасности, хотя эта задача на протяжении последних лет была и есть главным внешнеполитическим приоритетом. Ведущие страны Европы и США на саммитах стран НАТО в ходе газового конфликта продемонстрировали неготовность к осложнениям в отношениях с РФ ради поддержки интересов Украины. Для Киева это, несмотря на все заверения, становится причиной состояния неопределенности и необходимости поиска действий, адекватных ситуации.</w:t>
      </w:r>
    </w:p>
    <w:p>
      <w:pPr>
        <w:pStyle w:val="Normal"/>
        <w:widowControl w:val="false"/>
        <w:autoSpaceDE w:val="false"/>
        <w:ind w:firstLine="709"/>
        <w:rPr/>
      </w:pPr>
      <w:r>
        <w:rPr/>
        <w:t>Последние заявления генерального секретаря Яапа де Хооп Схеффера в Кракове относительно продолжения расширения альянса с учетом интересов России свидетельствуют об отсутствии новых подходов и определенном интеллектуально-волевом вакууме в Брюсселе. Тем более, нельзя не заметить, что, несмотря на существующие проблемы, усиливается трансатлантическая солидарность.</w:t>
      </w:r>
    </w:p>
    <w:p>
      <w:pPr>
        <w:pStyle w:val="Normal"/>
        <w:widowControl w:val="false"/>
        <w:autoSpaceDE w:val="false"/>
        <w:ind w:firstLine="709"/>
        <w:rPr/>
      </w:pPr>
      <w:r>
        <w:rPr/>
        <w:t>4. Основной проблемой восточной политики Европы является неспособность эффективно согласовывать в режиме реального времени требования безопасности и проблемы, связанные с развитием процессов демократизации в соседних странах. В среднесрочном измерении ЕС требует от восточных государств прежде всего безопасности, а следовательно, - предсказуемости. Вместе с тем фундаментальным интересам Европы необходима демократизация, что в тактической перспективе приводит к стремительному росту вызовов. Пока примирить и сбалансировать эти две составляющие не удается, но от них в значительной степени будет зависеть эффективность дальнейших действий ЕС на своих восточных территориях.</w:t>
      </w:r>
    </w:p>
    <w:p>
      <w:pPr>
        <w:pStyle w:val="Normal"/>
        <w:widowControl w:val="false"/>
        <w:autoSpaceDE w:val="false"/>
        <w:ind w:firstLine="709"/>
        <w:rPr/>
      </w:pPr>
      <w:r>
        <w:rPr/>
        <w:t>5. Достаточно реальна угроза военной эскалации вблизи границ Украины из-за наличия так называемых замороженных конфликтов в регионе. Подтверждением таких реалий стало российско-грузинское вооруженное столкновение. Не тождественной по форме, но близкой по смыслу стала и вторая российско-украинская газовая война 2009 года.</w:t>
      </w:r>
    </w:p>
    <w:p>
      <w:pPr>
        <w:pStyle w:val="Normal"/>
        <w:widowControl w:val="false"/>
        <w:autoSpaceDE w:val="false"/>
        <w:ind w:firstLine="709"/>
        <w:rPr/>
      </w:pPr>
      <w:r>
        <w:rPr/>
        <w:t>6. Распространение традиционных и формирование новых глобальных рисков и угроз (терроризм, наркотрафик, распространение ОМП, пиратство, торговля людьми и т.д.).</w:t>
      </w:r>
    </w:p>
    <w:p>
      <w:pPr>
        <w:pStyle w:val="Normal"/>
        <w:widowControl w:val="false"/>
        <w:autoSpaceDE w:val="false"/>
        <w:ind w:firstLine="709"/>
        <w:rPr/>
      </w:pPr>
      <w:r>
        <w:rPr/>
        <w:t>Украина - одна из самых активных транзитных стран, связывающая страны Востока и Запада. Это создает серьезные угрозы того, что ее транзитный потенциал будет использоваться для нелегальной миграции, поставки наркотиков, деятельности международных преступных группировок, занимающихся торговлей людьми, распространением ОМП. Появлению и существованию этих проблем способствует нерешенность вопросов пограничного режима, демаркации и делимитации границы с Молдовой, РФ и Беларусью.</w:t>
      </w:r>
    </w:p>
    <w:p>
      <w:pPr>
        <w:pStyle w:val="Normal"/>
        <w:widowControl w:val="false"/>
        <w:autoSpaceDE w:val="false"/>
        <w:ind w:firstLine="709"/>
        <w:rPr/>
      </w:pPr>
      <w:r>
        <w:rPr/>
        <w:t>Отсюда: следует интенсифицировать сотрудничество в этой сфере со странами-партнерами, усовершенствовать миграционное законодательство в соответствии с международными нормами, усилить режим функционирования границ, особенно на северо-восточном участке, создать базы данных относительно пребывания на территории Украины мигрантов и членов международных криминальных группировок.</w:t>
      </w:r>
    </w:p>
    <w:p>
      <w:pPr>
        <w:pStyle w:val="Normal"/>
        <w:widowControl w:val="false"/>
        <w:autoSpaceDE w:val="false"/>
        <w:ind w:firstLine="709"/>
        <w:rPr/>
      </w:pPr>
      <w:r>
        <w:rPr/>
        <w:t>Следует использовать опыт, полученный в ходе выполнения Меморандума о взаимопонимании между правительствами Украины и Молдовы и Европейской комиссией по предоставлению последней помощи в вопросах границы в Украине и Республике Молдова.</w:t>
      </w:r>
    </w:p>
    <w:p>
      <w:pPr>
        <w:pStyle w:val="Normal"/>
        <w:widowControl w:val="false"/>
        <w:autoSpaceDE w:val="false"/>
        <w:ind w:firstLine="709"/>
        <w:rPr/>
      </w:pPr>
      <w:r>
        <w:rPr/>
        <w:t>Также будет необходимым выделить планы Украины на 2009-2012 года направленные на стабилизацию и укрепление нашей системы национальной безопасности:</w:t>
      </w:r>
    </w:p>
    <w:p>
      <w:pPr>
        <w:pStyle w:val="Normal"/>
        <w:widowControl w:val="false"/>
        <w:autoSpaceDE w:val="false"/>
        <w:ind w:firstLine="709"/>
        <w:rPr/>
      </w:pPr>
      <w:r>
        <w:rPr/>
        <w:t>1. Укрепление собственных оборонительных возможностей, в частности путем создания неядерных стратегических сил сдерживания.</w:t>
      </w:r>
    </w:p>
    <w:p>
      <w:pPr>
        <w:pStyle w:val="Normal"/>
        <w:widowControl w:val="false"/>
        <w:autoSpaceDE w:val="false"/>
        <w:ind w:firstLine="709"/>
        <w:rPr/>
      </w:pPr>
      <w:r>
        <w:rPr/>
        <w:t>2. Усиление внешних гарантий Украины, предоставленные ей 'де-юре' ядерными странами в связи с присоединением к ДНЯО и зафиксированные в Будапештском меморандуме 1994 года.</w:t>
      </w:r>
    </w:p>
    <w:p>
      <w:pPr>
        <w:pStyle w:val="Normal"/>
        <w:widowControl w:val="false"/>
        <w:autoSpaceDE w:val="false"/>
        <w:ind w:firstLine="709"/>
        <w:rPr/>
      </w:pPr>
      <w:r>
        <w:rPr/>
        <w:t>3. Поддержка инициативы Восточного партнерства, которое можно рассматривать как определенный паллиатив, предложенный ЕС для развития Украины и других стран Восточной Европы. Наполнение этого рамочного предложения конкретным содержанием, в частности в измерении безопасности, должно стать приоритетной задачей политики нашего государства в ближайшие годы.</w:t>
      </w:r>
    </w:p>
    <w:p>
      <w:pPr>
        <w:pStyle w:val="Normal"/>
        <w:widowControl w:val="false"/>
        <w:autoSpaceDE w:val="false"/>
        <w:ind w:firstLine="709"/>
        <w:rPr/>
      </w:pPr>
      <w:r>
        <w:rPr/>
        <w:t>4. Усиление уровня сотрудничества с ЕС в рамках Европейской политики безопасности и обороны. Речь идет, в том числе, об участии Украины в миротворческих миссиях, в частности на Балканах, Европейской политике по противодействию актуальным угрозам (терроризм, бизнес-преступность, энергетика, кибер-угрозы и т.п.)</w:t>
      </w:r>
    </w:p>
    <w:p>
      <w:pPr>
        <w:pStyle w:val="Normal"/>
        <w:widowControl w:val="false"/>
        <w:autoSpaceDE w:val="false"/>
        <w:ind w:firstLine="709"/>
        <w:rPr/>
      </w:pPr>
      <w:r>
        <w:rPr/>
        <w:t>5. Углубление сотрудничества с Советом Европы в рамках работы Группы Помпиду (группа сотрудничества в борьбе против злоупотребления и незаконной транспортировки наркотиков) и GRECO (группа государств по противодействию коррупции СЕ).</w:t>
      </w:r>
    </w:p>
    <w:p>
      <w:pPr>
        <w:pStyle w:val="Normal"/>
        <w:widowControl w:val="false"/>
        <w:autoSpaceDE w:val="false"/>
        <w:ind w:firstLine="709"/>
        <w:rPr/>
      </w:pPr>
      <w:r>
        <w:rPr/>
        <w:t>6. Восстановление и развитие диалога с Российской Федерацией по всем актуальным проблемам двусторонних отношений, одним из механизмов которого может стать использование соответствующих положений Большого договора 1997 года [8].</w:t>
      </w:r>
    </w:p>
    <w:p>
      <w:pPr>
        <w:pStyle w:val="Normal"/>
        <w:widowControl w:val="false"/>
        <w:autoSpaceDE w:val="false"/>
        <w:ind w:firstLine="709"/>
        <w:rPr/>
      </w:pPr>
      <w:r>
        <w:rPr/>
        <w:t>Таким образом можно сказать, что украинская система безопасности будет неэффективной без политического и общественного одобрения. Украине предстоит проделать долгий путь, чтобы достичь европейского уровня безопасности.</w:t>
      </w:r>
    </w:p>
    <w:p>
      <w:pPr>
        <w:pStyle w:val="Normal"/>
        <w:widowControl w:val="false"/>
        <w:autoSpaceDE w:val="false"/>
        <w:ind w:firstLine="709"/>
        <w:rPr/>
      </w:pPr>
      <w:r>
        <w:rPr/>
      </w:r>
      <w:r>
        <w:br w:type="page"/>
      </w:r>
    </w:p>
    <w:p>
      <w:pPr>
        <w:pStyle w:val="Heading2"/>
        <w:ind w:hanging="0"/>
        <w:rPr/>
      </w:pPr>
      <w:r>
        <w:rPr/>
        <w:t xml:space="preserve">Раздел </w:t>
      </w:r>
      <w:r>
        <w:rPr>
          <w:lang w:val="en-US" w:eastAsia="en-US"/>
        </w:rPr>
        <w:t>II</w:t>
      </w:r>
      <w:r>
        <w:rPr/>
        <w:t>. Украина и международные организации</w:t>
      </w:r>
    </w:p>
    <w:p>
      <w:pPr>
        <w:pStyle w:val="Normal"/>
        <w:widowControl w:val="false"/>
        <w:autoSpaceDE w:val="false"/>
        <w:ind w:firstLine="709"/>
        <w:rPr/>
      </w:pPr>
      <w:r>
        <w:rPr/>
      </w:r>
    </w:p>
    <w:p>
      <w:pPr>
        <w:pStyle w:val="Heading2"/>
        <w:ind w:hanging="0"/>
        <w:rPr/>
      </w:pPr>
      <w:r>
        <w:rPr/>
        <w:t>2.1 Украина и НАТО</w:t>
      </w:r>
    </w:p>
    <w:p>
      <w:pPr>
        <w:pStyle w:val="Normal"/>
        <w:widowControl w:val="false"/>
        <w:autoSpaceDE w:val="false"/>
        <w:ind w:firstLine="709"/>
        <w:rPr/>
      </w:pPr>
      <w:r>
        <w:rPr/>
      </w:r>
    </w:p>
    <w:p>
      <w:pPr>
        <w:pStyle w:val="Normal"/>
        <w:widowControl w:val="false"/>
        <w:autoSpaceDE w:val="false"/>
        <w:ind w:firstLine="709"/>
        <w:rPr/>
      </w:pPr>
      <w:r>
        <w:rPr/>
        <w:t xml:space="preserve">Отношения между Украиной и НАТО начали развиваться сразу же после получения Украиной независимости в 1991 году. </w:t>
      </w:r>
      <w:r>
        <w:rPr>
          <w:lang w:val="en-US"/>
        </w:rPr>
        <w:t xml:space="preserve">It was as early as in January 1992 when a representative of Ukraine took part for the first time in the work of Work Group of high level in North Atlantic Cooperation Council (NACC). </w:t>
      </w:r>
      <w:r>
        <w:rPr/>
        <w:t>Это было в январе 1992 года, когда представители Украины в первый раз принимали участие в работе Рабочей группы высокого уровня Североатлантического сотрудничества (ССАС).</w:t>
      </w:r>
    </w:p>
    <w:p>
      <w:pPr>
        <w:pStyle w:val="Normal"/>
        <w:widowControl w:val="false"/>
        <w:autoSpaceDE w:val="false"/>
        <w:ind w:firstLine="709"/>
        <w:rPr/>
      </w:pPr>
      <w:r>
        <w:rPr/>
        <w:t>22 - 23 февраля 1992 Генеральный секретарь НАТО М. Вернер в первые приехал в Киев. В ходе визита Украина была приглашена к ССАС. С тех пор началось активное сотрудничество Украины с НАТО [12].</w:t>
      </w:r>
    </w:p>
    <w:p>
      <w:pPr>
        <w:pStyle w:val="Normal"/>
        <w:widowControl w:val="false"/>
        <w:autoSpaceDE w:val="false"/>
        <w:ind w:firstLine="709"/>
        <w:rPr/>
      </w:pPr>
      <w:r>
        <w:rPr/>
        <w:t>21 апреля 2005 в Вильнюсе в рамках неформальной встречи глав МИД стран НАТО прошло заседание комиссии "Украина-НАТО", открывшее новый этап в отношениях Украины с альянсом - "интенсивный диалог", который призван был стать первым шагом на пути вхождения Украины в НАТО. МИД Украины Б. Тарасюк заявил после встречи, что "к 2008 году Киев завершит все реформы, необходимые для вступления в альянс".</w:t>
      </w:r>
    </w:p>
    <w:p>
      <w:pPr>
        <w:pStyle w:val="Normal"/>
        <w:widowControl w:val="false"/>
        <w:autoSpaceDE w:val="false"/>
        <w:ind w:firstLine="709"/>
        <w:rPr/>
      </w:pPr>
      <w:r>
        <w:rPr/>
        <w:t>Ещё при президенте Кучме, 6 апреля 2004, был принят закон о свободном доступе сил НАТО на территорию Украины. А 9 июля 2002, в рамках программы "Партнёрство во имя мира", Украина и НАТО подписали меморандум о поддержке операций НАТО со стороны Украины.</w:t>
      </w:r>
    </w:p>
    <w:p>
      <w:pPr>
        <w:pStyle w:val="Normal"/>
        <w:widowControl w:val="false"/>
        <w:autoSpaceDE w:val="false"/>
        <w:ind w:firstLine="709"/>
        <w:rPr/>
      </w:pPr>
      <w:r>
        <w:rPr/>
        <w:t>Тогда Украина, сделав два шага вперёд, сделала и шаг назад - в июле 2004. В преддверии президентских выборов, чтобы успокоить Россию, Кучма выпустил указ, в котором говорилось о том, что вступление в НАТО больше не является целью страны - необходимо лишь "существенное углубление отношений с НАТО и ЕС как гарантами безопасности и стабильности в Европе" [19].</w:t>
      </w:r>
    </w:p>
    <w:p>
      <w:pPr>
        <w:pStyle w:val="Normal"/>
        <w:widowControl w:val="false"/>
        <w:autoSpaceDE w:val="false"/>
        <w:ind w:firstLine="709"/>
        <w:rPr/>
      </w:pPr>
      <w:r>
        <w:rPr/>
        <w:t>С победой Ющенко движение Украины в сторону НАТО ускорилось. На Западе отношение к победителю было хорошим и до "оранжевой революции": он хорошо зарекомендовал себя на посту шефа Центробанка и в свою короткую бытность премьером запустил экономические реформы, чей положительный эффект ощущается по сей день. И то, как ответственно и зрело повел себя Ющенко во время революции, только упрочило его рейтинг, который остается высоким, несмотря на передряги в правительстве.</w:t>
      </w:r>
    </w:p>
    <w:p>
      <w:pPr>
        <w:pStyle w:val="Normal"/>
        <w:widowControl w:val="false"/>
        <w:autoSpaceDE w:val="false"/>
        <w:ind w:firstLine="709"/>
        <w:rPr/>
      </w:pPr>
      <w:r>
        <w:rPr/>
        <w:t>Лишь в апреле 2005 В. Ющенко вернул упоминание о стратегической цели Киева - "полноправном членстве в НАТО и Европейском союзе" - в военную доктрину Украины. Новый текст звучал так: "Исходя из того, что НАТО и ЕС являются гарантами безопасности и стабильности в Европе, Украина готовится к полноправному членству в этих организациях". Как и в прежнем варианте, задача "глубокого реформирования оборонной сферы государства в соответствии с европейскими стандартами" называлась "одним из важнейших приоритетов внутренней и внешней политики".</w:t>
      </w:r>
    </w:p>
    <w:p>
      <w:pPr>
        <w:pStyle w:val="Normal"/>
        <w:widowControl w:val="false"/>
        <w:autoSpaceDE w:val="false"/>
        <w:ind w:firstLine="709"/>
        <w:rPr/>
      </w:pPr>
      <w:r>
        <w:rPr/>
        <w:t>Экс-глава Комитета Верховной Рады Украины по вопросам национальной безопасности и обороны Г.К. Крючков: "О характере сотрудничества с НАТО красноречиво говорит и такой факт. За период с 1 октября 2001 года по 1 ноября 2005 года воздушное пространство Украины пересекали в рамках выполнения заданий международными силами содействия безопасности в Афганистане 3686 раз боевые самолеты США. За предоставленное Украиной аэронавигационное обслуживание самолетов были выставлены счета США на сумму 5752347 долларов. Американцы не уплатили ни цента. Вот вам и "стратегическое партнерство"" [16].</w:t>
      </w:r>
    </w:p>
    <w:p>
      <w:pPr>
        <w:pStyle w:val="Normal"/>
        <w:widowControl w:val="false"/>
        <w:autoSpaceDE w:val="false"/>
        <w:ind w:firstLine="709"/>
        <w:rPr/>
      </w:pPr>
      <w:r>
        <w:rPr/>
        <w:t>20 января 2006 в Будапеште по итогам встречи министров обороны восточноевропейских стран-членов НАТО - Венгрии, Чехии, Польши и Словакии - было объявлено, что эти государства готовы поддержать вступление Украины в НАТО. Необходимым условием для этого должна быть поддержка этого шага украинским обществом и достижение внутренней стабильности на Украине.</w:t>
      </w:r>
    </w:p>
    <w:p>
      <w:pPr>
        <w:pStyle w:val="Normal"/>
        <w:widowControl w:val="false"/>
        <w:autoSpaceDE w:val="false"/>
        <w:ind w:firstLine="709"/>
        <w:rPr/>
      </w:pPr>
      <w:r>
        <w:rPr/>
        <w:t>В начале 2008 года произошел скандал, поводом для которого стало заявление генсека НАТО о том, что организация получила письмо с подписями Президента Украины, премьер-министра и спикера с просьбой присоединить Украину к Плану действий по членству в НАТО (ПДЧ).</w:t>
      </w:r>
    </w:p>
    <w:p>
      <w:pPr>
        <w:pStyle w:val="Normal"/>
        <w:widowControl w:val="false"/>
        <w:autoSpaceDE w:val="false"/>
        <w:ind w:firstLine="709"/>
        <w:rPr/>
      </w:pPr>
      <w:r>
        <w:rPr/>
        <w:t>Скандал парализовал работу украинского парламента на 2 месяца. Оппозиция блокировала трибуну с воздушными шариками с надписями "Нет НАТО". В марте 2008 года спикер А. Яценюк сумел достичь компромисса в парламенте, и по договоренностям ведущих политических сил, парламент возобновил свою работу.</w:t>
      </w:r>
    </w:p>
    <w:p>
      <w:pPr>
        <w:pStyle w:val="Normal"/>
        <w:widowControl w:val="false"/>
        <w:autoSpaceDE w:val="false"/>
        <w:ind w:firstLine="709"/>
        <w:rPr/>
      </w:pPr>
      <w:r>
        <w:rPr/>
        <w:t>2-3 декабря 2008 года в Брюсселе состоялось заседание Совета НАТО на уровне министров иностранных дел, на котором рассматривался вопрос о присоединении Украины к Плану действий по членству в НАТО. Генеральный секретарь Североатлантического альянса Яап де Хооп Схеффер заявил, что "решение по ПДЧ принято не было".8 февраля Схеффер заверил, что в позиции НАТО по отношению к Украине после Бухарестского саммита ничего не изменилось.</w:t>
      </w:r>
    </w:p>
    <w:p>
      <w:pPr>
        <w:pStyle w:val="Normal"/>
        <w:widowControl w:val="false"/>
        <w:autoSpaceDE w:val="false"/>
        <w:ind w:firstLine="709"/>
        <w:rPr/>
      </w:pPr>
      <w:r>
        <w:rPr/>
        <w:t>Начиная с февраля 2009 года, Украина и НАТО обсуждают возможность внести в Хартию об особом партнерстве дополнение, в котором будет записано, что Украина станет членом альянса. Были проведены консультации, согласовывающие практические аспекты разработки годовой национальной программы, которая должна стать механизмом подготовки к вступлению Украины в НАТО [29].</w:t>
      </w:r>
    </w:p>
    <w:p>
      <w:pPr>
        <w:pStyle w:val="Normal"/>
        <w:widowControl w:val="false"/>
        <w:autoSpaceDE w:val="false"/>
        <w:ind w:firstLine="709"/>
        <w:rPr/>
      </w:pPr>
      <w:r>
        <w:rPr/>
        <w:t>В последнее время на саммитах НАТО украинский вопрос фигурирует все реже.</w:t>
      </w:r>
    </w:p>
    <w:p>
      <w:pPr>
        <w:pStyle w:val="Normal"/>
        <w:widowControl w:val="false"/>
        <w:autoSpaceDE w:val="false"/>
        <w:ind w:firstLine="709"/>
        <w:rPr/>
      </w:pPr>
      <w:r>
        <w:rPr/>
        <w:t>Как считают некоторые эксперты, время для быстрого вступления в НАТО для Украины потеряно, как из-за внутренних проблем Украины, так и из-за проблем самого НАТО. Из этого следует, что нужно отказаться от деклараций и начать вести активный поиск других путей сотрудничества с альянсом.</w:t>
      </w:r>
    </w:p>
    <w:p>
      <w:pPr>
        <w:pStyle w:val="Normal"/>
        <w:widowControl w:val="false"/>
        <w:autoSpaceDE w:val="false"/>
        <w:ind w:firstLine="709"/>
        <w:rPr/>
      </w:pPr>
      <w:r>
        <w:rPr/>
        <w:t>Во-первых, это более широкое участие Украины в выработке стратегических концепций альянса и вместе с тем более полный учет этих концепций в планировании безопасности Украины.</w:t>
      </w:r>
    </w:p>
    <w:p>
      <w:pPr>
        <w:pStyle w:val="Normal"/>
        <w:widowControl w:val="false"/>
        <w:autoSpaceDE w:val="false"/>
        <w:ind w:firstLine="709"/>
        <w:rPr/>
      </w:pPr>
      <w:r>
        <w:rPr/>
        <w:t>Во-вторых, развитие практических возможностей для Украины сотрудничать с НАТО, прежде всего со США, а также странами ЕС в оборонительной плоскости и в плоскости безопасности. Украина как должна получить реальные результаты для своей безопасности, так и быть реальным контрибьютором Евроатлантической безопасности. Речь идет и о логистике, и о планировании, и о прямом взаимодействии не только войск, но и спецслужб.</w:t>
      </w:r>
    </w:p>
    <w:p>
      <w:pPr>
        <w:pStyle w:val="Normal"/>
        <w:widowControl w:val="false"/>
        <w:autoSpaceDE w:val="false"/>
        <w:ind w:firstLine="709"/>
        <w:rPr/>
      </w:pPr>
      <w:r>
        <w:rPr/>
        <w:t>В-третьих, необходимо продолжать информационную кампанию относительно НАТО, сменив акценты от часто бестолковой пропаганды откровенно советского пошиба до реального информирования населения о том, что такое альянс. Использовать для этого возможности Национальной ежегодной программы.</w:t>
      </w:r>
    </w:p>
    <w:p>
      <w:pPr>
        <w:pStyle w:val="Normal"/>
        <w:widowControl w:val="false"/>
        <w:autoSpaceDE w:val="false"/>
        <w:ind w:firstLine="709"/>
        <w:rPr/>
      </w:pPr>
      <w:r>
        <w:rPr/>
        <w:t>Главные договоренности в рамках сотрудничества Украина - НАТО:</w:t>
      </w:r>
    </w:p>
    <w:p>
      <w:pPr>
        <w:pStyle w:val="Normal"/>
        <w:widowControl w:val="false"/>
        <w:autoSpaceDE w:val="false"/>
        <w:ind w:firstLine="709"/>
        <w:rPr/>
      </w:pPr>
      <w:r>
        <w:rPr/>
        <w:t>Создание механизма регулярного мониторинга сотрудничества и политических консультаций в рамках Украина - НАТО, на уровне Комиссии министров иностранных дел, министров обороны, а также послов;</w:t>
      </w:r>
    </w:p>
    <w:p>
      <w:pPr>
        <w:pStyle w:val="Normal"/>
        <w:widowControl w:val="false"/>
        <w:autoSpaceDE w:val="false"/>
        <w:ind w:firstLine="709"/>
        <w:rPr/>
      </w:pPr>
      <w:r>
        <w:rPr/>
        <w:t>Создание механизма на неофициальных совместных заседаниях Государственной Межведомственной Комиссии НАТО - Украина, сотрудничества по политическим комитетам;</w:t>
      </w:r>
    </w:p>
    <w:p>
      <w:pPr>
        <w:pStyle w:val="Normal"/>
        <w:widowControl w:val="false"/>
        <w:autoSpaceDE w:val="false"/>
        <w:ind w:firstLine="709"/>
        <w:rPr/>
      </w:pPr>
      <w:r>
        <w:rPr/>
        <w:t>Создание информации и документации НАТО в Украинском центре в 1997 году;</w:t>
      </w:r>
    </w:p>
    <w:p>
      <w:pPr>
        <w:pStyle w:val="Normal"/>
        <w:widowControl w:val="false"/>
        <w:autoSpaceDE w:val="false"/>
        <w:ind w:firstLine="709"/>
        <w:rPr/>
      </w:pPr>
      <w:r>
        <w:rPr/>
        <w:t>Создание мисси Украины в НАТО в 1997 году и назначение военного представителя;</w:t>
      </w:r>
    </w:p>
    <w:p>
      <w:pPr>
        <w:pStyle w:val="Normal"/>
        <w:widowControl w:val="false"/>
        <w:autoSpaceDE w:val="false"/>
        <w:ind w:firstLine="709"/>
        <w:rPr/>
      </w:pPr>
      <w:r>
        <w:rPr/>
        <w:t>Создание совместной военной реформы Рабочей группы в 1997 году;</w:t>
      </w:r>
    </w:p>
    <w:p>
      <w:pPr>
        <w:pStyle w:val="Normal"/>
        <w:widowControl w:val="false"/>
        <w:autoSpaceDE w:val="false"/>
        <w:ind w:firstLine="709"/>
        <w:rPr/>
      </w:pPr>
      <w:r>
        <w:rPr/>
        <w:t>Создание совместной группы Украина - НАТО в 1998 году в рамках меморандума о взаимопонимании и сотрудничестве в области чрезвычайного гражданского планирования;</w:t>
      </w:r>
    </w:p>
    <w:p>
      <w:pPr>
        <w:pStyle w:val="Normal"/>
        <w:widowControl w:val="false"/>
        <w:autoSpaceDE w:val="false"/>
        <w:ind w:firstLine="709"/>
        <w:rPr/>
      </w:pPr>
      <w:r>
        <w:rPr/>
        <w:t>Открытие в апреле 1999 года Управления по связям с НАТО в Украине;</w:t>
      </w:r>
    </w:p>
    <w:p>
      <w:pPr>
        <w:pStyle w:val="Normal"/>
        <w:widowControl w:val="false"/>
        <w:autoSpaceDE w:val="false"/>
        <w:ind w:firstLine="709"/>
        <w:rPr/>
      </w:pPr>
      <w:r>
        <w:rPr/>
        <w:t>Подписание в июле 2002 года Постановления Президента Украины" О принятии Украиной стратегии как Организации Североатлантического договора"</w:t>
      </w:r>
    </w:p>
    <w:p>
      <w:pPr>
        <w:pStyle w:val="Normal"/>
        <w:widowControl w:val="false"/>
        <w:autoSpaceDE w:val="false"/>
        <w:ind w:firstLine="709"/>
        <w:rPr/>
      </w:pPr>
      <w:r>
        <w:rPr/>
        <w:t>Подписание в июле 2002 года Меморандума о взаимопонимании между Украиной и НАТО как для страны принимающей поддержку в многонациональных учениях и миротворческих операциях;</w:t>
      </w:r>
    </w:p>
    <w:p>
      <w:pPr>
        <w:pStyle w:val="Normal"/>
        <w:widowControl w:val="false"/>
        <w:autoSpaceDE w:val="false"/>
        <w:ind w:firstLine="709"/>
        <w:rPr/>
      </w:pPr>
      <w:r>
        <w:rPr/>
        <w:t>Ратификация Верховной Радой Украины в сентябре 2002 года соглашения о безопасности между правительством Украины и НАТО (подписан 13.03. 1995);</w:t>
      </w:r>
    </w:p>
    <w:p>
      <w:pPr>
        <w:pStyle w:val="Normal"/>
        <w:widowControl w:val="false"/>
        <w:autoSpaceDE w:val="false"/>
        <w:ind w:firstLine="709"/>
        <w:rPr/>
      </w:pPr>
      <w:r>
        <w:rPr/>
        <w:t>Создание Государственного совета Украины по европейской и североатлантической интеграции;</w:t>
      </w:r>
    </w:p>
    <w:p>
      <w:pPr>
        <w:pStyle w:val="Normal"/>
        <w:widowControl w:val="false"/>
        <w:autoSpaceDE w:val="false"/>
        <w:ind w:firstLine="709"/>
        <w:rPr/>
      </w:pPr>
      <w:r>
        <w:rPr/>
        <w:t>Подписание" Целевого плана действий Украина - НАТО на 2003 год" [12].</w:t>
      </w:r>
    </w:p>
    <w:p>
      <w:pPr>
        <w:pStyle w:val="Normal"/>
        <w:widowControl w:val="false"/>
        <w:autoSpaceDE w:val="false"/>
        <w:ind w:firstLine="709"/>
        <w:rPr/>
      </w:pPr>
      <w:r>
        <w:rPr/>
        <w:t>Таким образом, можно сделать вывод, что за последние десять лет мы проделали большой путь по присоединению к НАТО. Одной из главных проблем на данный момент являются противоречия среди населения и руководства страны, однако если не останавливать политический диалог на всех уровнях и продолжать вести подготовительные работы, то возможно уже скоро Украина станет членом Альянса.</w:t>
      </w:r>
    </w:p>
    <w:p>
      <w:pPr>
        <w:pStyle w:val="Normal"/>
        <w:widowControl w:val="false"/>
        <w:autoSpaceDE w:val="false"/>
        <w:ind w:firstLine="709"/>
        <w:rPr/>
      </w:pPr>
      <w:r>
        <w:rPr/>
      </w:r>
    </w:p>
    <w:p>
      <w:pPr>
        <w:pStyle w:val="Heading2"/>
        <w:ind w:hanging="0"/>
        <w:rPr/>
      </w:pPr>
      <w:r>
        <w:rPr/>
        <w:t>2.2 Украина и Европейский Союз</w:t>
      </w:r>
    </w:p>
    <w:p>
      <w:pPr>
        <w:pStyle w:val="Normal"/>
        <w:widowControl w:val="false"/>
        <w:autoSpaceDE w:val="false"/>
        <w:ind w:firstLine="709"/>
        <w:rPr/>
      </w:pPr>
      <w:r>
        <w:rPr/>
      </w:r>
    </w:p>
    <w:p>
      <w:pPr>
        <w:pStyle w:val="Normal"/>
        <w:widowControl w:val="false"/>
        <w:autoSpaceDE w:val="false"/>
        <w:ind w:firstLine="709"/>
        <w:rPr/>
      </w:pPr>
      <w:r>
        <w:rPr/>
        <w:t>Впервые главной стратегической целью Украины вступление в Европейский союз назвал Президент В. Ющенко сразу же после его избрания в начале 2005 года [30].</w:t>
      </w:r>
    </w:p>
    <w:p>
      <w:pPr>
        <w:pStyle w:val="Normal"/>
        <w:widowControl w:val="false"/>
        <w:autoSpaceDE w:val="false"/>
        <w:ind w:firstLine="709"/>
        <w:rPr/>
      </w:pPr>
      <w:r>
        <w:rPr/>
        <w:t>Украинские аналитики и политологи называли несколько дат возможного вступления Украины в ЕС, однако на данный момент государству было предложено только принять Европейскую политику соседства. К предложенному проекту отношений в рамках соседства Администрация президента отнеслась критически.</w:t>
      </w:r>
    </w:p>
    <w:p>
      <w:pPr>
        <w:pStyle w:val="Normal"/>
        <w:widowControl w:val="false"/>
        <w:autoSpaceDE w:val="false"/>
        <w:ind w:firstLine="709"/>
        <w:rPr/>
      </w:pPr>
      <w:r>
        <w:rPr/>
        <w:t>В апреле 2004-го года на саммите Украина-ЕС евроожидания Украины были подорваны в связи с неполучением статуса страны с рыночной экономикой от Совета министров ЕС.</w:t>
      </w:r>
    </w:p>
    <w:p>
      <w:pPr>
        <w:pStyle w:val="Normal"/>
        <w:widowControl w:val="false"/>
        <w:autoSpaceDE w:val="false"/>
        <w:ind w:firstLine="709"/>
        <w:rPr/>
      </w:pPr>
      <w:r>
        <w:rPr/>
        <w:t>21 февраля 2005 Украина и Евросоюз подписали трёхлетний план действий по приближению Украины к стандартам европейских стран. Этим документом были предусмотрены 270 неотложных мер, которые украинская сторона должна осуществить при проведении реформ. В первую очередь это вступление в ВТО, а также усиление роли органов, отвечающих за обеспечение демократии и верховенства права. Особый упор был сделан на обеспечение демократичности предстоящих в 2006 году парламентских выборов, гарантии свободы слова, проведение налоговой реформы и улучшение инвестиционного климата.</w:t>
      </w:r>
    </w:p>
    <w:p>
      <w:pPr>
        <w:pStyle w:val="Normal"/>
        <w:widowControl w:val="false"/>
        <w:autoSpaceDE w:val="false"/>
        <w:ind w:firstLine="709"/>
        <w:rPr/>
      </w:pPr>
      <w:r>
        <w:rPr/>
        <w:t>1 декабря 2005 года Евросоюз заявил, что признаёт Украину страной с рыночной экономикой [10].</w:t>
      </w:r>
    </w:p>
    <w:p>
      <w:pPr>
        <w:pStyle w:val="Normal"/>
        <w:widowControl w:val="false"/>
        <w:autoSpaceDE w:val="false"/>
        <w:ind w:firstLine="709"/>
        <w:rPr/>
      </w:pPr>
      <w:r>
        <w:rPr/>
        <w:t>Однако не только для Украины интеграция в ЕС является важным шагом. Как заявил председатель Директора Европейской Комиссии по вопросам стран Восточной Европы, Южного Кавказа и Центральной Азии Х. Мингарелли на встрече с Н. Азаровым 26 сентября 2006, одной из основных целей для Евросоюза является постепенная интеграция Украины.</w:t>
      </w:r>
    </w:p>
    <w:p>
      <w:pPr>
        <w:pStyle w:val="Normal"/>
        <w:widowControl w:val="false"/>
        <w:autoSpaceDE w:val="false"/>
        <w:ind w:firstLine="709"/>
        <w:rPr/>
      </w:pPr>
      <w:r>
        <w:rPr/>
        <w:t>В ходе встречи было обсуждено состояния Плана действия Украина - ЕС перспективу заключения нового соглашения между ЕС и Украиной в замену Соглашения о партнерстве и сотрудничестве, срок которого истек в 2008 году [9].</w:t>
      </w:r>
    </w:p>
    <w:p>
      <w:pPr>
        <w:pStyle w:val="Normal"/>
        <w:widowControl w:val="false"/>
        <w:autoSpaceDE w:val="false"/>
        <w:ind w:firstLine="709"/>
        <w:rPr/>
      </w:pPr>
      <w:r>
        <w:rPr/>
        <w:t>6 апреля 2006 года на сессии Европарламента в Страсбурге была принята резолюция, в которой Европарламент призвал Еврокомиссию начать переговоры с Украиной об ассоциированном членстве в ЕС [10].</w:t>
      </w:r>
    </w:p>
    <w:p>
      <w:pPr>
        <w:pStyle w:val="Normal"/>
        <w:widowControl w:val="false"/>
        <w:autoSpaceDE w:val="false"/>
        <w:ind w:firstLine="709"/>
        <w:rPr/>
      </w:pPr>
      <w:r>
        <w:rPr/>
        <w:t>В 2007 году поступило предложение Украине о принятие Договора про зону свободной торговли с Европейским Союзом. Хотя это предложение вызвало более доброжелательную реакцию украинской стороны, но оно всё же не содержит конкретных планов присоединения Украины к ЕС в ближайшее время.</w:t>
      </w:r>
    </w:p>
    <w:p>
      <w:pPr>
        <w:pStyle w:val="Normal"/>
        <w:widowControl w:val="false"/>
        <w:autoSpaceDE w:val="false"/>
        <w:ind w:firstLine="709"/>
        <w:rPr/>
      </w:pPr>
      <w:r>
        <w:rPr/>
        <w:t>Фактически все политические партии на Украине являются сторонниками вступления Украины в ЕС и выступают за развитие отношений Украины с Западной Европой:</w:t>
      </w:r>
    </w:p>
    <w:p>
      <w:pPr>
        <w:pStyle w:val="Normal"/>
        <w:widowControl w:val="false"/>
        <w:autoSpaceDE w:val="false"/>
        <w:ind w:firstLine="709"/>
        <w:rPr/>
      </w:pPr>
      <w:r>
        <w:rPr/>
        <w:t>Б. Тарасюк заявил сразу же после своего назначения, что первоочередной целью Украины является получение статуса страны с рыночной экономикой, подготовка соглашения о зоне свободной торговли с ЕС и вступление во Всемирную торговую организацию. По его мнению, путь в Евросоюз проходит через НАТО, но руководство страны должно учитывать и общественное мнение.</w:t>
      </w:r>
    </w:p>
    <w:p>
      <w:pPr>
        <w:pStyle w:val="Normal"/>
        <w:widowControl w:val="false"/>
        <w:autoSpaceDE w:val="false"/>
        <w:ind w:firstLine="709"/>
        <w:rPr/>
      </w:pPr>
      <w:r>
        <w:rPr/>
        <w:t>Президент Ющенко, выступая перед студентами Киевского национального университета имени Т.Г. Шевченко, заявил в этой связи: "Все понимают, что без национального референдума никто не пойдёт в НАТО, никто не пойдёт в Европейский Союз, никто не пойдёт в любой международный институт, которому необходим акцепт населения".</w:t>
      </w:r>
    </w:p>
    <w:p>
      <w:pPr>
        <w:pStyle w:val="Normal"/>
        <w:widowControl w:val="false"/>
        <w:autoSpaceDE w:val="false"/>
        <w:ind w:firstLine="709"/>
        <w:rPr/>
      </w:pPr>
      <w:r>
        <w:rPr/>
        <w:t>Для получения членства в ЕС необходимо согласие всех стран-членов. Некоторые политики в ЕС имеют серьёзные сомнения по поводу возможного членства Украины в ЕС. В 2002-м году Комиссар по расширению ЕС Г. Верхоген сказал, что "европейская перспектива для Украины не означает обязательное членство Украины в ближайшие 10-20 лет, хотя это возможно".</w:t>
      </w:r>
    </w:p>
    <w:p>
      <w:pPr>
        <w:pStyle w:val="Normal"/>
        <w:widowControl w:val="false"/>
        <w:autoSpaceDE w:val="false"/>
        <w:ind w:firstLine="709"/>
        <w:rPr/>
      </w:pPr>
      <w:r>
        <w:rPr/>
        <w:t>13 января 2005-го года Европарламент фактически единогласно (467 "за",19 "против") принял постановление о рассмотрении возможности вступления в будущем Украины в ЕС. Еврокомиссия акцентрировала внимание на том, что, хотя должен пройти длительный период, присоединение новых стран-членов не исключено. На это президент В. Ющенко ответил про свои намерения подать заявку на членство "в ближайшем будущем".</w:t>
      </w:r>
    </w:p>
    <w:p>
      <w:pPr>
        <w:pStyle w:val="Normal"/>
        <w:widowControl w:val="false"/>
        <w:autoSpaceDE w:val="false"/>
        <w:ind w:firstLine="709"/>
        <w:rPr/>
      </w:pPr>
      <w:r>
        <w:rPr/>
        <w:t>Несколько влиятельных в ЕС руководителей в тот период высказались о поддержке улучшения связей с Украиной. Министр иностранных дел Польши А. Ротфельд 21 марта 2005-го года заявил, что Польша при каких-либо условиях будет поддерживать евроинтеграционное стремление Украины. Кроме того, он сказал: "На данном этапе мы должны сконцентрироваться на конкретных шагах кооперации вместо внешних разговоров про общую еврокооперацию". Опросы в шести самых больших странах ЕС показали благосклонность к приёму Украины в состав ЕС как полноценного члена.</w:t>
      </w:r>
    </w:p>
    <w:p>
      <w:pPr>
        <w:pStyle w:val="Normal"/>
        <w:widowControl w:val="false"/>
        <w:autoSpaceDE w:val="false"/>
        <w:ind w:firstLine="709"/>
        <w:rPr/>
      </w:pPr>
      <w:r>
        <w:rPr/>
        <w:t>В октябре 2005-го года Президент Еврокомиссии Ж.М. Баррозо сказал, что будущее Украины в ЕС. Но 9 октября 2005-го года Еврокомиссия в новой редакции документа о стратегии развития заключила, что выполнение планов по расширению (Хорватия и республики бывшей Югославии) могут заблокировать возможность вступления Украины, Белоруссии и Молдавии. Комиссар О. Рен сказал, что ЕС должен избежать "слишком большого расширения", сказав при этом, что план расширения выглядит полностью завершённым [18].</w:t>
      </w:r>
    </w:p>
    <w:p>
      <w:pPr>
        <w:pStyle w:val="Normal"/>
        <w:widowControl w:val="false"/>
        <w:autoSpaceDE w:val="false"/>
        <w:ind w:firstLine="709"/>
        <w:rPr/>
      </w:pPr>
      <w:r>
        <w:rPr/>
        <w:t>Украинские наблюдатели выделяют так называемую "основную группу" поддержки приёма Украины в ЕС. При подписании текста Усиленного сотрудничества между Украиной и ЕС в марте 2007-го года из него были вычеркнуты всякие указания на перспективу членства. "Какие-либо" намёки на перспективу вступления Украины в Евросоюз были вычеркнуты из проекта усиленного сотрудничества "Украина-ЕС" из-за позиции Франции, пишет известное немецкое издание Frankfurter Allgemeine. Позиция Италии зависит от внутреннего политического состояния этой страны. Также во время предвыборной агитации Сильвио Берлускони давал сигналы, что готов поддержать евроинтеграционные стремления Украины. Его политический оппонент Р. Проди наоборот заявлял, что "перспективы вступления Украины в ЕС такие же, как и у Новой Зеландии"</w:t>
      </w:r>
    </w:p>
    <w:p>
      <w:pPr>
        <w:pStyle w:val="Normal"/>
        <w:widowControl w:val="false"/>
        <w:autoSpaceDE w:val="false"/>
        <w:ind w:firstLine="709"/>
        <w:rPr/>
      </w:pPr>
      <w:r>
        <w:rPr/>
        <w:t>Одной из главных предпосылок интеграции Украины в ЕС было вступление Украины во Всемирную Торговую Организацию.5 февраля 2008 Президент Украины В. Ющенко и генеральный директор Всемирной торговой организации П. Лами подписали в Женеве протокол о присоединении Украины к ВТО [31].</w:t>
      </w:r>
    </w:p>
    <w:p>
      <w:pPr>
        <w:pStyle w:val="Normal"/>
        <w:widowControl w:val="false"/>
        <w:autoSpaceDE w:val="false"/>
        <w:ind w:firstLine="709"/>
        <w:rPr/>
      </w:pPr>
      <w:r>
        <w:rPr/>
        <w:t>Как утверждают некоторые эксперты у Украины и сегодня отношения с НАТО весьма крепкие, так что в обозримой перспективе у нее больше шансов вступить в Североатлантический, нежели Европейский союз. В 94 году Украина с энтузиазмом примкнула к программе Партнерство во имя мира; в 97, на саммите в Мадриде она подписала с НАТО Хартию об особом партнерстве; в 2002 году при Кучме Совет национальной безопасности и обороны Украины объявил, что республика берет курс на членство в НАТО; при этом, однако, предполагаемая причастность Кучмы к убийству журналиста Георгия Гонгадзе вынуждала альянс настороженно взирать на режим в Киеве.</w:t>
      </w:r>
    </w:p>
    <w:p>
      <w:pPr>
        <w:pStyle w:val="Normal"/>
        <w:widowControl w:val="false"/>
        <w:autoSpaceDE w:val="false"/>
        <w:ind w:firstLine="709"/>
        <w:rPr/>
      </w:pPr>
      <w:r>
        <w:rPr/>
        <w:t>Представляется несомненным, что сближение Украины с НАТО поддержат многие члены альянса, особенно в Центральной и Восточной Европе. Республики Балтии и Польша неоднократно предлагали использовать перспективу членства в НАТО для стимулирования экономических реформ в Украине. Болгария и Румыния выражали заинтересованность в активизации контактов Киева с евроатлантическими структурами. Понятно, что при таком настрое соседей интересы Украины в НАТО будут продвигаться очень плавно. Более того, шаги, которые должна сделать Украина для принятия в НАТО, облегчат ей и вступление в Европейский союз. Хотя критерии членства в ЕС более строгие, чем членства в НАТО, в них есть целый ряд общих элементов, пусть формально нигде не закрепленных. Так или иначе, Киев лучше поймет, что требуется от него как от члена западных организаций [7].</w:t>
      </w:r>
    </w:p>
    <w:p>
      <w:pPr>
        <w:pStyle w:val="Normal"/>
        <w:widowControl w:val="false"/>
        <w:autoSpaceDE w:val="false"/>
        <w:ind w:firstLine="709"/>
        <w:rPr/>
      </w:pPr>
      <w:r>
        <w:rPr/>
        <w:t>В данный момент Европейский Союз обещает ускорить процесс интеграции для Украины после реализации экономического проекта модернизации газотранспортной системы (ГТС). Как только это произойдет появиться новый проект по ускоренной интеграции. В пользу этого свидетельствует, как логика энергетических конфликтов между Киевом и Москвой последних лет (заложниками которых оказывались европейские государства), так и стремление Евросоюза обеспечить свою энергетическую безопасность, в том числе и на уровне транзита энергоресурсов из России.</w:t>
      </w:r>
    </w:p>
    <w:p>
      <w:pPr>
        <w:pStyle w:val="Normal"/>
        <w:widowControl w:val="false"/>
        <w:autoSpaceDE w:val="false"/>
        <w:ind w:firstLine="709"/>
        <w:rPr/>
      </w:pPr>
      <w:r>
        <w:rPr/>
        <w:t>Учитывая это, вряд ли стоит надеяться на то, что европейские кредиторы Киева, приступив к реализации проекта модернизации ГТС, ограничатся исключительно ремонтом труб и техническим переоснащением компрессорных станций. Можно с большой вероятностью предполагать, что вслед за технологической модернизацией украинской трубопроводной системы, Евросоюз предпримет и политические меры для удержания обновленной ГТС под европейским, а не российским контролем. В нынешних условиях едва ни не единственным надежным механизмом решения этой проблемы является начало процедуры вступления Украины в Европейский союз [24].</w:t>
      </w:r>
    </w:p>
    <w:p>
      <w:pPr>
        <w:pStyle w:val="Normal"/>
        <w:widowControl w:val="false"/>
        <w:autoSpaceDE w:val="false"/>
        <w:ind w:firstLine="709"/>
        <w:rPr/>
      </w:pPr>
      <w:r>
        <w:rPr/>
        <w:t>Основные моменты Плана реализации Украина - ЕС:</w:t>
      </w:r>
    </w:p>
    <w:p>
      <w:pPr>
        <w:pStyle w:val="Normal"/>
        <w:widowControl w:val="false"/>
        <w:autoSpaceDE w:val="false"/>
        <w:ind w:firstLine="709"/>
        <w:rPr/>
      </w:pPr>
      <w:r>
        <w:rPr/>
        <w:t>В реализации Плана действий Украина-ЕС был достигнут значительный прогресс. Принимая во внимание тот факт, что на данный момент все еще продолжаются переговоры о заключении нового усиленного соглашения между ЕС и Украиной, План действий Украина-ЕС остается в силе, и будет служить инструментом для сотрудничества между ЕС и Украиной максимум еще на один год.</w:t>
      </w:r>
    </w:p>
    <w:p>
      <w:pPr>
        <w:pStyle w:val="Normal"/>
        <w:widowControl w:val="false"/>
        <w:autoSpaceDE w:val="false"/>
        <w:ind w:firstLine="709"/>
        <w:rPr/>
      </w:pPr>
      <w:r>
        <w:rPr/>
        <w:t>Обе стороны осуществят краткую, неформальную совместную оценку реализации Плана действий, которая также определит ряд конкретных дополнительных мер, которые необходимо принять в 2008 году.</w:t>
      </w:r>
    </w:p>
    <w:p>
      <w:pPr>
        <w:pStyle w:val="Normal"/>
        <w:widowControl w:val="false"/>
        <w:autoSpaceDE w:val="false"/>
        <w:ind w:firstLine="709"/>
        <w:rPr/>
      </w:pPr>
      <w:r>
        <w:rPr/>
        <w:t>В конце 2008 - в начале 2009 года обе стороны разработают новый совместный инструмент, учитывающий те вопросы, по которым будет найдено понимание на переговорах по новому усиленному соглашению, и готовящий его вступление в силу [11].</w:t>
      </w:r>
    </w:p>
    <w:p>
      <w:pPr>
        <w:pStyle w:val="Normal"/>
        <w:widowControl w:val="false"/>
        <w:autoSpaceDE w:val="false"/>
        <w:ind w:firstLine="709"/>
        <w:rPr/>
      </w:pPr>
      <w:r>
        <w:rPr/>
        <w:t>Еще одним шансом для интеграции Украины политологи считают, что при участии в создании европейской системы безопасности Украина могла бы получить новые гарантии от ЕС и России.</w:t>
      </w:r>
    </w:p>
    <w:p>
      <w:pPr>
        <w:pStyle w:val="Normal"/>
        <w:widowControl w:val="false"/>
        <w:autoSpaceDE w:val="false"/>
        <w:ind w:firstLine="709"/>
        <w:rPr/>
      </w:pPr>
      <w:r>
        <w:rPr/>
        <w:t>Украинский политолог А. Орел подчеркнул: "Идея создания новой системы коллективной безопасности в Европе разработана как будто для Украины - страны, которая не желает вступать в НАТО, о чем говорят социологические исследования, и для которой закрыт доступ в ЕС. Я глубоко убежден, что страны восточной Европы, в том числе, страны Южного Кавказа, должны быть крайне заинтересованы в создании такой системы безопасности. Чем быстрее в Украине будет провозглашен принцип неприсоединения к военным блокам, тем быстрее в Европе начнут прислушиваться к мнению Киева. И, тем более, авторитетным станет его голос" [23].</w:t>
      </w:r>
    </w:p>
    <w:p>
      <w:pPr>
        <w:pStyle w:val="Normal"/>
        <w:widowControl w:val="false"/>
        <w:autoSpaceDE w:val="false"/>
        <w:ind w:firstLine="709"/>
        <w:rPr/>
      </w:pPr>
      <w:r>
        <w:rPr/>
        <w:t>Таким образом, наиболее вероятными в ближайшем будущем будут эффективные улучшения отношений Украины и ЕС, которые будут осуществляться через посредников, таких как Польша.</w:t>
      </w:r>
    </w:p>
    <w:p>
      <w:pPr>
        <w:pStyle w:val="Normal"/>
        <w:widowControl w:val="false"/>
        <w:autoSpaceDE w:val="false"/>
        <w:ind w:firstLine="709"/>
        <w:rPr/>
      </w:pPr>
      <w:r>
        <w:rPr/>
        <w:t>Хотя Украина считает НАТО евроинтеграционным паллиативом ЕС, история дает основание полагать, что членство в первой организации - это этап на пути попадания во вторую. Стратегически членство в НАТО и членство в ЕС - вещи тесно взаимосвязанные и плавно друг в друга перетекающие. Если членство в НАТО для Украины является задачей среднесрочной перспективы, то членство в ЕС - долгосрочной, и это, может быть, единственная разница.</w:t>
      </w:r>
    </w:p>
    <w:p>
      <w:pPr>
        <w:pStyle w:val="Normal"/>
        <w:widowControl w:val="false"/>
        <w:autoSpaceDE w:val="false"/>
        <w:ind w:firstLine="709"/>
        <w:rPr/>
      </w:pPr>
      <w:r>
        <w:rPr/>
        <w:t>Рекомендации, выработанные в результате глубокого изучения такого опыта, должны намечать реальные пути интеграции Украины в европейское и мировое сотрудничество и быть реально осуществимыми для Украины.</w:t>
      </w:r>
    </w:p>
    <w:p>
      <w:pPr>
        <w:pStyle w:val="Normal"/>
        <w:widowControl w:val="false"/>
        <w:autoSpaceDE w:val="false"/>
        <w:ind w:firstLine="709"/>
        <w:rPr/>
      </w:pPr>
      <w:r>
        <w:rPr/>
        <w:t>Появление проекта ускоренного вступления Украины в Евросоюз больше не кажется неосуществимым (так как членами ЕС уже стали страны Балтии, которые по своему экономическому потенциалу уступают Украине), а значит, вскоре этот проект сможет реализоваться и помочь Украине сделать новый шаг на пути присоединения к мировому сообществу.</w:t>
      </w:r>
      <w:r>
        <w:br w:type="page"/>
      </w:r>
    </w:p>
    <w:p>
      <w:pPr>
        <w:pStyle w:val="Heading2"/>
        <w:ind w:hanging="0"/>
        <w:rPr/>
      </w:pPr>
      <w:r>
        <w:rPr/>
        <w:t xml:space="preserve">Раздел </w:t>
      </w:r>
      <w:r>
        <w:rPr>
          <w:lang w:val="en-US" w:eastAsia="en-US"/>
        </w:rPr>
        <w:t>III</w:t>
      </w:r>
      <w:r>
        <w:rPr/>
        <w:t>. Отношения Украины с соседними государствами</w:t>
      </w:r>
    </w:p>
    <w:p>
      <w:pPr>
        <w:pStyle w:val="Normal"/>
        <w:widowControl w:val="false"/>
        <w:autoSpaceDE w:val="false"/>
        <w:ind w:firstLine="709"/>
        <w:rPr/>
      </w:pPr>
      <w:r>
        <w:rPr/>
      </w:r>
    </w:p>
    <w:p>
      <w:pPr>
        <w:pStyle w:val="Heading2"/>
        <w:ind w:hanging="0"/>
        <w:rPr/>
      </w:pPr>
      <w:r>
        <w:rPr/>
        <w:t>3.1 Украина - Россия</w:t>
      </w:r>
    </w:p>
    <w:p>
      <w:pPr>
        <w:pStyle w:val="Normal"/>
        <w:widowControl w:val="false"/>
        <w:autoSpaceDE w:val="false"/>
        <w:ind w:firstLine="709"/>
        <w:rPr/>
      </w:pPr>
      <w:r>
        <w:rPr/>
      </w:r>
    </w:p>
    <w:p>
      <w:pPr>
        <w:pStyle w:val="Normal"/>
        <w:widowControl w:val="false"/>
        <w:autoSpaceDE w:val="false"/>
        <w:ind w:firstLine="709"/>
        <w:rPr/>
      </w:pPr>
      <w:r>
        <w:rPr/>
        <w:t>По мнению президента Ющенко, которое он высказал 17 апреля 2005, у Москвы и Киева есть три главные проблемы: Черноморский флот РФ, вопросы границ и развитие сотрудничества в энергетической сфере [26].</w:t>
      </w:r>
    </w:p>
    <w:p>
      <w:pPr>
        <w:pStyle w:val="Normal"/>
        <w:widowControl w:val="false"/>
        <w:autoSpaceDE w:val="false"/>
        <w:ind w:firstLine="709"/>
        <w:rPr/>
      </w:pPr>
      <w:r>
        <w:rPr/>
        <w:t>По заявлению вице-премьера Украины по вопросам европейской интеграции О. Рыбачука, сделанному сразу же после назначения, Украина не намерена отказываться от сближения с Россией в смысле снятия торговых барьеров, но принципиально поменяет политику в отношении России: "Мы станем двумя народами, каждый из которых отстаивает свои интересы… Мы будем говорить с Москвой на равных. Это показал первый президентский визит Ющенко в Россию. Надо сказать россиянам: мы ваши партнёры, но намерены делать только то, что нам выгодно". Что касается Единого экономического пространства, то если документы о создании ЕЭП будут противоречить конституции Украины и стратегическому курсу на евроинтеграцию, Украина откажется их исполнять.</w:t>
      </w:r>
    </w:p>
    <w:p>
      <w:pPr>
        <w:pStyle w:val="Normal"/>
        <w:widowControl w:val="false"/>
        <w:autoSpaceDE w:val="false"/>
        <w:ind w:firstLine="709"/>
        <w:rPr/>
      </w:pPr>
      <w:r>
        <w:rPr/>
        <w:t>Поздно вечером 21 сентября 2006, едва прибыв в Москву из Брюсселя, В. Янукович был приглашён в Кремль на незапланированную двухчасовую встречу с российским президентом Владимиром Путиным, который всего на полдня прилетел в столицу из Сочи. На следующий день прошли встречи с председателем российского правительства М. Фрадковым, руководителями министерств и топливно-энергетического комплекса России.</w:t>
      </w:r>
    </w:p>
    <w:p>
      <w:pPr>
        <w:pStyle w:val="Normal"/>
        <w:widowControl w:val="false"/>
        <w:autoSpaceDE w:val="false"/>
        <w:ind w:firstLine="709"/>
        <w:rPr/>
      </w:pPr>
      <w:r>
        <w:rPr/>
        <w:t>После переговоров В. Янукович заявил о планируемом скором начале работы межгосударственной комиссии Ющенко - Путин, которая за полтора года после объявления о её создании (март 2005) так ни разу и не собралась. Подобное внимание российской стороны позволило наблюдателям сделать вывод о том, что Янукович закрепляет за собой статус первого лица в украинской системе власти - эффективного, прагматичного и ответственного политика, которому в отличие от В. Ющенко удастся наладить нормальные отношения с российским руководством.</w:t>
      </w:r>
    </w:p>
    <w:p>
      <w:pPr>
        <w:pStyle w:val="Normal"/>
        <w:widowControl w:val="false"/>
        <w:autoSpaceDE w:val="false"/>
        <w:ind w:firstLine="709"/>
        <w:rPr/>
      </w:pPr>
      <w:r>
        <w:rPr/>
        <w:t>В течение следующего месяца проходили активные украинско-российские переговоры, в результате которых 24 октября 2006, в ходе визита российского премьер-министра М. Фрадкова в Киев в рамках первого заседания межправительственного комитета по вопросам экономического сотрудничества украинско-российской межгосударственной комиссии Ющенко - Путин, была объявлена цена газа для Украины в 2007 году - RosUkrEnergo и "Укргаз-Энерго" договорились о том, что Украина купит не менее 55 млрд. кубометров среднеазиатского газа по цене 130 долларов за тысячу кубометров. Большинство наблюдателей сходится в мнении, что это приемлемая цена для украинской экономики (кроме того, это практически самая низкая цена газа на постсоветском пространстве). Успех переговоров позволил В. Януковичу ещё раз продемонстрировать свои способности в налаживании конструктивных отношений с Россией.</w:t>
      </w:r>
    </w:p>
    <w:p>
      <w:pPr>
        <w:pStyle w:val="Normal"/>
        <w:widowControl w:val="false"/>
        <w:autoSpaceDE w:val="false"/>
        <w:ind w:firstLine="709"/>
        <w:rPr/>
      </w:pPr>
      <w:r>
        <w:rPr/>
        <w:t>Существует мнение, что для этого В. Януковичу пришлось принять некоторые политические условия российского руководства:</w:t>
      </w:r>
    </w:p>
    <w:p>
      <w:pPr>
        <w:pStyle w:val="Normal"/>
        <w:widowControl w:val="false"/>
        <w:autoSpaceDE w:val="false"/>
        <w:ind w:firstLine="709"/>
        <w:rPr/>
      </w:pPr>
      <w:r>
        <w:rPr/>
        <w:t>проведение на Украине общенационального референдума о вступлении в НАТО;</w:t>
      </w:r>
    </w:p>
    <w:p>
      <w:pPr>
        <w:pStyle w:val="Normal"/>
        <w:widowControl w:val="false"/>
        <w:autoSpaceDE w:val="false"/>
        <w:ind w:firstLine="709"/>
        <w:rPr/>
      </w:pPr>
      <w:r>
        <w:rPr/>
        <w:t>отказ от пересмотра существующих договорённостей об условиях базирования в Севастополе российского Черноморского флота как минимум до 2017 года и, возможно, о пролонгировании этих договорённостей;</w:t>
      </w:r>
    </w:p>
    <w:p>
      <w:pPr>
        <w:pStyle w:val="Normal"/>
        <w:widowControl w:val="false"/>
        <w:autoSpaceDE w:val="false"/>
        <w:ind w:firstLine="709"/>
        <w:rPr/>
      </w:pPr>
      <w:r>
        <w:rPr/>
        <w:t>гарантия продолжения сотрудничества с RosUkrEnergo не менее чем на пять лет;</w:t>
      </w:r>
    </w:p>
    <w:p>
      <w:pPr>
        <w:pStyle w:val="Normal"/>
        <w:widowControl w:val="false"/>
        <w:autoSpaceDE w:val="false"/>
        <w:ind w:firstLine="709"/>
        <w:rPr/>
      </w:pPr>
      <w:r>
        <w:rPr/>
        <w:t>гарантия осуществления закупок туркменского газа исключительно через Россию;</w:t>
      </w:r>
    </w:p>
    <w:p>
      <w:pPr>
        <w:pStyle w:val="Normal"/>
        <w:widowControl w:val="false"/>
        <w:autoSpaceDE w:val="false"/>
        <w:ind w:firstLine="709"/>
        <w:rPr/>
      </w:pPr>
      <w:r>
        <w:rPr/>
        <w:t>гарантия неизменности фиксированных ставок транзита российского газа через Украину.</w:t>
      </w:r>
    </w:p>
    <w:p>
      <w:pPr>
        <w:pStyle w:val="Normal"/>
        <w:widowControl w:val="false"/>
        <w:autoSpaceDE w:val="false"/>
        <w:ind w:firstLine="709"/>
        <w:rPr/>
      </w:pPr>
      <w:r>
        <w:rPr/>
        <w:t>Высказывается также предположение, что в обмен на ценовые уступки "Газпром" сможет претендовать на участие в приватизации украинских газораспределительных сетей, а Россия - рассчитывать на то, что Украина замедлит движение в сторону вступления в ВТО с целью синхронизации его с Россией.</w:t>
      </w:r>
    </w:p>
    <w:p>
      <w:pPr>
        <w:pStyle w:val="Normal"/>
        <w:widowControl w:val="false"/>
        <w:autoSpaceDE w:val="false"/>
        <w:ind w:firstLine="709"/>
        <w:rPr/>
      </w:pPr>
      <w:r>
        <w:rPr/>
        <w:t>Со своей стороны, российское правительство также согласилось предпринять следующие шаги:</w:t>
      </w:r>
    </w:p>
    <w:p>
      <w:pPr>
        <w:pStyle w:val="Normal"/>
        <w:widowControl w:val="false"/>
        <w:autoSpaceDE w:val="false"/>
        <w:ind w:firstLine="709"/>
        <w:rPr/>
      </w:pPr>
      <w:r>
        <w:rPr/>
        <w:t>возобновить импорт украинской электроэнергии (прерванный 1 июля 2005 года),</w:t>
      </w:r>
    </w:p>
    <w:p>
      <w:pPr>
        <w:pStyle w:val="Normal"/>
        <w:widowControl w:val="false"/>
        <w:autoSpaceDE w:val="false"/>
        <w:ind w:firstLine="709"/>
        <w:rPr/>
      </w:pPr>
      <w:r>
        <w:rPr/>
        <w:t>осуществлять совместные поставки электроэнергии в Молдавию,</w:t>
      </w:r>
    </w:p>
    <w:p>
      <w:pPr>
        <w:pStyle w:val="Normal"/>
        <w:widowControl w:val="false"/>
        <w:autoSpaceDE w:val="false"/>
        <w:ind w:firstLine="709"/>
        <w:rPr/>
      </w:pPr>
      <w:r>
        <w:rPr/>
        <w:t>продолжить работы по объединению энергосистем СНГ и Балтии с европейской UCTE,</w:t>
      </w:r>
    </w:p>
    <w:p>
      <w:pPr>
        <w:pStyle w:val="Normal"/>
        <w:widowControl w:val="false"/>
        <w:autoSpaceDE w:val="false"/>
        <w:ind w:firstLine="709"/>
        <w:rPr/>
      </w:pPr>
      <w:r>
        <w:rPr/>
        <w:t>отменить ограничения на импорт украинской мясной и молочной продукции и возобновить транзит животноводческой продукции в Россию через Украину,</w:t>
      </w:r>
    </w:p>
    <w:p>
      <w:pPr>
        <w:pStyle w:val="Normal"/>
        <w:widowControl w:val="false"/>
        <w:autoSpaceDE w:val="false"/>
        <w:ind w:firstLine="709"/>
        <w:rPr/>
      </w:pPr>
      <w:r>
        <w:rPr/>
        <w:t>возобновить серийное производство самолётов Ан-124 и сотрудничество в космических отраслях.</w:t>
      </w:r>
    </w:p>
    <w:p>
      <w:pPr>
        <w:pStyle w:val="Normal"/>
        <w:widowControl w:val="false"/>
        <w:autoSpaceDE w:val="false"/>
        <w:ind w:firstLine="709"/>
        <w:rPr/>
      </w:pPr>
      <w:r>
        <w:rPr/>
        <w:t>Достигнутые соглашения дали возможность российскому премьеру М. Фрадкову объявить о возникновении нового "стратегического партнёрства" России и Украины, которое "будет развиваться и в дальнейшем".</w:t>
      </w:r>
    </w:p>
    <w:p>
      <w:pPr>
        <w:pStyle w:val="Normal"/>
        <w:widowControl w:val="false"/>
        <w:autoSpaceDE w:val="false"/>
        <w:ind w:firstLine="709"/>
        <w:rPr/>
      </w:pPr>
      <w:r>
        <w:rPr/>
        <w:t>Секретариат президента Украины потребовал от правительства обосновать договорённость с Россией о повышении цены на природный газ с $95 (в 2006) до $130. Правительственный комитет по ТЭК в своём заключении заявил, что данное повышение цены не только оправданно, но и является фактическим субсидированием экономики Украины [5].</w:t>
      </w:r>
    </w:p>
    <w:p>
      <w:pPr>
        <w:pStyle w:val="Normal"/>
        <w:widowControl w:val="false"/>
        <w:autoSpaceDE w:val="false"/>
        <w:ind w:firstLine="709"/>
        <w:rPr/>
      </w:pPr>
      <w:r>
        <w:rPr/>
        <w:t>Одной из главных проблем в отношениях между Украиной и Россией в данный момент является газовый конфликт.</w:t>
      </w:r>
    </w:p>
    <w:p>
      <w:pPr>
        <w:pStyle w:val="Normal"/>
        <w:widowControl w:val="false"/>
        <w:autoSpaceDE w:val="false"/>
        <w:ind w:firstLine="709"/>
        <w:rPr/>
      </w:pPr>
      <w:r>
        <w:rPr/>
        <w:t>Газовые конфликты между Россией и Украиной - серия экономических конфликтов между российской компанией "Газпром" и украинской компанией "Нафтогаз", начавшаяся в 2005 году по поводу условий поставок природного газа на Украину, а также транзита газа европейским потребителям.</w:t>
      </w:r>
    </w:p>
    <w:p>
      <w:pPr>
        <w:pStyle w:val="Normal"/>
        <w:widowControl w:val="false"/>
        <w:autoSpaceDE w:val="false"/>
        <w:ind w:firstLine="709"/>
        <w:rPr/>
      </w:pPr>
      <w:r>
        <w:rPr/>
        <w:t>В марте 2005 года вновь назначенный председатель ГАК "Нафтогаз Украины" А. Ивченко предложил "Газпрому" пересмотреть тарифы на транзит российского газа в Европу по территории Украины. 29 марта Украина предложила повысить с 2006 года тарифы на транзит до 1,75-2 $/тыс. м³ на 100 км.</w:t>
      </w:r>
    </w:p>
    <w:p>
      <w:pPr>
        <w:pStyle w:val="Normal"/>
        <w:widowControl w:val="false"/>
        <w:autoSpaceDE w:val="false"/>
        <w:ind w:firstLine="709"/>
        <w:rPr/>
      </w:pPr>
      <w:r>
        <w:rPr/>
        <w:t>В ответ 6 июля 2005 года "Газпром" согласился поднять тариф, однако увязал это с повышением цены на газ c 50 $ до среднеевропейского уровня (160-170 $/тыс. м³). Вице-премьер Украины А. Кинах категорически отверг российское предложение, настаивая на продлении существующего c 2003 года режима договорённостей по газу с Россией до 2013 года. Неуступчивость украинской стороны повысила к декабрю жесткость российских требований. Попытка Украины договорится о прямых поставках газа из Туркмении минуя Газпром успехом не увенчались. Конфликт вышел на правительственный уровень. 23 ноября Ющенко в телефонном разговоре с российским премьером Фрадковым подтвердил неприемлемость российских требований для Украины. [32]</w:t>
      </w:r>
    </w:p>
    <w:p>
      <w:pPr>
        <w:pStyle w:val="Normal"/>
        <w:widowControl w:val="false"/>
        <w:autoSpaceDE w:val="false"/>
        <w:ind w:firstLine="709"/>
        <w:rPr/>
      </w:pPr>
      <w:r>
        <w:rPr/>
        <w:t>Газовый конфликт между Россией и Украиной в 2005-2006 гг. был вызван намерением российского концерна "Газпром" повысить цены на природный газ, поставляемый на Украину. Этот шаг соответствовал общей направленности действий "Газпрома" по приведению экспортных цен на газ для постсоветских государств в большее соответствие с уровнем цен на европейском газовом рынке.</w:t>
      </w:r>
    </w:p>
    <w:p>
      <w:pPr>
        <w:pStyle w:val="Normal"/>
        <w:widowControl w:val="false"/>
        <w:autoSpaceDE w:val="false"/>
        <w:ind w:firstLine="709"/>
        <w:rPr/>
      </w:pPr>
      <w:r>
        <w:rPr/>
        <w:t>В марте 2005 года вновь назначенный председатель ГАК "Нафтогаз Украины" А. Ивченко предложил "Газпрому" отказаться от бартерных схем при взаиморасчётах и перейти к прямым денежным расчётам - в том числе, пересмотреть тарифы на транзит российского газа в Европу по территории Украины.29 марта Украина предложила повысить с 2006 года тарифы на транзит до $1,75-2 за 1 тыс. м³ на 100 км.</w:t>
      </w:r>
    </w:p>
    <w:p>
      <w:pPr>
        <w:pStyle w:val="Normal"/>
        <w:widowControl w:val="false"/>
        <w:autoSpaceDE w:val="false"/>
        <w:ind w:firstLine="709"/>
        <w:rPr/>
      </w:pPr>
      <w:r>
        <w:rPr/>
        <w:t>В начале июня 2005 года российский "Газпром" на переговорах с Украиной о режиме транзита и поставок газа предложил, начиная с 2006 года, поднять до среднеевропейского уровня ($160-170 за тысячу кубометров) цену за российский газ с одновременным повышением тарифа за газовый транзит в Европу, а также перейти к полностью денежной, а не натуральной оплате транзита и изменить методику расчёта цен на газ.</w:t>
      </w:r>
    </w:p>
    <w:p>
      <w:pPr>
        <w:pStyle w:val="Normal"/>
        <w:widowControl w:val="false"/>
        <w:autoSpaceDE w:val="false"/>
        <w:ind w:firstLine="709"/>
        <w:rPr/>
      </w:pPr>
      <w:r>
        <w:rPr/>
        <w:t>В июне 2005 года тогдашний вице-премьер Украины А. Кинах категорически отверг российское предложение, настаивая на продлении существующего режима договорённостей по газу с Россией до 2013 года.</w:t>
      </w:r>
    </w:p>
    <w:p>
      <w:pPr>
        <w:pStyle w:val="Normal"/>
        <w:widowControl w:val="false"/>
        <w:autoSpaceDE w:val="false"/>
        <w:ind w:firstLine="709"/>
        <w:rPr/>
      </w:pPr>
      <w:r>
        <w:rPr/>
        <w:t>Украинская сторона до декабря отказывалась принять российские требования, которые с течением времени становились всё более жёсткими. В декабре 2005 скрытый от глаз общественности переговорный процесс перешёл в новую фазу - словесной войны между российскими и украинскими представителями самого разного уровня. Газовый вопрос перешёл с уровня "Газпрома" на правительственный уровень, и в ноябре им занялся уже премьер-министр России М. Фрадков. Украине, которая не только потребляет газ, но и является основной транзитной страной, через которую Россия поставляет газ в Европу, был предъявлен фактический ультиматум - до 1 декабря принять российскую цену 160 долларов за тысячу кубометров. Получив отказ, М. Фрадков демонстративно отменил свой визит в Киев, планировавшийся на начало декабря.</w:t>
      </w:r>
    </w:p>
    <w:p>
      <w:pPr>
        <w:pStyle w:val="Normal"/>
        <w:widowControl w:val="false"/>
        <w:autoSpaceDE w:val="false"/>
        <w:ind w:firstLine="709"/>
        <w:rPr/>
      </w:pPr>
      <w:r>
        <w:rPr/>
        <w:t>В связи с неподписанием контрактов на поставку газа в 2006 году, 1 января 2006 подача газа на украинский рынок была прекращена. Однако, поскольку основные поставки российского газа в Европу осуществляются через газотранспортную сеть, проходящую по территории Украины, то, как утверждает российская сторона, Украина в течение первых дней 2006 года осуществляла несанкционированный отбор газа из экспортного газпровода для удовлетворения собственных потребностей.</w:t>
      </w:r>
    </w:p>
    <w:p>
      <w:pPr>
        <w:pStyle w:val="Normal"/>
        <w:widowControl w:val="false"/>
        <w:autoSpaceDE w:val="false"/>
        <w:ind w:firstLine="709"/>
        <w:rPr/>
      </w:pPr>
      <w:r>
        <w:rPr/>
        <w:t>Конфликт был формально завершён в ночь с 3 на 4 января подписанием соглашения, которое, судя по первоначальным официальным заявлениям, удовлетворило обе стороны. Верховная рада Украины, однако, использовала факт подписания этого соглашения для обострения отношений с президентом Украины В. Ющенко, отправив правительство Ю. Еханурова в отставку. Во второй половине января Украина возобновила сверхплановый отбор российского газа из транзитных газопроводов, что отразилось на поставках европейским покупателям. Некоторые страны Центральной и Восточной Европы воспользовались этой ситуацией для того, чтобы обвинить Россию как ненадёжного энергопоставщика.</w:t>
      </w:r>
    </w:p>
    <w:p>
      <w:pPr>
        <w:pStyle w:val="Normal"/>
        <w:widowControl w:val="false"/>
        <w:autoSpaceDE w:val="false"/>
        <w:ind w:firstLine="709"/>
        <w:rPr/>
      </w:pPr>
      <w:r>
        <w:rPr/>
        <w:t>Условия контракта 4 января 2006 года:</w:t>
      </w:r>
    </w:p>
    <w:p>
      <w:pPr>
        <w:pStyle w:val="Normal"/>
        <w:widowControl w:val="false"/>
        <w:autoSpaceDE w:val="false"/>
        <w:ind w:firstLine="709"/>
        <w:rPr/>
      </w:pPr>
      <w:r>
        <w:rPr/>
        <w:t>Газпром будет продавать российский газ зарегистрированной в Швейцарии компании "РосУкрЭнерго" по "рыночным европейским ценам", с первоначальной ценой 230 долларов за 1000 кубометров (всего в 2007 г. будет продано 17 млрд. куб. м газа). Одновременно "Газэкспорт" и "Нафтогаз Украины" передадут "РосУкрЭнерго" свои контракты на закупку в 2006 году 56 млрд. куб. м газа из Средней Азии (у Туркменистана, Узбекистана и Казахстана) - этот объём соответствует объёмам газа, который Украина планирует импортировать в 2006 году.</w:t>
      </w:r>
    </w:p>
    <w:p>
      <w:pPr>
        <w:pStyle w:val="Normal"/>
        <w:widowControl w:val="false"/>
        <w:autoSpaceDE w:val="false"/>
        <w:ind w:firstLine="709"/>
        <w:rPr/>
      </w:pPr>
      <w:r>
        <w:rPr/>
        <w:t>В первом полугодии 2006 г. Украина будет покупать газ у компании "РосУкрЭнерго" по средней цене 95 долларов за 1000 м³ (цена исчисляется на границе России и Украины с учётом транспортных издержек).</w:t>
      </w:r>
    </w:p>
    <w:p>
      <w:pPr>
        <w:pStyle w:val="Normal"/>
        <w:widowControl w:val="false"/>
        <w:autoSpaceDE w:val="false"/>
        <w:ind w:firstLine="709"/>
        <w:rPr/>
      </w:pPr>
      <w:r>
        <w:rPr/>
        <w:t>За транзит российского газа через территорию Украины Газпром будет платить 1,60 доллара за 1000 кубометров на 100 километров (до 1 января 2006 тариф составлял 1,09 доллара). При этом оплата за транзит будет производиться только деньгами, и оплата за транзит никак не будет связана с условиями поставки газа на украинский рынок.</w:t>
      </w:r>
    </w:p>
    <w:p>
      <w:pPr>
        <w:pStyle w:val="Normal"/>
        <w:widowControl w:val="false"/>
        <w:autoSpaceDE w:val="false"/>
        <w:ind w:firstLine="709"/>
        <w:rPr/>
      </w:pPr>
      <w:r>
        <w:rPr/>
        <w:t>Транзит среднеазиатского газа для Украины по территории РФ будет осуществляться с оплатой по такому же тарифу.</w:t>
      </w:r>
    </w:p>
    <w:p>
      <w:pPr>
        <w:pStyle w:val="Normal"/>
        <w:widowControl w:val="false"/>
        <w:autoSpaceDE w:val="false"/>
        <w:ind w:firstLine="709"/>
        <w:rPr/>
      </w:pPr>
      <w:r>
        <w:rPr/>
        <w:t>"Газпром" и "Нафтогаз Украины" договорились о том, что с 2006 по 2030 гг. в украинских подземных газохранилищах будет храниться по 15 млрд. куб. м российского газа в год по тарифу 2,25 долларов за 1000 куб. м [28].</w:t>
      </w:r>
    </w:p>
    <w:p>
      <w:pPr>
        <w:pStyle w:val="Normal"/>
        <w:widowControl w:val="false"/>
        <w:autoSpaceDE w:val="false"/>
        <w:ind w:firstLine="709"/>
        <w:rPr/>
      </w:pPr>
      <w:r>
        <w:rPr/>
        <w:t>Второй газовый конфликт 2008-2009.</w:t>
      </w:r>
    </w:p>
    <w:p>
      <w:pPr>
        <w:pStyle w:val="Normal"/>
        <w:widowControl w:val="false"/>
        <w:autoSpaceDE w:val="false"/>
        <w:ind w:firstLine="709"/>
        <w:rPr/>
      </w:pPr>
      <w:r>
        <w:rPr/>
        <w:t>Газовый конфликт между Россией и Украиной 2008-2009 года - коммерческий спор о долгах, ценах и поставках природного газа из России на Украину, а также транзите газа через территорию Украины в 2009 году. В результате конфликта с 1 января прекратилась подача газа для Украины, с 5 января уменьшилась подача.</w:t>
      </w:r>
    </w:p>
    <w:p>
      <w:pPr>
        <w:pStyle w:val="Normal"/>
        <w:rPr/>
      </w:pPr>
      <w:r>
        <w:rPr/>
        <w:t>С 7 января транзит российского газа через территорию Украины был прекращён полностью. После достижения договорённостей о ценах и подписания 19 января в Москве соответствующих контрактов,20 января поставки газа для Украины и транзит в Европу возобновились. Итогом конфликта можно считать переход России и Украины на прозрачные принципы в торговле газом и устранение посредников [20].</w:t>
      </w:r>
    </w:p>
    <w:p>
      <w:pPr>
        <w:pStyle w:val="Normal"/>
        <w:widowControl w:val="false"/>
        <w:autoSpaceDE w:val="false"/>
        <w:ind w:firstLine="709"/>
        <w:rPr/>
      </w:pPr>
      <w:r>
        <w:rPr/>
        <w:t>Таким образом, можно сказать, что отношения между Украиной и Россией переживают сложный период. Из-за частой смены власти в Украине изменяется направленность ее деятельности на международной арене. Вследствие этого также изменяются отношения государства с соседними странами.</w:t>
      </w:r>
    </w:p>
    <w:p>
      <w:pPr>
        <w:pStyle w:val="Normal"/>
        <w:widowControl w:val="false"/>
        <w:autoSpaceDE w:val="false"/>
        <w:ind w:firstLine="709"/>
        <w:rPr/>
      </w:pPr>
      <w:r>
        <w:rPr/>
      </w:r>
    </w:p>
    <w:p>
      <w:pPr>
        <w:pStyle w:val="Heading2"/>
        <w:ind w:hanging="0"/>
        <w:rPr/>
      </w:pPr>
      <w:r>
        <w:rPr/>
        <w:t>3.2 Украина - Польша</w:t>
      </w:r>
    </w:p>
    <w:p>
      <w:pPr>
        <w:pStyle w:val="Normal"/>
        <w:widowControl w:val="false"/>
        <w:autoSpaceDE w:val="false"/>
        <w:ind w:firstLine="709"/>
        <w:rPr/>
      </w:pPr>
      <w:r>
        <w:rPr/>
      </w:r>
    </w:p>
    <w:p>
      <w:pPr>
        <w:pStyle w:val="Normal"/>
        <w:widowControl w:val="false"/>
        <w:autoSpaceDE w:val="false"/>
        <w:ind w:firstLine="709"/>
        <w:rPr/>
      </w:pPr>
      <w:r>
        <w:rPr/>
        <w:t>Отношения между Польшей и Украиной начались с незапамятных времен. Долгое время часть украинских земель принадлежала полякам. Однако в данный момент взаимоотношения между государствами строятся, опираясь на международные законы и уставы.</w:t>
      </w:r>
    </w:p>
    <w:p>
      <w:pPr>
        <w:pStyle w:val="Normal"/>
        <w:widowControl w:val="false"/>
        <w:autoSpaceDE w:val="false"/>
        <w:ind w:firstLine="709"/>
        <w:rPr/>
      </w:pPr>
      <w:r>
        <w:rPr/>
        <w:t>Наиболее активный период в политике дружбы Украины и Польши начался с конца правления Л.Д. Кучмы и начала президенствования В. Ющенко.</w:t>
      </w:r>
    </w:p>
    <w:p>
      <w:pPr>
        <w:pStyle w:val="Normal"/>
        <w:widowControl w:val="false"/>
        <w:autoSpaceDE w:val="false"/>
        <w:ind w:firstLine="709"/>
        <w:rPr/>
      </w:pPr>
      <w:r>
        <w:rPr/>
        <w:t>2004 год был объявлен годом Польши в Украине, а 2005 - годом Украины в Польше. За эти два года, отношения Польши и Украины заметно укрепились.</w:t>
      </w:r>
    </w:p>
    <w:p>
      <w:pPr>
        <w:pStyle w:val="Normal"/>
        <w:widowControl w:val="false"/>
        <w:autoSpaceDE w:val="false"/>
        <w:ind w:firstLine="709"/>
        <w:rPr/>
      </w:pPr>
      <w:r>
        <w:rPr/>
        <w:t>В конце июня 2004 года, в Ялте состоялся VII Экономический форум "Украина-Польша" под патронажем президентов двух стран Л. Кучмы и А. Квасьневского. На форуме была подписана Стратегия украинско-польского межрегионального и пограничного сотрудничества, а также другие договоренности, касающиеся совместных проектов в области энергетики и определяющие перспективу украинско-польских отношений в условиях, когда Польша является членом ЕС. Кроме того, польская сторона выразила заинтересованность в реализации совместных проектов по поиску и добыче природного газа на территории Украины, его транспортировке на территорию Польши и передала свой проект двустороннего договора о создании совместного предприятия "Сарматиа", которое должно было обслуживать направление "Одесса-Броды". Стороны рассмотрели вопрос совместного экспорта электроэнергии в Европу. Именно здесь президент Польши заявил, что "входя в НАТО и ЕС, Польша по возможности, будет настоятельно помогать, чтобы двери этих структур открылись перед Украиной". А спустя пять месяцев с того дня как Польша стала членом Европейского Союза, в Киеве прошла конференция "Новые перспективы польско-украинского экономического сотрудничества после вступления Польши в Европейский Союз".</w:t>
      </w:r>
    </w:p>
    <w:p>
      <w:pPr>
        <w:pStyle w:val="Normal"/>
        <w:widowControl w:val="false"/>
        <w:autoSpaceDE w:val="false"/>
        <w:ind w:firstLine="709"/>
        <w:rPr/>
      </w:pPr>
      <w:r>
        <w:rPr/>
        <w:t>Со времен развала Союза отношения между Украиной и Польшей в экономической сфере строятся вокруг транспортировки энергоресурсов из России и взаимодействия в области трудовой миграции. Причем, и в том и в другом случае Польша выступает большей частью как транзитный пункт. И если энергетическая сфера целиком регулируется государством, то формирование объемов и направлений трудовой миграции является инициативой частных лиц, которые вербуют украинское население (западных областей, преимущественно) на сельскохозяйственные работы в Германию или другие страны Западной Европы. Это вполне легальная форма предпринимательства, поощряемая польским государством. Население Украины, особенно Западной, такой вариант вполне устраивает, поскольку позволяет зарабатывать "живые" деньги. И в данном случае для большинства украинцев политические моменты взаимоотношений между Украиной, Польшей и Россией имеют минимальное значение.</w:t>
      </w:r>
    </w:p>
    <w:p>
      <w:pPr>
        <w:pStyle w:val="Normal"/>
        <w:widowControl w:val="false"/>
        <w:autoSpaceDE w:val="false"/>
        <w:ind w:firstLine="709"/>
        <w:rPr/>
      </w:pPr>
      <w:r>
        <w:rPr/>
        <w:t>Высшие государственные чиновники в последнее время обсуждают "евроинтеграционные планы Украины" и, прежде всего, проект наполнения и использования в аверсном режиме нефтепровода "Одесса-Броды-Гданьск". Вопрос о системной загрузке этого нефтепровода обсуждался на встрече Кабинета Министров Украины и Правительства Польши в марте 2005г., в ходе которой было подписано новое соглашение об экономическом сотрудничестве.</w:t>
      </w:r>
    </w:p>
    <w:p>
      <w:pPr>
        <w:pStyle w:val="Normal"/>
        <w:widowControl w:val="false"/>
        <w:autoSpaceDE w:val="false"/>
        <w:ind w:firstLine="709"/>
        <w:rPr/>
      </w:pPr>
      <w:r>
        <w:rPr/>
        <w:t>В начале апреля 2005 состоялся официальный визит В. Ющенко в Польшу. Ющенко поблагодарил поляков и особенно А. Квасьневского за поддержку "оранжевой революции".</w:t>
      </w:r>
    </w:p>
    <w:p>
      <w:pPr>
        <w:pStyle w:val="Normal"/>
        <w:widowControl w:val="false"/>
        <w:autoSpaceDE w:val="false"/>
        <w:ind w:firstLine="709"/>
        <w:rPr/>
      </w:pPr>
      <w:r>
        <w:rPr/>
        <w:t>Польша была бы заинтересована в закупках туркменского газа на украинском рынке, чтобы ограничить зависимость от поставок из России, а Украина рассчитывает экспортировать свою электроэнергию через Польшу в Западную Европу. С 2006 года, однако, Украина перестала получать туркменский газ по прямым контрактам.</w:t>
      </w:r>
    </w:p>
    <w:p>
      <w:pPr>
        <w:pStyle w:val="Normal"/>
        <w:widowControl w:val="false"/>
        <w:autoSpaceDE w:val="false"/>
        <w:ind w:firstLine="709"/>
        <w:rPr/>
      </w:pPr>
      <w:r>
        <w:rPr/>
        <w:t>В июне 2005 года премьер Украины Ю. Тимошенко призвала польских бизнесменов увеличить инвестиции в Украину, назвав одним из приоритетов инвестиционной политики достройку нефтепровода "Одесса-Броды" до Плоцка. При этом Тимошенко подчеркнула, что Украина заинтересована в диверсификации поставок энергоресурсов и снижении зависимости Украины от поставок российских нефти и газа. В июне Министерство транспорта РФ, Министерство инфраструктуры Польши и Министерство транспорта и связи Украины подписали меморандум о взаимопонимании, предусматривающий создание Международного логистического центра на базе одного из польских терминалов и железнодорожной линии с использованием транзитного потенциала и инфраструктуры железных дорог Украины и России.</w:t>
      </w:r>
    </w:p>
    <w:p>
      <w:pPr>
        <w:pStyle w:val="Normal"/>
        <w:widowControl w:val="false"/>
        <w:autoSpaceDE w:val="false"/>
        <w:ind w:firstLine="709"/>
        <w:rPr/>
      </w:pPr>
      <w:r>
        <w:rPr/>
        <w:t>24 июня 2005 В. Ющенко и А. Квасьневский участвовали в церемонии на Лычаковском кладбище Львова, где были вновь открыты восстановленные мемориалы погибшим воинам армии Западно-Украинской народной республики и "Мемориал орлят".</w:t>
      </w:r>
    </w:p>
    <w:p>
      <w:pPr>
        <w:pStyle w:val="Normal"/>
        <w:widowControl w:val="false"/>
        <w:autoSpaceDE w:val="false"/>
        <w:ind w:firstLine="709"/>
        <w:rPr/>
      </w:pPr>
      <w:r>
        <w:rPr/>
        <w:t>В сентябре в Волынской области главы ведущих газовых компаний Польши и Украины PGNIG и НАК "Нафтогаз Украины" приняли участие в торжественном введении в эксплуатацию газопровода "Устилуг - Грубишев", который обеспечит газификацию юго-восточных районов Польши. Построенный газопровод стал вторым на Украине маршрутом экспорта и транзита газа к Польше. До последнего времени экспортные поставки газа в Польшу осуществлялись через пункт передачи газа в Львовской области [4].</w:t>
      </w:r>
    </w:p>
    <w:p>
      <w:pPr>
        <w:pStyle w:val="Normal"/>
        <w:widowControl w:val="false"/>
        <w:autoSpaceDE w:val="false"/>
        <w:ind w:firstLine="709"/>
        <w:rPr/>
      </w:pPr>
      <w:r>
        <w:rPr/>
        <w:t>В феврале 2006 Польшу посетил премьер-министр Украины Ю. Ехануров, однако ни о каких существенных результатах переговоров сообщено не было.</w:t>
      </w:r>
    </w:p>
    <w:p>
      <w:pPr>
        <w:pStyle w:val="Normal"/>
        <w:widowControl w:val="false"/>
        <w:autoSpaceDE w:val="false"/>
        <w:ind w:firstLine="709"/>
        <w:rPr/>
      </w:pPr>
      <w:r>
        <w:rPr/>
        <w:t>1 марта 2006 г. Украину с официальным визитом посетил вновь избранный президент Польши Л. Качиньский, который подтвердил неизменность политики Польши в отношении Украины.</w:t>
      </w:r>
    </w:p>
    <w:p>
      <w:pPr>
        <w:pStyle w:val="Normal"/>
        <w:widowControl w:val="false"/>
        <w:autoSpaceDE w:val="false"/>
        <w:ind w:firstLine="709"/>
        <w:rPr/>
      </w:pPr>
      <w:r>
        <w:rPr/>
        <w:t>Сейчас одним из основных положений в отношениях между Польшей и Украиной является совместная подготовка к Евро-2012. Государства стараются действовать, опираясь на взаимопомощь и сотрудничество. Этими же принципами они будут руководствоваться при разделении количества городов, в которых будут проходить матчи [13].</w:t>
      </w:r>
    </w:p>
    <w:p>
      <w:pPr>
        <w:pStyle w:val="Normal"/>
        <w:widowControl w:val="false"/>
        <w:autoSpaceDE w:val="false"/>
        <w:ind w:firstLine="709"/>
        <w:rPr/>
      </w:pPr>
      <w:r>
        <w:rPr/>
        <w:t>Также Польша поддерживает Украину в газовом конфликте с Россией. Поляки утверждают, что это некоим образом не отразится на отношениях между государствами, в том числе и на планах по введению безвизового режима между Польшей и Украиной.</w:t>
      </w:r>
    </w:p>
    <w:p>
      <w:pPr>
        <w:pStyle w:val="Normal"/>
        <w:widowControl w:val="false"/>
        <w:autoSpaceDE w:val="false"/>
        <w:ind w:firstLine="709"/>
        <w:rPr/>
      </w:pPr>
      <w:r>
        <w:rPr/>
        <w:t>Визовый режим между Польшей и Украиной был одним из условий вступления первых в Евросоюз, хотя сами поляки были против этих изменений [21].</w:t>
      </w:r>
    </w:p>
    <w:p>
      <w:pPr>
        <w:pStyle w:val="Normal"/>
        <w:widowControl w:val="false"/>
        <w:autoSpaceDE w:val="false"/>
        <w:ind w:firstLine="709"/>
        <w:rPr/>
      </w:pPr>
      <w:r>
        <w:rPr/>
        <w:t>В отношении РФ позиция поляков однозначна: Россия дестабилизирует ситуацию в Украине, используя повышение цен на поставляемый газ. Помимо этого, государственная власть выражает желание "освободится от влияния России" с помощью Украины [3].</w:t>
      </w:r>
    </w:p>
    <w:p>
      <w:pPr>
        <w:pStyle w:val="Normal"/>
        <w:widowControl w:val="false"/>
        <w:autoSpaceDE w:val="false"/>
        <w:ind w:firstLine="709"/>
        <w:rPr/>
      </w:pPr>
      <w:r>
        <w:rPr/>
        <w:t>Говоря о Польско-Украинских отношениях, можно сделать вывод, что они одни из самых стабильных. Поляки поддерживают украинских политиков прозападной ориентации и критикуют политику РФ в отношении Украины.</w:t>
      </w:r>
    </w:p>
    <w:p>
      <w:pPr>
        <w:pStyle w:val="Normal"/>
        <w:widowControl w:val="false"/>
        <w:autoSpaceDE w:val="false"/>
        <w:ind w:firstLine="709"/>
        <w:rPr/>
      </w:pPr>
      <w:r>
        <w:rPr/>
        <w:t>Взаимоотношения между Польшей и Украиной будут развиваться и совершенствоваться. Польша выступает нашим сторонником в Евросоюзе и всячески способствует нашему продвижению в эту организацию.</w:t>
      </w:r>
    </w:p>
    <w:p>
      <w:pPr>
        <w:pStyle w:val="Normal"/>
        <w:widowControl w:val="false"/>
        <w:autoSpaceDE w:val="false"/>
        <w:ind w:firstLine="709"/>
        <w:rPr/>
      </w:pPr>
      <w:r>
        <w:rPr/>
      </w:r>
    </w:p>
    <w:p>
      <w:pPr>
        <w:pStyle w:val="Heading2"/>
        <w:ind w:hanging="0"/>
        <w:rPr/>
      </w:pPr>
      <w:r>
        <w:rPr/>
        <w:t>3.3 Украина - Белоруссия</w:t>
      </w:r>
    </w:p>
    <w:p>
      <w:pPr>
        <w:pStyle w:val="Normal"/>
        <w:widowControl w:val="false"/>
        <w:autoSpaceDE w:val="false"/>
        <w:ind w:firstLine="709"/>
        <w:rPr/>
      </w:pPr>
      <w:r>
        <w:rPr/>
      </w:r>
    </w:p>
    <w:p>
      <w:pPr>
        <w:pStyle w:val="Normal"/>
        <w:widowControl w:val="false"/>
        <w:autoSpaceDE w:val="false"/>
        <w:ind w:firstLine="709"/>
        <w:rPr/>
      </w:pPr>
      <w:r>
        <w:rPr/>
        <w:t>По заявлениям украинских и белорусских политиков, Украину и Белоруссию объединяет очень многое - история, культура, родственные связи, отсутствие "имперских амбиций". Белорусы и украинцы веками жили бок о бок в мире и согласии.</w:t>
      </w:r>
    </w:p>
    <w:p>
      <w:pPr>
        <w:pStyle w:val="Normal"/>
        <w:widowControl w:val="false"/>
        <w:autoSpaceDE w:val="false"/>
        <w:ind w:firstLine="709"/>
        <w:rPr/>
      </w:pPr>
      <w:r>
        <w:rPr/>
        <w:t>Украина и Белоруссия движутся в разные стороны с середины 90-х годов, хотя поначалу находились примерно в одной точке. После распада СССР обе славянские республики стали на путь демократии. В Белоруссии 1991-1994 гг. за власть боролись две политические силы: прозападная национальная партия БНФ ("Белорусский народный фронт") с одним из авторов Беловежского "развода", председателем парламента С. Шушкевичем, с одной стороны, и пророссийский глава Совета министров В. Кебич - с другой. В результате их борьбы и фактически возникшего двоевластия победа досталась "третьей силе": в 1994 году первым и поныне действующим президентом страны стал А. Лукашенко.</w:t>
      </w:r>
    </w:p>
    <w:p>
      <w:pPr>
        <w:pStyle w:val="Normal"/>
        <w:widowControl w:val="false"/>
        <w:autoSpaceDE w:val="false"/>
        <w:ind w:firstLine="709"/>
        <w:rPr/>
      </w:pPr>
      <w:r>
        <w:rPr/>
        <w:t>Нижняя - Палата представителей - формируется прямым голосованием по мажоритарной системе. На последних выборах в 2008 г., как и четыре, и восемь лет назад, ни один представитель какой-либо политической партии в нее не прошел. В коридорах белорусской власти (всех трех ее ветвей) последние 5-6 лет нет конфликтов, выяснения отношений, обвинений. Лишь время от времени чиновники попадаются на взятках. Возможность трансляции во власть альтернативной точки зрения возникла только в этом году, когда при администрации президента создали общественно-консультационный совет. В него вошли представители партий, правозащитных и общественных организаций.</w:t>
      </w:r>
    </w:p>
    <w:p>
      <w:pPr>
        <w:pStyle w:val="Normal"/>
        <w:widowControl w:val="false"/>
        <w:autoSpaceDE w:val="false"/>
        <w:ind w:firstLine="709"/>
        <w:rPr/>
      </w:pPr>
      <w:r>
        <w:rPr/>
        <w:t>В Украине принципиально иная картина. Все основные цвета политического спектра представлены в законодательном органе страны - Верховной Раде, которая избирается по пропорциональной системе. В украинском парламенте происходит постоянное столкновение альтернативных точек зрения, звучат и взаимные обвинения, и призывы к отставке президента и правительства. Именно Верховная Рада является основным инструментом осуществления публичной политики, чего совсем нельзя сказать о белорусском парламенте. И если в Белоруссии наблюдается авторитарное спокойствие, то в Украине, как считают многие, налицо демократическая разнузданность.</w:t>
      </w:r>
    </w:p>
    <w:p>
      <w:pPr>
        <w:pStyle w:val="Normal"/>
        <w:widowControl w:val="false"/>
        <w:autoSpaceDE w:val="false"/>
        <w:ind w:firstLine="709"/>
        <w:rPr/>
      </w:pPr>
      <w:r>
        <w:rPr/>
        <w:t>Это соседство "авторитаризма" и "демократии" не раз вызывало проблемы в отношениях Минска и Киева. В апреле 1996 г, когда А. Лукашенко был у власти меньше двух лет, а белорусская оппозиция - полна решимости взять политический реванш и провести в президенты своего кандидата, в Минске прошел "Чернобыльский Шлях". Традиционное шествие оппозиции, приуроченное к 10-летию трагедии на ЧАЭС, стало одним из самых массовых за всю историю страны. Отличительными особенностями "Шляха-96" были не только перевернутые милицейские машины, но и участие в акции украинских националистов из организации УНА-УНСО. И в последующие годы граждане Украины регулярно участвовали и задерживались милицией в ходе уличных акций противников Лукашенко [14].</w:t>
      </w:r>
    </w:p>
    <w:p>
      <w:pPr>
        <w:pStyle w:val="Normal"/>
        <w:widowControl w:val="false"/>
        <w:autoSpaceDE w:val="false"/>
        <w:ind w:firstLine="709"/>
        <w:rPr/>
      </w:pPr>
      <w:r>
        <w:rPr/>
        <w:t>Президент Белоруссии А. Лукашенко в ходе президентских выборов на Украине никак не проявлял своего отношения к основным кандидатам на пост президента, а после победы В. Ющенко попытался занять позицию доброжелательного нейтралитета.</w:t>
      </w:r>
    </w:p>
    <w:p>
      <w:pPr>
        <w:pStyle w:val="Normal"/>
        <w:widowControl w:val="false"/>
        <w:autoSpaceDE w:val="false"/>
        <w:ind w:firstLine="709"/>
        <w:rPr/>
      </w:pPr>
      <w:r>
        <w:rPr/>
        <w:t>В то же время события на Украине вызвали самый живой интерес у представителей белорусской оппозиции, многие из которых побывали в Киеве и приняли участие в "оранжевой революции".</w:t>
      </w:r>
    </w:p>
    <w:p>
      <w:pPr>
        <w:pStyle w:val="Normal"/>
        <w:widowControl w:val="false"/>
        <w:autoSpaceDE w:val="false"/>
        <w:ind w:firstLine="709"/>
        <w:rPr/>
      </w:pPr>
      <w:r>
        <w:rPr/>
        <w:t>Однако В. Ющенко практически сразу после своей победы стал открыто заявлять о том, что "украинский опыт защиты своих прав может быть актуальным для каждой страны, где права человека растоптаны", имея в виду Белоруссию. В начале апреля В. Ющенко в Вашингтоне подписал совместное украинско-американское заявление "Повестка нового века для украинско-американского стратегического партнёрства", выразив готовность продвигать свободу в странах с недемократическими режимами: "Мы подтверждаем свою приверженность совместной работе … по поддержке продвижения свободы в таких странах, как Белоруссия и Куба".</w:t>
      </w:r>
    </w:p>
    <w:p>
      <w:pPr>
        <w:pStyle w:val="Normal"/>
        <w:widowControl w:val="false"/>
        <w:autoSpaceDE w:val="false"/>
        <w:ind w:firstLine="709"/>
        <w:rPr/>
      </w:pPr>
      <w:r>
        <w:rPr/>
        <w:t>На это заявления Белоруссия отреагировала мгновенно, заявив, что намерены решать свои проблемы самостоятельно - кроме того, он напомнил о "государственном долге Украины", образовавшемся ещё в 1992 году в результате неисполнения украинскими компаниями коммерческих обязательств и, по разным оценкам, составляющем свыше 100 млн. долларов.</w:t>
      </w:r>
    </w:p>
    <w:p>
      <w:pPr>
        <w:pStyle w:val="Normal"/>
        <w:widowControl w:val="false"/>
        <w:autoSpaceDE w:val="false"/>
        <w:ind w:firstLine="709"/>
        <w:rPr/>
      </w:pPr>
      <w:r>
        <w:rPr/>
        <w:t>Существует также проблема делимитации границы между двумя странами протяжённостью около 1000 километров, которая была проведена согласно советскому административно-территориальному делению и пока официально не узаконена. Эта проблема имеет существенное значение для Украины, желающей вступить в НАТО. Соглашение о делимитации белорусско-украинской границы было подписано ещё в 1997 году и уже ратифицировано украинской стороной. Белоруссия отказывается ратифицировать этот договор до урегулирования задолженности.</w:t>
      </w:r>
    </w:p>
    <w:p>
      <w:pPr>
        <w:pStyle w:val="Normal"/>
        <w:widowControl w:val="false"/>
        <w:autoSpaceDE w:val="false"/>
        <w:ind w:firstLine="709"/>
        <w:rPr/>
      </w:pPr>
      <w:r>
        <w:rPr/>
        <w:t>Министерство иностранных дел Украины утверждает, что неурегулированных государственных долгов Украины перед Республикой Беларусь не существует вообще с тех пор, как в 2001 году была проведена реструктуризация государственного долга Украины перед официальными кредиторами в рамках Парижского клуба кредиторов.</w:t>
      </w:r>
    </w:p>
    <w:p>
      <w:pPr>
        <w:pStyle w:val="Normal"/>
        <w:widowControl w:val="false"/>
        <w:autoSpaceDE w:val="false"/>
        <w:ind w:firstLine="709"/>
        <w:rPr/>
      </w:pPr>
      <w:r>
        <w:rPr/>
        <w:t>Положение усугубляется тем, что, как заявил МИД Украины Б. Тарасюк, украинское руководство намерено сохранить тесные связи с белорусской оппозицией, которые оно поддерживало ранее.</w:t>
      </w:r>
    </w:p>
    <w:p>
      <w:pPr>
        <w:pStyle w:val="Normal"/>
        <w:widowControl w:val="false"/>
        <w:autoSpaceDE w:val="false"/>
        <w:ind w:firstLine="709"/>
        <w:rPr/>
      </w:pPr>
      <w:r>
        <w:rPr/>
        <w:t>Киев, особенно после "оранжевой революции", стал настоящим плацдармом для белорусской оппозиции. Семинары, тренинги по обучению функционеров белорусских партий, общественных организаций, особенно накануне президентских и парламентских выборов. Еще до прихода к власти Ющенко, в Украине работали офисы международных организаций, которые финансируют белорусский "третий сектор". Кроме того, белорусские оппозиционеры стали просить (и получать) в Украине политическое убежище.</w:t>
      </w:r>
    </w:p>
    <w:p>
      <w:pPr>
        <w:pStyle w:val="Normal"/>
        <w:widowControl w:val="false"/>
        <w:autoSpaceDE w:val="false"/>
        <w:ind w:firstLine="709"/>
        <w:rPr/>
      </w:pPr>
      <w:r>
        <w:rPr/>
        <w:t>Что касается А. Лукашенко, то он продолжает утверждать, что в Белоруссии "нет основы для „оранжевой“ или какой-либо другой революции", а "цветные" революции в странах СНГ он именует "бандитизмом под прикрытием демократии".</w:t>
      </w:r>
    </w:p>
    <w:p>
      <w:pPr>
        <w:pStyle w:val="Normal"/>
        <w:widowControl w:val="false"/>
        <w:autoSpaceDE w:val="false"/>
        <w:ind w:firstLine="709"/>
        <w:rPr/>
      </w:pPr>
      <w:r>
        <w:rPr/>
        <w:t>В ответ на это украинская гражданская организация "Пора" призвала запретить Лукашенко въезд на Украину и пересмотреть украинско-белорусские отношения, а молодёжная организация "Национальный альянс" заключила соглашение о сотрудничестве с оппозиционным белорусским "Молодым фронтом" и уже 26 апреля её представители приняли участие в оппозиционной акции в Минске, были задержаны милицией и приговорены к тюремному заключению за нарушение общественного порядка. Попытки украинского МИДа добиться их досрочного освобождения были безрезультатными. Инцидент перерос в серьёзный дипломатический скандал. Белоруссия пригрозила закрыть своё посольство в Киеве в связи с "резким обострением ситуации вокруг его деятельности".</w:t>
      </w:r>
    </w:p>
    <w:p>
      <w:pPr>
        <w:pStyle w:val="Normal"/>
        <w:widowControl w:val="false"/>
        <w:autoSpaceDE w:val="false"/>
        <w:ind w:firstLine="709"/>
        <w:rPr/>
      </w:pPr>
      <w:r>
        <w:rPr/>
        <w:t>7 мая 2005 президент Лукашенко ещё раз призвал Украину заниматься своими собственными экономическими проблемами и не вмешиваться во внутренние дела Белоруссии.</w:t>
      </w:r>
    </w:p>
    <w:p>
      <w:pPr>
        <w:pStyle w:val="Normal"/>
        <w:widowControl w:val="false"/>
        <w:autoSpaceDE w:val="false"/>
        <w:ind w:firstLine="709"/>
        <w:rPr/>
      </w:pPr>
      <w:r>
        <w:rPr/>
        <w:t>Лишь в 2009 году Киев и Минск пошли на сближение. В свете оживления украино-белорусских отношений новое звучание получает идея формирования единого Балто-Черноморского пространства. Разговоры о нем ведутся давно и пока без видимых результатов, но политическая воля президентов Украины и Белоруссии может изменить ситуацию, переведя ее в практическую плоскость [14].</w:t>
      </w:r>
    </w:p>
    <w:p>
      <w:pPr>
        <w:pStyle w:val="Normal"/>
        <w:widowControl w:val="false"/>
        <w:autoSpaceDE w:val="false"/>
        <w:ind w:firstLine="709"/>
        <w:rPr/>
      </w:pPr>
      <w:r>
        <w:rPr/>
        <w:t>Таким образом, можно сказать, что отношения между Украиной и Белоруссией начинают понемногу улучшатся после длительного периода разногласий, вызванных поддержкой украинской стороной белорусской оппозиции.</w:t>
      </w:r>
      <w:r>
        <w:br w:type="page"/>
      </w:r>
    </w:p>
    <w:p>
      <w:pPr>
        <w:pStyle w:val="Heading2"/>
        <w:ind w:hanging="0"/>
        <w:rPr/>
      </w:pPr>
      <w:r>
        <w:rPr/>
        <w:t>Вывод</w:t>
      </w:r>
    </w:p>
    <w:p>
      <w:pPr>
        <w:pStyle w:val="Normal"/>
        <w:widowControl w:val="false"/>
        <w:autoSpaceDE w:val="false"/>
        <w:ind w:firstLine="709"/>
        <w:rPr/>
      </w:pPr>
      <w:r>
        <w:rPr/>
      </w:r>
    </w:p>
    <w:p>
      <w:pPr>
        <w:pStyle w:val="Normal"/>
        <w:widowControl w:val="false"/>
        <w:autoSpaceDE w:val="false"/>
        <w:ind w:firstLine="709"/>
        <w:rPr/>
      </w:pPr>
      <w:r>
        <w:rPr/>
        <w:t>Важную роль в определении положения Украины в мире играют ее двухсторонние отношения с США и Россией. Не менее значим и российско-американский контекст украинской внешней политики. В 2009-м его воздействие на все происходящее вокруг Украины может стать еще более заметным и действенным. Киев сегодня заинтересован в установлении хотя бы относительного баланса влияния со стороны Вашингтона и Москвы с учетом своих национальных интересов.</w:t>
      </w:r>
    </w:p>
    <w:p>
      <w:pPr>
        <w:pStyle w:val="Normal"/>
        <w:widowControl w:val="false"/>
        <w:autoSpaceDE w:val="false"/>
        <w:ind w:firstLine="709"/>
        <w:rPr/>
      </w:pPr>
      <w:r>
        <w:rPr/>
        <w:t>Также следует выделить, что большое влияние на направление внешней политики оказывает внутренняя ситуация и правящие круги государства.</w:t>
      </w:r>
    </w:p>
    <w:p>
      <w:pPr>
        <w:pStyle w:val="Normal"/>
        <w:widowControl w:val="false"/>
        <w:autoSpaceDE w:val="false"/>
        <w:ind w:firstLine="709"/>
        <w:rPr/>
      </w:pPr>
      <w:r>
        <w:rPr/>
        <w:t>Внешнюю политику вырабатывают Государство в лице МВС, государственная элита, бизнесмены и политики, политические партии.</w:t>
      </w:r>
    </w:p>
    <w:p>
      <w:pPr>
        <w:pStyle w:val="Normal"/>
        <w:widowControl w:val="false"/>
        <w:autoSpaceDE w:val="false"/>
        <w:ind w:firstLine="709"/>
        <w:rPr/>
      </w:pPr>
      <w:r>
        <w:rPr/>
        <w:t>Украинская политика национальной безопасности переживает сильные изменения, так как украинская система безопасности будет неэффективной без политического и общественного одобрения. Украине предстоит проделать долгий путь, чтобы достичь европейского уровня безопасности.</w:t>
      </w:r>
    </w:p>
    <w:p>
      <w:pPr>
        <w:pStyle w:val="Normal"/>
        <w:widowControl w:val="false"/>
        <w:autoSpaceDE w:val="false"/>
        <w:ind w:firstLine="709"/>
        <w:rPr/>
      </w:pPr>
      <w:r>
        <w:rPr/>
        <w:t>За последние десять лет Украина проделала большой путь по присоединению к НАТО. Одной из главных проблем на данный момент являются противоречия среди населения и руководства страны, однако если не останавливать политический диалог на всех уровнях и продолжать вести подготовительные работы, то возможно уже скоро Украина станет членом Альянса.</w:t>
      </w:r>
    </w:p>
    <w:p>
      <w:pPr>
        <w:pStyle w:val="Normal"/>
        <w:widowControl w:val="false"/>
        <w:autoSpaceDE w:val="false"/>
        <w:ind w:firstLine="709"/>
        <w:rPr/>
      </w:pPr>
      <w:r>
        <w:rPr/>
        <w:t>Наиболее вероятными в ближайшем будущем будут эффективные улучшения отношений Украины и ЕС, которые будут осуществляться через посредников, таких как Польша.</w:t>
      </w:r>
    </w:p>
    <w:p>
      <w:pPr>
        <w:pStyle w:val="Normal"/>
        <w:widowControl w:val="false"/>
        <w:autoSpaceDE w:val="false"/>
        <w:ind w:firstLine="709"/>
        <w:rPr/>
      </w:pPr>
      <w:r>
        <w:rPr/>
        <w:t>Хотя Украина считает НАТО евроинтеграционным паллиативом ЕС, история дает основание полагать, что членство в первой организации - это этап на пути попадания во вторую. Стратегически членство в НАТО и членство в ЕС - вещи тесно взаимосвязанные и плавно друг в друга перетекающие. Если членство в НАТО для Украины является задачей среднесрочной перспективы, то членство в ЕС - долгосрочной, и это, может быть, единственная разница.</w:t>
      </w:r>
    </w:p>
    <w:p>
      <w:pPr>
        <w:pStyle w:val="Normal"/>
        <w:widowControl w:val="false"/>
        <w:autoSpaceDE w:val="false"/>
        <w:ind w:firstLine="709"/>
        <w:rPr/>
      </w:pPr>
      <w:r>
        <w:rPr/>
        <w:t>Рекомендации, выработанные в результате глубокого изучения такого опыта, должны намечать реальные пути интеграции Украины в европейское и мировое сотрудничество и быть реально осуществимыми для Украины.</w:t>
      </w:r>
    </w:p>
    <w:p>
      <w:pPr>
        <w:pStyle w:val="Normal"/>
        <w:widowControl w:val="false"/>
        <w:autoSpaceDE w:val="false"/>
        <w:ind w:firstLine="709"/>
        <w:rPr/>
      </w:pPr>
      <w:r>
        <w:rPr/>
        <w:t>Появление проекта ускоренного вступления Украины в Евросоюз больше не кажется неосуществимым (так как членами ЕС уже стали страны Балтии, которые по своему экономическому потенциалу уступают Украине), а значит, вскоре этот проект сможет реализоваться и помочь Украине сделать новый шаг на пути присоединения к мировому сообществу.</w:t>
      </w:r>
    </w:p>
    <w:p>
      <w:pPr>
        <w:pStyle w:val="Normal"/>
        <w:widowControl w:val="false"/>
        <w:autoSpaceDE w:val="false"/>
        <w:ind w:firstLine="709"/>
        <w:rPr/>
      </w:pPr>
      <w:r>
        <w:rPr/>
        <w:t>Отношения между Украиной и Россией переживают сложный период. Из-за частой смены власти в Украине изменяется направленность ее деятельности на международной арене. Вследствие этого также изменяются отношения государства с соседними странами.</w:t>
      </w:r>
    </w:p>
    <w:p>
      <w:pPr>
        <w:pStyle w:val="Normal"/>
        <w:widowControl w:val="false"/>
        <w:autoSpaceDE w:val="false"/>
        <w:ind w:firstLine="709"/>
        <w:rPr/>
      </w:pPr>
      <w:r>
        <w:rPr/>
        <w:t>Говоря о Польско-Украинских отношениях, можно сделать вывод, что они одни из самых стабильных. Поляки поддерживают украинских политиков прозападной ориентации и критикуют политику РФ в отношении Украины.</w:t>
      </w:r>
    </w:p>
    <w:p>
      <w:pPr>
        <w:pStyle w:val="Normal"/>
        <w:widowControl w:val="false"/>
        <w:autoSpaceDE w:val="false"/>
        <w:ind w:firstLine="709"/>
        <w:rPr/>
      </w:pPr>
      <w:r>
        <w:rPr/>
        <w:t>Взаимоотношения между Польшей и Украиной будут развиваться и совершенствоваться. Польша выступает нашим сторонником в Евросоюзе и всячески способствует нашему продвижению в эту организацию.</w:t>
      </w:r>
    </w:p>
    <w:p>
      <w:pPr>
        <w:pStyle w:val="Normal"/>
        <w:widowControl w:val="false"/>
        <w:autoSpaceDE w:val="false"/>
        <w:ind w:firstLine="709"/>
        <w:rPr/>
      </w:pPr>
      <w:r>
        <w:rPr/>
        <w:t>Украинско-Белорусские отношения начинают понемногу улучшатся после длительного периода разногласий, вызванных поддержкой украинской стороной белорусской оппозиции.</w:t>
      </w:r>
    </w:p>
    <w:p>
      <w:pPr>
        <w:pStyle w:val="Normal"/>
        <w:widowControl w:val="false"/>
        <w:autoSpaceDE w:val="false"/>
        <w:ind w:firstLine="709"/>
        <w:rPr/>
      </w:pPr>
      <w:r>
        <w:rPr/>
        <w:t>Таким образом можно сказать, что у Украины есть прекрасные шансы стать одной из лидирующих стран мира и поднять уровень своей национальной безопасности.</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Газпром" и "Нафтогаз Украины" полностью урегулирует вопросы сотрудничество в газовой сфере // информационное агентство ОАО "Газпром". - 2006 г. - 4 января.</w:t>
      </w:r>
    </w:p>
    <w:p>
      <w:pPr>
        <w:pStyle w:val="Style17"/>
        <w:numPr>
          <w:ilvl w:val="0"/>
          <w:numId w:val="3"/>
        </w:numPr>
        <w:rPr/>
      </w:pPr>
      <w:r>
        <w:rPr/>
        <w:t>Акт провозглашения независимости Украины. Ведомости Верховной Рады Украины 1991 г. - № 38. - С.502.</w:t>
      </w:r>
    </w:p>
    <w:p>
      <w:pPr>
        <w:pStyle w:val="Style17"/>
        <w:numPr>
          <w:ilvl w:val="0"/>
          <w:numId w:val="3"/>
        </w:numPr>
        <w:rPr/>
      </w:pPr>
      <w:r>
        <w:rPr/>
        <w:t xml:space="preserve">В Польше считают, что Россия дестабилизирует ситуацию в Украине с помощью газа // Новости на </w:t>
      </w:r>
      <w:r>
        <w:rPr>
          <w:lang w:val="en-US"/>
        </w:rPr>
        <w:t>NEWSru</w:t>
      </w:r>
      <w:r>
        <w:rPr/>
        <w:t xml:space="preserve">. </w:t>
      </w:r>
      <w:r>
        <w:rPr>
          <w:lang w:val="en-US"/>
        </w:rPr>
        <w:t>ua</w:t>
      </w:r>
      <w:r>
        <w:rPr/>
        <w:t>. - 2009 г. - 3 января.</w:t>
      </w:r>
    </w:p>
    <w:p>
      <w:pPr>
        <w:pStyle w:val="Style17"/>
        <w:numPr>
          <w:ilvl w:val="0"/>
          <w:numId w:val="3"/>
        </w:numPr>
        <w:rPr/>
      </w:pPr>
      <w:r>
        <w:rPr/>
        <w:t>Власов А. У Польши и Украины существует общий объект "дружбы против" - Россия. - [Цит. 2006, 8 февраля] - Доступен с: http: // www. kreml. org/opinions/109897671</w:t>
      </w:r>
    </w:p>
    <w:p>
      <w:pPr>
        <w:pStyle w:val="Style17"/>
        <w:numPr>
          <w:ilvl w:val="0"/>
          <w:numId w:val="3"/>
        </w:numPr>
        <w:rPr/>
      </w:pPr>
      <w:r>
        <w:rPr/>
        <w:t>Внешняя политика Украины и России станут темой обсуждения на политконсультациях в Киеве. - [Цит. 2009, 4 апреля] - Доступен с: http: // allbizru. com/art/297. html</w:t>
      </w:r>
    </w:p>
    <w:p>
      <w:pPr>
        <w:pStyle w:val="Style17"/>
        <w:numPr>
          <w:ilvl w:val="0"/>
          <w:numId w:val="3"/>
        </w:numPr>
        <w:rPr/>
      </w:pPr>
      <w:r>
        <w:rPr/>
        <w:t>Внешняя политика. - Доступен с: http: // www. ukraineru. elections2004/swit/vneshpolit. html</w:t>
      </w:r>
    </w:p>
    <w:p>
      <w:pPr>
        <w:pStyle w:val="Style17"/>
        <w:numPr>
          <w:ilvl w:val="0"/>
          <w:numId w:val="3"/>
        </w:numPr>
        <w:rPr/>
      </w:pPr>
      <w:r>
        <w:rPr/>
        <w:t>Волчук Р. Украина и ЕС // Голос Америки. - 2005. - 26 декабря.</w:t>
      </w:r>
    </w:p>
    <w:p>
      <w:pPr>
        <w:pStyle w:val="Style17"/>
        <w:numPr>
          <w:ilvl w:val="0"/>
          <w:numId w:val="3"/>
        </w:numPr>
        <w:rPr/>
      </w:pPr>
      <w:r>
        <w:rPr/>
        <w:t>Горбулин В., Литвиненко А. Украинская политика национальной безопасности: актуальные вызовы - адекватные ответы // Зеркало Недели. - 2009. - 2 апреля.</w:t>
      </w:r>
    </w:p>
    <w:p>
      <w:pPr>
        <w:pStyle w:val="Style17"/>
        <w:numPr>
          <w:ilvl w:val="0"/>
          <w:numId w:val="3"/>
        </w:numPr>
        <w:rPr/>
      </w:pPr>
      <w:r>
        <w:rPr/>
        <w:t>Евроинтеграция Украины - основная цель ЕС. - [Цит. 2006, 26 сентября] - Доступен с: http: // for-ua. com/ukraine/2006/09/26/114321. html</w:t>
      </w:r>
    </w:p>
    <w:p>
      <w:pPr>
        <w:pStyle w:val="Style17"/>
        <w:numPr>
          <w:ilvl w:val="0"/>
          <w:numId w:val="3"/>
        </w:numPr>
        <w:rPr/>
      </w:pPr>
      <w:r>
        <w:rPr/>
        <w:t>Европарламент призвал начать переговоры с Украиной об ассоциированном членстве // Корреспондент. - 2008. - №14. - С.2-4.</w:t>
      </w:r>
    </w:p>
    <w:p>
      <w:pPr>
        <w:pStyle w:val="Style17"/>
        <w:numPr>
          <w:ilvl w:val="0"/>
          <w:numId w:val="3"/>
        </w:numPr>
        <w:rPr/>
      </w:pPr>
      <w:r>
        <w:rPr/>
        <w:t>Европейская интеграция Украины. - Доступен с: http: // sev. gov. ua/21/integdacia/p_1_at1119_id2926</w:t>
      </w:r>
    </w:p>
    <w:p>
      <w:pPr>
        <w:pStyle w:val="Style17"/>
        <w:numPr>
          <w:ilvl w:val="0"/>
          <w:numId w:val="3"/>
        </w:numPr>
        <w:rPr>
          <w:lang w:val="en-US"/>
        </w:rPr>
      </w:pPr>
      <w:r>
        <w:rPr/>
        <w:t>История</w:t>
      </w:r>
      <w:r>
        <w:rPr>
          <w:lang w:val="en-US"/>
        </w:rPr>
        <w:t xml:space="preserve"> </w:t>
      </w:r>
      <w:r>
        <w:rPr/>
        <w:t>Украины</w:t>
      </w:r>
      <w:r>
        <w:rPr>
          <w:lang w:val="en-US"/>
        </w:rPr>
        <w:t xml:space="preserve"> </w:t>
      </w:r>
      <w:r>
        <w:rPr/>
        <w:t>и</w:t>
      </w:r>
      <w:r>
        <w:rPr>
          <w:lang w:val="en-US"/>
        </w:rPr>
        <w:t xml:space="preserve"> </w:t>
      </w:r>
      <w:r>
        <w:rPr/>
        <w:t>НАТО</w:t>
      </w:r>
      <w:r>
        <w:rPr>
          <w:lang w:val="en-US"/>
        </w:rPr>
        <w:t xml:space="preserve">. - </w:t>
      </w:r>
      <w:r>
        <w:rPr/>
        <w:t>Доступен</w:t>
      </w:r>
      <w:r>
        <w:rPr>
          <w:lang w:val="en-US"/>
        </w:rPr>
        <w:t xml:space="preserve"> </w:t>
      </w:r>
      <w:r>
        <w:rPr/>
        <w:t>с</w:t>
      </w:r>
      <w:r>
        <w:rPr>
          <w:lang w:val="en-US"/>
        </w:rPr>
        <w:t>: www. mail. gov. ua/index. php. part=cooperation&amp;lang=en-23k</w:t>
      </w:r>
    </w:p>
    <w:p>
      <w:pPr>
        <w:pStyle w:val="Style17"/>
        <w:numPr>
          <w:ilvl w:val="0"/>
          <w:numId w:val="3"/>
        </w:numPr>
        <w:rPr/>
      </w:pPr>
      <w:r>
        <w:rPr/>
        <w:t>Как поделить Евро-2012 между Украиной и Польшей // информационное агентство УНИАН. - 2009 г. - 24 апреля.</w:t>
      </w:r>
    </w:p>
    <w:p>
      <w:pPr>
        <w:pStyle w:val="Style17"/>
        <w:numPr>
          <w:ilvl w:val="0"/>
          <w:numId w:val="3"/>
        </w:numPr>
        <w:rPr/>
      </w:pPr>
      <w:r>
        <w:rPr/>
        <w:t>Киев и Минск играют в четыре руки. - [Цит. 2009, 25 февраля] - Доступен с: http: // www. rosbalt. ru/2009/02/25/620943. html</w:t>
      </w:r>
    </w:p>
    <w:p>
      <w:pPr>
        <w:pStyle w:val="Style17"/>
        <w:numPr>
          <w:ilvl w:val="0"/>
          <w:numId w:val="3"/>
        </w:numPr>
        <w:rPr/>
      </w:pPr>
      <w:r>
        <w:rPr/>
        <w:t>Конституция Украины: Ведомости Верховной Рады Украины 1996 г. - №30. - С.141.</w:t>
      </w:r>
    </w:p>
    <w:p>
      <w:pPr>
        <w:pStyle w:val="Style17"/>
        <w:numPr>
          <w:ilvl w:val="0"/>
          <w:numId w:val="3"/>
        </w:numPr>
        <w:rPr/>
      </w:pPr>
      <w:r>
        <w:rPr/>
        <w:t>Крючков Г. Украина и НАТО // Коммунист. - 2008 г. - №11. - С.5</w:t>
      </w:r>
    </w:p>
    <w:p>
      <w:pPr>
        <w:pStyle w:val="Style17"/>
        <w:numPr>
          <w:ilvl w:val="0"/>
          <w:numId w:val="3"/>
        </w:numPr>
        <w:rPr/>
      </w:pPr>
      <w:r>
        <w:rPr/>
        <w:t>Мак-Коннэлл М. Обеспечение безопасности в меняющемся мире. - декабрь 2008 г.</w:t>
      </w:r>
    </w:p>
    <w:p>
      <w:pPr>
        <w:pStyle w:val="Style17"/>
        <w:numPr>
          <w:ilvl w:val="0"/>
          <w:numId w:val="3"/>
        </w:numPr>
        <w:rPr/>
      </w:pPr>
      <w:r>
        <w:rPr/>
        <w:t>Марк Беундарман. Брюссель закрывает двери для дальнейшего расширения. - [Цит. 2005, 9 декабря] - Доступен с: http: // euobserver. com/9/20289</w:t>
      </w:r>
    </w:p>
    <w:p>
      <w:pPr>
        <w:pStyle w:val="Style17"/>
        <w:numPr>
          <w:ilvl w:val="0"/>
          <w:numId w:val="3"/>
        </w:numPr>
        <w:rPr/>
      </w:pPr>
      <w:r>
        <w:rPr/>
        <w:t>Медвечук В. В // Выступление в программе "Иду на вы". - 2006 г. - 6 марта.</w:t>
      </w:r>
    </w:p>
    <w:p>
      <w:pPr>
        <w:pStyle w:val="Style17"/>
        <w:numPr>
          <w:ilvl w:val="0"/>
          <w:numId w:val="3"/>
        </w:numPr>
        <w:rPr/>
      </w:pPr>
      <w:r>
        <w:rPr/>
        <w:t xml:space="preserve">Миллер: переговоры Газпрома с Нафтогазом срывал </w:t>
      </w:r>
      <w:r>
        <w:rPr>
          <w:lang w:val="en-US"/>
        </w:rPr>
        <w:t>RosUkrEnergo</w:t>
      </w:r>
      <w:r>
        <w:rPr/>
        <w:t xml:space="preserve"> // Вести. - 2008. - 19 января.</w:t>
      </w:r>
    </w:p>
    <w:p>
      <w:pPr>
        <w:pStyle w:val="Style17"/>
        <w:numPr>
          <w:ilvl w:val="0"/>
          <w:numId w:val="3"/>
        </w:numPr>
        <w:rPr/>
      </w:pPr>
      <w:r>
        <w:rPr/>
        <w:t xml:space="preserve">Польша поддержит Украину в газовом конфликте с РФ и выступают за отмену виз // Новости на </w:t>
      </w:r>
      <w:r>
        <w:rPr>
          <w:lang w:val="en-US"/>
        </w:rPr>
        <w:t>NEWSru</w:t>
      </w:r>
      <w:r>
        <w:rPr/>
        <w:t xml:space="preserve">. </w:t>
      </w:r>
      <w:r>
        <w:rPr>
          <w:lang w:val="en-US"/>
        </w:rPr>
        <w:t>ua</w:t>
      </w:r>
      <w:r>
        <w:rPr/>
        <w:t>. - 2009 г. - 16 января.</w:t>
      </w:r>
    </w:p>
    <w:p>
      <w:pPr>
        <w:pStyle w:val="Style17"/>
        <w:numPr>
          <w:ilvl w:val="0"/>
          <w:numId w:val="3"/>
        </w:numPr>
        <w:rPr/>
      </w:pPr>
      <w:r>
        <w:rPr/>
        <w:t>Постановление Верховной Рады Украины "Об основных направлениях внешней политики Украины" 2 июля 1993 год.</w:t>
      </w:r>
    </w:p>
    <w:p>
      <w:pPr>
        <w:pStyle w:val="Style17"/>
        <w:numPr>
          <w:ilvl w:val="0"/>
          <w:numId w:val="3"/>
        </w:numPr>
        <w:rPr/>
      </w:pPr>
      <w:r>
        <w:rPr/>
        <w:t>Сергеева А. Украинский политолог: европейская система безопасности - шанс для Киева получить новые гарантии от ЕС и России // Новый Регион. - 2009. - 23 марта.</w:t>
      </w:r>
    </w:p>
    <w:p>
      <w:pPr>
        <w:pStyle w:val="Style17"/>
        <w:numPr>
          <w:ilvl w:val="0"/>
          <w:numId w:val="3"/>
        </w:numPr>
        <w:rPr/>
      </w:pPr>
      <w:r>
        <w:rPr/>
        <w:t>Серенко А. ЕС вслед за ГТС // Аналитика // РИА Новости. - 2009 г. - 1 апреля.</w:t>
      </w:r>
    </w:p>
    <w:p>
      <w:pPr>
        <w:pStyle w:val="Style17"/>
        <w:numPr>
          <w:ilvl w:val="0"/>
          <w:numId w:val="3"/>
        </w:numPr>
        <w:rPr/>
      </w:pPr>
      <w:r>
        <w:rPr/>
        <w:t>Сорос Дж. Нынешний кризис знаменует собой конец особой модели либерального финансового капитализма // 24 февраля 2009 г. в Колумбийском университете.</w:t>
      </w:r>
    </w:p>
    <w:p>
      <w:pPr>
        <w:pStyle w:val="Style17"/>
        <w:numPr>
          <w:ilvl w:val="0"/>
          <w:numId w:val="3"/>
        </w:numPr>
        <w:rPr/>
      </w:pPr>
      <w:r>
        <w:rPr/>
        <w:t>Тарасюк не хочет отказ от россиян из-за НАТО // Украинская Правда. - 2006 г. - №7. - С.8</w:t>
      </w:r>
    </w:p>
    <w:p>
      <w:pPr>
        <w:pStyle w:val="Style17"/>
        <w:numPr>
          <w:ilvl w:val="0"/>
          <w:numId w:val="3"/>
        </w:numPr>
        <w:rPr/>
      </w:pPr>
      <w:r>
        <w:rPr/>
        <w:t>Тимошенко уже говорит, что спасла Украину от Ющенко с газом по 450 долларов // Украинская Правда. - 2009. - №3. - С.10-11.</w:t>
      </w:r>
    </w:p>
    <w:p>
      <w:pPr>
        <w:pStyle w:val="Style17"/>
        <w:numPr>
          <w:ilvl w:val="0"/>
          <w:numId w:val="3"/>
        </w:numPr>
        <w:rPr/>
      </w:pPr>
      <w:r>
        <w:rPr/>
        <w:t>Указ Президента Украины №952/2008 "О приостановке действия указа Президента Украины от 9 октября 2008 года №911".</w:t>
      </w:r>
    </w:p>
    <w:p>
      <w:pPr>
        <w:pStyle w:val="Style17"/>
        <w:numPr>
          <w:ilvl w:val="0"/>
          <w:numId w:val="3"/>
        </w:numPr>
        <w:rPr/>
      </w:pPr>
      <w:r>
        <w:rPr/>
        <w:t>Украина нашла новый путь в НАТО. - [Цит. 2009, 16 февраля] - Доступен с: http://www.rosbalt. ru/2009/02/16/618789.html</w:t>
      </w:r>
    </w:p>
    <w:p>
      <w:pPr>
        <w:pStyle w:val="Style17"/>
        <w:numPr>
          <w:ilvl w:val="0"/>
          <w:numId w:val="3"/>
        </w:numPr>
        <w:rPr/>
      </w:pPr>
      <w:r>
        <w:rPr/>
        <w:t xml:space="preserve">Украина: Европейская Комиссия по внешним отношениям. - [Цит. 2009, 17 февраля] - Доступен с: </w:t>
      </w:r>
    </w:p>
    <w:p>
      <w:pPr>
        <w:pStyle w:val="Style17"/>
        <w:numPr>
          <w:ilvl w:val="0"/>
          <w:numId w:val="0"/>
        </w:numPr>
        <w:ind w:left="0" w:hanging="0"/>
        <w:rPr/>
      </w:pPr>
      <w:r>
        <w:rPr/>
        <w:t>http://ec.europa.eu/external_relations/ukraine/index_en.htm</w:t>
      </w:r>
    </w:p>
    <w:p>
      <w:pPr>
        <w:pStyle w:val="Style17"/>
        <w:numPr>
          <w:ilvl w:val="0"/>
          <w:numId w:val="3"/>
        </w:numPr>
        <w:rPr/>
      </w:pPr>
      <w:r>
        <w:rPr/>
        <w:t xml:space="preserve">Украину пустили в ВТО // информационное агентство </w:t>
      </w:r>
      <w:r>
        <w:rPr>
          <w:lang w:val="en-US"/>
        </w:rPr>
        <w:t>AFP</w:t>
      </w:r>
      <w:r>
        <w:rPr/>
        <w:t>. - 2008 г. - 25 августа.</w:t>
      </w:r>
    </w:p>
    <w:p>
      <w:pPr>
        <w:pStyle w:val="Style17"/>
        <w:numPr>
          <w:ilvl w:val="0"/>
          <w:numId w:val="3"/>
        </w:numPr>
        <w:rPr/>
      </w:pPr>
      <w:r>
        <w:rPr/>
        <w:t>Хроника газовых войн: Тур первый // информационное агентство АМИ. - 2006 г. - 21 апреля.</w:t>
      </w:r>
    </w:p>
    <w:p>
      <w:pPr>
        <w:pStyle w:val="Style17"/>
        <w:numPr>
          <w:ilvl w:val="0"/>
          <w:numId w:val="3"/>
        </w:numPr>
        <w:rPr>
          <w:vanish/>
          <w:sz w:val="24"/>
          <w:szCs w:val="24"/>
        </w:rPr>
      </w:pPr>
      <w:r>
        <w:rPr/>
        <w:t>Ющенко назвал дату досрочных выборов // информационное агентство АМИ. - 2008. - 9 октября.</w:t>
      </w:r>
      <w:bookmarkStart w:id="0" w:name="_PictureBullets"/>
      <w:bookmarkEnd w:id="0"/>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6:00Z</dcterms:created>
  <dc:creator>1</dc:creator>
  <dc:description/>
  <cp:keywords/>
  <dc:language>en-US</dc:language>
  <cp:lastModifiedBy>Mage</cp:lastModifiedBy>
  <dcterms:modified xsi:type="dcterms:W3CDTF">2011-10-03T21:56:00Z</dcterms:modified>
  <cp:revision>2</cp:revision>
  <dc:subject/>
  <dc:title>ВСТУПЛЕНИЕ</dc:title>
</cp:coreProperties>
</file>