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tabs>
          <w:tab w:val="clear" w:pos="708"/>
          <w:tab w:val="left" w:pos="5220" w:leader="none"/>
        </w:tabs>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tabs>
          <w:tab w:val="clear" w:pos="708"/>
          <w:tab w:val="left" w:pos="5220" w:leader="none"/>
        </w:tabs>
        <w:suppressAutoHyphens w:val="true"/>
        <w:spacing w:lineRule="auto" w:line="360"/>
        <w:jc w:val="center"/>
        <w:rPr>
          <w:b/>
          <w:b/>
          <w:color w:val="000000"/>
          <w:sz w:val="28"/>
          <w:szCs w:val="28"/>
        </w:rPr>
      </w:pPr>
      <w:r>
        <w:rPr>
          <w:b/>
          <w:color w:val="000000"/>
          <w:sz w:val="28"/>
          <w:szCs w:val="28"/>
        </w:rPr>
        <w:t>По теме:</w:t>
      </w:r>
    </w:p>
    <w:p>
      <w:pPr>
        <w:pStyle w:val="Normal"/>
        <w:shd w:fill="FFFFFF" w:val="clear"/>
        <w:tabs>
          <w:tab w:val="clear" w:pos="708"/>
          <w:tab w:val="left" w:pos="5220" w:leader="none"/>
        </w:tabs>
        <w:suppressAutoHyphens w:val="true"/>
        <w:spacing w:lineRule="auto" w:line="360"/>
        <w:jc w:val="center"/>
        <w:rPr>
          <w:b/>
          <w:b/>
          <w:color w:val="000000"/>
          <w:sz w:val="28"/>
          <w:szCs w:val="28"/>
          <w:lang w:val="uk-UA"/>
        </w:rPr>
      </w:pPr>
      <w:r>
        <w:rPr>
          <w:b/>
          <w:color w:val="000000"/>
          <w:sz w:val="28"/>
          <w:szCs w:val="28"/>
        </w:rPr>
        <w:t>Современные структурные и региональные сдвиги в развитии мирового хозяйства</w:t>
      </w:r>
    </w:p>
    <w:p>
      <w:pPr>
        <w:pStyle w:val="Normal"/>
        <w:shd w:fill="FFFFFF" w:val="clear"/>
        <w:tabs>
          <w:tab w:val="clear" w:pos="708"/>
          <w:tab w:val="left" w:pos="5220" w:leader="none"/>
        </w:tabs>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rPr>
        <w:t>Содержание</w:t>
      </w:r>
    </w:p>
    <w:p>
      <w:pPr>
        <w:pStyle w:val="Normal"/>
        <w:shd w:fill="FFFFFF" w:val="clear"/>
        <w:suppressAutoHyphens w:val="true"/>
        <w:spacing w:lineRule="auto" w:line="360"/>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color w:val="000000"/>
          <w:sz w:val="28"/>
          <w:szCs w:val="28"/>
          <w:lang w:val="uk-UA"/>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 xml:space="preserve">Глава 1 </w:t>
      </w:r>
      <w:r>
        <w:rPr>
          <w:bCs/>
          <w:color w:val="000000"/>
          <w:sz w:val="28"/>
          <w:szCs w:val="28"/>
        </w:rPr>
        <w:t>МИРОВОЕ ХОЗЯЙСТВО И ЕГО СТРУКТУРА</w:t>
      </w:r>
    </w:p>
    <w:p>
      <w:pPr>
        <w:pStyle w:val="Normal"/>
        <w:shd w:fill="FFFFFF" w:val="clear"/>
        <w:tabs>
          <w:tab w:val="clear" w:pos="708"/>
          <w:tab w:val="left" w:pos="547" w:leader="none"/>
        </w:tabs>
        <w:suppressAutoHyphens w:val="true"/>
        <w:autoSpaceDE w:val="false"/>
        <w:spacing w:lineRule="auto" w:line="360"/>
        <w:rPr/>
      </w:pPr>
      <w:r>
        <w:rPr>
          <w:color w:val="000000"/>
          <w:sz w:val="28"/>
          <w:szCs w:val="28"/>
        </w:rPr>
        <w:t>1.1 Понятие мирового хозяйств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1.2 Основные этапы развития мирового хозяйств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1.3 Отраслевая структура мирового хозяйства</w:t>
      </w:r>
    </w:p>
    <w:p>
      <w:pPr>
        <w:pStyle w:val="Normal"/>
        <w:shd w:fill="FFFFFF" w:val="clear"/>
        <w:suppressAutoHyphens w:val="true"/>
        <w:autoSpaceDE w:val="false"/>
        <w:spacing w:lineRule="auto" w:line="360"/>
        <w:rPr>
          <w:color w:val="000000"/>
          <w:sz w:val="28"/>
          <w:szCs w:val="28"/>
          <w:lang w:val="uk-UA"/>
        </w:rPr>
      </w:pPr>
      <w:r>
        <w:rPr>
          <w:color w:val="000000"/>
          <w:sz w:val="28"/>
          <w:szCs w:val="28"/>
        </w:rPr>
        <w:t>ГЛАВА 2 ОСНОВНЫЕ ТЕНДЕНЦИИ В РЕГИОНАЛЬНОМ И СТРУКТУРНОМ РАЗВИТИИ МИРОВОГО ХОЗЯЙСТВ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2.1 Понятие современных структурных и региональных сдвигов</w:t>
      </w:r>
    </w:p>
    <w:p>
      <w:pPr>
        <w:pStyle w:val="Normal"/>
        <w:shd w:fill="FFFFFF" w:val="clear"/>
        <w:tabs>
          <w:tab w:val="clear" w:pos="708"/>
          <w:tab w:val="left" w:pos="547" w:leader="none"/>
        </w:tabs>
        <w:suppressAutoHyphens w:val="true"/>
        <w:autoSpaceDE w:val="false"/>
        <w:spacing w:lineRule="auto" w:line="360"/>
        <w:rPr/>
      </w:pPr>
      <w:r>
        <w:rPr>
          <w:color w:val="000000"/>
          <w:sz w:val="28"/>
          <w:szCs w:val="28"/>
        </w:rPr>
        <w:t>2.2</w:t>
      </w:r>
      <w:r>
        <w:rPr>
          <w:color w:val="000000"/>
          <w:sz w:val="28"/>
          <w:szCs w:val="28"/>
          <w:lang w:val="uk-UA"/>
        </w:rPr>
        <w:t xml:space="preserve"> </w:t>
      </w:r>
      <w:r>
        <w:rPr>
          <w:color w:val="000000"/>
          <w:sz w:val="28"/>
          <w:szCs w:val="28"/>
        </w:rPr>
        <w:t>Современные сдвиги в региональном и структурном развитии мирового хозяйств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2.3 Наиболее значимые регионы и их анализ</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2.3.1 Западная Европ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2.3.2 Северная Америка</w:t>
      </w:r>
    </w:p>
    <w:p>
      <w:pPr>
        <w:pStyle w:val="Normal"/>
        <w:shd w:fill="FFFFFF" w:val="clear"/>
        <w:suppressAutoHyphens w:val="true"/>
        <w:spacing w:lineRule="auto" w:line="360"/>
        <w:rPr>
          <w:color w:val="000000"/>
          <w:sz w:val="28"/>
          <w:szCs w:val="28"/>
        </w:rPr>
      </w:pPr>
      <w:r>
        <w:rPr>
          <w:color w:val="000000"/>
          <w:sz w:val="28"/>
          <w:szCs w:val="28"/>
        </w:rPr>
        <w:t>Глава 3 БЕЛАРУСЬ В СИСТЕМЕ МИРОХОЗЯЙСТВЕННЫХ СВЯЗЕЙ</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3.1 Особенности национальной экономики Республики Беларусь</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3.2 Место и роль Республики Беларусь в мировом разделении труда</w:t>
      </w:r>
    </w:p>
    <w:p>
      <w:pPr>
        <w:pStyle w:val="Normal"/>
        <w:shd w:fill="FFFFFF" w:val="clear"/>
        <w:tabs>
          <w:tab w:val="clear" w:pos="708"/>
          <w:tab w:val="left" w:pos="547" w:leader="none"/>
        </w:tabs>
        <w:suppressAutoHyphens w:val="true"/>
        <w:autoSpaceDE w:val="fals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ЫХ ИСТОЧНИКОВ</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ое мировое хозяйство весьма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Новая технологическая революция, разворачивающаяся на наших глазах, приводит к небывалым структурным изменениям в экономической системе общества. Сдвиги в структуре мирового хозяйства должны рассматриваться не только как результат экономического развития, но и как весьма важный фактор неуклонного прогресса экономики. Известно, что эффективность общественного труда в отдельных отраслях, подотраслях и видах производства, распределения, обмена и потребления неодинакова. Диапазон этих различий, как показывает практика, достаточно велик. Поэтому совокупная эффективность развития структуры экономики зависит от уровня эффективности составляющих ее структурных сдвигов.</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Особую актуальность имеет проблема определения направлений развития структурных сдвигов в целях достижения эффективной экономической структуры.</w:t>
      </w:r>
    </w:p>
    <w:p>
      <w:pPr>
        <w:pStyle w:val="206"/>
        <w:widowControl/>
        <w:shd w:fill="FFFFFF" w:val="clear"/>
        <w:suppressAutoHyphens w:val="true"/>
        <w:spacing w:lineRule="auto" w:line="360"/>
        <w:ind w:firstLine="709"/>
        <w:jc w:val="both"/>
        <w:rPr/>
      </w:pPr>
      <w:r>
        <w:rPr>
          <w:color w:val="000000"/>
          <w:sz w:val="28"/>
          <w:szCs w:val="28"/>
        </w:rPr>
        <w:t>Основная проблема состоит в том, как в сложных внутренних и внешних условиях осуществить такие структурные сдвиги, которые позволят повысить эффективность производства и снова включиться на началах взаимной выгоды в международное разделение труда. Следует отметить, что действия, которые будут предприниматься в сфере структурных сдвигов, имеют стратегическое значение, определяют будущее. В этих условиях особенно актуальным становится разработка программы структурных сдвигов в экономике, которую нельзя осуществить без критического анализа сложившейся экономической системы, объективной оценки практического опыта.</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Актуальность темы исследования структурных и региональных сдвигов в развитии мирового хозяйства обусловлена также недостаточной разработанностью этих вопросов в отечественной и зарубежной экономической литературе.</w:t>
      </w:r>
    </w:p>
    <w:p>
      <w:pPr>
        <w:pStyle w:val="Normal"/>
        <w:shd w:fill="FFFFFF" w:val="clear"/>
        <w:suppressAutoHyphens w:val="true"/>
        <w:spacing w:lineRule="auto" w:line="360"/>
        <w:ind w:firstLine="709"/>
        <w:jc w:val="both"/>
        <w:rPr/>
      </w:pPr>
      <w:r>
        <w:rPr>
          <w:color w:val="000000"/>
          <w:sz w:val="28"/>
          <w:szCs w:val="28"/>
        </w:rPr>
        <w:t>Основная цель данной работы одновременно является и ее основной трудностью. Заключается она в том, чтобы систематизировать и обобщить имеющиеся сведения, дать по возможности точные данные, выявить действительное состояние структурных сдвигов в развитии мирового хозяйства, связав их с экономическим развитием отдельных регионов.</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Для достижения этой цели основное внимание уделяется решению следующих задач:</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ределение понятия мирового хозяйства;</w:t>
      </w:r>
    </w:p>
    <w:p>
      <w:pPr>
        <w:pStyle w:val="206"/>
        <w:widowContro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явление основных этапов развития мирового хозяйства;</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зучение отраслевой структуры мирового хозяйства;</w:t>
      </w:r>
    </w:p>
    <w:p>
      <w:pPr>
        <w:pStyle w:val="206"/>
        <w:widowControl/>
        <w:numPr>
          <w:ilvl w:val="0"/>
          <w:numId w:val="2"/>
        </w:numPr>
        <w:shd w:fill="FFFFFF" w:val="clear"/>
        <w:tabs>
          <w:tab w:val="clear" w:pos="708"/>
          <w:tab w:val="left" w:pos="1080" w:leader="none"/>
        </w:tabs>
        <w:suppressAutoHyphens w:val="true"/>
        <w:spacing w:lineRule="auto" w:line="360"/>
        <w:ind w:left="0" w:firstLine="709"/>
        <w:jc w:val="both"/>
        <w:rPr/>
      </w:pPr>
      <w:r>
        <w:rPr>
          <w:color w:val="000000"/>
          <w:sz w:val="28"/>
          <w:szCs w:val="28"/>
        </w:rPr>
        <w:t>определение структурного и регионального сдвигов в экономике и исследование основных этапов их развития;</w:t>
      </w:r>
    </w:p>
    <w:p>
      <w:pPr>
        <w:pStyle w:val="206"/>
        <w:widowControl/>
        <w:numPr>
          <w:ilvl w:val="0"/>
          <w:numId w:val="2"/>
        </w:numPr>
        <w:shd w:fill="FFFFFF" w:val="clea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нализ основных тенденций в региональном развитии мирового хозяйства;</w:t>
      </w:r>
    </w:p>
    <w:p>
      <w:pPr>
        <w:pStyle w:val="206"/>
        <w:widowControl/>
        <w:numPr>
          <w:ilvl w:val="0"/>
          <w:numId w:val="2"/>
        </w:numPr>
        <w:shd w:fill="FFFFFF" w:val="clear"/>
        <w:tabs>
          <w:tab w:val="clear" w:pos="708"/>
          <w:tab w:val="left" w:pos="1080" w:leader="none"/>
        </w:tabs>
        <w:suppressAutoHyphens w:val="true"/>
        <w:spacing w:lineRule="auto" w:line="360"/>
        <w:ind w:left="0" w:firstLine="709"/>
        <w:jc w:val="both"/>
        <w:rPr/>
      </w:pPr>
      <w:r>
        <w:rPr>
          <w:color w:val="000000"/>
          <w:sz w:val="28"/>
          <w:szCs w:val="28"/>
        </w:rPr>
        <w:t>изучение Беларуси в системе мирохозяйственных связей.</w:t>
      </w:r>
    </w:p>
    <w:p>
      <w:pPr>
        <w:pStyle w:val="206"/>
        <w:widowControl/>
        <w:shd w:fill="FFFFFF" w:val="clear"/>
        <w:suppressAutoHyphens w:val="true"/>
        <w:spacing w:lineRule="auto" w:line="360"/>
        <w:ind w:firstLine="709"/>
        <w:jc w:val="both"/>
        <w:rPr/>
      </w:pPr>
      <w:r>
        <w:rPr>
          <w:color w:val="000000"/>
          <w:sz w:val="28"/>
          <w:szCs w:val="28"/>
        </w:rPr>
        <w:t>Цель и задачи исследования определили структуру курсовой работы. Объем курсовой составляет 24 страницы, иллюстративно-справочный материал представлен 5 таблицами, гистограммами, рисунками. Структура работы отражает ее внутреннюю логику и состоит из введения, 3-х глав, включающих 8 пунктов и 2 подпункта, заключения, списка использованных источников и 2-х приложений.</w:t>
      </w:r>
    </w:p>
    <w:p>
      <w:pPr>
        <w:pStyle w:val="206"/>
        <w:widowControl/>
        <w:shd w:fill="FFFFFF" w:val="clear"/>
        <w:suppressAutoHyphens w:val="true"/>
        <w:spacing w:lineRule="auto" w:line="360"/>
        <w:ind w:firstLine="709"/>
        <w:jc w:val="both"/>
        <w:rPr/>
      </w:pPr>
      <w:r>
        <w:rPr>
          <w:color w:val="000000"/>
          <w:sz w:val="28"/>
          <w:szCs w:val="28"/>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А.П. Киреева, А.В. Томашевича, С.П. Гурко, А.К. Корольчука, В.Н. Шимова, В.П. Максаковского, Л.В. Козловскую, В.В. Вольского, И.А. Родионову, Е.Г. Киреенко. Научный поиск идет в основном в направлении исследования отдельных аспектов экономического развития (структурных сдвигов, изменений в отраслевой структуре, цикличности развития и т.д.).</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Современный этап исследований, применительно к теме курсовой, характеризуется достаточно глубоким изучением теоретических и методологических проблем структурных сдвигов в мировом хозяйстве, их социально-экономических последствий в условиях становления постиндустриального общества. В научной среде существует постоянный интерес к исследованию проблемы и выявлению закономерностей структурных сдвигов в развитии мирового хозяйства.</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Благодаря исследованиям, проведенным вышеперечисленными учеными, достигнут существенный прогресс в изучении данной темы. Все большее число исследователей склоняется к мнению, что причиной прогрессивных сдвигов в мировом хозяйстве являются не только материальные, но и нематериальные факторы (духовные и социальные потребности).</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Однако проблематика структурных и региональных сдвигов в развитии мирового хозяйства в научной литературе остается до конца не разработанной. Наиболее слабым звеном в научных исследованиях является отсутствие комплексного подхода к анализу структурных сдвигов в мировом хозяйстве.</w:t>
      </w:r>
    </w:p>
    <w:p>
      <w:pPr>
        <w:pStyle w:val="206"/>
        <w:widowControl/>
        <w:shd w:fill="FFFFFF" w:val="clear"/>
        <w:suppressAutoHyphens w:val="true"/>
        <w:spacing w:lineRule="auto" w:line="360"/>
        <w:ind w:firstLine="709"/>
        <w:jc w:val="both"/>
        <w:rPr/>
      </w:pPr>
      <w:r>
        <w:rPr>
          <w:color w:val="000000"/>
          <w:sz w:val="28"/>
          <w:szCs w:val="28"/>
        </w:rPr>
        <w:t>Недостаточный уровень разработанности, актуальность проблем структурных и региональных сдвигов в мировом хозяйстве, а также их теоретическая и практическая значимость обусловили выбор темы работы, постановку ее целей и задач.</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Глава 1 МИРОВОЕ ХОЗЯЙСТВО И ЕГО СТРУКТУР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pPr>
      <w:r>
        <w:rPr>
          <w:b/>
          <w:bCs/>
          <w:color w:val="000000"/>
          <w:sz w:val="28"/>
          <w:szCs w:val="28"/>
        </w:rPr>
        <w:t>1.1 Понятие мирового хозяйств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мирового рынка товаров привело на рубеже Х</w:t>
      </w:r>
      <w:r>
        <w:rPr>
          <w:color w:val="000000"/>
          <w:sz w:val="28"/>
          <w:szCs w:val="28"/>
          <w:lang w:val="en-US"/>
        </w:rPr>
        <w:t>I</w:t>
      </w:r>
      <w:r>
        <w:rPr>
          <w:color w:val="000000"/>
          <w:sz w:val="28"/>
          <w:szCs w:val="28"/>
        </w:rPr>
        <w:t>Х-ХХ веков к увеличению роли международного экономического общения, которое стало постепенно выходить за рамки межгосударственного обмена товарами. Бурное развитие производительных сил и рост мощи финансового капитала привели к возникновению мирового хозяй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множество определений мирового хозяйства. На наш взгляд, наиболее полно раскрывает его суть следующее определение. Мировое хозяйство — совокупность национальных хозяйств всех стран мира, их экономических взаимосвязей и взаимоотношений, включающих внешнюю торговлю, вывоз капитала, миграции рабочей силы, заключение экономических соглашений, создание международных экономических организаций, обмен научно-технической информацией.</w:t>
        <w:tab/>
        <w:t xml:space="preserve"> [Корольчук, Гурко, с. 5]</w:t>
      </w:r>
    </w:p>
    <w:p>
      <w:pPr>
        <w:pStyle w:val="Normal"/>
        <w:shd w:fill="FFFFFF" w:val="clear"/>
        <w:suppressAutoHyphens w:val="true"/>
        <w:spacing w:lineRule="auto" w:line="360"/>
        <w:ind w:firstLine="709"/>
        <w:jc w:val="both"/>
        <w:rPr/>
      </w:pPr>
      <w:r>
        <w:rPr>
          <w:color w:val="000000"/>
          <w:sz w:val="28"/>
          <w:szCs w:val="28"/>
        </w:rPr>
        <w:t>Мировое хозяйство дополняет мировой рынок новыми существенными чертами, связанными с международной мобильностью факторов производства.</w:t>
      </w:r>
      <w:r>
        <w:rPr>
          <w:bCs/>
          <w:color w:val="000000"/>
          <w:sz w:val="28"/>
          <w:szCs w:val="28"/>
        </w:rPr>
        <w:t xml:space="preserve"> Мировой рынок – </w:t>
      </w:r>
      <w:r>
        <w:rPr>
          <w:color w:val="000000"/>
          <w:sz w:val="28"/>
          <w:szCs w:val="28"/>
        </w:rPr>
        <w:t>сфера международного обмена товарами и услугами, в основе которого лежит международное разделение труда; в узком смысле — совокупность рынков отдельных стран, связанных друг с другом торгово-экономическими отношениями. [Максаковский, 1ч., с.123]</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ные черты современного мирового хозяйства следующие:</w:t>
      </w:r>
    </w:p>
    <w:p>
      <w:pPr>
        <w:pStyle w:val="Normal"/>
        <w:numPr>
          <w:ilvl w:val="0"/>
          <w:numId w:val="4"/>
        </w:numPr>
        <w:shd w:fill="FFFFFF" w:val="clear"/>
        <w:tabs>
          <w:tab w:val="clear" w:pos="708"/>
          <w:tab w:val="left" w:pos="187" w:leader="none"/>
        </w:tabs>
        <w:suppressAutoHyphens w:val="true"/>
        <w:autoSpaceDE w:val="false"/>
        <w:spacing w:lineRule="auto" w:line="360"/>
        <w:ind w:left="0" w:firstLine="709"/>
        <w:jc w:val="both"/>
        <w:rPr>
          <w:color w:val="000000"/>
          <w:sz w:val="28"/>
          <w:szCs w:val="28"/>
        </w:rPr>
      </w:pPr>
      <w:r>
        <w:rPr>
          <w:color w:val="000000"/>
          <w:sz w:val="28"/>
          <w:szCs w:val="28"/>
        </w:rPr>
        <w:t>развитие международного перемещения факторов производства, прежде всего в формах вывоза-ввоза капитала, рабочей силы и технологии;</w:t>
      </w:r>
    </w:p>
    <w:p>
      <w:pPr>
        <w:pStyle w:val="Normal"/>
        <w:numPr>
          <w:ilvl w:val="0"/>
          <w:numId w:val="4"/>
        </w:numPr>
        <w:shd w:fill="FFFFFF" w:val="clear"/>
        <w:tabs>
          <w:tab w:val="clear" w:pos="708"/>
          <w:tab w:val="left" w:pos="187" w:leader="none"/>
        </w:tabs>
        <w:suppressAutoHyphens w:val="true"/>
        <w:autoSpaceDE w:val="false"/>
        <w:spacing w:lineRule="auto" w:line="360"/>
        <w:ind w:left="0" w:firstLine="709"/>
        <w:jc w:val="both"/>
        <w:rPr/>
      </w:pPr>
      <w:r>
        <w:rPr>
          <w:color w:val="000000"/>
          <w:sz w:val="28"/>
          <w:szCs w:val="28"/>
        </w:rPr>
        <w:t>рост на этой основе международных форм производства на предприятиях, располагающихся в нескольких странах, в первую очередь в рамках транснациональных корпораций;</w:t>
      </w:r>
    </w:p>
    <w:p>
      <w:pPr>
        <w:pStyle w:val="Normal"/>
        <w:numPr>
          <w:ilvl w:val="0"/>
          <w:numId w:val="4"/>
        </w:numPr>
        <w:shd w:fill="FFFFFF" w:val="clear"/>
        <w:tabs>
          <w:tab w:val="clear" w:pos="708"/>
          <w:tab w:val="left" w:pos="187" w:leader="none"/>
        </w:tabs>
        <w:suppressAutoHyphens w:val="true"/>
        <w:autoSpaceDE w:val="false"/>
        <w:spacing w:lineRule="auto" w:line="360"/>
        <w:ind w:left="0" w:firstLine="709"/>
        <w:jc w:val="both"/>
        <w:rPr/>
      </w:pPr>
      <w:r>
        <w:rPr>
          <w:color w:val="000000"/>
          <w:sz w:val="28"/>
          <w:szCs w:val="28"/>
        </w:rPr>
        <w:t>экономическая политика государств, предусматривающая поддержку международного движения товаров и факторов производства на двусторонней и многосторонней основе;</w:t>
      </w:r>
    </w:p>
    <w:p>
      <w:pPr>
        <w:pStyle w:val="Normal"/>
        <w:numPr>
          <w:ilvl w:val="0"/>
          <w:numId w:val="4"/>
        </w:numPr>
        <w:shd w:fill="FFFFFF" w:val="clear"/>
        <w:tabs>
          <w:tab w:val="clear" w:pos="708"/>
          <w:tab w:val="left" w:pos="187" w:leader="none"/>
        </w:tabs>
        <w:suppressAutoHyphens w:val="true"/>
        <w:autoSpaceDE w:val="false"/>
        <w:spacing w:lineRule="auto" w:line="360"/>
        <w:ind w:left="0" w:firstLine="709"/>
        <w:jc w:val="both"/>
        <w:rPr>
          <w:color w:val="000000"/>
          <w:sz w:val="28"/>
          <w:szCs w:val="28"/>
        </w:rPr>
      </w:pPr>
      <w:r>
        <w:rPr>
          <w:color w:val="000000"/>
          <w:sz w:val="28"/>
          <w:szCs w:val="28"/>
        </w:rPr>
        <w:t>возникновение экономики открытого типа в рамках многих государств и межгосударственных объединений. [Киреев, 1 ч., с.33-34]</w:t>
      </w:r>
    </w:p>
    <w:p>
      <w:pPr>
        <w:pStyle w:val="Normal"/>
        <w:shd w:fill="FFFFFF" w:val="clear"/>
        <w:suppressAutoHyphens w:val="true"/>
        <w:spacing w:lineRule="auto" w:line="360" w:before="144" w:after="0"/>
        <w:ind w:firstLine="709"/>
        <w:jc w:val="both"/>
        <w:rPr>
          <w:color w:val="000000"/>
          <w:sz w:val="28"/>
          <w:szCs w:val="28"/>
        </w:rPr>
      </w:pPr>
      <w:r>
        <w:rPr>
          <w:color w:val="000000"/>
          <w:sz w:val="28"/>
          <w:szCs w:val="28"/>
        </w:rPr>
        <w:t>Мировое хозяйство, таким образом, предстает как стадия развития рыночной экономики, включающая помимо традиционной международной торговли вывоз капитала, международную миграцию рабочей силы и торговлю технологией (м</w:t>
      </w:r>
      <w:r>
        <w:rPr>
          <w:iCs/>
          <w:color w:val="000000"/>
          <w:sz w:val="28"/>
          <w:szCs w:val="28"/>
        </w:rPr>
        <w:t xml:space="preserve">еждународная торговля — </w:t>
      </w:r>
      <w:r>
        <w:rPr>
          <w:color w:val="000000"/>
          <w:sz w:val="28"/>
          <w:szCs w:val="28"/>
        </w:rPr>
        <w:t>сфера международных товарно-денежных отношений по обмену продуктами труда, товарами и услугами между продавцами и покупателями разных стран). Регулируется мировое хозяйство с помощью мер национальной и межгосударственной экономической политики. В рамках мирового хозяйства экономика отдельных стран становится все более открытой и ориентированной на международное экономическое сотрудничество. [ Киреев, 1 ч., с.33-34]</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pPr>
      <w:r>
        <w:rPr>
          <w:b/>
          <w:bCs/>
          <w:color w:val="000000"/>
          <w:sz w:val="28"/>
          <w:szCs w:val="28"/>
        </w:rPr>
        <w:t xml:space="preserve">1.2 Основные этапы развития </w:t>
      </w:r>
      <w:r>
        <w:rPr>
          <w:b/>
          <w:color w:val="000000"/>
          <w:sz w:val="28"/>
          <w:szCs w:val="28"/>
        </w:rPr>
        <w:t>мирового хозяйств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В наше время дальнейший прогресс мирового хозяйства может происходить лишь при тесной, хотя и противоречивой взаимосвязи всех общественных процессов.</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таких глобальных проблем, как задача выживания рода человеческого, общая экологическая опасность, социальные проблемы развивающихся стран, требует объединения усилий всего мирового сообщества в целом. Это заставляет говорить о растущей целостности мира и рассматривать данные проблемы в рамках мирового хозяйства. Поэтому развитие экономических связей между государствами было просто необходимым.</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х первоначальных предпосылок международного разделения труда является неравномерное распределение природных богатств между странами. Участие в экономическом обмене дает каждой стране дополнительный эффект, позволяет полнее и с наименьшими издержками удовлетворять свои внутренние потребности. На этой почве у всех участников международного разделения труда возникает интерес к развитию взаимных связей и расширению экономического сотрудн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ервые сведения о международных экономических отношениях донесли до нас исторические памятники Древнего мира. В </w:t>
      </w:r>
      <w:r>
        <w:rPr>
          <w:color w:val="000000"/>
          <w:sz w:val="28"/>
          <w:szCs w:val="28"/>
          <w:lang w:val="en-US"/>
        </w:rPr>
        <w:t>I</w:t>
      </w:r>
      <w:r>
        <w:rPr>
          <w:color w:val="000000"/>
          <w:sz w:val="28"/>
          <w:szCs w:val="28"/>
        </w:rPr>
        <w:t xml:space="preserve"> тыс. до н.э. Средиземноморье превратилось в обширную экономическую область и центр экономической жизни. Жившие здесь народы извлекали пользу и становились богаче благодаря торговым связям, которые они устанавливали с другими народами. Прочные торговые связи существовали между Византийской империей и такими торговыми центрами. [Корольчук, Гурко, с. 6]</w:t>
      </w:r>
    </w:p>
    <w:p>
      <w:pPr>
        <w:pStyle w:val="Normal"/>
        <w:shd w:fill="FFFFFF" w:val="clear"/>
        <w:suppressAutoHyphens w:val="true"/>
        <w:spacing w:lineRule="auto" w:line="360"/>
        <w:ind w:firstLine="709"/>
        <w:jc w:val="both"/>
        <w:rPr>
          <w:color w:val="000000"/>
          <w:sz w:val="28"/>
          <w:szCs w:val="28"/>
        </w:rPr>
      </w:pPr>
      <w:r>
        <w:rPr>
          <w:color w:val="000000"/>
          <w:sz w:val="28"/>
          <w:szCs w:val="28"/>
        </w:rPr>
        <w:t>В средние века центр тяжести мировой экономики переместился на европейское побережье Атлантики. Начиналась эра господствования Западной Европы и ее экономической экспанс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месте с тем в натуральном замкнутом хозяйстве интенсивность торговых обменов оставалась слабой. Прерывистый характер торговли нашел свое выражение в организации в </w:t>
      </w:r>
      <w:r>
        <w:rPr>
          <w:color w:val="000000"/>
          <w:sz w:val="28"/>
          <w:szCs w:val="28"/>
          <w:lang w:val="en-US"/>
        </w:rPr>
        <w:t>XII</w:t>
      </w:r>
      <w:r>
        <w:rPr>
          <w:color w:val="000000"/>
          <w:sz w:val="28"/>
          <w:szCs w:val="28"/>
        </w:rPr>
        <w:t xml:space="preserve"> — </w:t>
      </w:r>
      <w:r>
        <w:rPr>
          <w:color w:val="000000"/>
          <w:sz w:val="28"/>
          <w:szCs w:val="28"/>
          <w:lang w:val="en-US"/>
        </w:rPr>
        <w:t>XIII</w:t>
      </w:r>
      <w:r>
        <w:rPr>
          <w:color w:val="000000"/>
          <w:sz w:val="28"/>
          <w:szCs w:val="28"/>
        </w:rPr>
        <w:t xml:space="preserve"> вв. регулярных ярмарок, в частности в Шампан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чиная с </w:t>
      </w:r>
      <w:r>
        <w:rPr>
          <w:color w:val="000000"/>
          <w:sz w:val="28"/>
          <w:szCs w:val="28"/>
          <w:lang w:val="en-US"/>
        </w:rPr>
        <w:t>XVI</w:t>
      </w:r>
      <w:r>
        <w:rPr>
          <w:color w:val="000000"/>
          <w:sz w:val="28"/>
          <w:szCs w:val="28"/>
        </w:rPr>
        <w:t xml:space="preserve"> в. торговля и финансовая система стран Западной Европы переживала подъем, подготовивший их промышленный взлет в </w:t>
      </w:r>
      <w:r>
        <w:rPr>
          <w:color w:val="000000"/>
          <w:sz w:val="28"/>
          <w:szCs w:val="28"/>
          <w:lang w:val="en-US"/>
        </w:rPr>
        <w:t>XVIII</w:t>
      </w:r>
      <w:r>
        <w:rPr>
          <w:color w:val="000000"/>
          <w:sz w:val="28"/>
          <w:szCs w:val="28"/>
        </w:rPr>
        <w:t>. В этих странах сложилась экономическая система, основанная на предпринимательстве. Результатом подобного развития стало экономическое господство Европы над миром и превосходство доминирующей экономической державы — Великобритании. В это время множатся представительные учреждения торгового и финансового капитала: появились Вест-Индская компания (1602), Амстердамский банк (1608), Антверпенская и Лионская биржи, акционерные общества, первое из которых было основано в Англии в 1553 г. и называлось «Торговая компания открытия стран, островов, государств и владений, еще не известных и не соединенных морскими путями». [Корольчук, Гурко, с. 7]</w:t>
      </w:r>
    </w:p>
    <w:p>
      <w:pPr>
        <w:pStyle w:val="Normal"/>
        <w:shd w:fill="FFFFFF" w:val="clear"/>
        <w:suppressAutoHyphens w:val="true"/>
        <w:spacing w:lineRule="auto" w:line="360"/>
        <w:ind w:firstLine="709"/>
        <w:jc w:val="both"/>
        <w:rPr>
          <w:color w:val="000000"/>
          <w:sz w:val="28"/>
          <w:szCs w:val="28"/>
        </w:rPr>
      </w:pPr>
      <w:r>
        <w:rPr>
          <w:color w:val="000000"/>
          <w:sz w:val="28"/>
          <w:szCs w:val="28"/>
        </w:rPr>
        <w:t>Расширение рынков сбыта и размах торговых операций влияли на промышленность, содействовали повышению темпов роста производства. Наряду с чисто торговыми связями, материальное содержание которых составлял взаимный обмен конечными продуктами производства, все большее развитие получали международные производственные связи в самом процессе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ировой рынок, международный обмен, межнациональное переплетение хозяйственных связей сыграли значительную роль в развитии массового производства. Узость местных и национальных рынков сбыта создает предпосылки взаимопритяжения национальных экономик: мировой рынок постепенно перерастает в мировое хозяйство. К концу </w:t>
      </w:r>
      <w:r>
        <w:rPr>
          <w:color w:val="000000"/>
          <w:sz w:val="28"/>
          <w:szCs w:val="28"/>
          <w:lang w:val="en-US"/>
        </w:rPr>
        <w:t>XIX</w:t>
      </w:r>
      <w:r>
        <w:rPr>
          <w:color w:val="000000"/>
          <w:sz w:val="28"/>
          <w:szCs w:val="28"/>
        </w:rPr>
        <w:t xml:space="preserve"> в. этот процесс в основном завершился.</w:t>
      </w:r>
    </w:p>
    <w:p>
      <w:pPr>
        <w:pStyle w:val="Normal"/>
        <w:shd w:fill="FFFFFF" w:val="clear"/>
        <w:suppressAutoHyphens w:val="true"/>
        <w:spacing w:lineRule="auto" w:line="360"/>
        <w:ind w:firstLine="709"/>
        <w:jc w:val="both"/>
        <w:rPr/>
      </w:pPr>
      <w:r>
        <w:rPr>
          <w:color w:val="000000"/>
          <w:sz w:val="28"/>
          <w:szCs w:val="28"/>
        </w:rPr>
        <w:t xml:space="preserve">В развитии современного мирового хозяйства выделяются несколько периодов. Первый период (20 - 30 годы </w:t>
      </w:r>
      <w:r>
        <w:rPr>
          <w:color w:val="000000"/>
          <w:sz w:val="28"/>
          <w:szCs w:val="28"/>
          <w:lang w:val="en-US"/>
        </w:rPr>
        <w:t>XX</w:t>
      </w:r>
      <w:r>
        <w:rPr>
          <w:color w:val="000000"/>
          <w:sz w:val="28"/>
          <w:szCs w:val="28"/>
        </w:rPr>
        <w:t xml:space="preserve"> века), который характеризовался кризисными явлениями в развитии мирового хозяйства. Второй период (конец 40-х - 80-е годы </w:t>
      </w:r>
      <w:r>
        <w:rPr>
          <w:color w:val="000000"/>
          <w:sz w:val="28"/>
          <w:szCs w:val="28"/>
          <w:lang w:val="en-US"/>
        </w:rPr>
        <w:t>XX</w:t>
      </w:r>
      <w:r>
        <w:rPr>
          <w:color w:val="000000"/>
          <w:sz w:val="28"/>
          <w:szCs w:val="28"/>
        </w:rPr>
        <w:t xml:space="preserve"> века) характеризуется интенсивным ростом вывоза предпринимательского капитала. Началом третьего периода в развитии мирового хозяйства можно считать последнее десятилетие </w:t>
      </w:r>
      <w:r>
        <w:rPr>
          <w:color w:val="000000"/>
          <w:sz w:val="28"/>
          <w:szCs w:val="28"/>
          <w:lang w:val="en-US"/>
        </w:rPr>
        <w:t>XX</w:t>
      </w:r>
      <w:r>
        <w:rPr>
          <w:color w:val="000000"/>
          <w:sz w:val="28"/>
          <w:szCs w:val="28"/>
        </w:rPr>
        <w:t xml:space="preserve"> века, когда возросла степень освоения географического пространства, формирования международных, а в ряде случаев планетарных, производственных сил, усилилось экономическое взаимодействие и взаимозависимость. [Липец Ю.Г, с. 96]</w:t>
      </w:r>
    </w:p>
    <w:p>
      <w:pPr>
        <w:pStyle w:val="Normal"/>
        <w:shd w:fill="FFFFFF" w:val="clear"/>
        <w:suppressAutoHyphens w:val="true"/>
        <w:spacing w:lineRule="auto" w:line="360"/>
        <w:ind w:firstLine="709"/>
        <w:jc w:val="both"/>
        <w:rPr/>
      </w:pPr>
      <w:r>
        <w:rPr>
          <w:color w:val="000000"/>
          <w:sz w:val="28"/>
          <w:szCs w:val="28"/>
        </w:rPr>
        <w:t xml:space="preserve">Образование мирового рынка и мирового хозяйства, установление регулярных торговых, производственных и финансовых связей между различными странами и континентами исторически означали конец национальной обособленности. </w:t>
      </w:r>
      <w:r>
        <w:rPr>
          <w:color w:val="000000"/>
          <w:sz w:val="28"/>
          <w:szCs w:val="28"/>
          <w:lang w:val="en-US"/>
        </w:rPr>
        <w:t>XX</w:t>
      </w:r>
      <w:r>
        <w:rPr>
          <w:color w:val="000000"/>
          <w:sz w:val="28"/>
          <w:szCs w:val="28"/>
        </w:rPr>
        <w:t xml:space="preserve"> в. с его бурным научно-техническим развитием ликвидировал остатки автономности национальных хозяйств отдельных стран. Особенно ускоренными темпами этот процесс стал развиваться после второй мировой войны по таким направлениям, как всеобщее ослабление таможенных и административных барьеров; расширение масштабов деятельности транснациональных компаний (ТНК) и превращение их в главный движущий фактор международного обмена; ускоряющееся транснациональное взаимопроникновение промышленного и банковского капитала; нарастание региональных интеграционных тенденций. Мировое хозяйство становится единым организмом, вне которого не может развиваться ни одно государ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сновные этапы развития мирового хозяйства имеют следующую последова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ревний мир (</w:t>
      </w:r>
      <w:r>
        <w:rPr>
          <w:color w:val="000000"/>
          <w:sz w:val="28"/>
          <w:szCs w:val="28"/>
          <w:lang w:val="en-US"/>
        </w:rPr>
        <w:t>I</w:t>
      </w:r>
      <w:r>
        <w:rPr>
          <w:color w:val="000000"/>
          <w:sz w:val="28"/>
          <w:szCs w:val="28"/>
        </w:rPr>
        <w:t xml:space="preserve"> тыс. до н. э.), Средиземноморье – установление торговых связей между народ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едние века, европейское побережье Атлантики – прерывистый характер торговли, проведение ярмарок;</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Начало </w:t>
      </w:r>
      <w:r>
        <w:rPr>
          <w:color w:val="000000"/>
          <w:sz w:val="28"/>
          <w:szCs w:val="28"/>
          <w:lang w:val="en-US"/>
        </w:rPr>
        <w:t>XVI</w:t>
      </w:r>
      <w:r>
        <w:rPr>
          <w:color w:val="000000"/>
          <w:sz w:val="28"/>
          <w:szCs w:val="28"/>
        </w:rPr>
        <w:t xml:space="preserve"> в., страны Западной Европы – торговля и финансовая система переживает подъем, образование экономической системы, основанной на предпринимательстве;</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Конец </w:t>
      </w:r>
      <w:r>
        <w:rPr>
          <w:color w:val="000000"/>
          <w:sz w:val="28"/>
          <w:szCs w:val="28"/>
          <w:lang w:val="en-US"/>
        </w:rPr>
        <w:t>XIX</w:t>
      </w:r>
      <w:r>
        <w:rPr>
          <w:color w:val="000000"/>
          <w:sz w:val="28"/>
          <w:szCs w:val="28"/>
        </w:rPr>
        <w:t xml:space="preserve"> в. – мировой рынок постепенно перерастает в мировое хозяйство.</w:t>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 </w:t>
      </w:r>
      <w:r>
        <w:rPr>
          <w:color w:val="000000"/>
          <w:sz w:val="28"/>
          <w:szCs w:val="28"/>
          <w:lang w:val="en-US"/>
        </w:rPr>
        <w:t>XX</w:t>
      </w:r>
      <w:r>
        <w:rPr>
          <w:color w:val="000000"/>
          <w:sz w:val="28"/>
          <w:szCs w:val="28"/>
        </w:rPr>
        <w:t xml:space="preserve"> в. – современный этап. Возрастает освоение географического пространств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color w:val="000000"/>
          <w:sz w:val="28"/>
          <w:szCs w:val="28"/>
        </w:rPr>
      </w:pPr>
      <w:r>
        <w:rPr>
          <w:b/>
          <w:bCs/>
          <w:color w:val="000000"/>
          <w:sz w:val="28"/>
          <w:szCs w:val="28"/>
        </w:rPr>
        <w:t>1.3 Отраслевая структура мирового хозяйства</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Мировое хозяйство можно рассматривать, с одной стороны, как совокупность национальных экономик, различающихся уровнем развития, структурой народного хозяйства, его организацией, с другой — как систему международных экономических отношений, проникающих через границы национальных экономик, связывающих их в единое целое. [Корольчук, Гурко, с. 9]</w:t>
      </w:r>
    </w:p>
    <w:p>
      <w:pPr>
        <w:pStyle w:val="Normal"/>
        <w:shd w:fill="FFFFFF" w:val="clear"/>
        <w:suppressAutoHyphens w:val="true"/>
        <w:spacing w:lineRule="auto" w:line="360"/>
        <w:ind w:firstLine="709"/>
        <w:jc w:val="both"/>
        <w:rPr>
          <w:color w:val="000000"/>
          <w:sz w:val="28"/>
          <w:szCs w:val="28"/>
        </w:rPr>
      </w:pPr>
      <w:r>
        <w:rPr>
          <w:color w:val="000000"/>
          <w:sz w:val="28"/>
          <w:szCs w:val="28"/>
        </w:rPr>
        <w:t>Под отраслевой структурой хозяйства понимают совокупность его частей (отраслей и подотраслей), исторически сложившуюся в результате общественного разделения труда. Ее характеризуют долевыми процентными показателями по отношению либо к занятости экономически активного населения, либо к произведенному ВВП. При изучении отраслевой структуры мирового хозяйства принято выделять три ее уровня — макро-, мезо- и микроуровни. Соответственно говорят о макроструктуре, мезоструктуре и микроструктуре хозяйства. [Максоковский, 1 ч., с.170]</w:t>
      </w:r>
    </w:p>
    <w:p>
      <w:pPr>
        <w:pStyle w:val="Normal"/>
        <w:shd w:fill="FFFFFF" w:val="clear"/>
        <w:suppressAutoHyphens w:val="true"/>
        <w:spacing w:lineRule="auto" w:line="360"/>
        <w:ind w:firstLine="709"/>
        <w:jc w:val="both"/>
        <w:rPr>
          <w:color w:val="000000"/>
          <w:sz w:val="28"/>
          <w:szCs w:val="28"/>
        </w:rPr>
      </w:pPr>
      <w:r>
        <w:rPr>
          <w:color w:val="000000"/>
          <w:sz w:val="28"/>
          <w:szCs w:val="28"/>
        </w:rPr>
        <w:t>Макроструктура (макроотраслевая структура) мирового хозяйства отражает его самые крупные и важные внутренние пропорции — между производственной и непроизводственной сферами, между промышленностью и сельским хозяйством и некоторые другие. Именно эти пропорции в первую очередь определяют отнесение той или иной страны к аграрной, индустриальной или постиндустриальной стадии развития. На доиндустриальной стадии господствовала аграрная структура экономики, на индустриальной стадии — индустриальная, а для постиндустриальной стадии характерна своя, постиндустриальная, структур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аграрного типа макроотраслевой структуры хозяйства характерно преобладание сельского хозяйства и смежных с ним отраслей. Поскольку же современный мир разностадиен, в отношении сельского хозяйства он отличается, пожалуй, наибольшей контрастностью. На одном полюсе находятся постиндустриальные страны, где доля сельского хозяйства в ВВП снизилась уже до 1—5%, а в занятости экономически активного населения — до 3—8%. [Максаковский, 1 ч., с.170] На другом полюсе все еще продолжают оставаться наименее развитые страны Азии и Африки, где доля сельского хозяйства в ВВП сохраняется на уровне от 2/5 до 3/5. [Максаковский, 1 ч., с.170] По показателю занятости она еще более велика: средний показатель занятости в сельском хозяйстве и для Африки, и для Азии составляет почти 60%, а в Непале, Буркина-Фасо, Бурунди, Руанде превышает 9/10. [Максаковский, 1 ч., с.170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ндустриальный тип макроотраслевой структуры, для которого характерна большая доля промышленности и строительства, до середины </w:t>
      </w:r>
      <w:r>
        <w:rPr>
          <w:color w:val="000000"/>
          <w:sz w:val="28"/>
          <w:szCs w:val="28"/>
          <w:lang w:val="en-US"/>
        </w:rPr>
        <w:t>XX</w:t>
      </w:r>
      <w:r>
        <w:rPr>
          <w:color w:val="000000"/>
          <w:sz w:val="28"/>
          <w:szCs w:val="28"/>
        </w:rPr>
        <w:t xml:space="preserve"> в. был типичен для всех экономически развитых стран. Индустриальная структура хозяйства продолжает сохраняться и в некоторых странах с переходной экономикой.</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индустриальный тип макроотраслевой структуры хозяйства начал формироваться уже в эпоху НТР. Наиболее характерная его черта— изменение соотношения между производственной (материальной) и непроизводственной (нематериальной) сферами в пользу последней. Непроизводственная сфера объединяет широкий круг разных видов хозяйственной деятельности, направленных на удовлетворение личных потребностей населения, нужд производства, а также потребностей общества в целом. Иногда эту сферу подразделяют на отрасли услуг, социального обслуживания, финансы, государственное управление и оборону.</w:t>
      </w:r>
    </w:p>
    <w:p>
      <w:pPr>
        <w:pStyle w:val="Normal"/>
        <w:shd w:fill="FFFFFF" w:val="clear"/>
        <w:tabs>
          <w:tab w:val="clear" w:pos="708"/>
          <w:tab w:val="left" w:pos="4248" w:leader="underscore"/>
        </w:tabs>
        <w:suppressAutoHyphens w:val="true"/>
        <w:spacing w:lineRule="auto" w:line="360"/>
        <w:ind w:firstLine="709"/>
        <w:jc w:val="both"/>
        <w:rPr>
          <w:color w:val="000000"/>
          <w:sz w:val="28"/>
          <w:szCs w:val="28"/>
        </w:rPr>
      </w:pPr>
      <w:r>
        <w:rPr>
          <w:color w:val="000000"/>
          <w:sz w:val="28"/>
          <w:szCs w:val="28"/>
        </w:rPr>
        <w:t>Можно добавить, что если рассматривать показатели не ВВП, а занятости экономически активного населения, то доля сферы услуг в большинстве случаев окажется еще большей. Например, в США, Великобритании, Франции, Нидерландах, Швеции, Норвегии, Израиле она превышает 70%. [ Максаковский, 1 ч., с.172 ]</w:t>
      </w:r>
    </w:p>
    <w:p>
      <w:pPr>
        <w:pStyle w:val="Normal"/>
        <w:shd w:fill="FFFFFF" w:val="clear"/>
        <w:suppressAutoHyphens w:val="true"/>
        <w:spacing w:lineRule="auto" w:line="360"/>
        <w:ind w:firstLine="709"/>
        <w:jc w:val="both"/>
        <w:rPr>
          <w:color w:val="000000"/>
          <w:sz w:val="28"/>
          <w:szCs w:val="28"/>
        </w:rPr>
      </w:pPr>
      <w:r>
        <w:rPr>
          <w:color w:val="000000"/>
          <w:sz w:val="28"/>
          <w:szCs w:val="28"/>
        </w:rPr>
        <w:t>Из всего сказанного вытекает, что охарактеризованная выше разностадийность довольно отчетливо привязана к трем основным типам стран современного мира. Экономически развитые страны лидируют по доле в экономике сферы услуг, развивающиеся — сельского хозяйства, а страны с переходной экономикой — промышленности и строительства (табл. 1.3.1).</w:t>
      </w:r>
    </w:p>
    <w:p>
      <w:pPr>
        <w:pStyle w:val="Normal"/>
        <w:shd w:fill="FFFFFF" w:val="clear"/>
        <w:suppressAutoHyphens w:val="true"/>
        <w:spacing w:lineRule="auto" w:line="360"/>
        <w:ind w:firstLine="709"/>
        <w:jc w:val="both"/>
        <w:rPr>
          <w:color w:val="000000"/>
          <w:sz w:val="28"/>
          <w:szCs w:val="28"/>
        </w:rPr>
      </w:pPr>
      <w:r>
        <w:rPr>
          <w:color w:val="000000"/>
          <w:sz w:val="28"/>
          <w:szCs w:val="28"/>
        </w:rPr>
        <w:t>В контексте отдельных стран и регионов большой интерес представляют также общемировые показатели. Основанные на данных о структуре экономически активного населения они вошли в таблицу 1.3.1, основанные на данных о структуре ВВП показаны на рисунке 1.3.1.</w:t>
      </w:r>
    </w:p>
    <w:p>
      <w:pPr>
        <w:pStyle w:val="Normal"/>
        <w:shd w:fill="FFFFFF" w:val="clear"/>
        <w:suppressAutoHyphens w:val="true"/>
        <w:spacing w:lineRule="auto" w:line="360"/>
        <w:ind w:firstLine="709"/>
        <w:jc w:val="both"/>
        <w:rPr>
          <w:color w:val="000000"/>
          <w:sz w:val="28"/>
          <w:szCs w:val="28"/>
        </w:rPr>
      </w:pPr>
      <w:r>
        <w:rPr>
          <w:color w:val="000000"/>
          <w:sz w:val="28"/>
          <w:szCs w:val="28"/>
        </w:rPr>
        <w:t>В западной, а в последнее время и в отечественной научной литературе при характеристике отраслевой структуры хозяйства широко применяется ее подразделение на три сектора — первичный, вторичный и третичный. Первичный сектор хозяйства включает отрасли, связанные с использованием природных условий и ресурсов, - сельское и лесное хозяйство, рыболовство, добывающие отрасли. Вторичный сектор охватывает все отрасли обрабатывающей промышленности и строительства. А к третичному сектору относят отрасли сферы услуг. Разрастание отраслей этой сферы привело к тому, что иногда стали выделять также четвертичный сектор, вобравший в себя новейшие виды информацион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Мезоструктура (мезоотраслевая структура) мирового хозяйства отражает основные пропорции, складывающиеся внутри промышленности, сельского хозяйства, сферы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Так, в структуре мировой промышленности под влиянием НТР происходит постепенное уменьшение доли добывающих и увеличение доли обрабатывающих отраслей. На структуру промышленности влияют также опережающие темпы развития отраслей, в первую очередь обеспечивающих научно-технический прогресс, — машиностроения, химической промышленности и электроэнергетики.</w:t>
      </w:r>
    </w:p>
    <w:p>
      <w:pPr>
        <w:pStyle w:val="Normal"/>
        <w:shd w:fill="FFFFFF" w:val="clear"/>
        <w:suppressAutoHyphens w:val="true"/>
        <w:spacing w:lineRule="auto" w:line="360"/>
        <w:ind w:firstLine="709"/>
        <w:jc w:val="both"/>
        <w:rPr/>
      </w:pPr>
      <w:r>
        <w:rPr>
          <w:color w:val="000000"/>
          <w:sz w:val="28"/>
          <w:szCs w:val="28"/>
        </w:rPr>
        <w:t>Еще более значительные структурные сдвиги на мезоуровне характерны для сферы услуг. Они связаны как с разными темпами роста спроса на различные виды услуг, так и с появлением совершенно новых их видов. Довольно быстро возрастает спрос на социально-культурные услуги, связанные с образованием, здравоохранением, обслуживанием свободного времени людей, на бытовые услуги, на услуги в области транспорта, связи, кредитно-финансовой сферы и др. Еще быстрее растет потребность в комплексе деловых услуг, который включает службу маркетинга и рекламы, услуги по охране и обслуживанию помещений, по бухгалтерским операциям, страхованию и т. п. И уж совсем стремительно растет консультационный бизнес: разработка и предоставление клиентам научных решений разных хозяйственных проблем — в виде информации, экспертизы, консультаций или прямого участия в управлении, изучении рынков.</w:t>
      </w:r>
    </w:p>
    <w:p>
      <w:pPr>
        <w:pStyle w:val="Normal"/>
        <w:shd w:fill="FFFFFF" w:val="clear"/>
        <w:suppressAutoHyphens w:val="true"/>
        <w:spacing w:lineRule="auto" w:line="360"/>
        <w:ind w:firstLine="709"/>
        <w:jc w:val="both"/>
        <w:rPr/>
      </w:pPr>
      <w:r>
        <w:rPr>
          <w:color w:val="000000"/>
          <w:sz w:val="28"/>
          <w:szCs w:val="28"/>
        </w:rPr>
        <w:t>Микроструктура (микроотраслевая структура) материального производства отражает сдвиги, происходящие в отдельных видах и подвидах такого производства, прежде всего промышленного. При этом на первый план все больше выходят новейшие наукоемкие виды машиностроения и химической промышленности — такие, как производство электронно-вычислительной техники, средств автоматизации, аэрокосмической, лазерной техники, оборудования для атомной энергетики, выпуск микробиологических препаратов. Именно под влиянием сдвигов в микроструктуре в наибольшей мере происходит диверсификация (дробление) структуры хозяйства. Наиболее высок уровень такой диверсификации в США. За ними следуют Япония, Германия, другие развитые страны.</w:t>
      </w:r>
    </w:p>
    <w:p>
      <w:pPr>
        <w:pStyle w:val="Normal"/>
        <w:shd w:fill="FFFFFF" w:val="clear"/>
        <w:suppressAutoHyphens w:val="true"/>
        <w:spacing w:lineRule="auto" w:line="360"/>
        <w:ind w:firstLine="709"/>
        <w:jc w:val="both"/>
        <w:rPr/>
      </w:pPr>
      <w:r>
        <w:rPr>
          <w:color w:val="000000"/>
          <w:sz w:val="28"/>
          <w:szCs w:val="28"/>
        </w:rPr>
        <w:t>Таким образом, отраслевая структура мирового хозяйства может быть охарактеризована н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акроуровне, где отражаются самые крупные и важные внутренние пропорции — между производственной и непроизводственной сферами, между промышленностью и сельским хозяйством и некоторые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зоуровне, где отражаются основные пропорции, складывающиеся внутри промышленности, сельского хозяйства, сферы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икроуровне, где отражаются сдвиги, происходящие в отдельных видах и подвидах материального производства, прежде всего промышленного.</w:t>
      </w:r>
    </w:p>
    <w:p>
      <w:pPr>
        <w:pStyle w:val="Normal"/>
        <w:shd w:fill="FFFFFF" w:val="clear"/>
        <w:suppressAutoHyphens w:val="true"/>
        <w:spacing w:lineRule="auto" w:line="360"/>
        <w:ind w:firstLine="709"/>
        <w:jc w:val="both"/>
        <w:rPr/>
      </w:pPr>
      <w:r>
        <w:rPr>
          <w:color w:val="000000"/>
          <w:sz w:val="28"/>
          <w:szCs w:val="28"/>
        </w:rPr>
        <w:t>Становление мирового хозяйства – результат тысячелетней эволюции производительных сил. Вот почему можно выделить длительный этап предыстории мирового хозяйства, а затем этапы его возникновения (</w:t>
      </w:r>
      <w:r>
        <w:rPr>
          <w:color w:val="000000"/>
          <w:sz w:val="28"/>
          <w:szCs w:val="28"/>
          <w:lang w:val="en-US"/>
        </w:rPr>
        <w:t>XVI</w:t>
      </w:r>
      <w:r>
        <w:rPr>
          <w:color w:val="000000"/>
          <w:sz w:val="28"/>
          <w:szCs w:val="28"/>
        </w:rPr>
        <w:t xml:space="preserve"> в.), формирование (конец </w:t>
      </w:r>
      <w:r>
        <w:rPr>
          <w:color w:val="000000"/>
          <w:sz w:val="28"/>
          <w:szCs w:val="28"/>
          <w:lang w:val="en-US"/>
        </w:rPr>
        <w:t>XIX</w:t>
      </w:r>
      <w:r>
        <w:rPr>
          <w:color w:val="000000"/>
          <w:sz w:val="28"/>
          <w:szCs w:val="28"/>
        </w:rPr>
        <w:t xml:space="preserve"> в.) и в </w:t>
      </w:r>
      <w:r>
        <w:rPr>
          <w:color w:val="000000"/>
          <w:sz w:val="28"/>
          <w:szCs w:val="28"/>
          <w:lang w:val="en-US"/>
        </w:rPr>
        <w:t>XX</w:t>
      </w:r>
      <w:r>
        <w:rPr>
          <w:color w:val="000000"/>
          <w:sz w:val="28"/>
          <w:szCs w:val="28"/>
        </w:rPr>
        <w:t xml:space="preserve"> в. этапы его преимущественного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касается отраслевой структуры мирового хозяйства, то она относительно динамична и подвержена изменениям, связанным прежде всего с ходом научно-технического прогресса.</w:t>
      </w:r>
      <w:r>
        <w:br w:type="page"/>
      </w:r>
    </w:p>
    <w:p>
      <w:pPr>
        <w:pStyle w:val="Normal"/>
        <w:shd w:fill="FFFFFF" w:val="clear"/>
        <w:tabs>
          <w:tab w:val="clear" w:pos="708"/>
          <w:tab w:val="left" w:pos="851" w:leader="none"/>
        </w:tabs>
        <w:suppressAutoHyphens w:val="true"/>
        <w:autoSpaceDE w:val="false"/>
        <w:spacing w:lineRule="auto" w:line="360"/>
        <w:jc w:val="center"/>
        <w:rPr/>
      </w:pPr>
      <w:r>
        <w:rPr>
          <w:b/>
          <w:color w:val="000000"/>
          <w:sz w:val="28"/>
          <w:szCs w:val="28"/>
        </w:rPr>
        <w:t>ГЛАВА 2 ОСНОВНЫЕ ТЕНДЕНЦИИ В РЕГИОНАЛЬНОМ И СТРУКТУРНОМ РАЗВИТИИ МИРОВОГО ХОЗЯЙСТВА</w:t>
      </w:r>
    </w:p>
    <w:p>
      <w:pPr>
        <w:pStyle w:val="Normal"/>
        <w:shd w:fill="FFFFFF" w:val="clear"/>
        <w:tabs>
          <w:tab w:val="clear" w:pos="708"/>
          <w:tab w:val="left" w:pos="851"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jc w:val="center"/>
        <w:rPr>
          <w:b/>
          <w:b/>
          <w:color w:val="000000"/>
          <w:sz w:val="28"/>
          <w:szCs w:val="28"/>
        </w:rPr>
      </w:pPr>
      <w:r>
        <w:rPr>
          <w:b/>
          <w:color w:val="000000"/>
          <w:sz w:val="28"/>
          <w:szCs w:val="28"/>
        </w:rPr>
        <w:t>2.1 Понятие современных структурных и региональных сдвигов</w:t>
      </w:r>
    </w:p>
    <w:p>
      <w:pPr>
        <w:pStyle w:val="Normal"/>
        <w:shd w:fill="FFFFFF" w:val="clear"/>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Структурные сдвиги в экономике представляют собой качественные изменения взаимосвязей между сопоставимыми элементами макроэкономической системы, обусловленные неравномерной динамикой соотношения их количественных характеристик. Структурные сдвиги в экономике проявляются в форме изменения соотношения размерных и пространственных характеристик (долей, весов, пропорций) между элементами экономической системы. Содержанием структурных сдвигов является процесс обеспечения соответствия изменений в структуре общественных потребностей изменениям в структуре размещения и распределения факторов производства.</w:t>
      </w:r>
    </w:p>
    <w:p>
      <w:pPr>
        <w:pStyle w:val="206"/>
        <w:widowContro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 мнению Красильникова О.Ю., можно выделить три этапа в развитии экономической теории, рассматривающие в том или ином аспекте структурные сдвиги в экономике.</w:t>
      </w:r>
    </w:p>
    <w:p>
      <w:pPr>
        <w:pStyle w:val="206"/>
        <w:widowControl/>
        <w:shd w:fill="FFFFFF" w:val="clear"/>
        <w:tabs>
          <w:tab w:val="clear" w:pos="708"/>
          <w:tab w:val="left" w:pos="851" w:leader="none"/>
        </w:tabs>
        <w:suppressAutoHyphens w:val="true"/>
        <w:spacing w:lineRule="auto" w:line="360"/>
        <w:ind w:firstLine="709"/>
        <w:jc w:val="both"/>
        <w:rPr/>
      </w:pPr>
      <w:r>
        <w:rPr>
          <w:color w:val="000000"/>
          <w:sz w:val="28"/>
          <w:szCs w:val="28"/>
        </w:rPr>
        <w:t>Первый этап характеризуется тем, что структура экономики изучалась постольку поскольку, в связи с другими проблемами: трудом, капиталом, стоимостью, прибылью и т.п. (А. Смит, Д. Рикардо, А. Маршалл). Причем рассматривалось, как правило, статичное состояние экономики, хотя делались отдельные попытки изучения динамических структурных процессов. Окончание первого этапа совпало с концом ХIХ века.</w:t>
      </w:r>
    </w:p>
    <w:p>
      <w:pPr>
        <w:pStyle w:val="206"/>
        <w:widowContro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торой этап продлился до начала 30-х годов ХХ века и ознаменовался работами по экономической динамике Дж. Б. Кларка и теорией динамического равновесия В. Парето.</w:t>
      </w:r>
    </w:p>
    <w:p>
      <w:pPr>
        <w:pStyle w:val="206"/>
        <w:widowControl/>
        <w:shd w:fill="FFFFFF" w:val="clear"/>
        <w:tabs>
          <w:tab w:val="clear" w:pos="708"/>
          <w:tab w:val="left" w:pos="851" w:leader="none"/>
        </w:tabs>
        <w:suppressAutoHyphens w:val="true"/>
        <w:spacing w:lineRule="auto" w:line="360"/>
        <w:ind w:firstLine="709"/>
        <w:jc w:val="both"/>
        <w:rPr/>
      </w:pPr>
      <w:r>
        <w:rPr>
          <w:color w:val="000000"/>
          <w:sz w:val="28"/>
          <w:szCs w:val="28"/>
        </w:rPr>
        <w:t>Третий этап начинается с середины 30-х годов ХХ века. Он характеризуется, прежде всего, развитием кейнсианских (Р. Харрод Э. Домар) и неоклассических (Р. Солоу) теорий экономического роста. Новым моментом в анализе хозяйственной структуры является разработка двух- и многосекторных моделей экономического роста.</w:t>
      </w:r>
    </w:p>
    <w:p>
      <w:pPr>
        <w:pStyle w:val="206"/>
        <w:widowControl/>
        <w:shd w:fill="FFFFFF" w:val="clear"/>
        <w:tabs>
          <w:tab w:val="clear" w:pos="708"/>
          <w:tab w:val="left" w:pos="851" w:leader="none"/>
        </w:tabs>
        <w:suppressAutoHyphens w:val="true"/>
        <w:spacing w:lineRule="auto" w:line="360"/>
        <w:ind w:firstLine="709"/>
        <w:jc w:val="both"/>
        <w:rPr/>
      </w:pPr>
      <w:r>
        <w:rPr>
          <w:color w:val="000000"/>
          <w:sz w:val="28"/>
          <w:szCs w:val="28"/>
        </w:rPr>
        <w:t>В 50-60-е годы ХХ в. возникают модели экономического роста, учитывающие структурный фактор научно-технического прогресса (К. Эрроу, Е. Шишински). В конце 80-х – начале 90-х годов возникло направление “нового классицизма”, основные идея которого посвящены моделированию влияния инновационной деятельности на сдвиги в технологической структуре с учетом накопления человеческого капитала (Р. Лукас, П. Ромер, А. Янг и др.). [Красильников с. 10,25]</w:t>
      </w:r>
    </w:p>
    <w:p>
      <w:pPr>
        <w:pStyle w:val="206"/>
        <w:widowContro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Можно выделить следующие критерии выделения структурных сдвигов:</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отраслевой структуре экономики – возникновение отраслевых диспропорций и деформаций межотраслевых взаимосвязей;</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межрегиональной структуре – изменение взаимосвязей между дотационными регионами и регионами-донорами в результате неравномерной динамики регионального продукта в структуре ВВП;</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технологической структуре – изменение взаимосвязей между технологическими укладами (ТУ) в результате роста доли передовых ТУ (внедрения компьютерной техники, средств связи и коммуникаций, глобальных и локальных сетей);</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структуре собственности – повышение доли частной собственности в результате приватизации как фактор становления рыночных взаимосвязей;</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структуре производственных фондов – превышение доли выбывающего оборудования над вводимым в производство обусловливает общее старение производственных фондов;</w:t>
      </w:r>
    </w:p>
    <w:p>
      <w:pPr>
        <w:pStyle w:val="206"/>
        <w:widowControl/>
        <w:numPr>
          <w:ilvl w:val="0"/>
          <w:numId w:val="1"/>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 структуре конкуренции – увеличении доли одного производителя ведет к монополизации рыночных связей и т.п.</w:t>
      </w:r>
    </w:p>
    <w:p>
      <w:pPr>
        <w:pStyle w:val="206"/>
        <w:widowContro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овременные структурные сдвиги в экономике промышленно развитых стран носят системный характер и являются частью глобального макросдвига, предопределяющего переход от индустриального к постиндустриальному обществу. Эти сдвиги характеризуются относительным уменьшением доли сельского хозяйства, добывающих и обрабатывающих отраслей промышленности, а также ростом удельного веса сферы услуг, высокотехнологичных и наукоемких отраслей, аккумулирующих новейшие достижения научно-технического прогресса. Многие из рассматриваемых сдвигов носят глобальный характер, отражая общие тенденции развития производительных сил. В орбиту научно-технического прогресса постепенно вовлекаются все новые страны и регионы, что в современных условиях приводит к новым формам разделения труда в рамках всемирного хозяй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ные сдвиги в экономике являются категорией макроуровня, но проявляются они на всех уровнях хозяйствования. Механизм структурных сдвигов в экономике носит стоимостной характер и является механизмом перераспределения капитальных ресурсов между различными элементами экономической структуры в целях удовлетворения общественных потреб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2.2 Современные сдвиги в региональном и структурном развитии мирового хозяйств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мышленность является самой главной отраслью материального производства, несмотря на то, что с началом перехода к постиндустриальному обществу доля промышленности в мировом ВВП и занятости экономически активного населения стала уменьшаться. В промышленное производство по-прежнему направляются большие инвестиции, с ним связаны крупные затраты на НИОКР. Промышленность продолжает оказывать большое воздействие не только на экономику, но и на другие стороны общественной жизни. Территориальная структура промышленности в наибольшей мере определяет территориальную структуру всего мирового хозяйства, формируя как бы его каркас. Поэтому промышленность иногда не без основания продолжают называть мотором экономического развития.</w:t>
      </w:r>
    </w:p>
    <w:p>
      <w:pPr>
        <w:pStyle w:val="Normal"/>
        <w:shd w:fill="FFFFFF" w:val="clear"/>
        <w:tabs>
          <w:tab w:val="clear" w:pos="708"/>
          <w:tab w:val="right" w:pos="3537" w:leader="none"/>
        </w:tabs>
        <w:suppressAutoHyphens w:val="true"/>
        <w:autoSpaceDE w:val="false"/>
        <w:spacing w:lineRule="auto" w:line="360"/>
        <w:ind w:firstLine="709"/>
        <w:jc w:val="both"/>
        <w:rPr>
          <w:color w:val="000000"/>
          <w:sz w:val="28"/>
          <w:szCs w:val="28"/>
        </w:rPr>
      </w:pPr>
      <w:r>
        <w:rPr>
          <w:color w:val="000000"/>
          <w:sz w:val="28"/>
          <w:szCs w:val="28"/>
        </w:rPr>
        <w:t xml:space="preserve">Большие сдвиги происходят в отраслевой структуре мировой промышленности. На уровне </w:t>
      </w:r>
      <w:r>
        <w:rPr>
          <w:iCs/>
          <w:color w:val="000000"/>
          <w:sz w:val="28"/>
          <w:szCs w:val="28"/>
        </w:rPr>
        <w:t xml:space="preserve">мезоструктуры </w:t>
      </w:r>
      <w:r>
        <w:rPr>
          <w:color w:val="000000"/>
          <w:sz w:val="28"/>
          <w:szCs w:val="28"/>
        </w:rPr>
        <w:t xml:space="preserve">они </w:t>
      </w:r>
      <w:r>
        <w:rPr>
          <w:iCs/>
          <w:color w:val="000000"/>
          <w:sz w:val="28"/>
          <w:szCs w:val="28"/>
        </w:rPr>
        <w:t>в</w:t>
      </w:r>
      <w:r>
        <w:rPr>
          <w:color w:val="000000"/>
          <w:sz w:val="28"/>
          <w:szCs w:val="28"/>
        </w:rPr>
        <w:t>ыражаются прежде всего в изменении пропорции между добывающими и обрабатывающими отраслями. В течение всей второй половины ХХ в. сохранялась устойчивая тенденция к уменьшению доли добывающих отраслей в общем промышленном производстве. Ныне она составляет менее 1/10. [Максаковский, с.198]</w:t>
      </w:r>
    </w:p>
    <w:p>
      <w:pPr>
        <w:pStyle w:val="Normal"/>
        <w:shd w:fill="FFFFFF" w:val="clear"/>
        <w:tabs>
          <w:tab w:val="clear" w:pos="708"/>
          <w:tab w:val="right" w:pos="3537" w:leader="none"/>
        </w:tabs>
        <w:suppressAutoHyphens w:val="true"/>
        <w:autoSpaceDE w:val="false"/>
        <w:spacing w:lineRule="auto" w:line="360"/>
        <w:ind w:firstLine="709"/>
        <w:jc w:val="both"/>
        <w:rPr>
          <w:color w:val="000000"/>
          <w:sz w:val="28"/>
          <w:szCs w:val="28"/>
        </w:rPr>
      </w:pPr>
      <w:r>
        <w:rPr>
          <w:color w:val="000000"/>
          <w:sz w:val="28"/>
          <w:szCs w:val="28"/>
        </w:rPr>
        <w:t>В странах Запада доля добывающих отраслей во всем промышленном производстве в среднем составляет 2%, а в развивающихся странах - 14% (при этом в нефтедобывающих странах Ближнего и Среднего Востока - около 40-50%). [Родионова, с.78] Изменения коснулись и внутренних пропорций в добывающей и обрабатывающей промышленности.</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Добывающая промышленность </w:t>
      </w:r>
      <w:r>
        <w:rPr>
          <w:color w:val="000000"/>
          <w:sz w:val="28"/>
          <w:szCs w:val="28"/>
        </w:rPr>
        <w:t>представляет собой целый комплекс отраслей и подотраслей, включающий не только горнодобывающую, но и лесозаготовительную промышленность; к нему относят также морской промысел, водоснабжение, охотничье-промысловое хозяйство. Но примерно 3/4 суммарного выпуска продукции этой отрасли приходится на главную ее подотрасль - горнодобывающую промышленность. В свою очередь, в структуре горнодобывающей промышленности 3/5 продукции (по стоимости) обеспечивает нефтегазовая промышленность, а остальную, часть примерно в равных долях - угольная и рудодобывающая. [Максаковский, с.198]</w:t>
      </w:r>
    </w:p>
    <w:p>
      <w:pPr>
        <w:pStyle w:val="Normal"/>
        <w:shd w:fill="FFFFFF" w:val="clear"/>
        <w:suppressAutoHyphens w:val="true"/>
        <w:autoSpaceDE w:val="false"/>
        <w:spacing w:lineRule="auto" w:line="360"/>
        <w:ind w:firstLine="709"/>
        <w:jc w:val="both"/>
        <w:rPr/>
      </w:pPr>
      <w:r>
        <w:rPr>
          <w:iCs/>
          <w:color w:val="000000"/>
          <w:sz w:val="28"/>
          <w:szCs w:val="28"/>
        </w:rPr>
        <w:t xml:space="preserve">Обрабатывающая промышленность </w:t>
      </w:r>
      <w:r>
        <w:rPr>
          <w:color w:val="000000"/>
          <w:sz w:val="28"/>
          <w:szCs w:val="28"/>
        </w:rPr>
        <w:t>– это сложный комплекс, включающий в себя более 300 различных отраслей и подотраслей, которые принято подразделять на четыре блока: 1) производство конструкционных материалов и химических продуктов; 2) машиностроение и металлообработку; 3) легкую промышленность; 4) пищевую промышленность. В структуре обрабатывающих производств выделяют также отрасли тяжелой и легкой промышленности. Первое место в структуре мировой обрабатывающей промышленности занимает машиностроение (40% всей продукции), на втором месте стоит химическая промышленность (более 15%). Далее следуют пищевая(14%), легкая (9%) промышленность, металлургия (7%) и другие отрасли. (рис. 2.1.1)</w:t>
      </w:r>
    </w:p>
    <w:p>
      <w:pPr>
        <w:pStyle w:val="Normal"/>
        <w:shd w:fill="FFFFFF" w:val="clear"/>
        <w:suppressAutoHyphens w:val="true"/>
        <w:autoSpaceDE w:val="false"/>
        <w:spacing w:lineRule="auto" w:line="360"/>
        <w:ind w:firstLine="709"/>
        <w:jc w:val="both"/>
        <w:rPr/>
      </w:pPr>
      <w:r>
        <w:rPr>
          <w:color w:val="000000"/>
          <w:sz w:val="28"/>
          <w:szCs w:val="28"/>
        </w:rPr>
        <w:t>Электротехническая промышленность, включающая традиционную электромеханическую и электронную подотрасли, - одна из наиболее динамично развивающихся отраслей промышленности. Ее доля во всей продукции обрабатывающей промышленности уже выросла до 1/10. Динамизм ее определяется преимущественно быстрым развитием электронной подотрасли, а в ней - главным образом производством микроэлектроники, ставшей электронной основой новой научно-технической революции. [Вольский,с.13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азмещении предприятий, занятых разработкой и освоением новейшей наукоемкой электроники, в последние десятилетия выявилась тенденция к формированию ареалов с большой их концентрацией. Примерам такого рода ареала считают калифорнийскую “ Силиконовую долину” в США, где начиная со второй половины 50-х годов воз никло более 200 предприятий электронной промышленности с основной специализацией на разработке и производстве полупроводниковых прибо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общемировой продукции электроники более 1/3 производится в США, около 1/4 в Японии, которая, в свою очередь, опережает по этому показателю все страны Западной Европы, вместе взятые. США являются крупнейшим в мире производителем и поставщиком микропроцессоров. Япония лидирует в производстве оборудования для изготовления микросхем. Позиции Германии относительно более сильны в производстве традиционной промышленной электротехники, автомобильного электрооборудования, средств связи. Для малых промышленно развитых стран в электротехнической промышленности, как и вообще в машиностроении, характерна узкая специализация. Так, например, в Дании она частично выражается в производстве портативной радиотелефонной аппаратуры, электронных систем управления судовыми двигателями; в Финляндии - радиотелефо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им из важнейших в мире регионов с большой концентрацией предприятий традиционной электротехнической и электронной промышленности стал в последние десятилетия регион Юго-Восточной Азии и Дальнего Востока, где за пределами Японии особенно выделяются Республика Корея, Сянган, Малайзия, Сингапур и о. Тайвань. До 80 - 90% электронной продукции, производимой в странах Юго-Восточной Азии, идет на экспорт. Во многом аналогичны основы развития электротехнической и электронной промышленности в Индии, Китае, некоторых странах Латинской Америки, в частности в Мексике и Бразилии.</w:t>
      </w:r>
    </w:p>
    <w:p>
      <w:pPr>
        <w:pStyle w:val="Normal"/>
        <w:shd w:fill="FFFFFF" w:val="clear"/>
        <w:tabs>
          <w:tab w:val="clear" w:pos="708"/>
          <w:tab w:val="right" w:pos="3537" w:leader="none"/>
        </w:tabs>
        <w:suppressAutoHyphens w:val="true"/>
        <w:autoSpaceDE w:val="false"/>
        <w:spacing w:lineRule="auto" w:line="360"/>
        <w:ind w:firstLine="709"/>
        <w:jc w:val="both"/>
        <w:rPr>
          <w:color w:val="000000"/>
          <w:sz w:val="28"/>
          <w:szCs w:val="28"/>
        </w:rPr>
      </w:pPr>
      <w:r>
        <w:rPr>
          <w:color w:val="000000"/>
          <w:sz w:val="28"/>
          <w:szCs w:val="28"/>
        </w:rPr>
        <w:t>Для машиностроения в целом характерен умеренный рост, причем в его структуре тоже происходят изменения: уменьшается производство сельскохозяйственных, текстильных машин и оборудования, а увеличивается производство дорожно-транспортных машин и в особенности роботов, конторского оборудования и т. п. Доля транспортного машиностроения в структуре обрабатывающей промышленности в целом остается относительно стабильной, но за этим также кроются внутренние различия: сокращается значение судостроения, производства подвижного железнодорожного состава, но в целом сохраняется значение автомобилестроения.</w:t>
      </w:r>
    </w:p>
    <w:p>
      <w:pPr>
        <w:pStyle w:val="Normal"/>
        <w:shd w:fill="FFFFFF" w:val="clear"/>
        <w:tabs>
          <w:tab w:val="clear" w:pos="708"/>
          <w:tab w:val="left" w:pos="825" w:leader="underscore"/>
        </w:tabs>
        <w:suppressAutoHyphens w:val="true"/>
        <w:autoSpaceDE w:val="false"/>
        <w:spacing w:lineRule="auto" w:line="360"/>
        <w:ind w:firstLine="709"/>
        <w:jc w:val="both"/>
        <w:rPr>
          <w:color w:val="000000"/>
          <w:sz w:val="28"/>
          <w:szCs w:val="28"/>
        </w:rPr>
      </w:pPr>
      <w:r>
        <w:rPr>
          <w:color w:val="000000"/>
          <w:sz w:val="28"/>
          <w:szCs w:val="28"/>
        </w:rPr>
        <w:t>Наряду со сдвигами в отраслевой структуре мировой промышленности происходят изменения и в ее территориальных пропорциях. Обычно эти изменения рассматривают на разных иерархических уровнях, начиная от сравнения Севера и Юга и кончая отдельными стран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отношение между экономически развитыми и развивающимися странами за последние десятилетия существенно изменилось. Более высокие темпы индустриализации в странах Юга привели к тому, что их доля в мировом промышленном производстве (без Китая) увеличилась с 4% в начале 1950-х гг. до 11 % в 1975 г. и 19% в 1995 г., а в дальнейшем возросла еще более. Страны Юга догоняют страны Севера и по структуре самого промышленного производства, поскольку теперь их “лицо” определяет уже не столько горнодобывающая, сколько обрабатывающая промышленность, которая в 1950 - 2000 гг. увеличила свое производство в 16-17 раз (в развитых странах - в 5 с небольшим раз). Развивающиеся страны все более приближаются к странам Севера и в отраслях тяжелой промышленности, доля которой в суммарном промышленном производстве этих стран уже достигла 3/4 (в том числе машиностроения - 1/4). [Максаковский,с.19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мотря на успехи индустриализации, развивающиеся страны в целом отстают от развитых на целую историческую эпоху. Объясняется это тем, что страны Севера по-прежнему намного опережают их в наукоемких отраслях, от которых в первую очередь зависит расширение и обновление всего промышленного производства, да и не только его. В структуре промышленного производства ведущих стран Севера (США, Японии, Германии, Великобритании) на наукоемкую продукцию приходится 20-25%, а в их экспорте ее доля достигает 30-35%. Что же касается производительности труда в промышленности, то по ее уровню страны Юга уступают странам Севера в среднем в четыре раза. [Максаковский,с.199]</w:t>
      </w:r>
    </w:p>
    <w:p>
      <w:pPr>
        <w:pStyle w:val="Normal"/>
        <w:shd w:fill="FFFFFF" w:val="clear"/>
        <w:suppressAutoHyphens w:val="true"/>
        <w:autoSpaceDE w:val="false"/>
        <w:spacing w:lineRule="auto" w:line="360"/>
        <w:ind w:firstLine="709"/>
        <w:jc w:val="both"/>
        <w:rPr/>
      </w:pPr>
      <w:r>
        <w:rPr>
          <w:color w:val="000000"/>
          <w:sz w:val="28"/>
          <w:szCs w:val="28"/>
        </w:rPr>
        <w:t>Для многих стран мира горнодобывающая промышленность стала важной отраслью международной специализации</w:t>
      </w:r>
      <w:r>
        <w:rPr>
          <w:iCs/>
          <w:color w:val="000000"/>
          <w:sz w:val="28"/>
          <w:szCs w:val="28"/>
        </w:rPr>
        <w:t xml:space="preserve">. Развивающиеся страны </w:t>
      </w:r>
      <w:r>
        <w:rPr>
          <w:color w:val="000000"/>
          <w:sz w:val="28"/>
          <w:szCs w:val="28"/>
        </w:rPr>
        <w:t>дают более половины добычи кобальта, олова, меди, серебра, фосфоритов, железных и марганцевых руд, бокситов. В Азии - это нефтедобывающие страны Персидского залива, а также Индия, Малайзия, Индонезия; в Африке - Алжир, Ливия, Марокко, Нигерия, Заир, Замбия; в Латинской Америке - Бразилия, Мексика, Венесуэла, Чили и др.</w:t>
      </w:r>
    </w:p>
    <w:p>
      <w:pPr>
        <w:pStyle w:val="Normal"/>
        <w:shd w:fill="FFFFFF" w:val="clear"/>
        <w:suppressAutoHyphens w:val="true"/>
        <w:autoSpaceDE w:val="false"/>
        <w:spacing w:lineRule="auto" w:line="360"/>
        <w:ind w:firstLine="709"/>
        <w:jc w:val="both"/>
        <w:rPr/>
      </w:pPr>
      <w:r>
        <w:rPr>
          <w:iCs/>
          <w:color w:val="000000"/>
          <w:sz w:val="28"/>
          <w:szCs w:val="28"/>
        </w:rPr>
        <w:t xml:space="preserve">Развивающиеся страны </w:t>
      </w:r>
      <w:r>
        <w:rPr>
          <w:color w:val="000000"/>
          <w:sz w:val="28"/>
          <w:szCs w:val="28"/>
        </w:rPr>
        <w:t>были и остаются крупнейшими поставщиками минерального сырья для экономически развитых стран. Причем добыча минеральных ресурсов в этих государствах примерно в три раза превосходит их собственные потребности (излишек идет на экспорт).</w:t>
      </w:r>
    </w:p>
    <w:p>
      <w:pPr>
        <w:pStyle w:val="Normal"/>
        <w:shd w:fill="FFFFFF" w:val="clear"/>
        <w:suppressAutoHyphens w:val="true"/>
        <w:autoSpaceDE w:val="false"/>
        <w:spacing w:lineRule="auto" w:line="360"/>
        <w:ind w:firstLine="709"/>
        <w:jc w:val="both"/>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 существенно изменялись доли макрорегионов в мировом промышленном производстве. Так, неуклонно снижалось значение североамериканского региона. Уменьшалась, хотя и незначительно, роль стран Западной Европы. Наибольший же рост в промышленном производстве был отмечен в странах Азии. Причем значение азиатского региона в промышленном производстве мира продолжает р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в сложной системе мирового хозяйства и международного разделения труда экономически развитые страны выступают в основном потребителями, а развивающиеся - производителями и экспортерами продукции добывающих отраслей промышленности. Однако промышленно развитые страны специализируются в гораздо большей степени на производстве продукции обрабатывающей промышленности (используя как свое, так и привозное сырь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Style17"/>
        <w:shd w:fill="FFFFFF" w:val="clear"/>
        <w:suppressAutoHyphens w:val="true"/>
        <w:spacing w:lineRule="auto" w:line="360" w:before="0" w:after="0"/>
        <w:jc w:val="center"/>
        <w:rPr/>
      </w:pPr>
      <w:r>
        <w:rPr>
          <w:b/>
          <w:color w:val="000000"/>
          <w:sz w:val="28"/>
          <w:szCs w:val="28"/>
        </w:rPr>
        <w:t>2.3 Наиболее значимые регионы мирового хозяйства и их анализ</w:t>
      </w:r>
    </w:p>
    <w:p>
      <w:pPr>
        <w:pStyle w:val="Style17"/>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7"/>
        <w:shd w:fill="FFFFFF" w:val="clear"/>
        <w:suppressAutoHyphens w:val="true"/>
        <w:spacing w:lineRule="auto" w:line="360" w:before="0" w:after="0"/>
        <w:ind w:firstLine="709"/>
        <w:jc w:val="both"/>
        <w:rPr>
          <w:color w:val="000000"/>
          <w:sz w:val="28"/>
        </w:rPr>
      </w:pPr>
      <w:r>
        <w:rPr>
          <w:color w:val="000000"/>
          <w:sz w:val="28"/>
          <w:szCs w:val="28"/>
        </w:rPr>
        <w:t>Наибольший интерес для географического анализа промышленности мира представляют два региона - Западная Европа и Северная Америка, между которыми идет постоянная конкурентная борьба. Около трети мирового ВВП (32%) приходится на Северную Америку, 31% - на Западную Европу. В этих регионах размещены главные промышленные районы мира, они занимают выгодную позицию на мировой экономической арене. Эта позиция опирается на огромный интеллектуальный и культурный потенциал регионов. [http://rating]</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jc w:val="center"/>
        <w:rPr/>
      </w:pPr>
      <w:r>
        <w:rPr>
          <w:b/>
          <w:color w:val="000000"/>
          <w:sz w:val="28"/>
          <w:szCs w:val="28"/>
        </w:rPr>
        <w:t>2.3.1 Западная Европ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временного периода развития отраслевой структуры хозяйства высокоразвитых стран Зарубежной Европы характерны следующие важнейшие черты:</w:t>
      </w:r>
    </w:p>
    <w:p>
      <w:pPr>
        <w:pStyle w:val="Normal"/>
        <w:shd w:fill="FFFFFF" w:val="clear"/>
        <w:tabs>
          <w:tab w:val="clear" w:pos="708"/>
          <w:tab w:val="left" w:pos="609" w:leader="none"/>
        </w:tabs>
        <w:suppressAutoHyphens w:val="true"/>
        <w:autoSpaceDE w:val="false"/>
        <w:spacing w:lineRule="auto" w:line="360"/>
        <w:ind w:firstLine="709"/>
        <w:jc w:val="both"/>
        <w:rPr>
          <w:color w:val="000000"/>
          <w:sz w:val="28"/>
          <w:szCs w:val="28"/>
        </w:rPr>
      </w:pPr>
      <w:r>
        <w:rPr>
          <w:color w:val="000000"/>
          <w:sz w:val="28"/>
          <w:szCs w:val="28"/>
        </w:rPr>
        <w:t>- широкая полиспециализация сельского хозяйства, индустрии и сферы услуг;</w:t>
      </w:r>
    </w:p>
    <w:p>
      <w:pPr>
        <w:pStyle w:val="Normal"/>
        <w:shd w:fill="FFFFFF" w:val="clear"/>
        <w:tabs>
          <w:tab w:val="clear" w:pos="708"/>
          <w:tab w:val="left" w:pos="609" w:leader="none"/>
        </w:tabs>
        <w:suppressAutoHyphens w:val="true"/>
        <w:autoSpaceDE w:val="false"/>
        <w:spacing w:lineRule="auto" w:line="360"/>
        <w:ind w:firstLine="709"/>
        <w:jc w:val="both"/>
        <w:rPr/>
      </w:pPr>
      <w:r>
        <w:rPr>
          <w:color w:val="000000"/>
          <w:sz w:val="28"/>
          <w:szCs w:val="28"/>
        </w:rPr>
        <w:t>- доминирование в индустрии отраслей обрабатывающей промышленности;</w:t>
      </w:r>
    </w:p>
    <w:p>
      <w:pPr>
        <w:pStyle w:val="Normal"/>
        <w:shd w:fill="FFFFFF" w:val="clear"/>
        <w:tabs>
          <w:tab w:val="clear" w:pos="708"/>
          <w:tab w:val="left" w:pos="609" w:leader="none"/>
        </w:tabs>
        <w:suppressAutoHyphens w:val="true"/>
        <w:autoSpaceDE w:val="false"/>
        <w:spacing w:lineRule="auto" w:line="360"/>
        <w:ind w:firstLine="709"/>
        <w:jc w:val="both"/>
        <w:rPr>
          <w:color w:val="000000"/>
          <w:sz w:val="28"/>
          <w:szCs w:val="28"/>
        </w:rPr>
      </w:pPr>
      <w:r>
        <w:rPr>
          <w:color w:val="000000"/>
          <w:sz w:val="28"/>
          <w:szCs w:val="28"/>
        </w:rPr>
        <w:t>- доминирование в индустрии производства товаров потребления (сектор Б) над производством средств производства (сектор А).</w:t>
      </w:r>
    </w:p>
    <w:p>
      <w:pPr>
        <w:pStyle w:val="Normal"/>
        <w:shd w:fill="FFFFFF" w:val="clear"/>
        <w:tabs>
          <w:tab w:val="clear" w:pos="708"/>
          <w:tab w:val="left" w:pos="609" w:leader="none"/>
        </w:tabs>
        <w:suppressAutoHyphens w:val="true"/>
        <w:autoSpaceDE w:val="false"/>
        <w:spacing w:lineRule="auto" w:line="360"/>
        <w:ind w:firstLine="709"/>
        <w:jc w:val="both"/>
        <w:rPr>
          <w:color w:val="000000"/>
          <w:sz w:val="28"/>
          <w:szCs w:val="28"/>
        </w:rPr>
      </w:pPr>
      <w:r>
        <w:rPr>
          <w:color w:val="000000"/>
          <w:sz w:val="28"/>
          <w:szCs w:val="28"/>
        </w:rPr>
        <w:t>- опережающее развитие наукоемких производ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ереход на постиндустриальную стадию развития, когда ведущей в экономике становится сфера нематериального 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настоящее время доля этого региона в мировой торговле превышает 40%. Западноевропейская промышленность все сильнее специализируется на выпуске наукоемкой и технологически сложной продукции (рис. Ш.25). Характерная черта экономики региона - высокая степень развития </w:t>
      </w:r>
      <w:r>
        <w:rPr>
          <w:iCs/>
          <w:color w:val="000000"/>
          <w:sz w:val="28"/>
          <w:szCs w:val="28"/>
        </w:rPr>
        <w:t xml:space="preserve">постиндустриальных функций: </w:t>
      </w:r>
      <w:r>
        <w:rPr>
          <w:color w:val="000000"/>
          <w:sz w:val="28"/>
          <w:szCs w:val="28"/>
        </w:rPr>
        <w:t>непроизводственной сфере занято более 2/3 экономически активного населения и на них приходится свыше 3/5 ВВП. [Максаковский, с.32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 послевоенные годы произошли значительные изменения в отраслевой структуре местной экономики - выросло значение машиностроения и химической промышленности, а особенно - непроизводственной сферы, а в промышленности - отраслей группы Б.</w:t>
      </w:r>
    </w:p>
    <w:p>
      <w:pPr>
        <w:pStyle w:val="Normal"/>
        <w:shd w:fill="FFFFFF" w:val="clear"/>
        <w:suppressAutoHyphens w:val="true"/>
        <w:autoSpaceDE w:val="false"/>
        <w:spacing w:lineRule="auto" w:line="360"/>
        <w:ind w:firstLine="709"/>
        <w:jc w:val="both"/>
        <w:rPr/>
      </w:pPr>
      <w:r>
        <w:rPr>
          <w:color w:val="000000"/>
          <w:sz w:val="28"/>
          <w:szCs w:val="28"/>
        </w:rPr>
        <w:t xml:space="preserve">Ведущая отрасль промышленности Западной Европы - </w:t>
      </w:r>
      <w:r>
        <w:rPr>
          <w:iCs/>
          <w:color w:val="000000"/>
          <w:sz w:val="28"/>
          <w:szCs w:val="28"/>
        </w:rPr>
        <w:t xml:space="preserve">машиностроение, </w:t>
      </w:r>
      <w:r>
        <w:rPr>
          <w:color w:val="000000"/>
          <w:sz w:val="28"/>
          <w:szCs w:val="28"/>
        </w:rPr>
        <w:t>на долю которого приходится свыше 1/3 всех занятых в индустрии и стоимости промышленных изделий. Здесь создается 25-30% продукции мирового машиностроения, регион - первый в мире производитель и экспортер машин и промышленного оборудования. [Максаковский, с.202]</w:t>
      </w:r>
    </w:p>
    <w:p>
      <w:pPr>
        <w:pStyle w:val="Normal"/>
        <w:shd w:fill="FFFFFF" w:val="clear"/>
        <w:tabs>
          <w:tab w:val="clear" w:pos="708"/>
          <w:tab w:val="right" w:pos="3379" w:leader="none"/>
        </w:tabs>
        <w:suppressAutoHyphens w:val="true"/>
        <w:autoSpaceDE w:val="false"/>
        <w:spacing w:lineRule="auto" w:line="360"/>
        <w:ind w:firstLine="709"/>
        <w:jc w:val="both"/>
        <w:rPr>
          <w:color w:val="000000"/>
          <w:sz w:val="28"/>
          <w:szCs w:val="28"/>
        </w:rPr>
      </w:pPr>
      <w:r>
        <w:rPr>
          <w:iCs/>
          <w:color w:val="000000"/>
          <w:sz w:val="28"/>
          <w:szCs w:val="28"/>
        </w:rPr>
        <w:t xml:space="preserve">Электротехническая </w:t>
      </w:r>
      <w:r>
        <w:rPr>
          <w:color w:val="000000"/>
          <w:sz w:val="28"/>
          <w:szCs w:val="28"/>
        </w:rPr>
        <w:t xml:space="preserve">и </w:t>
      </w:r>
      <w:r>
        <w:rPr>
          <w:iCs/>
          <w:color w:val="000000"/>
          <w:sz w:val="28"/>
          <w:szCs w:val="28"/>
        </w:rPr>
        <w:t xml:space="preserve">электронная промышленность </w:t>
      </w:r>
      <w:r>
        <w:rPr>
          <w:color w:val="000000"/>
          <w:sz w:val="28"/>
          <w:szCs w:val="28"/>
        </w:rPr>
        <w:t>характеризуется крупными масштабами, сложной отраслевой структурой, преимущественным производством энергетического оборудования, электронной, радио- и телефонной аппаратуры.</w:t>
      </w:r>
    </w:p>
    <w:p>
      <w:pPr>
        <w:pStyle w:val="Normal"/>
        <w:shd w:fill="FFFFFF" w:val="clear"/>
        <w:tabs>
          <w:tab w:val="clear" w:pos="708"/>
          <w:tab w:val="right" w:pos="3379" w:leader="none"/>
        </w:tabs>
        <w:suppressAutoHyphens w:val="true"/>
        <w:autoSpaceDE w:val="false"/>
        <w:spacing w:lineRule="auto" w:line="360"/>
        <w:ind w:firstLine="709"/>
        <w:jc w:val="both"/>
        <w:rPr>
          <w:color w:val="000000"/>
          <w:sz w:val="28"/>
          <w:szCs w:val="28"/>
        </w:rPr>
      </w:pPr>
      <w:r>
        <w:rPr>
          <w:iCs/>
          <w:color w:val="000000"/>
          <w:sz w:val="28"/>
          <w:szCs w:val="28"/>
        </w:rPr>
        <w:t>Западная Европа обеспечена минеральным сырьём намного хуже, чем Северная Америка, что и определяет, во-первых, более скромное значение добывающей промышленности, чем в США и Канаде, свёртывание многих её отраслей, во-вторых, большую зависимость промышленности от импорта минерального сырья из других регионов мир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3.2 Северная Америка</w:t>
      </w:r>
    </w:p>
    <w:p>
      <w:pPr>
        <w:pStyle w:val="Normal"/>
        <w:shd w:fill="FFFFFF" w:val="clear"/>
        <w:suppressAutoHyphens w:val="true"/>
        <w:spacing w:lineRule="auto" w:line="360"/>
        <w:ind w:firstLine="709"/>
        <w:jc w:val="both"/>
        <w:rPr/>
      </w:pPr>
      <w:r>
        <w:rPr>
          <w:color w:val="000000"/>
          <w:sz w:val="28"/>
          <w:szCs w:val="28"/>
        </w:rPr>
        <w:t>Промышленность Северной Америки имеет большую, технически хорошо оснащенную материальную базу. В национальном доходе стоимость продукции промышленности в 10 раз больше стоимости продукции сельского хозяйства. Макрорегион Северная Америка включает две высокоразвитые страны рыночной экономики – США и Канаду.</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ые США сохраняет лидерство в области научно-технического прогресса. Интенсификация производства, внедрение достижений НТП, разнообразие продукции, специализация и концентрация промышленности позволили США сохранить первое место среди развитых стран по масштабам производства, остаться в числе лидеров по производительности труда и экспортеров промышле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За последние два десятилетия в обрабатывающей промышленности США повысилась доля наукоемких отраслей машиностроения и металлообработки, химической, нефтеперерабатывающей промышленности. Снизилась роль традиционно важных отраслей — металлургии, легкой и пищевой промышленности, производства строительных материалов. Главные отрасли: нефтяная, угольная, добыча металлоруд, неметаллического сырья.</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отраслей, работающих в значительной степени на экспорт, — электроника и электротехника, транспортное машиностроение, металлургия, химическая промышленность, приборостроение, табачная промышлен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анаде весьма развиты энергетика и горнодобывающая промышленность, цветная металлургия и ряд энергоемких отраслей, перерабатывающих сырье на экспорт. Среди отраслей обрабатывающей промышленности, кроме машиностроения, особенно велика роль деревообрабатывающей и целлюлозно-бумажной, а также пищевой промышленности. В последние годы выросло значение наукоемких отраслей (электроника и электротехника, фармацевтическая промышленность и др.).</w:t>
      </w:r>
    </w:p>
    <w:p>
      <w:pPr>
        <w:pStyle w:val="Normal"/>
        <w:shd w:fill="FFFFFF" w:val="clear"/>
        <w:suppressAutoHyphens w:val="true"/>
        <w:spacing w:lineRule="auto" w:line="360"/>
        <w:ind w:firstLine="709"/>
        <w:jc w:val="both"/>
        <w:rPr/>
      </w:pPr>
      <w:r>
        <w:rPr>
          <w:color w:val="000000"/>
          <w:sz w:val="28"/>
          <w:szCs w:val="28"/>
        </w:rPr>
        <w:t>В последнее время произошло сближение отраслевой структуры промышленности Западной Европы и США. Значительно сократилось отставание Западной Европы от США по степени концентрации специализации производства и научно-техническому потенциалу, развитию транспортной инфраструктуры и систем телекоммуникаций, уровню жизни людей. Однако “технологический разрыв” в промышленности сохраняется: в частности, США далеко впереди Западной Европы по изготовлению и внедрению крупных ЭВМ, ракетно-космической техники. Но есть и немало производств, в которых Западная Европа превосходит США: изготовление медикаментов, точных и оптических приборов, судостроение, многие виды станкостроения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ные сдвиги в различных странах в долгосрочном периоде носят однонаправленный характер. Это объясняется тем, что все страны, будь то высоко или слаборазвитые, идут по единому пути общественно-исторического прогресса, определенному узловыми пунктами научно-технических изобретений и откры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ом же специализация регионов в мировой экономике объясняется как уровнем исторического и социально-экономического развития стран мира, так и особенностями природного размещения многих видов ресурсов на земном шаре, многие из которых сосредоточены как раз на территории развивающихся стр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Глава 3 БЕЛАРУСЬ В СИСТЕМЕ МИРОХОЗЯЙСТВЕННЫХ СВЯЗЕ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 Особенности национальной экономики Республики Беларус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ермин «национальная экономика» активно вошел в научный оборот, управленческую, хозяйственную практику последнего десятилетия как синоним понятия «экономика суверенной страны» наряду с терминами «народное хозяйство», «экономика республики». Слово «национальный» акцентирует внимание на том, что экономика рассматривается в своей целостности, в масштабе нации, государства, а не только в этническом аспекте.</w:t>
      </w:r>
    </w:p>
    <w:p>
      <w:pPr>
        <w:pStyle w:val="Normal"/>
        <w:shd w:fill="FFFFFF" w:val="clear"/>
        <w:suppressAutoHyphens w:val="true"/>
        <w:spacing w:lineRule="auto" w:line="360"/>
        <w:ind w:firstLine="709"/>
        <w:jc w:val="both"/>
        <w:rPr/>
      </w:pPr>
      <w:r>
        <w:rPr>
          <w:color w:val="000000"/>
          <w:sz w:val="28"/>
          <w:szCs w:val="28"/>
        </w:rPr>
        <w:t xml:space="preserve">Таким образом, </w:t>
      </w:r>
      <w:r>
        <w:rPr>
          <w:iCs/>
          <w:color w:val="000000"/>
          <w:sz w:val="28"/>
          <w:szCs w:val="28"/>
        </w:rPr>
        <w:t xml:space="preserve">национальная экономика </w:t>
      </w:r>
      <w:r>
        <w:rPr>
          <w:color w:val="000000"/>
          <w:sz w:val="28"/>
          <w:szCs w:val="28"/>
        </w:rPr>
        <w:t>— это хозяйственная система страны, отвечающая принципам суверенности, целостности, социальности, национальной ориентации. [Шимов, с.17] Ее характерные черты и условия:</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суверенитет нации и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территориальная целостность;</w:t>
      </w:r>
    </w:p>
    <w:p>
      <w:pPr>
        <w:pStyle w:val="Normal"/>
        <w:shd w:fill="FFFFFF" w:val="clear"/>
        <w:suppressAutoHyphens w:val="true"/>
        <w:spacing w:lineRule="auto" w:line="360"/>
        <w:ind w:firstLine="709"/>
        <w:jc w:val="both"/>
        <w:rPr/>
      </w:pPr>
      <w:r>
        <w:rPr>
          <w:color w:val="000000"/>
          <w:sz w:val="28"/>
          <w:szCs w:val="28"/>
        </w:rPr>
        <w:t>•</w:t>
      </w:r>
      <w:r>
        <w:rPr>
          <w:color w:val="000000"/>
          <w:sz w:val="28"/>
          <w:szCs w:val="28"/>
        </w:rPr>
        <w:t>единство экономического пространства и юридическо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общность характера хозяйственных институтов, включая</w:t>
        <w:br/>
        <w:t>институт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наличие единого платежного средства — национальной</w:t>
        <w:br/>
        <w:t>денежной единицы и целостной финансов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развитость внутреннего рынка и стабильность внешнеэкономических и геополитически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w:t>
      </w:r>
      <w:r>
        <w:rPr>
          <w:color w:val="000000"/>
          <w:sz w:val="28"/>
          <w:szCs w:val="28"/>
        </w:rPr>
        <w:t>эффективные гарантии независимого распоряжения и приумножения национального богатства в интересах повышения благосостояния н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еспублика Беларусь — молодое независимое государство, получившее в июле 1990 г. суверенный статус, обеспечивший белорусскому народу полные суверенные права на свою территорию в пределах национальных границ и национальную экономику. Если в советский период экономика БССР была лишь органичной частью единого народнохозяйственного комплекса (ЕНХК) Советского Союза, то с распадом СССР и ЕНХК она стала преобразовываться в национальную экономику, постепенно приобретать черты единого хозяйственного целого в рамках суверенного белорусского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наша страна сформировала ключевые элементы новой экономической системы, создав новые органы экономической власти, национальные финансы, внутренний и внешний рынки, систему рыночных институтов, нормы хозяйственного законодательства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В 50 — 60-х гг. экономика Беларуси развивалась главным образом за счет образования высокотехнологичных, наукоемких производств. Научный сектор экономики Беларуси, сформировавшийся в Советском Союзе, обеспечивал в первую очередь общесоюзные интересы, исходя из общесоюзного разделения труда. Значительная часть научно-технического потенциала была ориентирована на потребности отраслей всего СССР. Поэтому распад Советского Союза и разрыв сложившихся экономических и научных связей, экономический кризис начала 90-х гг., потеря военных заказов оказали отрицательное влияние на состояние научных организаций республики: большинство их утратило финансирование от своих главных заказчиков, находящихся в других республиках.</w:t>
      </w:r>
    </w:p>
    <w:p>
      <w:pPr>
        <w:pStyle w:val="Normal"/>
        <w:shd w:fill="FFFFFF" w:val="clear"/>
        <w:suppressAutoHyphens w:val="true"/>
        <w:spacing w:lineRule="auto" w:line="360"/>
        <w:ind w:firstLine="709"/>
        <w:jc w:val="both"/>
        <w:rPr/>
      </w:pPr>
      <w:r>
        <w:rPr>
          <w:color w:val="000000"/>
          <w:sz w:val="28"/>
          <w:szCs w:val="28"/>
        </w:rPr>
        <w:t>В целом надо отметить, что глубокий социально-экономический кризис конца 80-х — первой половины 90-х гг. отрицательно сказался на производственном потенциале Беларуси. Техническая база большинства предприятий республики устарела, поэтому продукция, производимая на таких предприятиях, ресурсоемкая и неконкурентоспособная. Если в странах-лидерах мирового научно-технического прогресса доля технологического уклада достигла примерно половины ВВП, то в Беларуси в начале 90-х гг. она составляла только около 10 %, а на сегодняшний день, по оценкам специалистов, находится на уровне 3 — 5 %. [Киреенко, 2 ч., с.151]</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2 Место и роль Республики Беларусь в мировом разделении труда</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iCs/>
          <w:color w:val="000000"/>
          <w:sz w:val="28"/>
          <w:szCs w:val="28"/>
        </w:rPr>
        <w:t xml:space="preserve">В структуре внешней торговле Беларуси и в выравнивании ее внешнеторгового баланса все большую роль играет экспорт-импорт товаров и услуг. </w:t>
      </w:r>
      <w:r>
        <w:rPr>
          <w:color w:val="000000"/>
          <w:sz w:val="28"/>
          <w:szCs w:val="28"/>
        </w:rPr>
        <w:t xml:space="preserve">Как свидетельствует статистика, </w:t>
      </w:r>
      <w:r>
        <w:rPr>
          <w:iCs/>
          <w:color w:val="000000"/>
          <w:sz w:val="28"/>
          <w:szCs w:val="28"/>
        </w:rPr>
        <w:t xml:space="preserve">структура белорусского экспорта и импорта товаров </w:t>
      </w:r>
      <w:r>
        <w:rPr>
          <w:color w:val="000000"/>
          <w:sz w:val="28"/>
          <w:szCs w:val="28"/>
        </w:rPr>
        <w:t>на протяжении последнего десятилетия остается относительно стабильной. Она обусловлена структурой и специализацией хозяйства страны, сложившимися за годы ее развития в составе СССР, и объективными трудностями переходного кризисного периода, не позволившими перестроить отраслевую структуру экономики в соответствии с изменившимися условиями.</w:t>
      </w:r>
      <w:r>
        <w:rPr>
          <w:bCs/>
          <w:color w:val="000000"/>
          <w:sz w:val="28"/>
        </w:rPr>
        <w:t xml:space="preserve"> </w:t>
      </w:r>
      <w:r>
        <w:rPr>
          <w:bCs/>
          <w:color w:val="000000"/>
          <w:sz w:val="28"/>
          <w:szCs w:val="28"/>
        </w:rPr>
        <w:t>М</w:t>
      </w:r>
      <w:r>
        <w:rPr>
          <w:color w:val="000000"/>
          <w:sz w:val="28"/>
          <w:szCs w:val="28"/>
        </w:rPr>
        <w:t xml:space="preserve">ировое разделение труда - </w:t>
      </w:r>
      <w:r>
        <w:rPr>
          <w:bCs/>
          <w:color w:val="000000"/>
          <w:sz w:val="28"/>
          <w:szCs w:val="28"/>
        </w:rPr>
        <w:t>р</w:t>
      </w:r>
      <w:r>
        <w:rPr>
          <w:color w:val="000000"/>
          <w:sz w:val="28"/>
          <w:szCs w:val="28"/>
        </w:rPr>
        <w:t>азделение труда между странами на основе специализации в производстве определенных товаров или услуг, которое делает возможным и необходимым международный обмен и сотрудничество. [Максаковский, 1ч., с.151]</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тратегия в области </w:t>
      </w:r>
      <w:r>
        <w:rPr>
          <w:iCs/>
          <w:color w:val="000000"/>
          <w:sz w:val="28"/>
          <w:szCs w:val="28"/>
        </w:rPr>
        <w:t xml:space="preserve">экспорта </w:t>
      </w:r>
      <w:r>
        <w:rPr>
          <w:color w:val="000000"/>
          <w:sz w:val="28"/>
          <w:szCs w:val="28"/>
        </w:rPr>
        <w:t>нацелена на удержание традиционных и завоевание новых рынков сбыта. Основные задачи государства по наращиванию экспортного потенциала страны — поддержка приоритетных экспортоориентированных производств, создание новых видов продукции на базе новейших и высоких технологий, увеличение экспорта услуг, создание инфраструктуры товарных рынков. На первом месте среди экспортируемых Беларусью товаров находятся минеральные продукты (35%). Второе место (20,3%) принадлежит машинам, оборудованию и транспортным средствам. Третье – продукции химической промышленности (15%). Затем по удельному весу в экспорте следуют: продукция пищевой промышленности (8,3%); черные, цветные металлы и изделия из них (7,5%); продукция легкой промышленности - текстиль и текстильные изделия (3,8%); древесина и целлюлозно-бумажные изделия (3,5%) и прочие (6,2%). (табл. 3.2.1.)</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 рынком сбыта почти для всех перечисленных видов продукции является Россия. В государства Запада вывозятся в основном сырьеемкие товары, производство которых сопряжено с экологическими издержками и использованием дешевой рабочей силой. Более технологичная конечная белорусская продукция пользуется спросом на традиционных для нас рынках СНГ, стран Балтии и осваиваемых азиатских рынках. На рынках высокоразвитых стран Западной Европы и Северной Америки она не выдерживает конкуренции по качеству. (табл. 3.2.2)</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труктура белорусского импорта отражает зависимость экономики страны и ее экспортных отраслей от привозных энергоресурсов, сырья, материалов, комплектующих изделий. </w:t>
      </w:r>
      <w:r>
        <w:rPr>
          <w:iCs/>
          <w:color w:val="000000"/>
          <w:sz w:val="28"/>
          <w:szCs w:val="28"/>
        </w:rPr>
        <w:t xml:space="preserve">Импорт товаров </w:t>
      </w:r>
      <w:r>
        <w:rPr>
          <w:color w:val="000000"/>
          <w:sz w:val="28"/>
          <w:szCs w:val="28"/>
        </w:rPr>
        <w:t>будет формироваться под воздействием таких факторов, как изменение структуры потребностей внутреннего рынка, платежеспособного спроса, уровня таможенных пошлин.</w:t>
      </w:r>
    </w:p>
    <w:p>
      <w:pPr>
        <w:pStyle w:val="Normal"/>
        <w:shd w:fill="FFFFFF" w:val="clear"/>
        <w:suppressAutoHyphens w:val="true"/>
        <w:spacing w:lineRule="auto" w:line="360"/>
        <w:ind w:firstLine="709"/>
        <w:jc w:val="both"/>
        <w:rPr/>
      </w:pPr>
      <w:r>
        <w:rPr>
          <w:color w:val="000000"/>
          <w:sz w:val="28"/>
          <w:szCs w:val="28"/>
        </w:rPr>
        <w:t>Первое место (33,6 % импорта) занимают минеральные продукты (в основном нефть). На втором (22,8%)- машины, оборудование, транспортные средства, не выпускаемые в стране. На третьем месте - импорт продукции химической промышленности (12,4%). Высок удельный вес импорта черных и цветных металлов (11,5%), продукции пищевой промышленности (10,5%) , древесины и целлюлозно-бумажных изделий (2,3%), и др. (табл.3.2.3.)</w:t>
      </w:r>
    </w:p>
    <w:p>
      <w:pPr>
        <w:pStyle w:val="Normal"/>
        <w:shd w:fill="FFFFFF" w:val="clear"/>
        <w:suppressAutoHyphens w:val="true"/>
        <w:spacing w:lineRule="auto" w:line="360"/>
        <w:ind w:firstLine="709"/>
        <w:jc w:val="both"/>
        <w:rPr/>
      </w:pPr>
      <w:r>
        <w:rPr>
          <w:color w:val="000000"/>
          <w:sz w:val="28"/>
          <w:szCs w:val="28"/>
        </w:rPr>
        <w:t>В географии импорта Беларуси, так же, как и в географии экспорта, основным партнером является Россия. Из других государств - партнеров по импорту сравнительно крупными поставщиками товаров в Беларусь являются в основном близкорасположенные европейские страны: Германия (химическая и машиностроительная продукция, продовольственные товары и др.), Украина (металл, уголь, растительное масло, сахар, зерно) Польша, Италия, Литва, Франция и др. [Крат. стат. сб, с.584-585]</w:t>
      </w:r>
    </w:p>
    <w:p>
      <w:pPr>
        <w:pStyle w:val="Normal"/>
        <w:shd w:fill="FFFFFF" w:val="clear"/>
        <w:suppressAutoHyphens w:val="true"/>
        <w:spacing w:lineRule="auto" w:line="360"/>
        <w:ind w:firstLine="709"/>
        <w:jc w:val="both"/>
        <w:rPr/>
      </w:pPr>
      <w:r>
        <w:rPr>
          <w:color w:val="000000"/>
          <w:sz w:val="28"/>
          <w:szCs w:val="28"/>
        </w:rPr>
        <w:t xml:space="preserve">В целом </w:t>
      </w:r>
      <w:r>
        <w:rPr>
          <w:iCs/>
          <w:color w:val="000000"/>
          <w:sz w:val="28"/>
          <w:szCs w:val="28"/>
        </w:rPr>
        <w:t>политику импорта предполагается формировать на принципах разумного протекционизма и обеспечения здоровой конкуренции, однако уровень тарифной защиты все же будет приближаться к соответствующим нормам ВТО.</w:t>
      </w:r>
    </w:p>
    <w:p>
      <w:pPr>
        <w:pStyle w:val="Normal"/>
        <w:shd w:fill="FFFFFF" w:val="clear"/>
        <w:suppressAutoHyphens w:val="true"/>
        <w:spacing w:lineRule="auto" w:line="360"/>
        <w:ind w:firstLine="709"/>
        <w:jc w:val="both"/>
        <w:rPr/>
      </w:pPr>
      <w:r>
        <w:rPr>
          <w:iCs/>
          <w:color w:val="000000"/>
          <w:sz w:val="28"/>
          <w:szCs w:val="28"/>
        </w:rPr>
        <w:t>О</w:t>
      </w:r>
      <w:r>
        <w:rPr>
          <w:color w:val="000000"/>
          <w:sz w:val="28"/>
          <w:szCs w:val="28"/>
        </w:rPr>
        <w:t>собенности современных внешнеторговых связей Беларуси:</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основными внешнеторговыми партнерами Беларуси остаются страны СНГ - 65,2 % всего товарооборота, в т. ч. Россия- 59,5;</w:t>
      </w:r>
      <w:r>
        <w:rPr>
          <w:color w:val="000000"/>
          <w:sz w:val="28"/>
          <w:szCs w:val="28"/>
          <w:lang w:val="be-BY"/>
        </w:rPr>
        <w:t xml:space="preserve"> </w:t>
      </w:r>
      <w:r>
        <w:rPr>
          <w:color w:val="000000"/>
          <w:sz w:val="28"/>
          <w:szCs w:val="28"/>
        </w:rPr>
        <w:t>[</w:t>
      </w:r>
      <w:r>
        <w:rPr>
          <w:color w:val="000000"/>
          <w:sz w:val="28"/>
          <w:szCs w:val="28"/>
          <w:lang w:val="be-BY"/>
        </w:rPr>
        <w:t>Козловская, с.96-97</w:t>
      </w:r>
      <w:r>
        <w:rPr>
          <w:color w:val="000000"/>
          <w:sz w:val="28"/>
          <w:szCs w:val="28"/>
        </w:rPr>
        <w:t>]</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color w:val="000000"/>
          <w:sz w:val="28"/>
          <w:szCs w:val="28"/>
        </w:rPr>
      </w:pPr>
      <w:r>
        <w:rPr>
          <w:color w:val="000000"/>
          <w:sz w:val="28"/>
          <w:szCs w:val="28"/>
        </w:rPr>
        <w:t>относительно высокий удельный вес в товарообороте Беларуси</w:t>
        <w:br/>
        <w:t>характерен для соседних и близлежащих европейских стран, что имеет</w:t>
        <w:br/>
        <w:t>большое значение для технического и технологического развития страны и экономики транспортных расходов на доставку ввозимой и вывозимой продукции;</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pPr>
      <w:r>
        <w:rPr>
          <w:color w:val="000000"/>
          <w:sz w:val="28"/>
          <w:szCs w:val="28"/>
        </w:rPr>
        <w:t>география торговых партнеров Беларуси расширяется главным образом за счет установления связей с развивающимися государствами Азии, Латинской Америки и Африки, что увеличивает транспортные расходы, но все же эффективно благодаря отсутствию жестких таможенных барьеров и растущей емкости этих рынков;</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color w:val="000000"/>
          <w:sz w:val="28"/>
          <w:szCs w:val="28"/>
        </w:rPr>
      </w:pPr>
      <w:r>
        <w:rPr>
          <w:color w:val="000000"/>
          <w:sz w:val="28"/>
          <w:szCs w:val="28"/>
        </w:rPr>
        <w:t>важнейшей проблемой является преодоление дефицитности торгового баланса (самый большой дефицит в торговле с Россией).</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собое внимание уделяется развитию нашего внешнеторгового сотрудничества с соседними государствами — странами Балтии, Польшей, государствами Центральной и Восточной Европы, что обусловливается географической близостью, а следовательно, делает их рынки весьма привлекательными для белорусских товаропроиз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сть расширения торгово-экономических отношений со странами Азии (прежде всего, с Китаем, Индией), Ближнего Востока, Африки и Южной Америки определяется динамично развивающейся экономикой этих стран, технологической сопряженностью, растущей там покупательной способностью, что делает их рынки перспективными для сбыта белорусск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ижению стратегических целей экономического развития Беларуси будет способствовать реализация мер по вступлению Республики Беларусь во Всемирную торговую организацию (ВТО). Это позволит налаживать внешнеторговые отношения с другими странами на долговременной стабильной основе, отстаивать и защищать при этом национальные интерес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7"/>
        <w:shd w:fill="FFFFFF" w:val="clear"/>
        <w:suppressAutoHyphens w:val="true"/>
        <w:spacing w:lineRule="auto" w:line="360" w:before="0" w:after="0"/>
        <w:jc w:val="center"/>
        <w:rPr>
          <w:b/>
          <w:b/>
          <w:color w:val="000000"/>
          <w:sz w:val="28"/>
          <w:szCs w:val="28"/>
          <w:lang w:val="uk-UA"/>
        </w:rPr>
      </w:pPr>
      <w:r>
        <w:rPr>
          <w:b/>
          <w:color w:val="000000"/>
          <w:sz w:val="28"/>
          <w:szCs w:val="28"/>
        </w:rPr>
        <w:t>ЗАКЛЮЧЕНИЕ</w:t>
      </w:r>
    </w:p>
    <w:p>
      <w:pPr>
        <w:pStyle w:val="Style17"/>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Style17"/>
        <w:shd w:fill="FFFFFF" w:val="clear"/>
        <w:suppressAutoHyphens w:val="true"/>
        <w:spacing w:lineRule="auto" w:line="360" w:before="0" w:after="0"/>
        <w:ind w:firstLine="709"/>
        <w:jc w:val="both"/>
        <w:rPr>
          <w:color w:val="000000"/>
          <w:sz w:val="28"/>
          <w:szCs w:val="28"/>
          <w:lang w:val="uk-UA"/>
        </w:rPr>
      </w:pPr>
      <w:r>
        <w:rPr>
          <w:color w:val="000000"/>
          <w:sz w:val="28"/>
          <w:szCs w:val="28"/>
        </w:rPr>
        <w:t>Подводя итог сказанному, можно сделать вывод о том, что современные структурные и региональные сдвиги играют важную роль в развитии мирового хозяйства. Мировое хозяйство включает все основные параметры мирового рынка и дополняет его новыми существенными чертами, связанными с международной мобильностью факторов производства.</w:t>
      </w:r>
    </w:p>
    <w:p>
      <w:pPr>
        <w:pStyle w:val="Style17"/>
        <w:shd w:fill="FFFFFF" w:val="clear"/>
        <w:suppressAutoHyphens w:val="true"/>
        <w:spacing w:lineRule="auto" w:line="360" w:before="0" w:after="0"/>
        <w:ind w:firstLine="709"/>
        <w:jc w:val="both"/>
        <w:rPr/>
      </w:pPr>
      <w:r>
        <w:rPr>
          <w:color w:val="000000"/>
          <w:sz w:val="28"/>
          <w:szCs w:val="28"/>
        </w:rPr>
        <w:t xml:space="preserve">Структурные сдвиги в экономике являются категорией макроуровня, но проявляются они на всех уровнях хозяйствования. Необходимым условием развития прогрессивных структурных сдвигов в мировом хозяйстве является стратегия их интернационализации: наращивание экспорта одновременно с процессом импортозамещения, то есть замены импортируемой продукции на товары отечественного производства. Данный путь позволяет постепенно добиться не только ускоренной индустриализации, но и сделать определенные шаги в направлении постиндустриального развития структуры экономики. </w:t>
        <w:br/>
        <w:t xml:space="preserve"> В мировой экономике наблюдается тенденция снижения удельного веса сельского хозяйства, техническая модернизация промышленности и быстрый рост отраслей сферы услуг. Это подтверждается тем, что уменьшение численности занятых происходит в основном за счет традиционных отраслей с высокой трудоемкостью производства (пищевой, текстильной, швейной, кожевенной), а также за счет капиталоемких отраслей (в частности, металлургии), а увеличение численности занятых - в электротехнической промышленности и приборостроении. </w:t>
      </w:r>
    </w:p>
    <w:p>
      <w:pPr>
        <w:pStyle w:val="Style17"/>
        <w:shd w:fill="FFFFFF" w:val="clear"/>
        <w:suppressAutoHyphens w:val="true"/>
        <w:spacing w:lineRule="auto" w:line="360" w:before="0" w:after="0"/>
        <w:ind w:firstLine="709"/>
        <w:jc w:val="both"/>
        <w:rPr>
          <w:color w:val="000000"/>
          <w:sz w:val="28"/>
          <w:szCs w:val="28"/>
          <w:lang w:val="uk-UA"/>
        </w:rPr>
      </w:pPr>
      <w:r>
        <w:rPr>
          <w:color w:val="000000"/>
          <w:sz w:val="28"/>
          <w:szCs w:val="28"/>
        </w:rPr>
        <w:t>Экономический рост в мировом масштабе связан с перемещением центра тяжести хозяйственной деятельности с сельского хозяйства на промышленность, а затем на сферу услуг. Сфера услуг также развивается, но сравнительно медленно. Но все же, подобно тому, как 100 лет назад традиционная промышленность сменила сельское хозяйство, прежде бывшее важнейшей отраслью экономики, так в современных условиях все возрастающая доля валового внутреннего продукта приходится на информационную индустрию и сектор услуг, а не на традиционную промышленность.</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Что касается распределения мировых промышленных мощностей, то по-прежнему развитые страны специализируются на технически сложных и наукоемких производствах при опоре на качество продукции и высокую квалификацию работников. Преимущества же в производстве наиболее простых трудоемких изделий, сельского хозяйства и поставке сырья удается сохранить странам с более низким уровнем научно-технического прогресса и дешевой рабочей силой - развивающимся и экономически отсталым странам. Хотя следует учитывать, что развивающиеся страны все в большей мере начинают специализироваться на высокотехнологичной продукции. Поэтому в настоящий момент наблюдается явно выраженная тенденция активного перемещения трудоемких производств из более развитых в менее развитые государства, и наоборот, техноемких производств - из менее развитых в более развитые.</w:t>
      </w:r>
    </w:p>
    <w:p>
      <w:pPr>
        <w:pStyle w:val="Normal"/>
        <w:shd w:fill="FFFFFF" w:val="clear"/>
        <w:tabs>
          <w:tab w:val="clear" w:pos="708"/>
          <w:tab w:val="left" w:pos="5220" w:leader="none"/>
        </w:tabs>
        <w:suppressAutoHyphens w:val="true"/>
        <w:spacing w:lineRule="auto" w:line="360"/>
        <w:ind w:firstLine="709"/>
        <w:jc w:val="both"/>
        <w:rPr>
          <w:color w:val="000000"/>
          <w:sz w:val="28"/>
          <w:szCs w:val="28"/>
        </w:rPr>
      </w:pPr>
      <w:r>
        <w:rPr>
          <w:color w:val="000000"/>
          <w:sz w:val="28"/>
          <w:szCs w:val="28"/>
        </w:rPr>
        <w:t>С точки зрения деления общественно-экономического развития на доиндустриальное, индустриальное и постиндустриальное видны огромные несоответствия динамики национальных хозяйств в рамках мировой экономики, происходит обострение противоречия разнонаправленных сдвигов в структуре мирового хозяйства. В результате этого экономика страны может превратиться либо в структурно-сырьевой придаток развитых стран, либо в своеобразный мостик между экономической структурой развитых и развивающихся стран.</w:t>
      </w:r>
    </w:p>
    <w:p>
      <w:pPr>
        <w:pStyle w:val="Normal"/>
        <w:shd w:fill="FFFFFF" w:val="clear"/>
        <w:tabs>
          <w:tab w:val="clear" w:pos="708"/>
          <w:tab w:val="left" w:pos="0" w:leader="none"/>
          <w:tab w:val="left" w:pos="5220" w:leader="none"/>
        </w:tabs>
        <w:suppressAutoHyphens w:val="true"/>
        <w:spacing w:lineRule="auto" w:line="360"/>
        <w:ind w:firstLine="709"/>
        <w:jc w:val="both"/>
        <w:rPr>
          <w:color w:val="000000"/>
          <w:sz w:val="28"/>
          <w:szCs w:val="28"/>
        </w:rPr>
      </w:pPr>
      <w:r>
        <w:rPr>
          <w:color w:val="000000"/>
          <w:sz w:val="28"/>
          <w:szCs w:val="28"/>
        </w:rPr>
        <w:t>Необходимо сделать структуру экономики страны своеобразным передаточным звеном для реэкспорта: с одной стороны, технологий и капитала – с Запада на Восток (из развитых в развивающиеся страны), с другой стороны, материальных и трудовых ресурсов – с Востока на Запад (из развивающихся в развитые страны).</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Вместе с тем в процессе изучения структурных сдвигов в развитии мирового хозяйства выявлен ряд проблем, разработка которых еще ждет своего исследования.</w:t>
      </w:r>
    </w:p>
    <w:p>
      <w:pPr>
        <w:pStyle w:val="206"/>
        <w:widowControl/>
        <w:shd w:fill="FFFFFF" w:val="clear"/>
        <w:suppressAutoHyphens w:val="true"/>
        <w:spacing w:lineRule="auto" w:line="360"/>
        <w:ind w:firstLine="709"/>
        <w:jc w:val="both"/>
        <w:rPr>
          <w:color w:val="000000"/>
          <w:sz w:val="28"/>
          <w:szCs w:val="28"/>
        </w:rPr>
      </w:pPr>
      <w:r>
        <w:rPr>
          <w:color w:val="000000"/>
          <w:sz w:val="28"/>
          <w:szCs w:val="28"/>
        </w:rPr>
        <w:t>Среди них: рассмотрение институциональных основ структурных сдвигов в экономике; изучение внутренних и внешних законов развития сдвигов в экономической структуре; сравнительный историко-экономический анализ динамики экономических структур различных стран на разных промежутках времени. Проблема оценки эффективности сдвигов в структуре экономики также нуждается в дополнительном изучении. Более детальной должна быть разработка различных форм целенаправленного вмешательства государства в процессы структурных изменений в целях достижения эффективной экономической структуры. Большое значение в этой связи приобретает комплексность исследования и практического воплощения структурных сдвигов в экономике, формирование такой структурной политики, которая, позволила бы избежать ошибок в процессе обновления экономической структуры.</w:t>
      </w:r>
    </w:p>
    <w:p>
      <w:pPr>
        <w:pStyle w:val="Normal"/>
        <w:shd w:fill="FFFFFF" w:val="clear"/>
        <w:tabs>
          <w:tab w:val="clear" w:pos="708"/>
          <w:tab w:val="left" w:pos="52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Внешняя торговля РБ: Стат. сб. – Мн.: Минстат РБ, 2006. – 337 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Вольский, В.В. Социально-экономическая география зарубежных стран. – М.: Дрофа, 2001. – 560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Кевин Уоткинс. Доклад о развитии человека 2006: Науч. пособие. – М.: «Весь Мир»</w:t>
      </w:r>
      <w:r>
        <w:rPr>
          <w:color w:val="000000"/>
          <w:sz w:val="28"/>
          <w:szCs w:val="28"/>
          <w:lang w:val="be-BY"/>
        </w:rPr>
        <w:t>, 2006. – 424 с.</w:t>
      </w:r>
    </w:p>
    <w:p>
      <w:pPr>
        <w:pStyle w:val="Normal"/>
        <w:numPr>
          <w:ilvl w:val="0"/>
          <w:numId w:val="3"/>
        </w:numPr>
        <w:shd w:fill="FFFFFF" w:val="clear"/>
        <w:suppressAutoHyphens w:val="true"/>
        <w:spacing w:lineRule="auto" w:line="360"/>
        <w:ind w:left="0" w:hanging="0"/>
        <w:jc w:val="both"/>
        <w:rPr/>
      </w:pPr>
      <w:r>
        <w:rPr>
          <w:color w:val="000000"/>
          <w:sz w:val="28"/>
          <w:szCs w:val="28"/>
        </w:rPr>
        <w:t>Друзик, Я.С. Мировая экономика: страны, регионы, континенты: Учеб. пособие. – Мн.: «ФУ Аинформ», 2002. – 528 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Лавров, С.Б. Социально-экономическая география мира: Учеб. пособие. – СПб.: Санкт-Петербургский университет, 2001. – 832 с.</w:t>
      </w:r>
    </w:p>
    <w:p>
      <w:pPr>
        <w:pStyle w:val="Normal"/>
        <w:numPr>
          <w:ilvl w:val="0"/>
          <w:numId w:val="3"/>
        </w:numPr>
        <w:shd w:fill="FFFFFF" w:val="clear"/>
        <w:suppressAutoHyphens w:val="true"/>
        <w:spacing w:lineRule="auto" w:line="360"/>
        <w:ind w:left="0" w:hanging="0"/>
        <w:jc w:val="both"/>
        <w:rPr/>
      </w:pPr>
      <w:r>
        <w:rPr>
          <w:color w:val="000000"/>
          <w:sz w:val="28"/>
          <w:szCs w:val="28"/>
        </w:rPr>
        <w:t>Лавров, С.Б., Каледина, Н.В. Экономическая, социальная и политическая география мира. Регионы и страны: Учеб. пособие. – М.: Гардарики, 2003. – 928 с.</w:t>
      </w:r>
    </w:p>
    <w:p>
      <w:pPr>
        <w:pStyle w:val="Normal"/>
        <w:numPr>
          <w:ilvl w:val="0"/>
          <w:numId w:val="3"/>
        </w:numPr>
        <w:shd w:fill="FFFFFF" w:val="clear"/>
        <w:suppressAutoHyphens w:val="true"/>
        <w:spacing w:lineRule="auto" w:line="360"/>
        <w:ind w:left="0" w:hanging="0"/>
        <w:jc w:val="both"/>
        <w:rPr/>
      </w:pPr>
      <w:r>
        <w:rPr>
          <w:bCs/>
          <w:color w:val="000000"/>
          <w:sz w:val="28"/>
          <w:szCs w:val="28"/>
        </w:rPr>
        <w:t>Максаковский, В. Географическая картина мира. Кн 2 Региональная характеристика мира: Учеб. пособие. - М.: Дрофа, 2004. - 480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Родионова, И.А., Бунакова, Т.М. Экономическая география. – М.: Московский лицей, 2001. – 672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Статистический ежегодник РБ: Стат. сб. – Мн.: Минстат Республики Беларусь, 2006. – 615 с.</w:t>
      </w:r>
    </w:p>
    <w:p>
      <w:pPr>
        <w:pStyle w:val="Normal"/>
        <w:numPr>
          <w:ilvl w:val="0"/>
          <w:numId w:val="3"/>
        </w:numPr>
        <w:shd w:fill="FFFFFF" w:val="clear"/>
        <w:tabs>
          <w:tab w:val="clear" w:pos="708"/>
          <w:tab w:val="left" w:pos="-5580" w:leader="none"/>
        </w:tabs>
        <w:suppressAutoHyphens w:val="true"/>
        <w:spacing w:lineRule="auto" w:line="360"/>
        <w:ind w:left="0" w:hanging="0"/>
        <w:jc w:val="both"/>
        <w:rPr>
          <w:color w:val="000000"/>
          <w:sz w:val="28"/>
          <w:szCs w:val="28"/>
        </w:rPr>
      </w:pPr>
      <w:r>
        <w:rPr>
          <w:color w:val="000000"/>
          <w:sz w:val="28"/>
          <w:szCs w:val="28"/>
        </w:rPr>
        <w:t>Страны и регионы 2005: Стат. справочник Всемирного банка/Перевод с англ. – М.: «Весь Мир», 2005. – 240 с.</w:t>
      </w:r>
    </w:p>
    <w:p>
      <w:pPr>
        <w:pStyle w:val="Normal"/>
        <w:numPr>
          <w:ilvl w:val="0"/>
          <w:numId w:val="3"/>
        </w:numPr>
        <w:shd w:fill="FFFFFF" w:val="clear"/>
        <w:suppressAutoHyphens w:val="true"/>
        <w:spacing w:lineRule="auto" w:line="360"/>
        <w:ind w:left="0" w:hanging="0"/>
        <w:jc w:val="both"/>
        <w:rPr/>
      </w:pPr>
      <w:r>
        <w:rPr>
          <w:color w:val="000000"/>
          <w:sz w:val="28"/>
          <w:szCs w:val="28"/>
        </w:rPr>
        <w:t>Супян, В.Б. Экономика США: Учеб. пособие. – СПб.: Питер, 2003. – 651 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Энциклопедия стран мира. – М.: «Экономика», 2004. – 1320 с.</w:t>
      </w:r>
    </w:p>
    <w:p>
      <w:pPr>
        <w:pStyle w:val="Normal"/>
        <w:numPr>
          <w:ilvl w:val="0"/>
          <w:numId w:val="3"/>
        </w:numPr>
        <w:shd w:fill="FFFFFF" w:val="clear"/>
        <w:suppressAutoHyphens w:val="true"/>
        <w:spacing w:lineRule="auto" w:line="360"/>
        <w:ind w:left="0" w:hanging="0"/>
        <w:jc w:val="both"/>
        <w:rPr>
          <w:color w:val="000000"/>
          <w:sz w:val="28"/>
          <w:szCs w:val="28"/>
        </w:rPr>
      </w:pPr>
      <w:r>
        <w:rPr>
          <w:color w:val="000000"/>
          <w:sz w:val="28"/>
          <w:szCs w:val="28"/>
        </w:rPr>
        <w:t xml:space="preserve">Василевский, Э. Структурные сдвиги, динамика и эффективность роста экономики США // </w:t>
      </w:r>
      <w:r>
        <w:rPr>
          <w:color w:val="000000"/>
          <w:sz w:val="28"/>
          <w:szCs w:val="28"/>
          <w:lang w:val="be-BY"/>
        </w:rPr>
        <w:t>М</w:t>
      </w:r>
      <w:r>
        <w:rPr>
          <w:color w:val="000000"/>
          <w:sz w:val="28"/>
          <w:szCs w:val="28"/>
        </w:rPr>
        <w:t>ировая экономика и международные отношения. – 2006. - № 9. – с. 74-87</w:t>
      </w:r>
    </w:p>
    <w:p>
      <w:pPr>
        <w:pStyle w:val="Normal"/>
        <w:numPr>
          <w:ilvl w:val="0"/>
          <w:numId w:val="3"/>
        </w:numPr>
        <w:shd w:fill="FFFFFF" w:val="clear"/>
        <w:suppressAutoHyphens w:val="true"/>
        <w:spacing w:lineRule="auto" w:line="360"/>
        <w:ind w:left="0" w:hanging="0"/>
        <w:jc w:val="both"/>
        <w:rPr/>
      </w:pPr>
      <w:r>
        <w:rPr>
          <w:color w:val="000000"/>
          <w:sz w:val="28"/>
          <w:szCs w:val="28"/>
        </w:rPr>
        <w:t xml:space="preserve">Пороховский, А.А. Динамика структуры американской экономики // </w:t>
      </w:r>
      <w:r>
        <w:rPr>
          <w:color w:val="000000"/>
          <w:sz w:val="28"/>
          <w:szCs w:val="28"/>
          <w:lang w:val="be-BY"/>
        </w:rPr>
        <w:t>США-Канада: эконо</w:t>
      </w:r>
      <w:r>
        <w:rPr>
          <w:color w:val="000000"/>
          <w:sz w:val="28"/>
          <w:szCs w:val="28"/>
        </w:rPr>
        <w:t>мика, политика, культура. – 2005. - № 7. – с. 3-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40"/>
        </w:tabs>
        <w:ind w:left="25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06">
    <w:name w:val="&amp;#206"/>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dc:creator>
  <dc:description/>
  <cp:keywords/>
  <dc:language>en-US</dc:language>
  <cp:lastModifiedBy>Mage</cp:lastModifiedBy>
  <dcterms:modified xsi:type="dcterms:W3CDTF">2011-10-03T21:53:00Z</dcterms:modified>
  <cp:revision>2</cp:revision>
  <dc:subject/>
  <dc:title>Современные структурные и региональные сдвиги в развитии мирового хозяйства</dc:title>
</cp:coreProperties>
</file>