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Валютный контроль в РФ. Органы и агенты валютного контрол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Участие России в международных финансовых институтах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Политика сотрудничества России с Международным валютным фондом и группой Всемирного банк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Отношения МВФ и России на современном этап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lang w:val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алютный контроль в РФ. Органы и агенты валютно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системы органов и агентов валютного контроля в Российской Федерации имеет существенное научно-теоретическое и практическое значение. В соответствии с Федеральным законом от 10 декабря 2003 года № 173–ФЗ «О валютном регулировании и валютном контроле» отнесение того или иного субъекта к органам или агентам валютного контроля означает наделение указанного субъекта весьма определенным правовым стат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элементом этого статуса являются юридические права и обязанности, которыми наделены органы и (или) агенты валютного контроля, а также их должностные лица в соответствии со ст. 23 ФЗ «О валютном регулировании и валютном контроле». Они, в частности, имеют право проводить проверки резидентов и нерезидентов на предмет соблюдения ими актов валютного законодательства РФ и актов органов валютного регулирования, полноты и достоверности учета и отчетности по совершаемым валютным операциям; запрашивать и получать от них документы и информацию. Органам валютного контроля, кроме того, предоставлены полномочия по выдаче резидентам и нерезидентам предписаний об устранении выявленных нарушений актов валютного законодательства РФ и актов органов валютного регулирования, а также налагать установленные законодательством меры ответственности за нарушение актов валютного законодательства РФ и актов органов валютн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рганами валютного контроля</w:t>
      </w:r>
      <w:r>
        <w:rPr>
          <w:sz w:val="28"/>
          <w:szCs w:val="28"/>
        </w:rPr>
        <w:t xml:space="preserve"> в Российской Федерации являются ЦБ РФ, федеральный орган (федеральные органы) исполнительной власти, уполномоченный (уполномоченные) Прави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гентами валютного контроля</w:t>
      </w:r>
      <w:r>
        <w:rPr>
          <w:sz w:val="28"/>
          <w:szCs w:val="28"/>
        </w:rPr>
        <w:t xml:space="preserve"> являются уполномоченные банки, подотчетные ЦБ РФ, государственная корпорация. Банк развития и внешнеэкономической деятельности (Внешэкономбанк), а также не являющиеся уполномоченными банками профессиональные участники рынка ценных бумаг, в том числе держатели реестра (регистраторы), подотчетные федеральному органу исполнительной власти по рынку ценных бумаг, таможенные органы и налоговые органы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существлением валютных операций кредитными организациями, а также валютными биржами осуществляет ЦБ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биржи -- юридические лица, созданные в соответствии с законодательством РФ, одним из видов деятельности которых является организация биржевых торгов иностранной валютой в порядке и на условиях, установленных ЦБ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существлением валютных операций резидентами и нерезидентами, не являющимися кредитными организациями или валютными биржами, производят в пределах своей компетенции федеральные органы исполнительной власти, выступающие органами валютного контроля, и агенты валют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координирует деятельность в области валютного контроля федеральных органов исполнительной власти, являющихся органами валютного контроля, а также обеспечивает их взаимодействие с ЦБ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обеспечивает взаимодействие не являющихся уполномоченными банками профессиональных участников рынка ценных бумаг как агентов валютного контроля с ЦБ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Б РФ осуществляет взаимодействие с другими органами валютного контроля и обеспечивает взаимодействие с ними уполномоченных банков как агентов валютного контроля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агенты валютного контроля и их должностные лица в пределах своей компетенции и в соответствии с законодательством РФ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и соблюдения резидентами и нерезидентами актов валютного законодательства РФ и актов органов валютного 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верки полноты и достоверности учета и отчетности по валютным операциям резидентов и нерезид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документы и информацию, которые связаны с проведением валютных операций, открытием и ведением счетов. Обязательный срок для представления документов по запросам органов и агентов валютного контроля не может составлять менее семи рабочих дней со дня подачи запр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вать предписания об устранении выявленных нарушений актов валютного законодательства РФ и актов органов валютного 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установленные законодательством РФ меры ответственности за нарушение актов валютного законодательства РФ и актов органов валютн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ы валютного контроля и их должностные лица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осуществлять контроль за соблюдением резидентами и нерезидентами актов валютного законодательства РФ и актов органов валютного регул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представлять органам валютного контроля информацию о валютных операциях, проводимых с их участием, в порядке, установленном актами валютного законодательства РФ и актами органов валютн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агенты валютного контроля и их должностные лица обязаны сохранять в соответствии с законодательством РФ коммерческую, банковскую и служебную тайну, ставшую им известной при осуществлении 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агенты валютного контроля при наличии информации о нарушении актов валютного законодательства РФ и актов органов валютного регулирования лицом, производящим валютные операции, или об открытии счета (вклада) в банке за пределами территории РФ, санкции к которому применяются в соответствии с законодательством РФ иным органом валютного контроля, передают органу валютного контроля, имеющему право применять санкции к данному лицу, следующую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 отношении юридического лица -- наименование, идентификационный номер налогоплательщика, место государственной регистрации, его юридический и почтовый адреса, содержание нарушения: указание нарушенного нормативного правового акта, даты совершения и суммы незаконной валютн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 отношении физического лица -- фамилию, имя, отчество, данные о документе, удостоверяющем личность, адрес места жительства, содержание нарушения с указанием нарушенного нормативного правового акта, дату совершения и сумму незаконной валютной операции или указанного 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банки передают указанную информацию в порядке, установленном ЦБ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агенты валютного контроля представляют органу валютного контроля, уполномоченному Правительством РФ, необходимые для осуществления его функций документы и информацию в объеме и порядке, которые устанавливаются Правительством РФ по согласованию с ЦБ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агенты валютного контроля и их должностные лица несут ответственность, предусмотренную законодательством РФ, за неисполнение функций, установленных настоящим Федеральным законом, а также за нарушение ими прав резидентов и нерези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изложенного, представляется возможным дать исчерпывающий перечень органов и агентов валютного контроля, обладающих на сегодняшний день таким статус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ы валютного контрол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</w:t>
      </w:r>
      <w:r>
        <w:rPr>
          <w:sz w:val="28"/>
          <w:szCs w:val="28"/>
        </w:rPr>
        <w:t>ЦБ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ФСФБ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налоговые органы (с определенными ограничени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генты валютного контрол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полномоченные ба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профессиональные участники рынка ценных бума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таможенные орг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территориальные органы ФСФБН и Ф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астие России в международных финансовых институтах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финансовые организации (МФО) создаются путем объединения финансовых ресурсов странами-участниками для решения определенных задач в области развития мировой эконо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и задачами могут быть: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 международном валютном и фондовом рынке с целью стабилизации и регулирования мировой экономики, поддержания и стимулирования международной торгов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кредиты – кредиты на осуществление государственных проектов и финансирование бюджетного дефиц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/кредитование в области международных проектов (проектов, затрагивающих интересы нескольких стран, участвующих в проекте как напрямую, так и через коммерческие организации-резиден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/кредитование в области «внутренних» проектов (проектов, непосредственно затрагивающих интересы одной страны или коммерческой организации-резидента), осуществление которых способно оказать благоприятное воздействие на международный бизнес (например, инфраструктурные проекты, проекты в области информационных технологий, развития транспортных и коммуникационных сетей и т.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деятельность (финансирование программ международной помощи) и финансирование фундаментальных науч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отрудничества и обеспечения целостности и стабилизации всемирного хозяйства в основном после второй мировой войны созданы международные валютно-кредитные и финансов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их ведущее место занимают Международный валютный фонд (МВФ) и группа Всемирного банка (ВБ), организованные на основе Бреттонвудского соглашения стран-участниц международной конференции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Политика сотрудничества России с Международным валютным фондом и группой Всемирного ба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носительной политической и экономической стабильности, достигнутой в России в начале XXI в., необходимо пересмотреть сложившуюся в 1990-е годы концепцию сотрудничества с МВФ, Всемирным банком, а также оценить возможности расширения сотрудничества с другими международными финансовыми организациями. Противостояние двух систем - капитализма и социализма - препятствовало участию Советского Союза в МФО. Хотя СССР был одним из 45 участников международной валютно-финансовой конференции в 1944 г. в Бреттон-Вудсе (США), правительство не ратифицировало Уставы МВФ и МБРР по идеологическим соображениям в связи с господствующей ролью США как главного акционера данных М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другими государствами бывшей социалистической системы Советский Союз создал специальные межгосударственные финансовые институты - Международный банк экономического сотрудничества (МБЭС) и Международный инвестиционный банк (МИБ), интернациональный статус которых был закреплен межправительственными соглашениями, зарегистрированными Секретариатом ООН (Соглашение о создании МВЭС зарегистрировано Секретариатом ООН в 1964 г. (N 7338), Соглашение о МИБ - Секретариатом ООН в 1971 г. (N 11417).). Концепция участия Советского Союза в МБЭС и МИБ была ориентирована на решение экономических и политических задач, содействие развитию национальной экономики. Однако она была направлена и на изоляцию стран СЭВ, на торможение интеграции в мировую экономику, на отделение "социалистического лагеря" от институциональной основы международных валютно-кредитных и финанс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лижение с главными МФО наметилось с началом перестройки в СССР системы централизованного планирования. В 1985 г. было подписано соглашение с МВФ о сотрудничестве, технической и консультационной помощи. Причем перестройка совпала с вступлением мирового хозяйства, в том числе валютно-финансовых институтов, в качественно новую стадию развития, связанную с либерализацией международного движения капиталов. В конце 1990-х годов в условиях начавшейся системной трансформации в странах Центральной и Восточной Европы Советский Союз поддержал инициативу и стал одним из учредителей Европейского банка реконструкции и развития (ЕБРР). После распада СССР в 1992 г. Россия вступила в МВФ и МБР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чем десятилетний опыт отношений России с МВФ в целом свидетельствует о положительном эффекте, который принесло вступление в эту организацию, поскольку оно дало возможность получить кредиты для покрытия бюджетного дефицита, а также открыло доступ к другим внешним источникам заимствования. Особенностью отношений МВФ с Россией стал их долгосрочный характер, а функции МВФ в этих отношениях расширялись: от кредитного источника до гаранта внешней платежеспособност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 последние годы на ежегодных совещаниях Правительства РФ и совместной миссии МВФ и Всемирного банка удалось существенно сблизить позиции сторон в аспекте оценки основных макроэкономических показателей, достигнуть широкого консенсуса по ключевым пунктам структурных реформ, которые рассматриваются в качестве важного элемента поддержания экономической стабильности в стране. Обе стороны характеризуют отношения сотрудничества как "деловые и реалистические". Перспективы сотрудничества с МВФ не связываются с имевшей место ранее политической составляющей. Россия поддерживает отношения с Фондом в целях использования механизмов этой организации при ухудшении внешнеэкономической конъюнктуры, то есть не исключается возможность получения кредитов МВФ при резком падении цен на основные российские экспортные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сотрудничества России с группой Всемирного банка включает ее членство в четырех организациях. Одновременно с вступлением в МБРР она была принята в Международную ассоциацию развития (MAP); в декабре 1992 г. страна вступила в Многостороннее агентство по гарантированию инвестиций (МАГИ); в апреле 1993 г. Россия стала членом Международной финансовой корпорации (МФК). Основные проблемы взаимодействия России с МБРР связаны с реализацией финансируемых им проектов. В первые годы рассматриваемого периода отсутствовал единый порядок внесения предложений о привлечении займов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Например, привлечение двух угольных займов было осуществлено по инициативе разных министерств, что отразилось на своевременности их ратификации Федеральным Собрание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проектов, реализуемых в России после кризиса 1998 г. за счет займов МБРР, оказала негативное влияние на двухсторонние отношения. Отмечалось резкое снижение объемов кредитования (с 1,9 млрд. долл. в 1999 г. до 90 млн. долл. в 2000 г.), а величина ранее утвержденных кредитов была сокращена почти на 3 млрд. долл. На конец 2002 г. сумма всех 48 займов в портфеле проектов МБРР в России составляла 9,3 млрд. долл., 20 займов на 6,8 млрд. долл. были закрыты, а 28 на сумму 2,5 млрд. долл. продолжали действовать. Проекты МБРР обычно реализуются в отраслях экономики, которые не привлекают частных инвесторов (электроэнергетика, дорожное строительство, транспортная инфраструктура и т.п.), то есть в производстве общественных благ. Тем не менее МБРР также осуществлял поддержку частного сектора, стимулировал развитие рыночных механизмов в России, способствовал достижению устойчивости финансовой и налоговой систем. Его проекты дали дополнительный толчок реформированию социальной сферы, реструктуризации угольной промышленности, ускорению рыночных преобразований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целый ряд факторов оказывал негативное влияние на эффективность реализации проектов Всемирного банка в России так же, как и на состояние двухсторонних отношений. Во-первых, Россия с момента подписания соглашения о займе МБРР по каждому проекту должна оплачивать за резервирование средств 0,25 - 0,75% от основной суммы неиспользованных кредитов независимо от того, реализуется этот проект ил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 некоторым проектам в отношениях России и Всемирного банка с нашей стороны возникают отрицательные финансовые потоки. Льготный период - до начала выплаты основной суммы займа и процентов - по большинству проектов составляет пять лет. Поэтому при реализации проекта свыше указанного срока прямые поступления кредита МБРР в каждый последующий год в рамках проекта могут оказаться ниже тех сумм, которые Россия возвращает Всемирному банку в тот же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алицо проблема своевременной реструктуризации проектов МБРР. Некоторые проекты приходилось корректировать уже на начальном этапе их реализации (часть займа на проект развития службы занятости и социальной защиты была сокращена, несколько позже другая значительная его часть была перераспределена из одного компонента проекта в другой). МБРР часто затягивал сроки рассмотрения и согласования новых направлений проектов (например, проекты развития финансовых учреждений, поддержки предприятий или ремонта мостов). В результате существенно увеличились сроки реструктуризации и реализации проектов, быстро снижалась их актуальность и, как следствие, сокращались нераспределенные кредитные средства из-за невозможности использовать последние в разум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озникли проблемы с реализацией региональных займов. Более 70% средств инвестиционного портфеля проектов МБРР направляется в регионы России. Однако большинство проектов Всемирного банка с участием региональных структур реализовано в малом количестве регионов. Наибольшие объемы средств МБРР направлялись в регионы Центрального федерального округа (около 29%). Далее следуют Уральский федеральный округ (24%), Северо-Западный федеральный округ (20%), а меньше всего средств привлекалось в Дальневосточный федеральный округ (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России с МАГИ - ведущей организацией в области долгосрочного страхования некоммерческих рисков - позволяет российским компаниям рассчитывать на получение гарантий по различным видам инвестиций, например, в акционерный капитал в денежной, натуральной и других формах, а также кредитов или их обеспечения. За десять лет МАГИ предоставило 25 гарантий проектам, реализуемым в России, а также разработало бесплатную интерактивную систему "Россия, приватизация", которая содержит информацию о приватизационных и инвестиционных возможностях и предоставляет маркетингов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другой организацией группы Всемирного банка - Международной финансовой корпорацией - призвано стимулировать инвестиции в частный сектор и развивать рынок капитала в России. За десятилетие своей работы в России эта корпорация реализовала боле двух десятков проектов в различных секторах экономики (255,8 млн. долл. из собственных средств и 60 млн. долл. за счет привлечения синдицированных кредитов). Помимо инвестиционных проектов в России МФК также оказывает техническое содействие, направленное на создание благоприятных условий для экспансии частного сектора и привлечения инвестиций. МФК осуществила в России проекты технического содействия в ряде отраслей, включая сельское хозяйство и энергетику, а также на рынке финансов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руппы Всемирного банка в России отражается в его утвержденной стратегии, которая несмотря на внутренний характер документа разрабатывается с учетом позиции страны-заемщика, в частности, России. После одобрения данный документ становится основой сотрудничества Всемирного банка с Россией, определяя в первую очередь объемы и направления кредитования, а также оказания технической помощи. Конкретные заемные операции, включенные в стратегию, в последующем подлежат одобрению советом директоров по упрощенной процедуре, без специального обсуждения. Основные положения первых стратегий группы Всемирного банка в отношении России разрабатывались на базе материалов, предоставляемых правительственной комиссией по сотрудничеству с МФО, в которых излагалась позиция российской стороны относительно заимствований на ближайшие годы. Такой подход на стадии программированы стратегического взаимодействия предполагает соответствие предлагаемой политики Всемирного банка потребностям социально-экономической ситуации в стране, а также ее согласование с содержанием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, причем наиболее значимым элементом сотрудничества России с МФО является ее участие в Европейском банке реконструкции и развития. Она заинтересована в сотрудничестве с ЕБРР в целях привлечения иностранных инвестиций на приемлемых условиях с низкими процентными ставками, длительными сроком и льготным периодом возврата кред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России с ЕБРР оказывает положительное влияние на развитие частного сектора российской экономики. Он осуществляет кредитование среднего и малого предпринимательства через свои специализированные фонды: региональные фонды венчурного капитала, Фонд поддержки малого бизнеса, Фонд помощи малым предприятиям, фонды технического содействия. За прошедшее десятилетие ЕБРР стал не только одним из кредиторов российского правительства и отечественных компаний, но и источником средств для иностранных инвесторов на российском рынке. Например, он осуществлял кредитование строительства и дальнейшей эксплуатации торговых комплексов международной компании ИКЕА. ЕБРР отдает явное предпочтение банковскому сектору российской экономики. Основные концептуальные положения и направления сотрудничества России с ЕБРР определены в среднесрочной Программе сотрудничества с ЕБРР на 2002 - 2004 гг., одобренной Прави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смотренных выше примеров сотрудничества с ведущими МФО Россия является членом других финансовых учреждений, признанных международными. В целях развития регионального сотрудничества России с партнерами ближнего зарубежья в 1993 г. создан Межгосударственный банк СНГ, а в 1994 г. - Черноморский банк торговли и развития (ЧБТР). Ввиду того что эти банки, имеющие статус международной организации, изначально не располагали значительными ресурсами для выполнения заявленных учредителями целей, участие России в их работе не оказывало заметного влияния на концепцию сотрудничества с МФО. Анализируя перспективы участия России в ЧБТР, следует отметить длительный характер его формирования как международной кредитной организации, эволюция которой характеризуется двухгодичным временным лагом: декабрь 1992 г. - принятие решения о создании, декабрь 1994 г. - подписание соглашения об учреждении, январь 1997 г. - вступление соглашения в силу, июнь 1999 г. - начало операций ЧБТР (Уставной капитал ЧБТР определен в размере 1 млрд. СДР, или около 1,35 млрд. долл., оплаченный капитал - 182,8 млн. СДР (па 30 марта 2001 г.). Россия - одни из основных акционеров, се доля составляет 16,5% (226,9 млн. долл.) Такую же долю в уставном капитале (по 16,5%) имеют Греция и Турция.). В связи с медленным развертыванием деятельности ЧБТР его первый бизнес-план был утвержден лишь на период 1999 - 2000 гг. Приоритетами ЧБТР являются кредитование экспорта, поддержка малых и средних проектов в отраслях сельского хозяйства и обрабатывающей промышленности. За четыре года с начала операционной деятельности объем кредитного портфеля ЧБТР достиг 529 млн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пример - участие России в Межгосударственном банке СНГ (Соглашение об сто учреждении Российская Федерация подписала в январе 1993 г. вместе с 9 странами СНГ (Армения, Беларусь, Казахстан, Кыргызстан, Молдова, Таджикистан, Туркменистан, Узбекистан, Украина).). Данный банк относится к категории субрегиональных банков развития, так как его учредителями и членами выступают государства в лице их правительств и центральных (национальных) банков стран СНГ, а основные направления его политики ориентированы на развитие экономического сотрудничества стран этого регион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В соответствии с изменением экономической и финансовой ситуации в Содружестве менялись и функции Межгосударственного банка. За прошедшее десятилетие он так и не стал специализированным институтом Платежного союза СНГ. Функции Межгосударственного банка в значительной степени зависят от темпов формирования единого экономического пространства СНГ. Слабые стартовые возможности не позволяли рассчитывать на существенный рост капитала и операций данн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новых тенденций укрепления взаимоотношений между странами СНГ, особенно участниками ЕврАзЭС, прогнозируется повышение роли этого банка в обеспечении использования национальных валют в расчетах по взаимной торговле и поддержке совместных инвестиционных проектов стран-членов. Мероприятия, связанные с реорганизацией Межгосударственного банка (изменение устава, заметное увеличение уставного капитала и т.д.), направлены на превращение его в межгосударственный институт, обеспечивающий кредитную поддержку макроэкономической и структурной политики стран-членов Банка. Активная позиция России в отношении расширения кредитной деятельности ЧБТР и реорганизации Межгосударственного банка СНГ свидетельствует о повышении роли этих банков в стратегии сотрудничества России с М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перемены отмечаются в стратегии сотрудничества России с МБЭС и МИБ. Прекращение деятельности СЭВ привело к ликвидации международных расчетов в переводных рублях. Несмотря на это страны-члены приняли решение о сохранении МБЭС и МИБ, которые обслуживали данные расчеты. С 1991 г. эти банки изменили направления кредитной политики и виды деятельности, перешли на осуществление операций с чисто коммерческими целями, но в то же время сохранили свой международный статус. Россия как правопреемница СССР - единственная из всех республик бывшего Союза унаследовала членство в этих б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особенности функционирования экономик стран - членов банков и их новые внешнеэкономические связи оказали влияние на приоритеты кредитной политики данных организаций. Они прекратили кредитование крупных государственных объектов, перейдя к обслуживанию предприятий различных форм собственности, особенно малых и средних частных компаний, выпускающих потребительские товары, а также предприятий в сферах транспорта, туризма и т.д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Российская Федерация - крупнейший акционер этих банков. В уставном капитале МБЭС ее доля составляет 44,35% (оплаченная часть - 66,5 млн. евро), МИБ - 44,7% (оплаченная часть - 96 млн. евро), что предполагает возможность более активного участия России в их кредитной политике. Главной проблемой российского сотрудничества с этими банками является урегулирование задолженности, общая сумма которой составляет 1,1 млрд. долл. Долг планируется переоформить в еврооблигации Российской Федерации с погашением в 2010 и 2030 гг., при этом часть процентных платежей будет производиться денеж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асширяется сотрудничество России с МФО на основе не только официального членства в них, но и развития договорных отношений и в первую очередь с Европейским инвестиционным банком (ЕИБ) и Северным инвестиционным банком (СИБ). Перспективы развития сотрудничества России с ЕИБ прорабатывались с середины 1990-х годов. Данный банк входит в структуру ЕС как автономная организация. В соответствии с интересами и политикой ЕС ЕИБ осуществляет свою деятельность во многих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01 г. на заседании министров экономики и финансов стран ЕС было принято решение о возможности финансирования проектов на территории России за счет средств ЕИБ на сумму 100 млн. долл. При этом были определены следующие условия предоставления средств: экологическая направленность проектов и заинтересованность в них стран ЕС; реализация проектов только в Северо-Западном регионе России; обязательное участие в проектах ЕИБ других международных финансовых институтов; предоставление 100-процентных государственных гарантий; своевременное выполнение Россией обязательств по обслуживанию задолженности перед странами - членами Парижского клуба; активное участие России в борьбе с отмыванием "грязных денег". Соблюдение этих условий позволит России получить кредиты ЕИБ для реализации таких проектов, как строительство комплекса защитных сооружений Санкт-Петербурга от наводнений или развитие инфраструктуры в Северно-Западном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и успех сотрудничества на договорной основе подтверждаются пятилетним опытом деятельности СИБ в России. Соглашение между Правительством РФ и СИБ о сотрудничестве, подписанное в апреле 1997 г., открыло возможности реализации программы финансирования приграничных проектов в области экологии. В рамках этой программы СИБ участвует в кредитовании российской компании "Норильский никель" в целях модернизации комбината "Печенганикель" на Кольском полуострове для уменьшения выбросов вредных веществ в атмосферу, а также проекта "Юго-Западные очистные сооружения г. Санкт-Петербург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Российская Федерация является членом различных международных валютно-кредитных и финансовых институтов, а также развивает сотрудничество с некоторыми МФО на договорной основе. Сотрудничество осуществляется на различных уров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ущие мировые финансовые институты - МВФ и группа Всемирного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БРР, созданный специально для кредитования переходных эконом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и бывшего СЭВ - МБЭС и МИБ, адаптированные к современным услов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вые региональные межгосударственные банки - Черноморский банк торговли и развития и Межгосударственный банк С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вропейские банки - ЕИБ, СИБ (на договорной основ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России с каждой из этих организаций имеет разные цели, задачи и пути их решения, отличается различной эффект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заимоотношений России с МФО определяется конкретными историческими и экономическими факторами. В связи с этим комплекс принципиальных установок данного сотрудничества можно разграничить на три подсистемы. Во-первых, глобальные принципы, определяющие цель и задачи МФО, и конкретные принципы их кредитных отношений со странами-членами. Во-вторых, национальные стратегии, определяющие содержание программ сотрудничества и условия взаимодействия с МФО. В-третьих, частные и общественные интересы, с одной стороны - государства-заемщики, с другой - руководство и основные акционеры МФО, преследующие цели расширения своего влияния и использования кредитов, выделяемых, в частности, России, в качестве источников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заимодействия России с МФО неоднозначны. Внешние заимствования, особенно у МВФ, не всегда были эффективными и оправданными. Полученные средства в большинстве случаев использовались не для технологической перестройки экономики, а для покрытия бюджетного дефицита и обслуживания государственного долга. В целом проведенный анализ позволяет выделить ряд проблем сложившегося сотрудничества России с МФО, которые необходимо учитывать в перспективе, в частности, при совершенствовании отношений с международными региональными банками развит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Отношения МВФ и России на современном этап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предлагает уточнить и перераспределить функции Минфина РФ и Центрального банка, связанные с участием России в деятельности Международного валютного фонда в части проведения отдельных операций за счет золотовалютных резерв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в закон о ЦБ и постановление от 1992 года «О вступлении РФ в Международный валютный фонд, Международный банк реконструкции и развития и Международную ассоциацию развития», а также в статью 149 части второй Налогового кодекса правительство внесло в Госдуму в понеде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проводительных материалах к документу отмечается, что с 2005 года, после досрочного возврата Россией заимствованных у МВФ средств, наша страна перешла к полноценному партнерству с фондом. Это подразумевает ее участие в различных операциях, предусмотренных статьями соглашения МВФ, таких как покупка и продажа специальных прав заимствования, участие в новых соглашениях о заимствованиях, покупка облигаций фонда, финансирование программ помощи развитию, списание задолженности беднейш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а этот период возросло количество и объемы операций, в которых участвует Россия, возникла необходимость более рационального перераспределения функций между Минфином РФ и ЦБ, представляющих Россию в МВФ, а также определения источников финансирования расходов по участию России в Международном валютном фонде, говорится в законо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едлагается в законе о Центробанке внести нормы, согласно которым Банк России является депозитарием средств МВФ в валюте РФ, осуществляет операции и сделки, предусмотренные статьями соглашения МВФ, заключенными договорами с фондом, а также заключает по предложению правительства РФ другие договоры с МВ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этих норм ЦБ сможет использовать золотовалютные резервы для размещения их в ценные бумаги (облигации) фонда и другие операции с долговыми инструментами МВ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предлагается сохранить за Минфином РФ полномочия по представлению России в совете управляющих фонда, а также обязательство финансировать содержание российской исполнительной дирекции в МВ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фин России также обеспечивает участие РФ в донорских программах и программах технической помощи фонда, а также инициативах, связанных со списанием задолженности беднейших стран перед фон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49 НК предлагается ввести дополнительный подпункт, освободив Банк России от уплаты НДС при проведении депозитарных операций и других услуг, осуществляемых в рамках статей соглашений МВФ, Международного банка реконструкции и развития, Международной ассоциации развит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173-ФЗ «О валютном регулировании и валютном контроле» (принят 21.11.200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Федеральный закон от 10.07.2002 N 86-ФЗ (ред. от 30.12.2008)"О центральном банке Российской Федерации" (принят ГД ФС РФ 27.06.2002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ртемов Н.М., Ашмарина Е.М. Финансовое право: Вопросы и ответы, М: Юрист, - 2008г. - 1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стрикова Л.Г. Финансовое право: Учебник, М: Юстицинформ, - 2007 г. - 3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рчикова И. Международные экономические организации: регулирование мирохозяйственных связей и предпринимательской деятельности. М.: Консалт-банкир, 2001— с. 2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А. О концепции единого валютного пространства СНГ. М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нецов В. Международный валютный фонд и мирохозяйственные связи. М.: РОССПЭН, 2001—с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дурова Н. Всемирный банк: кредитование экономики. М.: Финансы и статистика, 2003. — с.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плецова, Ю. И. Финансовое право: конспект лекций. -- 3-е изд. доп. и перераб. -- М.: Юрайт-Издат, 2009. -- 182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вительство предлагает уточнить функции Минфина и ЦБ в рамках участия в деятельности МВФ. [Электронный ресурс] Режим доступа: http://www.banki.ru/news/lenta/?id=2275922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плецова, Ю. И. Финансовое право : конспект лекций. -- 3-е изд. доп. и перераб. -- М.: Юрайт-Издат, 2009. – с.18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ов Н.М., Ашмарина Е.М. Финансовое право: Вопросы и ответы, М: Юрист, - 2008г. -  с. 98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узнецов В. Международный валютный фонд и мирохозяйственные связи. М.: РОССПЭН, 2001—с. 5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одурова Н. Всемирный банк: кредитование экономики. М.: Финансы и статистика, 2003. — с. 18</w:t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харов А. О концепции единого валютного пространства СНГ. М., 2001. — с. 28</w:t>
      </w:r>
    </w:p>
  </w:footnote>
  <w:footnote w:id="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чикова И. Международные экономические организации: регулирование мирохозяйственных связей и предпринимательской деятельности. М.: Консалт-банкир, 2001— с. 263.</w:t>
      </w:r>
    </w:p>
  </w:footnote>
  <w:footnote w:id="8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тельство предлагает уточнить функции Минфина и ЦБ в рамках участия в деятельности МВФ.[Электронный ресурс] Режим доступа: http://www.banki.ru/news/lenta/?id=227592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Heading2"/>
    <w:qFormat/>
    <w:pPr>
      <w:numPr>
        <w:ilvl w:val="0"/>
        <w:numId w:val="0"/>
      </w:numPr>
      <w:tabs>
        <w:tab w:val="clear" w:pos="708"/>
        <w:tab w:val="left" w:pos="6285" w:leader="none"/>
      </w:tabs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mallCaps/>
      <w:color w:val="000000"/>
      <w:kern w:val="2"/>
      <w:vertAlign w:val="subscript"/>
      <w:lang w:val="en-US" w:eastAsia="en-US"/>
    </w:rPr>
  </w:style>
  <w:style w:type="paragraph" w:styleId="Style16">
    <w:name w:val="Стиль"/>
    <w:basedOn w:val="Normal"/>
    <w:qFormat/>
    <w:pPr>
      <w:shd w:fill="FFFFFF" w:val="clear"/>
      <w:tabs>
        <w:tab w:val="clear" w:pos="708"/>
        <w:tab w:val="decimal" w:pos="1080" w:leader="none"/>
      </w:tabs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9:00Z</dcterms:created>
  <dc:creator>1</dc:creator>
  <dc:description/>
  <cp:keywords/>
  <dc:language>en-US</dc:language>
  <cp:lastModifiedBy>Mage</cp:lastModifiedBy>
  <dcterms:modified xsi:type="dcterms:W3CDTF">2011-10-03T21:49:00Z</dcterms:modified>
  <cp:revision>2</cp:revision>
  <dc:subject/>
  <dc:title>Содержание</dc:title>
</cp:coreProperties>
</file>