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/>
      </w:pPr>
      <w:r>
        <w:rPr>
          <w:color w:val="000000"/>
          <w:kern w:val="2"/>
          <w:sz w:val="28"/>
        </w:rPr>
        <w:t>1. Сотрудничество России и Германии на современном этапе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протяжении всех 90-х годов Германия является крупнейшим торговым, инвестиционным и финансовым партнером России. Германия занимает 5-е место по объёму прямых инвестиций в Россию (5,9 млрд. долл.). В связи с многогранным и плодотворным сотрудничеством двух стран грядущий 2003 год объявлен в Германии годом России. Многоотраслевая выставка будет проходить одновременно с крупнейшими в Германии выставками газовой промышленности и водного хозяйства: «Gas Berlin» и «Wasse Berlin». Совместное проведение российской и немецких выставок, несомненно, привлечет к промышленной экспозиции внимание специалистов-профессионалов. Тематические разделы выставки: Инвестиционные и экспортные возможности регионов России, Атомная промышленность, Топливная промышленность, Лесная и деревообрабатывающая промышленность, Транспортный комплекс, Телекоммуникации и информационные технологии, Авиа- и судостроение, Приборостроение, Машиностроение и металлообработка, Химическая и нефтехимическая промышленность, Природные ресурсы, Природосберегающие технологии, Вода и экология окружающей среды, Газовая промышленность</w:t>
      </w:r>
      <w:r>
        <w:rPr>
          <w:rStyle w:val="FootnoteCharacters"/>
          <w:rStyle w:val="FootnoteAnchor"/>
          <w:color w:val="000000"/>
          <w:sz w:val="28"/>
        </w:rPr>
        <w:footnoteReference w:id="2"/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усматривается насыщенная деловая программа, включающая конференцию «Деловые и инвестиционные возможности России», семинар «Сотрудничество России и Германии в наукоемких и высокотехнологичных отраслях промышленности», презентации и круглые ст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нформационная поддержка выставки является специальным разделом общей программы и включает в себя широкую рекламную и PR-компанию в ведущих СМИ России и Герм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ведение указанных мероприятий в г. Берлине, одном из крупнейших мировых торгово-финансовых центров, предоставит Российской Федерации широкие возможности для ее интеграции в мировые торгово-хозяйственные и культурные связи, а также будет способствовать усилению степени доверия зарубежных деловых и политических кругов к России, повышению ее имиджа и инвестиционной привлека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ПП Российской Федерации предлагает информировать о выставке «Россия – Германия: торгово-экономическое сотрудничество» членов делового сообщества Вашего региона, включая предприятия, научные центры, объединения промышленников для рассмотрения возможности их участия</w:t>
      </w:r>
      <w:r>
        <w:rPr>
          <w:rStyle w:val="FootnoteCharacters"/>
          <w:rStyle w:val="FootnoteAnchor"/>
          <w:color w:val="000000"/>
          <w:sz w:val="28"/>
        </w:rPr>
        <w:footnoteReference w:id="3"/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ссия и Германия намерены подготовить и реализовать совместные долгосрочные меры, которые составят в совокупности Инициативу о стратегическом партнерстве России и Германии в области образования, научных исследований и иннов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«Российская Федерация и Федеративная Республика Германия, осознавая в канун 60-летия окончания Второй Мировой войны возрастающую потребность в дальнейшем ориентированном в будущее поступательном развитии двусторонних отношений в объединяющейся, интегрирующейся Европе, отмечая в этой связи политическую и практическую значимость расширения и углубления стратегического партнерства в области образования, подготовки кадров и инноваций с акцентом на вовлечение в него представителей молодого поколения, в развитии договоренностей, достигнутых в ходе российской-германских межгосударственных консультаций на высшем уровне в Гамбурге (20–21 декабря 2004 года), выражают намерение придать разнообразным и весьма интенсивным контактам в этой сфере дополнительный импульс путем подготовки реализации совместных долгосрочных мер, которые составят в совокупности инициативу о стратегическом партнерстве России и Германии в области образования научных исследований и инноваций», – говорится в заяв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амках этого проекта предполагается ориентирование на творческое использование накопленного богатого опыта двустороннего сотрудничества в деле подготовки и переподготовки руководящих и молодых кадров, подготовки специалистов общего, профессионального и высшего образования, обменов студентами, аспирантами и преподавателями, а также совместных научных исследовний и иннов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ссия и Германия будут ориентироваться на создание условий для развития Инициативы с приданием ей характера общей стратегии сотрудничества в области образования научных исследований и инноваций, отмечается в заяв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ороны также выразили намерение расширять каналы и формы прямого общения между высшими учебными научно-исследовательскими заведениями и учреждениями, специализирующимися на внедрении инновационных технолог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окументе Россия и Германия подтвердили намерение через создание максимально благоприятных условий в рамках стратегического взаимодействия всемерно поощрять сотрудничество между российскими и германскими государствами, общественными и частными институтами, учреждениями, организациями, специализирующимися на совместных проектах в области образования, науки и иннов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ссия и Германия подчеркнули значение подключения к инициативе в области образования научных исследований и инноваций максимального широкого круга заинтересованных государственных и частных партнеров, предпринимателей обеих стран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национального образования российских немце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программными мероприятиями этой сферы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здание и развитие сети национальных общеобразовательных школ, дошкольных и внешкольных учреждений с целью создания системы языковой и культурно-образовательной под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дготовка педагогических кадров дошкольного, школьного, дополнительного, начального профессионального обучения для системы национального образования на билингвальной и поликультурной основ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дготовка, переподготовка и повышение квалификации специалистов для сферы развития культуры, науки, научных исследований, новых технологий и менедж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зработка новых поколений учебников и учебно-методических комплексов для всех форм культурно-образовательного цикла и их тиражир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целевое обеспечение изучения истории и культуры российских немцев (в контексте российской и зарубежной истории и культуры), гуманитарных и естественных дисциплин на двуязычной основе в соответствии с потребностями этн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ализация задач в этой сфере предполагает создание комплекса условий, позволяющих сохранить и развивать культуру российских немцев как сложную взаимосвязанную систему, основанную на сочетании достижений культур двух народов – русского и немецкого. Это предполагает необходимость интегрированного подхода к развитию культурной среды российских нем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программным мероприятиям этой сферы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еорганизация и расширение сети учреждений и организаций, обеспечивающих сохранение и развитие многообразия культуры российских немцев, в том числе на основе использования существующей материальной базы сферы культуры на мес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сширение и обогащение содержания деятельности центров немецкой культуры, укрепление их взаимодействия с другими национальными культурно-образовательными учрежден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здание на федеральном и межрегиональном уровнях системы методических центров по проблемам развития культуры российских немцев, обеспечение учреждений культуры необходимой методической литератур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еспечение элементов инфраструктуры необходимыми техническими средствами для целей развития культуры, формирование культурно-информационного простран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еспечение подготовки высокопрофессиональных кадров для сферы культурной деятельности, создание постоянно действующей системы повышения их квалифик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еспечение многостороннего сотрудничества с организациями и учреждениями культуры Германии, расширение и обогащение культурного обме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ирование условий для развития различных видов досугов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овлечение в культурную деятельность инициативных и самодеятельных субъектов из числа российских немцев и лиц других национальностей, тяготеющих к немецкой культу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kern w:val="2"/>
          <w:sz w:val="28"/>
        </w:rPr>
      </w:pPr>
      <w:bookmarkStart w:id="0" w:name="1"/>
      <w:bookmarkEnd w:id="0"/>
      <w:r>
        <w:rPr>
          <w:color w:val="000000"/>
          <w:kern w:val="2"/>
          <w:sz w:val="28"/>
        </w:rPr>
        <w:t xml:space="preserve">2. Техническое </w:t>
      </w:r>
      <w:bookmarkStart w:id="1" w:name="2"/>
      <w:bookmarkEnd w:id="1"/>
      <w:r>
        <w:rPr>
          <w:color w:val="000000"/>
          <w:kern w:val="2"/>
          <w:sz w:val="28"/>
        </w:rPr>
        <w:t xml:space="preserve">сотрудничество России и </w:t>
      </w:r>
      <w:bookmarkStart w:id="2" w:name="3"/>
      <w:bookmarkEnd w:id="2"/>
      <w:r>
        <w:rPr>
          <w:color w:val="000000"/>
          <w:kern w:val="2"/>
          <w:sz w:val="28"/>
        </w:rPr>
        <w:t>Германии в области исследования речных бассейнов и экологически безопасных технологий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ое российско-германское </w:t>
      </w:r>
      <w:bookmarkStart w:id="3" w:name="5"/>
      <w:bookmarkEnd w:id="3"/>
      <w:r>
        <w:rPr>
          <w:color w:val="000000"/>
          <w:sz w:val="28"/>
          <w:szCs w:val="28"/>
        </w:rPr>
        <w:t xml:space="preserve">научно – техническое </w:t>
      </w:r>
      <w:bookmarkStart w:id="4" w:name="6"/>
      <w:bookmarkEnd w:id="4"/>
      <w:r>
        <w:rPr>
          <w:color w:val="000000"/>
          <w:sz w:val="28"/>
          <w:szCs w:val="28"/>
        </w:rPr>
        <w:t xml:space="preserve">сотрудничество (НТС) ведётся с 1992 года в рамках межправительственного Соглашения между ФРГ и СССР от 22.07 1986, продолженного </w:t>
      </w:r>
      <w:bookmarkStart w:id="5" w:name="7"/>
      <w:bookmarkEnd w:id="5"/>
      <w:r>
        <w:rPr>
          <w:color w:val="000000"/>
          <w:sz w:val="28"/>
          <w:szCs w:val="28"/>
        </w:rPr>
        <w:t xml:space="preserve">Россией. В </w:t>
      </w:r>
      <w:bookmarkStart w:id="6" w:name="8"/>
      <w:bookmarkEnd w:id="6"/>
      <w:r>
        <w:rPr>
          <w:color w:val="000000"/>
          <w:sz w:val="28"/>
          <w:szCs w:val="28"/>
        </w:rPr>
        <w:t>сотрудничестве обеих сторон принимают участие более 30 исследовательских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ериод сотрудничества организовано 14 совместных экспедиций, проведено обучение новым методам исследований большого числа специалистов. Выполнена важная работа по созданию системы инструментального мониторинга водных объектов в соответствии с международными стандартами. Использование единых методик позволило дать сравнительную характеристику экологического состояния рек Оки и Эльбы. В бассейне Оки начато внедрение и успешное развитие системы контроля водных объектов на единой методологической, метрологической и инструментальной основе. Особо следует выделить разработку и реализацию ряда технологий и установок по водоочистке водоподготовке, в том числе для предотвращения загрязнения рек высокотоксичными стоками промышленных произво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значение имеет технологический аспект сотрудничества. Совместные проекты в области мембранных технологий представляют значительный обоюдный интерес. В Германии эти технологии недостаточно разработаны и существует сильная зависимость от иностранных фирм. Использование российских селективных мембран при извлечении и повторном использование тяжёлых металлов приводит к уменьшению отходов в гальванопроизводстве и повышению эффективности используемых производственных технологий. Российский опыт в области анаэробных технологий очистки сточных вод представляет многообещающие перспективы для дальнейшего развития в Германии имеющихся на данный момент технологий, которые пока характеризуются здесь недостаточно широкой областью приме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енно новым этапом в развитии сотрудничества стала договорённость сторон о значительном расширении и активизации работ по коммерциализации, вплоть до создания совместных производств, содействия проникновения на рынки третьих стр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тяжести сотрудничества будет смещаться в сторону создания новых технологий и технических средств водоочистки и водоподготовки.</w:t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kern w:val="2"/>
          <w:sz w:val="28"/>
          <w:szCs w:val="32"/>
        </w:rPr>
      </w:pPr>
      <w:r>
        <w:rPr>
          <w:color w:val="000000"/>
          <w:kern w:val="2"/>
          <w:sz w:val="28"/>
          <w:szCs w:val="32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color w:val="000000"/>
          <w:kern w:val="2"/>
          <w:sz w:val="28"/>
          <w:szCs w:val="32"/>
        </w:rPr>
        <w:t>3. Научное сотрудничество между Россией и Германией в области экологии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жду Германией и Россией на протяжении многих лет существуют крепкие торговые и культурные контакты. В 2002–2003 годах между начался бурный рост торгово-экономических отношений между нашими странами, что связано с развитием новых взаимовыгодных направлений сотрудничества и улучшением политической ситуации в России. Стабилизация рынка, наметившийся экономический рост, развитие законодательства, повышение платежеспособности отечественных потребителей продукции и услуг делают современную Россию привлекательным партнером для иностранных компаний. Одним из проявлений данных тенденций явилось проведение в Москве 9–12 июня 2003 года презентации и ряда форумов земли Северный Рейн-Вестфалия с участием многих немецких компаний различного профиля, в том числе экологического (в частности, Agroisolab GmbH, WTE Wassertechnik GmbH и др.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ологический сектор традиционно занимает особое место в развитии Российско-Германского сотрудничества. Успешно осуществляется обмен опытом и реализация совместных проектов российскими и германскими производственными предприятиями, экологическими консалтинговыми компаниями, аналитическими лабораториями, муниципальными, научными и общественными организациями, городами-партнерами в России и Германии. Резко увеличилось количество связанных с экологией российско-германских форумов разного уровня и тематической направленности, проводимых как в России, так и в Германии. В 1992 году подписано межправительственное соглашение о российско-германском сотрудничестве в области охраны окружающей среды, в рамках которого создан Координационный совет и рабочие группы по базовым направлениям. Ряд экологических проектов в России получил финансовую поддержку германских фондов (таких, как Германский федеральный фонд «Окружающая среда» и др.) и инвес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ясь традиционным деловым партнером России, Германия находится среди наиболее передовых стран мира в области технологий, продукции и услуг экологического и природоохранного назначения. Общеизвестны успехи Германии по обращению с отходами, рециклингу, очистке вод, обеспечению качества продукции, созданию экологически безопасных производств. В то же время, Россия обладает серьезной научной базой, богатыми природными ресурсами, мощным экономическим и инвестиционным потенци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и важнейших задач, которые мы могли бы решать совместно с германскими партнерами: – разработка и внедрение процедуры ОВОС (оценок воздействия на окружающую среду) и экологического аудита, особенно на местном и региональном уровне; – совместная разработка и внедрение новых экологических технологий и методик; – продвижение нового экологического оборудования и приборов, развитие совместных производств; – развитие законодательной и нормативной базы в области экологии; – привлечение инвестиций и льготного кредитования экологических проектов (в том числе в области энергетики, сельского хозяйства, транспорта, телекоммуникаций, приборостроения, освоения и рационального использования природных ресурсов, обращения с отходами, очистки вод и мн. др.); – экологическое образование и просвещение, включая повышение квалификации специалистов-эколог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авриленков Е. Российская экономика: перспектива макроэкономической политики // Вопросы экономики, 2004, №4, с. 21–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Захаров Т.И. Международные отношения. М.: Юнити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еждународные отношения / Под ред. В.В. Лазарева. М.: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еждународные отношения / Под ред. И.Ю. Юрова. М.: ЮНИТИ-ДАНА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еждународные экономические отношения / Под ред. В.Е. Рыбалкина. М.: ИНФРА-М, 2005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народные экономические отношения / Под ред. В.Е. Рыбалкина. М.: ИНФРА-М, 2005. С. 158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еждународные отношения / Под ред. В.В.Лазарева. М.: 2003. с. 162.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авриленков Е. Российская экономика: перспектива макроэкономической политики // Вопросы экономики, 2004, №4, с.21-35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народные отношения / Под ред. И.Ю. Юрова. М.: ЮНИТИ-ДАНА, 2005. С. 188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авриленков Е. Российская экономика: перспектива макроэкономической политики // Вопросы экономики, 2004, №4, с.21-3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>
        <w:rFonts w:cs="Times New Roman;MonoCondense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;MonoCondensed"/>
    </w:rPr>
  </w:style>
  <w:style w:type="character" w:styleId="WW8Num2z1">
    <w:name w:val="WW8Num2z1"/>
    <w:qFormat/>
    <w:rPr>
      <w:rFonts w:cs="Times New Roman;MonoCondensed"/>
    </w:rPr>
  </w:style>
  <w:style w:type="character" w:styleId="WW8Num3z0">
    <w:name w:val="WW8Num3z0"/>
    <w:qFormat/>
    <w:rPr>
      <w:rFonts w:cs="Times New Roman;MonoCondensed"/>
    </w:rPr>
  </w:style>
  <w:style w:type="character" w:styleId="WW8Num4z0">
    <w:name w:val="WW8Num4z0"/>
    <w:qFormat/>
    <w:rPr>
      <w:rFonts w:cs="Times New Roman;MonoCondensed"/>
    </w:rPr>
  </w:style>
  <w:style w:type="character" w:styleId="WW8Num4z1">
    <w:name w:val="WW8Num4z1"/>
    <w:qFormat/>
    <w:rPr>
      <w:rFonts w:cs="Times New Roman;MonoCondensed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;Courier New" w:hAnsi="Courier New;Courier New" w:cs="Courier New;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MonoCondensed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MonoCondensed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49:00Z</dcterms:created>
  <dc:creator>user</dc:creator>
  <dc:description/>
  <cp:keywords/>
  <dc:language>en-US</dc:language>
  <cp:lastModifiedBy>Mage</cp:lastModifiedBy>
  <dcterms:modified xsi:type="dcterms:W3CDTF">2011-10-03T21:49:00Z</dcterms:modified>
  <cp:revision>2</cp:revision>
  <dc:subject/>
  <dc:title>Сотрудничество России и Германии развивается позитивно</dc:title>
</cp:coreProperties>
</file>