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lineRule="auto" w: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Реферат по курсу «Мировая экономика» </w:t>
      </w:r>
    </w:p>
    <w:p>
      <w:pPr>
        <w:pStyle w:val="Style16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тему «Социально-экономическая модель Германии»</w:t>
      </w:r>
      <w:r>
        <w:br w:type="page"/>
      </w:r>
    </w:p>
    <w:p>
      <w:pPr>
        <w:pStyle w:val="Style16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Введение. . . . . . . . . . . . . . . . . . . . . . . . . . . . . . . . . . . . . . . . . . . . . . . . .3</w:t>
      </w:r>
    </w:p>
    <w:p>
      <w:pPr>
        <w:pStyle w:val="Style16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Глава 1. Теоретические и методологические аспекты понятия </w:t>
      </w:r>
    </w:p>
    <w:p>
      <w:pPr>
        <w:pStyle w:val="Style16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«экономическая модель». . . . . . . . . . . . . . . . . . . . . . . . . . . . . . . . . . . .4</w:t>
      </w:r>
    </w:p>
    <w:p>
      <w:pPr>
        <w:pStyle w:val="Style16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Глава 2. Основные этапы развития и исторические особенности </w:t>
      </w:r>
    </w:p>
    <w:p>
      <w:pPr>
        <w:pStyle w:val="Style16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развития Германии с 1947 года до настоящего времени. . . . . . . . . .8</w:t>
      </w:r>
    </w:p>
    <w:p>
      <w:pPr>
        <w:pStyle w:val="Style16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Глава 3. Результаты построения модели в соответствии с этапами </w:t>
      </w:r>
    </w:p>
    <w:p>
      <w:pPr>
        <w:pStyle w:val="Style16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подъемов и спадов экономики Германии. . . . . . . . . . . . . . . . . . . . . .14</w:t>
      </w:r>
    </w:p>
    <w:p>
      <w:pPr>
        <w:pStyle w:val="Style16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Заключение. . . . . . . . . . . . . . . . . . . . . . . . . . . . . . . . . . . . . . . . . . . . . . 16</w:t>
      </w:r>
    </w:p>
    <w:p>
      <w:pPr>
        <w:pStyle w:val="Style16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. . . . . . . . . . . . . . . . . . . . . . . . . .18</w:t>
      </w:r>
      <w:r>
        <w:br w:type="page"/>
      </w:r>
    </w:p>
    <w:p>
      <w:pPr>
        <w:pStyle w:val="2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  <w:t>Из всех событий, произошедших в немецкой истории в первое десятилетие после окончания второй мировой войны, заграницей наибольшее внимание привлекла к себе немецкая экономическая политика. Сданной экономической политикой связывается экономическое возрождение, именуемое «чудом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47 году безвыходной представлялась ситуация в экономике и социальной сфере. Около 20 % промышленных строений и промышленного инвентаря, 20 – 25 % квартир, 40 % транспортных сооружений были разрушены войной. 25 % бывшей имперской территории в границах 1937 г. пришлось отдать. Немецкое имущество за границей подверглось конфискации. В общей сложности потерю мощностей германского народного хозяйства в результате войны и ее последствий можно оценить в 50 % от довоенного уровня. Оставшаяся часть реального капитала была большей частью устаревшей и изношенн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 карточкам важнейших продуктов питания и других предметов потребления, таких как одежда, белье, обувь; нормирование и распределение всех основных материалов и сырья, а также всех производственных материалов (угля, железа, нефти и т.п.); положения о замораживании цен и заработной платы; государственный контроль над импортом и экспортом – это меры принятые союзниками и характеризующие экономический порядок в стране в конце 50–х год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существовало и работоспособной денежной системы. Поэтому назрела необходимость реформирования экономики предприятия. Но прежде чем рассматривать особенности развития Германии необходимо упомянуть также в данной работе теоретические аспекты понятия «экономическая модель».</w:t>
      </w:r>
      <w:r>
        <w:br w:type="page"/>
      </w:r>
    </w:p>
    <w:p>
      <w:pPr>
        <w:pStyle w:val="Style16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1. Теоретические и методологические аспекты понятия</w:t>
      </w:r>
    </w:p>
    <w:p>
      <w:pPr>
        <w:pStyle w:val="Style16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«экономическая модель»</w:t>
      </w:r>
    </w:p>
    <w:p>
      <w:pPr>
        <w:pStyle w:val="Heading1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ртину мира, по признаку взаимодействия государства и экономики, невозможно понять без некоторой типологизации национальных примеров взаимодействия. В экономической литературе такая типологизация связана с использованием устоявшегося термина «модель экономики»</w:t>
      </w:r>
    </w:p>
    <w:p>
      <w:pPr>
        <w:pStyle w:val="Heading1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рмин «страновая или национальная модель», был введен в научный оборот относительно недавно в последней четверти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 понятие «модель» имеет несколько трактовок. Среди них к реалиям мировой экономики применимы лишь 2. В первой модели – это схематичное описание какого-либо явления или процесса в обществе. Вторая модель – это образец, служащий эталоном для воспроизведен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леск научного и практического интереса к имеющимся в мировой экономике национальным моделям возникает тогда, когда в той или иной стране происходит глубокое реформирование стратегии и механизма экономического развития и, естественно, возникает проблема выбора наиболее достижимого и привлекательного образца подражан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было характерно, например, для латиноамериканских стран в первой половине 80-х годов, когда под влиянием долгосрочных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ятие страновой модели используется в случае, если социально-экономическое и политическое развитие того или иного национального государства в течении достаточно длительного периода демонстрирует стабильность ключевых параметров, заложенных в основу модели. Если воспроизводство этих параметров нарушается, можно ожидать либо частичную модификацию модели роста либо ее полную трансформацию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менее важным компонентом понятия страновой модели является характеристика ее особенностей, иными словами, ее специфика. Это дает возможность проводить сравнительный анализ национальных моделей, существующих в мировом хозяйстве с учетом его эволюционного развития. Сравнительные исследования проводятся по одному или нескольким критериям. Результатом таких разработок могут быть предложения по типологизации национальных моделей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ановая (региональная, субрегиональная) модель экономического развития – это совокупность элементов, формирующих целостность национального хозяйства, и механизм, обеспечивающий тесную связь и взаимодействие этих элементов. По своему характеру они являются природно-естественными, технологическими, экономическими, социальными, политическими, психологическими, социокультурными, историческими, конфессиональными.</w:t>
      </w:r>
    </w:p>
    <w:p>
      <w:pPr>
        <w:pStyle w:val="Heading1"/>
        <w:spacing w:lineRule="auto" w:line="360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Модели экономического развития.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ая модель, используемая в США, построена на рыночных механизмах саморегулирования экономики, с низкой долей государственной собственности и незначительным прямым вмешательством государства в процесс производства товаров и услуг. Главные достоинства этой модели: 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ая гибкость экономического механизма, быстро ориентирующегося на меняющуюся конъюнктуру рынка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ая степень предпринимательской активности и ориентации на нововведения, обусловленная более широкими возможностями выгодного применения капитал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бенно результативна эта модель при высоком уровне развития производительных сил, в условиях большой емкости внутреннего и внешнего рынков и при высоком жизненном уровне населения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ая модель рыночной (капиталистической) экономики – японская. Ей свойственны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кое и эффективное взаимодействие труда, капитала и государства (профсоюзов, промышленников, финансистов и правительства) в интересах достижения национальных целей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ух коллективизма и патернализма на производстве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шительный упор на человеческий фактор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 модель распространена в значительной части стран Юго-Восточной Азии и Дальнего Востока, особенно в практике экономического роста так называемых азиатских молодых тигров – Гонконга, Сингапура, Тайваня, Южной Коре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ья модель – латиноамериканская. Ее характеризуют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льное и не всегда грамотное вмешательство государство в экономику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ррупция, даже криминализация общества, включая хозяйственные связи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риентация производства на удовлетворение спроса ведущих капиталистических стран, использующих две предыдущие модели экономики, на природные ресурсы и дешевую рабочую силу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тая модель капиталистической экономики – африканская – базируется на многообразии форм собственности и рыночных отношениях. В странах Африки, использующих эту модель, наблюдается, прежде всего, малограмотность и даже беспомощность в регулировании и управлении хозяйственными процессами на уровне как предприятий и фирм, так и государства в целом. Без помощи развитых капиталистических стран африканцы вряд ли вообще могут создать современную экономику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фриканской экономике присущи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щадная эксплуатация неквалифицированного труда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силовых методов прямого вмешательства в производство «сверху»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развитость трудовых отношений и демократии вообще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айне низкая эффективность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ая модель, созданная после Второй мировой войны в Германии и Франции, получила название социально-ориентированной рыночной экономики. Она отличается от остальных следующими параметрами: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 смешанная экономика», в которой достаточно весома доля государственной собственности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кроэкономическое регулирование осуществляется не только средствами кредитно-денежной и налогово-бюджетной политики, но и охватывает другие сферы экономики (структурная, инвестиционная политика) и трудовых отношений (регулирование занятости)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для государственных органов имеет поддержание конкурентных отношений в экономике, которое обеспечивается средствами структурной политики и содействием развитию малого и среднего бизнеса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сокая доля госбюджета в ВВП («государство благосостояния»)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ая система социальной поддержки населения при ведущей роли в ней государства, расходы которого по этой линии составляют значительную часть государственного бюджета;</w:t>
      </w:r>
    </w:p>
    <w:p>
      <w:pPr>
        <w:pStyle w:val="TextBody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ункционирование института производственной демократии.</w:t>
      </w:r>
      <w:r>
        <w:br w:type="page"/>
      </w:r>
    </w:p>
    <w:p>
      <w:pPr>
        <w:pStyle w:val="Style16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лава 2. Основные этапы развития и исторические особенности развития Германии с 1947 года до настоящего времен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1945 году Германия оказалась в катастрофическом положении. Тот факт, что 15 лет спустя западная часть этой разгромленной страны вышла на 1 место в Европе по уровню экономического развития, был единодушно охарактеризован как «немецкое чудо». Институты ФРГ формировались довольно долго, потому что государственное образование, объединившее 3 зоны оккупации, официально возникло только в 1949. До провозглашения ФРГ эта территория управлялась странами победительницами, которые экспроприировали в свою пользу часть немецкого промышленного потенциала. Союзные державы лишь в марте 1949 года прекратили демонтаж оборудования немецких заводов, а в апреле 1950 года разрешили восстановление тяжелой промышленности Германии. Окончательно от идеи репараций победители отказались только в марте 1951 года. Немецкая марка, новая немецкая валюта, ставшая воплощением политического и экономического бессилия послевоенной Германии, была девальвирована в сентябре 1949 года более чем на 20 %. Но это была ее последняя девальвац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ным идеологом и архитектором «немецкого чуда» был профессор Мюнхенского университета, впоследствии ставший федеральным канцлером, Л. Эрхард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рудах по экономическим вопросам и в своей практической деятельности Эрхард выступал за формирование так называемого социального рыночного хозяйства. Его концепция строилась на реальных представлениях о человеке, исходя из того, что он старается принимать решения, которые идут на пользу ему самому или его семье, социальной группе. Социальная рыночная экономика считается истинным двигателем общественного благополучия, постоянное стремление человека к улучшению условий собственной жизни в совокупности с его социальной ответственностью. Рыночная экономика, по Эрхарду, функционирует только при условии свободы: потребления, выбора профессии и рабочего места, предпринимательской деятельности, распоряжения частным имуществом, включая средства производства, заключения договоров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чаги экономического возрождения страны Эрхард определял как свободную частную инициативу и конкуренцию в сочетании с активной ролью государства в хозяйственной жизн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хард провел множество реформ, в том числе и хозяйственную. Хозяйственная реформа 1948 года представляла сочетание денежной реформы и реформы цен. Цель первой -  избавление от обесцененных денег и создание твердой валюты. Были введены новые деньги дойчмарки вместо недействительных рейхсмарок. Каждому гражданину полагалось по 40 новых дойчмарок, потом эта сумма была увеличена еще на 20 дойчмарок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нсии, заработная и квартирная плата подлежала пересчету в новые марки в соотношении 1:1; половину сбережений и наличных разрешалось обменять в соотношении 1:10, а вторая половина была заморожена и позже обменивалась по курсу 1:20. Большая часть денежных обязательств предприятий пересчитывалась в соотношении 1:10. Обязательства банков и других учреждений старой Германии в основном аннулировались. Был учрежден Эмиссионный банк немецких земель и утвержден устав, регулировавший его отношения с частными банкам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заставила себя ждать и реформа цен. Ровно через три дня после денежной реформы был обнародован закон о принципах хозяйственной структуры и политике цен. Цены отпускались «на свободу», отменялись административное распределение ресурсов и многочисленные нормативные документы, регулировавшие до этого экономические отношени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колько позже были приняты законодательные акты о кредитной и налоговой политике, о мерах против произвольного завышения цен, антимонопольные и антикартельные указы и другие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sz w:val="28"/>
          <w:szCs w:val="28"/>
        </w:rPr>
        <w:t>Важнейшим элементом социального рыночного хозяйства считался мелкий и средний бизнес – «основа благосостояния для всех», и политика государства направлялась на его всемерную поддержку и развитие. Уже в 1953 году на предприятиях с численностью до 500 человек работало 50,8 % всех занятых и производилась половина промышленной продукции. В начале 50-х годов практически сразу же после восстановления разрушенных домов и предприятий, началось бурное возрождение немецкой экономики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стадии восстановления экономики, приблизительно с середины 50-х годов в ФРГ наступил подъем, длившийся более 10 лет. ФРГ становится передовой страной Западной Европы, оказавшись на втором месте в мире (после США) по уровню промышленного производства и объему экспорта. Она стала одним из главнейших учредителей Европейского объединения угля и стали, стояла у истоков европейской экономической интеграции. На ее долю в то время приходилось более 60 % добычи угля, около 50 % производства стали, около 40 % экспорта и 35 % импорта общего рынк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под воздействие которых формировалось и развивалось народное хозяйство ФРГ в 60-е годы, явились быстрое развитие научно-технического прогресса, усиление ориентации на внешний рынок и увеличение государственно-монополистического капитала. Научно-технический прогресс в ФРГ происходил в несколько своеобразных условиях. Его особенность заключалась в том, что главной базой для внедрения новой техники в промышленность страны в первый период были не собственные научные исследования и разработки, а иностранные лицензии. Было выгоднее их импортировать, чем затрачивать большие суммы на повторение уже созданных передовых технологий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ако с начала 60-х гг. опасность технологического отставания ФРГ в области научно-исследовательских и опытно-конструкторских работ от других развитых стран обусловила и потребовала изменения политики технического прогресса и усиления внимания к развитию собственных исследований на основных направлениях научно-технического прогресса. Расходы на них в период с 1960 по 1970 года увеличилась в 5,2 раза. В результате доля иностранных лицензий, используемых в промышленности, снизилась и составила в начале 70-х годов 14% против 20 % в 60-е годы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медление темпов экономического роста в начале 60-х годов вызвало необходимость более активного вмешательства государства в процесс экономического развития. От обычных мер экономической политики (финансовой, кредитной и налоговой) государство перешло к практике составления общих народнохозяйственных, отраслевых и региональных планов, предусматривавших расходы на военные нужды, научные исследования, образование, транспортные проблемы, контроль над ценами и т.п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67 год ознаменовал конец «немецкого чуда». Однако незначительный спад производства, отмеченный в этом году, не означал прекращения фазы экономического роста, поскольку период с 1968 по 1970 характеризовался среднегодовым показателем, превышавшим 6 % 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68 и 1969 гг. темпы роста промышленного производства увеличились соответственно до 11,8 12,9 %, но в 1970 они вдруг снова сократились до 6,3 %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глубокими спадами в середине 70-х – начале 80-х и относительно незначительным подъемом между ними последовал продолжительный объем в 1983 – 1990 годах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основе лежали интенсивные процессы накопления и расширения экспорта, существенного увеличения инвестиций. Важным фактором экономического роста стало значительное расширение внешнего спроса. Так в 1989 году экспорт Германии по сравнению с предыдущим годом вырос на 10 %. При этом, впервые начиная с 1982 года, доля новых продуктов превысила долю товаров устаревшего ассортимент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ъем, длившийся около восьми лет, достиг наивысшей точки в 1990 году, когда темпы роста ВНП (4,5 %) оказались максимальными за последние 14 лет. Выпуск промышленной продукции увеличился на 5,2 %, это самый большой прирост за все 80-е годы. Уровень безработицы снизился с 7,6 % до 7 %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длительного подъема в 80-е годы произошло резкое снижение экономического роста. В фазу спада германская экономика стала сползать с середины 1991года, а зимой 1993 года он достиг самой низкой отметки за всю послевоенную историю. ВВП в начале 1993 года по сравнению с аналогичным периодом 1992 года упал на 3,2 % , а по сравнению с последним кварталом 1992 г. – на 1,5 %. Такое наблюдалось последний раз в первом полугодии 1974 год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 второй половины 1992 года начали набирать силу негативные тенденции и на рынке труда: стало возрастать число предприятий с занятыми неполный рабочий день. В августе 1992 года таких предприятий было 3,4 тысячи, а в феврале 1993 года – более 15 тысяч. К лету 1993 года уровень официальной безработицы достиг 2,2 млн. человек, а весной 1996 года – 3,1 млн. человек. Хуже было только во время великого кризис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ичин кризиса стало объединение Германии. Рыночные и политические преобразования потребовали гигантских капиталовложений в новых землях. Бывшая ГДР стала поистине «черной дырой» для экономики объединенной Германии. Финансовые трансферты из западной части в восточную часть страны в 1991 году составили 140млрд. марок, в 1992 году – 152 млрд. марок, а в 1993 году – 182 млрд. марок, затем они стали значительно снижаться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4 году стало заметно оживление экономической деятельности в западной части Германии. Рост реального ВВП там составил 2,5 % и был в основном обусловлен ростом экспорта и увеличением жилищного строительства. Что касается восточной части Германии, то там завершилось создание основных условий для самостоятельного экономического роста, хотя трансфертные поступления из западной части страны продолжали играть важную роль и еще больше укрепили внутренние факторы роста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даря экономическому подъему в середине 90-х годов уровень безработицы в Германии снизился до 6,9 % в год и оказался одним из самых низких показателей среди развитых индустриальных стран.</w:t>
      </w:r>
    </w:p>
    <w:p>
      <w:pPr>
        <w:pStyle w:val="TextBody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96 –1997 годах экономическая конъюнктура значительно ухудшилась. До настоящего времени экономика переживает то кратковременные спады, то подъемы.</w:t>
      </w:r>
      <w:r>
        <w:br w:type="page"/>
      </w:r>
    </w:p>
    <w:p>
      <w:pPr>
        <w:pStyle w:val="Style16"/>
        <w:spacing w:lineRule="auto" w:line="360"/>
        <w:jc w:val="center"/>
        <w:rPr/>
      </w:pPr>
      <w:r>
        <w:rPr>
          <w:b/>
          <w:bCs/>
          <w:sz w:val="28"/>
          <w:szCs w:val="28"/>
        </w:rPr>
        <w:t xml:space="preserve">Глава </w:t>
      </w:r>
      <w:r>
        <w:rPr>
          <w:b/>
          <w:bCs/>
          <w:sz w:val="32"/>
          <w:szCs w:val="32"/>
        </w:rPr>
        <w:t>3. Результаты построения модели в соответствии с этапами подъемов и спадов экономики Германии.</w:t>
      </w:r>
    </w:p>
    <w:p>
      <w:pPr>
        <w:pStyle w:val="TextBody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изкие налоги, свободные цены, антитрестовское законодательство, льготы для свободного частного инвестирования, защита внутреннего рынка от внешней конкуренции – все это и многое другое творило экономическое чудо, создавая общий тонус защищенности, перспективы и свободы действий в своем экономическом пространств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формы Эрхарда дали положительный результат в самые короткие сроки. За два года производство товаров широкого потребления увеличилось вдвое, магазины наполнились товарами, исчез черный рынок вместе со спекулянтами, появилась надежная валюта – дойчмарка. Цены выросли лишь на несколько процентов. Производительность труда только за первый год увеличилась на 1/3, что благоприятно отразилось на заработной плате, а поэтому инфляция не сказалась на социально-экономическом положении населения страны. К концу 1949 года валовой объем промышленного производства приблизился к уровню 1936 года (98,4 %), а к концу 1950 года превысил его (114,4 %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53 –1955 годах ежегодный прирост промышленного производства составлял 10 – 15 %, что обусловило его рост за период 1953 – 1956 года на 39 %. Быстрое расширение производственных мощностей сопровождалось некоторыми инфляционными явлениями. Правительство приняло ряд мер, направленных на «приглушение конъюнктуры, что привело к известному сокращению темпов прироста промышленного производства. Заторможение экономического подъема обеспечило переход к спокойному прогресс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1952 году прекратилось повышение цен, а с 1953 года при росте объемов производства, производительности труда и заработной платы цены стабилизировались ли даже снизилис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60- 70-е годы научно технический прогресс превратился в решающий фактор экономического роста страны. Он обусловил значительную перестройку материальной базы народного хозяйства. Изменения в структуре промышленности ФРГ выразились в уменьшении более чем вдвое доли добывающей промышленности, в первую очередь за счет каменноугольной, что связано с падением роли угля как источника топлива. Уменьшилась доля отраслей легкой промышлен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эти годы произошло укрепление новой немецкой денежной единицы – дойчмарки. Благодаря этому Западная Германия превратилась в великую денежную держа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80-е годы до объединения Германии экономика терпела то спады то подъемы, После 1990 года произошли существенные изменения в структуре экономики в связи с объединением ГДР и ФРГ в одно государство. На протяжении 90-х годов экономика Германии постепенно стабилизировалась. Но после 1996 года наступил кризис. В этот период была проведена новая политика «экономии», результатами которой стали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акета мер, направленных на снижение государственных расходов, в том числе и в социальной сфере, пенсионном обеспечении, здравоохранении, в содействии занятости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ыли снижены налоги на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ведение этой политики было обусловлено тем, что Германия превратилась в страну с самым дорогим трудом в мире: в 1995 году прямая и дополнительная оплата труда составила45 марок в ча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 оценкам швейцарского Института развития управления, в 20 – 30 –е годы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а Германия будет вместе с США, Японией и Китаем в передовом отряде стран, располагающих самыми технологиями.</w:t>
      </w:r>
      <w:r>
        <w:br w:type="page"/>
      </w:r>
    </w:p>
    <w:p>
      <w:pPr>
        <w:pStyle w:val="Heading2"/>
        <w:ind w:firstLine="7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редко можно слышать, что стремление измученного голодом и обнищавшего населения к возрождению, трудолюбие и прилежность немцев, иностранная помощь, в особенности план Маршала, и прочие содействовавшие экономическому развитию ФРГ факторы не без влияния иных политико-экономических структурных признаков обусловили соответствующий экономический рос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эти факторы сыграли в экономическом возрождении действительно определяющую роль. Но этот подъем стал возможным еще потому, что в ФРГ были обеспечены важные предпосылки роста: в стране имелись прилежные высокодисциплинированые рабочие, обладавшие организационными способностями, вооруженные техническими и трудовыми навы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тя экономическому возрождению ФРГ способствовал ряд политических, экономических и социальных факторов, все же следует признать, что экономические свободы, которые социальное рыночное хозяйство предоставляет предпринимателям, работавших по найму и потребителям, в большей степени стимулировали и раскрывали индивидуальное желание работать, готовность к труду, к проявлению инициативы, прилежность и способности, чем иные экономические структуры с меньшим набором экономических свобод. Следует отметить, что конкуренция повышала производительность труда, заставляла выпускать высококачественные товары, содействовала рационализации, гарантировала способствующий росту удельный вес чистых капиталовложени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чих равных условиях социальное рыночное хозяйство обеспечило большой технический, цивилизованный, экономический и социальный прогресс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 высокой оценки заслуживают усилия парламента и правительства в области наведения экономического порядка. Примером налаживания развития экономики может служить объем и характер регенерации ФРГ в европейскую и мировую экономик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ведение модели социально ориентированной рыночной экономики в Германии в конце 40-х годов способствовало возрождению ее экономики и стабилизации народного хозяйства в настоящее врем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сокая квалификация рабочих, производительность труда, высокое качество производимых товаров – очень весомые аргументы в пользу благоприятных экономических перспектив объединенной Германии.</w:t>
      </w:r>
      <w:r>
        <w:br w:type="page"/>
      </w:r>
    </w:p>
    <w:p>
      <w:pPr>
        <w:pStyle w:val="TextBody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использованной литературы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льбер М. Капитализм против капитализма. СПб.: Экономическая школа, 1998 г., с.139–201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ритта С. Капитализм с человеческим лицом. СПб.: Экономическая школа, 1998 г., с.18,40,181, 211-214,226-236, 240-241, 260, 283-288, 313.</w:t>
      </w:r>
    </w:p>
    <w:p>
      <w:pPr>
        <w:pStyle w:val="TextBody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удров В.М. Мировая экономика: Учебник. – М.: Издательство БЕК, 2000 г., с. 2-4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ровая экономика. Экономика зарубежных стран: Учебник / Под ред. Доктора экон. Наук, профессора М.Н. Осьмовой. – М.:Флинта: Московский психолого-социальный институт, 2000 г., с. 185-191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йнц Л. Социальная рыночная экономика, германский путь. – М.: «Дело ЛТД», 1994 г., с. 57-59, 68-69, 210-218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алевинская Е.Д., Крозе И. Мировая экономика: Учебник / Под редакцией Е.Д. Халевинской. – М.: Юристъ, 2000 г., с. 57-62,137-140, 279-284.</w:t>
      </w:r>
    </w:p>
    <w:p>
      <w:pPr>
        <w:pStyle w:val="TextBody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6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21:48:00Z</dcterms:created>
  <dc:creator>*</dc:creator>
  <dc:description/>
  <cp:keywords/>
  <dc:language>en-US</dc:language>
  <cp:lastModifiedBy>Mage</cp:lastModifiedBy>
  <dcterms:modified xsi:type="dcterms:W3CDTF">2011-10-03T21:48:00Z</dcterms:modified>
  <cp:revision>2</cp:revision>
  <dc:subject/>
  <dc:title>Из всех событий, произошедших в немецкой истории в первое десятилетие после окончания второй мировой войны, заграницей наибольшее внимание привлекла к себе немецкая экономическая политика</dc:title>
</cp:coreProperties>
</file>