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Style27"/>
        <w:rPr/>
      </w:pPr>
      <w:r>
        <w:rPr/>
        <w:t>Социально-экономическое развитие заморского департамента Франции - Реюньона</w:t>
      </w:r>
      <w:r>
        <w:br w:type="page"/>
      </w:r>
    </w:p>
    <w:p>
      <w:pPr>
        <w:pStyle w:val="Style21"/>
        <w:rPr/>
      </w:pPr>
      <w:r>
        <w:rPr/>
        <w:t>План реферата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све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кономическое развит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еньги и бюдже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льское хозяй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мышленн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нерге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ранспор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нешняя торговл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уриз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циально - культурное развит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раз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дравоохран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есса, радиовещание и телеви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ли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зобразительное искусств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узыка и теа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лагодаря своим заморским департаментам и территориям Франция простирается за пределы Европы и присутствует во всех уголках земного шара. За пределами метрополии ее границы теряются в бурных водах Индийского, Атлантического и Тихого океанов, доходят до льдов Антарктики и необъятных лесов Амазонии.</w:t>
      </w:r>
    </w:p>
    <w:p>
      <w:pPr>
        <w:pStyle w:val="Normal"/>
        <w:ind w:firstLine="709"/>
        <w:rPr/>
      </w:pPr>
      <w:r>
        <w:rPr/>
        <w:t>Главной особенностью французских заморских департаментов и территорий является их пышное разнообразие, не укладывающееся в рамки обычных штампов. Контрасты климатов, ландшафтов, животного и растительного мира дополняются богатейшей мозаикой культур и самобытных особенностей, обогащающих республиканское гражданское общество, по-братски открытое всему миру.</w:t>
      </w:r>
    </w:p>
    <w:p>
      <w:pPr>
        <w:pStyle w:val="Normal"/>
        <w:ind w:firstLine="709"/>
        <w:rPr/>
      </w:pPr>
      <w:r>
        <w:rPr/>
        <w:t>Отмена рабовладения, введение всеобщего избирательного права, последовательное продвижение к социальному равенству стали ключевыми этапами полуторавековой истории жизни народов заморских департаментов и территорий. Переход от бывших французских "владений" к нынешним департаментам и территориям, территориальным и департаментским коллективам - это развитие истории, которая связывает Республику с заморскими землями.</w:t>
      </w:r>
    </w:p>
    <w:p>
      <w:pPr>
        <w:pStyle w:val="Normal"/>
        <w:ind w:firstLine="709"/>
        <w:rPr/>
      </w:pPr>
      <w:r>
        <w:rPr/>
        <w:t>Заморские департаменты и территории, бесспорно, являются питомником, в котором формируется многоликость Французской Республики. Так, Мартиника, Гваделупа, Гвиана и Реюньон стали четырьмя заморскими департаментами Франции, и в этом качестве они пользуются теми же правами и той же правосубъектностью, что и каждый департамент метрополии, располагая при этом дополнительными возможностями для решения проблем, обусловленных их специфическим положением. Наряду с этим Конституция Франции предоставляет право выбора статуса.</w:t>
      </w:r>
    </w:p>
    <w:p>
      <w:pPr>
        <w:pStyle w:val="Normal"/>
        <w:ind w:firstLine="709"/>
        <w:rPr/>
      </w:pPr>
      <w:r>
        <w:rPr/>
        <w:t>Признавая за заморскими департаментами и территориями право выбора своего пути развития, Французская Республика идет навстречу стремлению населения заморских территориальных образований к самостоятельности, предоставляя ему практическую возможность быть не только участником процесса, но и вершителем своей судьбы.</w:t>
      </w:r>
      <w:r>
        <w:br w:type="page"/>
      </w:r>
    </w:p>
    <w:p>
      <w:pPr>
        <w:pStyle w:val="Heading2"/>
        <w:ind w:hanging="0"/>
        <w:rPr/>
      </w:pPr>
      <w:r>
        <w:rPr/>
        <w:t>1. Общие свед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юньон - заморский департамент Франции. Территория - 2,512 тыс. кв.км. Административный центр - г. Сен-Дени. Численность населения - 793 тыс. человек (оценка на 2007 год). Административно-территориальное деление - 24 коммуны, объединенные в 4 округа - Сен-Дени, Сен-Бенуа, Сен-Поль и Сен-Пьер. Под управлением администрации Реюньона находятся несколько необитаемых островов в Индийском океане - Басас да Индия, Глорис, Хуан де Нова и Эуропа. Официальный язык - французский. Религия - христианство, ислам, индуизм, буддизм. Денежная единица - евро. В составе Франции участвует в Комиссии по Индийскому океану (КИО).</w:t>
      </w:r>
    </w:p>
    <w:p>
      <w:pPr>
        <w:pStyle w:val="Normal"/>
        <w:ind w:firstLine="709"/>
        <w:rPr/>
      </w:pPr>
      <w:r>
        <w:rPr/>
        <w:t>Остров Реюньон находится в западной части Индийского океана в 700 км к востоку от острова Мадагаскар. Самый большой из группы Маскаренских островов. Протяженность - 75 км, длина береговой линии составляет 207 км. Самая высокая точка - вершина Питон де Неж ("Снежный питон", высота 3069 м).</w:t>
      </w:r>
    </w:p>
    <w:p>
      <w:pPr>
        <w:pStyle w:val="Normal"/>
        <w:ind w:firstLine="709"/>
        <w:rPr/>
      </w:pPr>
      <w:r>
        <w:rPr/>
        <w:t>Более 60% населения - креолы (потомки от смешанных браков французских поселенцев с африканцами, индийцами и др.), около 20% - жители индийского происхождения, 2% - французы. Небольшой процент населения составляют европейцы, арабы, китайцы, суахили, выходцы с Мадагаскара и Коморских островов.</w:t>
      </w:r>
    </w:p>
    <w:p>
      <w:pPr>
        <w:pStyle w:val="Normal"/>
        <w:ind w:firstLine="709"/>
        <w:rPr/>
      </w:pPr>
      <w:r>
        <w:rPr/>
        <w:t>Реюньон как заморский департамент на правах региона является частью Французской Республики. Вопросы обороны и внешних связей остаются в компетенции Франции. От острова избираются 7 представителей в парламент Франции (5 в Национальное собрание и 2 в Сенат), а также 1 представитель в Европейский парламент. Правительство Франции представляет префект. Органы местного самоуправления - Региональный (45 членов) и Генеральный (47 членов) советы, избираемые прямым голосованием на 6 лет. Региональный совет имеет более широкие полномочия, чем Генеральный. Флагом Реюньона является государственный флаг Франции. Префект (2003) - Гонтье Фредеричи, президент Регионального совета - Поль Вержес, президент Генерального совета - Жан-Люк Пудру.</w:t>
      </w:r>
    </w:p>
    <w:p>
      <w:pPr>
        <w:pStyle w:val="Normal"/>
        <w:ind w:firstLine="709"/>
        <w:rPr/>
      </w:pPr>
      <w:r>
        <w:rPr/>
        <w:t>Высшая местная судебная инстанция - Апелляционный суд, возглавляемый председателем. Действуют два суда высшей инстанции, четыре суда низшей инстанции, один суд присяжных и два специализированных суда по делам несовершеннолетних.</w:t>
      </w:r>
    </w:p>
    <w:p>
      <w:pPr>
        <w:pStyle w:val="Normal"/>
        <w:ind w:firstLine="709"/>
        <w:rPr/>
      </w:pPr>
      <w:r>
        <w:rPr/>
        <w:t>Реюньон не имеет своих вооруженных сил. На его территории находится штаб контингента французских вооруженных сил, дислоцированных в зоне Индийского океана.</w:t>
      </w:r>
      <w:r>
        <w:br w:type="page"/>
      </w:r>
    </w:p>
    <w:p>
      <w:pPr>
        <w:pStyle w:val="Heading2"/>
        <w:ind w:hanging="0"/>
        <w:rPr/>
      </w:pPr>
      <w:r>
        <w:rPr/>
        <w:t>2. Экономическое развит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а экономики Реюньона - производство сахара и эфирных масел. Узость внутреннего рынка приводит к развитию производства экспортной продукции. Крупные систематические государственные субсидии и техническая помощь, предоставляемые Францией, способствуют развитию современного промышленного сектора острова и ставят в тесную зависимость от французской экономик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Деньги и бюдже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нежная единица - евро равна 100 евроцентам (с января 2002). Доходная часть бюджета значительно меньше расходной. Дефицит бюджета покрывается за счет целевых дотаций французского правительства. Продажа и покупка иностранной валюты (СКВ) не облагаются налогам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Сельское хозяй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рабатываемые земли занимают 25% территории (плодородную почву смывают в океан ливни во время циклонов). Для защиты почвы высаживают бамбук, устраивают террасы и завалы из камней. В сельском хозяйстве занято около 10% экономически активного населения. Выращивают сахарный тростник, герань, ваниль и ветиверию (эфиромасличные культуры), маниоку и кукурузу. Ежегодно выращивается 110-120 т. ванили и 20-22 т. индийского табака. Развиваются овощеводство, садоводство и цветоводство (культивирование орхидей) а также животноводство (разведение свиней, коз и овец), птицеводство (разведение кур и уток) и рыболовство. Улов рыбы - главным образом тунца и лангустов - ежегодно составляет в среднем 2 тыс. т.</w:t>
      </w:r>
      <w:r>
        <w:br w:type="page"/>
      </w:r>
    </w:p>
    <w:p>
      <w:pPr>
        <w:pStyle w:val="Heading2"/>
        <w:ind w:hanging="0"/>
        <w:rPr/>
      </w:pPr>
      <w:r>
        <w:rPr/>
        <w:t>Промышлен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промышленности занято около 20% экономически активного населения. В 2002 насчитывалось около 1,7 тыс. промышленных предприятий (в основном мелких). Главная отрасль обрабатывающей промышленности - пищевкусовая (производство сахара, патоки, рома, соков и ароматических эссенций). Производство сахара в 2002 составило 203,6 тыс. т, рома - 80,9 тыс. л. Работают предприятия по производству текстиля, строительных материалов, электронной аппаратуры и металлических изделий. Производство эфирных масел из герани (сырье для производства мыла и парфюмерии) составило в 2002 г.6,25 т. Масло дерева иланг-иланг экспортируется во Францию, где оно используется для приготовления дорогих дух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Энергет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чти все населенные пункты электрифицированы. ТЭС в столице и городах Сен-Пьер и Ле Пор, крупные ГЭС на реках Ист и Ланжевен и электростанции при сахарных заводах ежегодно вырабатывают около 800 млн. кВт/час (в 2002 - 1,1 млрд. кВт/час). На ТЭС в качестве топлива используются выжимки сахарного тростник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ранспор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Железная дорога использовалась с 1882, но из-за сложности эксплуатации в условиях горного рельефа в 1969 была закрыта. Автодороги были проложены вдоль побережья в середине 18 в. В 2003 их общая протяженность составляла 2,7 тыс. км, из них - 370 км шоссейных дорог и 1300 км с асфальтовым покрытием. Морской порт Гале введен в эксплуатацию в 1884, реконструирован в 1986, ежегодно в него заходят до 600 кораблей из Австралии, США, Франции, ЮАР, Японии и других государств. Налажено регулярное воздушное сообщение с Францией, Мадагаскаром, Маврикием, Коморскими и Сейшельскими островами. Международный аэропорт - Ролан Гаро (рядом с г. Сен-Дени), в конце 90-х открыт небольшой аэропорт недалеко от г. Сен-Пьер. Практически все международные рейсы обслуживает французская авиакомпания "Эйр-Франс", а рейсы на Мадагаскар и Коморские острова с 1975 - самолеты местной авиакомпании "Эйр-Остраль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нешняя торговл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ъем импорта превышает объем экспорта. До 2002 ежегодный доход от экспорта составлял 1 млрд., а импорта - свыше 11 млрд. французских франков. Основные экспортные культуры - сахар и масло герани (80% валютных поступлений). Экспортируются также белый ром (Франция ежегодно закупает 1,2 млн. л), масло ветиверии, ваниль, орхидеи, тунец, уксус, механические станки и котлы. Основу импорта составляют нефтепродукты и продовольствие. Главные торговые партнеры - Франция (ежегодно закупает до 80% всего экспорта острова) и страны ЕС. Реюньонские товары экспортируются во Францию, Бельгию, Великобританию, Люксембург, Маврикий, Мадагаскар, США, ЮАР и Японию. Главные импортеры - Бахрейн, Германия, Италия, Кения, Марокко, Танзания, Франция, ЮАР и Япо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уриз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юньон привлекает иностранных туристов красотой природных ландшафтов, прекрасными песчаными пляжами и экзотическими растениями. Наиболее благоприятный сезон для туризма - май-ноябрь. Туристический бизнес стал интенсивно развиваться после выделения ЕС в 1988 специального кредита.42 отеля разных категорий, кемпинги на 1 тыс. мест и так называемые "холидэй виллаж" ("каникулярные деревни") ежегодно принимают около 425 тыс. туристов из Франции, стран ЕС, Мадагаскара, Маврикия и ЮАР. В 2002 доход от туризма составил 271,5 млн. евро. Запрещен вывоз образцов растений и животных, находящихся под охраной, а также изделий из кости, кожи, перьев птиц, раковины и кораллы без наличия чеков на их приобретение.</w:t>
      </w:r>
      <w:r>
        <w:br w:type="page"/>
      </w:r>
    </w:p>
    <w:p>
      <w:pPr>
        <w:pStyle w:val="Heading2"/>
        <w:ind w:hanging="0"/>
        <w:rPr/>
      </w:pPr>
      <w:r>
        <w:rPr/>
        <w:t>3. Социально-культурное развитие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браз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ранцузская система образования. Обязательно обучение для детей и подростков в возрасте от 6 до 16 лет. Начальное образование (6 лет) начинается с 6-летнего возраста. Система среднего образования объединяет лицеи полного (7 лет) и неполного (4 года) циклов обучения. В систему высшей школы входят университет (основан в 1950, при нем работает институт языкознания и антропологии) и педагогический колледж в Сен-Дени. В 2002 г. в 528 начальных школах работало 6,3 тыс. учителей и обучались 122,1 тыс. школьников, в 118 лицеях соответственно - 98,8 тыс., а в университете работали 343 преподавателя и обучались 10,6 тыс. студентов. В 2003 грамотным было 88,9% населения (87% мужчин и 90,8% женщин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дравоохран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спространены туберкулез и кишечные инфекции. Малярия практически ликвидирована. Для предотвращения дальнейшего распространения СПИДа создана Ассоциация по его профилактике. Медицинские кадры готовятся во Франции. В 2000 г. на каждую тысячу человек приходилось 2,2 врача.</w:t>
      </w:r>
    </w:p>
    <w:p>
      <w:pPr>
        <w:pStyle w:val="Normal"/>
        <w:ind w:firstLine="709"/>
        <w:rPr/>
      </w:pPr>
      <w:r>
        <w:rPr/>
        <w:t>Реюньон наряду с Замбией, Мадагаскаром и Намибией подключен к сети телевизионной медицины (использование телевизионной связи для оперативного оказания неотложной помощи, диагностики и профилактики различных заболеваний, в том числе СПИДА, и дистанционное обучение персонала медицинских учреждений) здравоохранения ЮАР.</w:t>
      </w:r>
      <w:r>
        <w:br w:type="page"/>
      </w:r>
    </w:p>
    <w:p>
      <w:pPr>
        <w:pStyle w:val="Heading2"/>
        <w:ind w:hanging="0"/>
        <w:rPr/>
      </w:pPr>
      <w:r>
        <w:rPr/>
        <w:t>Пресса, радиовещание и телеви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даются на французском языке три ежедневные газеты "Журналь де л’иль де ля Реюньон" - "Газета острова Реюньон" ("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</w:t>
      </w:r>
      <w:r>
        <w:rPr/>
        <w:t>’</w:t>
      </w:r>
      <w:r>
        <w:rPr>
          <w:lang w:val="en-US"/>
        </w:rPr>
        <w:t>Il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R</w:t>
      </w:r>
      <w:r>
        <w:rPr/>
        <w:t>é</w:t>
      </w:r>
      <w:r>
        <w:rPr>
          <w:lang w:val="en-US"/>
        </w:rPr>
        <w:t>union</w:t>
      </w:r>
      <w:r>
        <w:rPr/>
        <w:t>"), "Котидьен де ля Реюньон" - "Ежедневная газета Реюньона" ("</w:t>
      </w:r>
      <w:r>
        <w:rPr>
          <w:lang w:val="en-US"/>
        </w:rPr>
        <w:t>Quotidien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R</w:t>
      </w:r>
      <w:r>
        <w:rPr/>
        <w:t>é</w:t>
      </w:r>
      <w:r>
        <w:rPr>
          <w:lang w:val="en-US"/>
        </w:rPr>
        <w:t>union</w:t>
      </w:r>
      <w:r>
        <w:rPr/>
        <w:t>") и "Темуньяж" - "Очевидец" ("</w:t>
      </w:r>
      <w:r>
        <w:rPr>
          <w:lang w:val="en-US"/>
        </w:rPr>
        <w:t>T</w:t>
      </w:r>
      <w:r>
        <w:rPr/>
        <w:t>é</w:t>
      </w:r>
      <w:r>
        <w:rPr>
          <w:lang w:val="en-US"/>
        </w:rPr>
        <w:t>moignages</w:t>
      </w:r>
      <w:r>
        <w:rPr/>
        <w:t xml:space="preserve">"). </w:t>
      </w:r>
    </w:p>
    <w:p>
      <w:pPr>
        <w:pStyle w:val="Normal"/>
        <w:ind w:firstLine="709"/>
        <w:rPr/>
      </w:pPr>
      <w:r>
        <w:rPr/>
        <w:t>Издается периодика по экономической "Л’экономи де ля Реюньон" ("Экономика Реюньона") и религиозной тематике "Л’эглиз а ля Реюньон" ("Церковь на Реюньоне"), "Аль-Ислам" ("Ислам"). На 2003 г. зарегистрировано 44 радиостанции. Наиболее крупные радио - и телеканалы: "Антенн-Реюньон", "Канал-Реюньон", "Радио Фри-ДОМ" ("Радио Свобода - Заморские департаменты") и "Теле Фри-ДОМ" ("Теле Свобода - Заморские департаменты")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елиг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ольшинство населения - христиане. На 2002 г.92,2% населения (595 тыс. чел) принадлежали к римско-католической церкви. </w:t>
      </w:r>
    </w:p>
    <w:p>
      <w:pPr>
        <w:pStyle w:val="Normal"/>
        <w:ind w:firstLine="709"/>
        <w:rPr/>
      </w:pPr>
      <w:r>
        <w:rPr/>
        <w:t xml:space="preserve">Среди протестантов большинство составляют малагасийцы (выходцы с Мадагаскара). </w:t>
      </w:r>
    </w:p>
    <w:p>
      <w:pPr>
        <w:pStyle w:val="Normal"/>
        <w:ind w:firstLine="709"/>
        <w:rPr/>
      </w:pPr>
      <w:r>
        <w:rPr/>
        <w:t>К мусульманской общине принадлежит около 3% населения, в основном это выходцы из Индии и Африки. Некоторые реюньонцы индийского происхождения исповедуют индуизм, среди китайцев есть буддист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Изобразительное искус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изобразительном искусстве Реюньона широко используются местные природные материалы - раковины моллюсков, кораллы, горные породы. Скульптуры из коралла и базальта Жильбера Клэна и Эрика Понжерара и скульптурные композиции из ветиверии Джэка Бенг Ти были представлены в 1993 на выставке в Париже, прошедшей с большим успех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вивается под влиянием и в тесной связи с литературой Франции. Издается преимущественно на французском языке. Поэты и писатели Бэртен, Леон Диркс, Лакоссад, Леконт де Лисль, Эварист Парни Изабель Хоаро широко известны не только на острове, но и во Франции. В 90-х на Реюньоне стали издаваться произведения на креольском наречии, а также книги по истории острова: "Рабство на Реюньоне" (1797-1848) С. Фум, "К истокам реюньонской самобытности" С. Шане-Кине, "Остров и мир" П. Вержес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узыка и теат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реолы и реюньонцы индийского происхождения сохраняют свои традиции. В культуре креолов выделяется возникшая в период рабства сега - импровизированный сюжетный спектакль-танец в сопровождении музыки и речитатива. Танцы и песнопения позволяли рабам объединиться и забыть о тяготах судьбы. На музыкальных инструментах - раване, темпо и мараване - играют только мужчины, во время танца мужчинам и женщинам нельзя прикасаться друг к другу, на женщинах должны быть длинные широкие юбки. Индийский праздник "малабар" ("путь к огню") представляет собой шествие празднично одетых мужчин и женщин в сопровождении барабанщиков к огромному пылающему костру, завершающееся коллективным танцем вокруг него. Служитель культа совершает жертвоприношение (попугаев или козлят), и участники церемонии под речитатив бросают в огонь ветки цветущего миндаля. Местные власти с целью сохранения традиций музыкально-танцевального искусства проводят фестивали. Профессионального театра на Реюньоне нет. Регулярно приезжают с гастролями коллективы французских театров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снове экономики Реюньона традиционно лежало сельское хозяйство, но сейчас доминирует сфера услуг. Более столетия основной выращиваемой культурой был сахарный тростник; в некоторые годы он составлял 85% экспорта. Правительство развивает туристический бизнес, чтобы снизить уровень безработицы, которая составляет треть от трудоспособного населения. Разница доходов зажиточного и бедного слоев населения в Реюньоне чрезвычайно велика и является причиной постоянных социальных конфликтов. Белые и индийские сообщества значительно более обеспечены, чем другие прослойки общества, - уровень их жизни почти соответствует европейским стандартам, тогда как группы этнических меньшинств страдают от нищеты и безработицы, характерных для более отсталых стран Африки. Экономическое благополучие Реюньона продолжает зависеть от финансовой поддержки Франци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http://ru. wikipedia.org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http://polpred.com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http://www.africaguide.com/country/reunion/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http://www.nationmaster.com/country/re-r-union/gov-government</w:t>
      </w:r>
    </w:p>
    <w:p>
      <w:pPr>
        <w:pStyle w:val="Style17"/>
        <w:numPr>
          <w:ilvl w:val="0"/>
          <w:numId w:val="3"/>
        </w:numPr>
        <w:ind w:left="0" w:hanging="0"/>
        <w:rPr/>
      </w:pPr>
      <w:r>
        <w:rPr/>
        <w:t>http://www.regionreunion.com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8:00Z</dcterms:created>
  <dc:creator>Radik</dc:creator>
  <dc:description/>
  <cp:keywords/>
  <dc:language>en-US</dc:language>
  <cp:lastModifiedBy>Mage</cp:lastModifiedBy>
  <dcterms:modified xsi:type="dcterms:W3CDTF">2011-10-03T21:48:00Z</dcterms:modified>
  <cp:revision>2</cp:revision>
  <dc:subject/>
  <dc:title>Социально-экономическое развитие заморского департамента Франции - Реюньона</dc:title>
</cp:coreProperties>
</file>