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ановление мирохозяйственных отношений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временные тенденции развития мирового хозяйства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ные оценки экономического роста в странах мира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Список использованной литературы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тановление мирохозяйственных отношений</w:t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 экономические отношения представляют собой широкий комплекс торговых, производственных, научно-технических, финансовых связей между государствами, которые оказывают содействие обмену экономическими ресурс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отношения между странами имеют давнее происхождение. Еще в эпоху рабовладения Древний Египет, Греция, Рим  имели торговые связи с другими стр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й мировой империей была Римская империя, которая характеризовалась целостностью экономических отношений. Рим, как мировое экономическое государство, объединял в себе практически все элементы и коммунистической общины, и рабовладения, и зрелого феодализма, и классического абсолютизма, и неприкосновенность частной собственности - принципа, который закрепился при капитализме в ХVІІІ - XІ ст. Много норм основ общественных правоотношений Римской империи действуют в современных странах почти без перем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новому типу международных хозяйственных связей стал определяться уже с XІ - XV ст. - эпоху средневек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в средние века внешний рынок и внешняя торговля для европейских стран стали приобретать особенно важное значение. Но внешняя торговля играла еще ограниченную роль в хозяйственной жизни государства. Возрастающее же значение МЭО было связано с формированием и развитием промышленности, машинной индустрии. Возникновение новых областей и видов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изводительности труда расширили возможности вывоза и продажи за границу значительной части произведенной  продукции. Вместе с тем, появление транспортных средств дало возможность перевозить товары на значительные расстояния и в больших количествах. Все это оказывало содействие зарождению и интенсивному развитию международной торговли, расширению экономически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ІV-XVІІ ст. становление мануфактурного производства требовало существенного расширения рынков сбыта и обеспечение стойкого поступления сырья, в том числе и импортного. В связи с этим торговые связи разных стран качественно измени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ременем национальные экономики создали специфическую объединенную сферу - мировую экономику или мировое хозяйство, которое ограничивалось сравнительно узким кругом стран, которые принимали участие в разделении труда. С распространением мануфактурного, а позднее индустриального производства расширились границы мирового хозяйства, которое до конца XІ ст. достигло глобальных масшта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X ст. экстенсивное развитие интернационализации хозяйственной жизни на базе торговли был дополнен вывозом ссудного и производственного капиталов. Это привело к формированию транснациональных корпораций, в результате чего начали складываться международные производственно-кооперационные связи. Возник международный рынок капит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дународных экономических отношений в значительной мере зависит от характера мировой валютной системы и  функционирования его институтов. На месте мировой валютной системы, которая испытала крах в 1914г., возникли новые, довольно сложные валютные отношения, с помощью которых координировались действия правительств и центробанков стран-участниц. Интернационализация хозяйственной жизни поставленная на путь интенсификации. Уже к середине XX ст. эти и другие факторы предоставили мировому хозяйству до сих пор невиданную внутреннюю   взаимозависимость. И все же национальные хозяйства (большие и маленькие) оставались довольно автономными субъектами международных экономических отношений, а их развитие определялось преимущественно внутренними фак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XX ст. возрастающая взаимозависимость национальных хозяйств и целостность мировой экономической системы вступила в новую фазу, что было вызвано такими обстоятельств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пережающий рост обрабатывающей промышл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основе НТП существенно улучшилась международная транспортная инфраструкту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через информационную революцию на базе бушующего развития электроники, кибернетики, использование космических спутников связи состоялся переворот в средствах телекоммуник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начительный прыжок в развития ТНК, которые возникло еще в начале столе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в 60-е годы состоялись качественные изменения в сфере международного рынка ссудного капит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и сдвиги в сферах производства, коммуникаций, торговли, зарубежного инвестирования и финансов превратили международную экономику в целостный глобальный организм, спаянный не просто международным разделением труда, но и гигантскими за своими масштабами производственно-сбытовыми структурами, глобальной финансовой системой и планетарной информационной се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ни одна страна не может претендовать на полноценное экономическое развитие без привлечения ее к международным хозяйственным связям. "Здоровье" экономики любой страны тесно связанно с экономической политикой других стран, а форма участия в мировом разделении труда, как правило, зависит от географического положения государства, отличий в природно-климатических условиях стран, от их ресурсного обеспечения, и развития продуктивных с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международных экономических отношений в XX ст. в хронологическом порядке принято разделять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реализацию программ экономического возрождения западных стран после Первой мировой войны и в межвоенный период (1919-1939 гг.). Сюда относят: экономические итоги Первой мировой войны, Версальский мирный договор, возрождение экономики Германии, новый курс Рузвельта, экономическую политику фашистской Герма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экономические преобразования и реформы в зарубежных странах после Второй мировой войны (1940-1960 гг.). Сюда относят: экономические итоги Второй мировой войны, план Маршалла и его взнос в возрождения послевоенного хозяйства стран Западной Европы, экономические программы ФРГ, Японии, экономическую политику Фран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этап хозяйственного реформирования в зарубежных странах (1970- 1990 г.). Сюда относят: экономические проблемы этого этапа, "рейганомику" и ее результаты, экономические реформы правительства М. Тетчер, реформирование хозяйственного механизма в странах Восточной Европы и в странах Азии, экономические реформы в Кита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этап разрушения поляризации мирового хозяйства (1990-е года), что связанный с распадом СССР, разрушением мировой социалистической системы, возникновением новых стран в Центральной и Восточной Европе и выбором этими странами путей рыночного разви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современный этап развития международных экономических отношений (из 2000 г.). Он характеризуется развитием глобализаций мировой экономики,  финансовой глобализации, выходом на первый план общецивилизационных проблем - борьбой с мировым терроризмом, решением проблем надгосударственного регулирования миров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новление и развитие МЭО определяются усилением взаимосвязей экономик отдельных стран. Углубление и развитие международного разделения труда, а значит МЭО, зависят от естественных (географических, демографических и приобретенных (производственных, технологических) факторов, а также социальных, национальных, этнических, политических и правовы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ЭО влияют международное, региональное, государственное вмешательство и регулирование, которое проявляется в межгосударственных экономических, торговых, кредитных, валютных, таможенных и платежных соглашениях и альянс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временные тенденции развития мирово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еделах мирового хозяйства, с одной стороны, функционируют экономиче</w:t>
        <w:softHyphen/>
        <w:t>ские законы и возникает определенная совокупность экономических понятий и кате</w:t>
        <w:softHyphen/>
        <w:t>горий, при помощи которых комплексно раскрывается сущность каждого из таких законов. С другой стороны, в этой сфере действуют в интернациональной форме те же законы, которые присущи развитию разных национальных экономических сис</w:t>
        <w:softHyphen/>
        <w:t>тем. Чтобы выяснить особенности действия этих законов, следует, прежде всего, исходить из четкого понимания сущности экономического закона и выделения раз</w:t>
        <w:softHyphen/>
        <w:t>ных групп и типов таких законов. Экономический закон - это внутренние, необходи</w:t>
        <w:softHyphen/>
        <w:t>мые, постоянные и сущностные связи между основными противоположными сторо</w:t>
        <w:softHyphen/>
        <w:t>нами, свойствами внутри экономических явлений и процессов и между ними, а также между отдельными стадиями и ступенями развития экономической системы, ее под</w:t>
        <w:softHyphen/>
        <w:t>системами, элементами и между разными системами. С таких позиций рассмотрим действие наиболее важного закона сферы современных международных экономи</w:t>
        <w:softHyphen/>
        <w:t>ческих отношений - закона интернационализации производства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ка задач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влияние закона интернационализации производства на развитие</w:t>
        <w:br/>
        <w:t>национальных хозяйств в частности и мирового хозяйства в цел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влияние закона интернационализации производства на современное состояние международных экономических отношений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енными противоположными сторонами в пределах мирового хозяйства являются две основные тенде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-первых, </w:t>
      </w:r>
      <w:r>
        <w:rPr>
          <w:color w:val="000000"/>
          <w:sz w:val="28"/>
          <w:szCs w:val="28"/>
        </w:rPr>
        <w:t>тенденция к перерастанию интернациональными процессами гра</w:t>
        <w:softHyphen/>
        <w:t>ниц не только отдельных национальных экономических систем, но и региональных экономических объединений. В экономической литературе такие процессы традиционно определяются как глобализация и регионализация; при этом в некоторых слу</w:t>
        <w:softHyphen/>
        <w:t>чаях они рассматриваются как взаимопротиворечащие, а иногда - как взаимодопол</w:t>
        <w:softHyphen/>
        <w:t>няющие или как отношения, которые совместно создают определенную системную целостность. В данном случае их идентифицируют как явление более широкое, ро</w:t>
        <w:softHyphen/>
        <w:t>довое, системное (глобализация) и явление относительно более узкое, видовое, подсистемное (регионализация). На рубеже столетий эти два процесса происходят как на макро-, так и на микроуровнях хозяйственного развития. Причем, если макро</w:t>
        <w:softHyphen/>
        <w:t>уровень приводит их к созданию международных интеграционных объединений, то на микроуровне они реализуются в виде активизации, появления качественно новых форм международного бизнеса (инжиниринг, лизинг и т. п.). Как справедливо отме</w:t>
        <w:softHyphen/>
        <w:t>чал Э. Кочетов, непосредственно "интернационализация привела к качественно но</w:t>
        <w:softHyphen/>
        <w:t>вому состоянию - к хозяйственной глобализации, и это уже далеко не простая сумма хозяйственных структур". Она содержит все характерные явления, касающиеся гло</w:t>
        <w:softHyphen/>
        <w:t>бализации как таковой. Но последнее справедливо только относительно тех аспектов интернационализации, которые характеризуют формирование мирового рыноч</w:t>
        <w:softHyphen/>
        <w:t>ного хозяйства как системного образования с присущими ему внутренними обратны</w:t>
        <w:softHyphen/>
        <w:t>ми связ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близительно то же можно сказать и о соотношении понятий "интернациона</w:t>
        <w:softHyphen/>
        <w:t>лизация" и "регионализация". И. Черкасский отмечает "Не одно проявление регио</w:t>
        <w:softHyphen/>
        <w:t>нализации не выходит за понятийные рамки интернационализации, причем все та</w:t>
        <w:softHyphen/>
        <w:t>кие проявления характеризуют особые черты реального мирового хозяйства, основу которого составляют ведущие группировки и интеграционные центры"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В то же вре</w:t>
        <w:softHyphen/>
        <w:t>мя, по удачному замечанию Н. Косолапова, "продолжительность процессов глобали</w:t>
        <w:softHyphen/>
        <w:t>зации и охват ими всех главных сторон современной жизни достигли того "критиче</w:t>
        <w:softHyphen/>
        <w:t>ского рубежа", за которым становится практически неминуемым дополнение и уве</w:t>
        <w:softHyphen/>
        <w:t>личение финансовой, экономической и других "отраслевых глобализаций" междуна</w:t>
        <w:softHyphen/>
        <w:t>родно-политичес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-вторых, </w:t>
      </w:r>
      <w:r>
        <w:rPr>
          <w:color w:val="000000"/>
          <w:sz w:val="28"/>
          <w:szCs w:val="28"/>
        </w:rPr>
        <w:t>тенденция к образованию отдельных независимых стран. Так, за 50 лет существования ООН в ее состав вошли около 130 вновь созданных государств, а к столетию этой организации, по прогнозам ученых, в ее составе будет еще около 100 новых государств. Несмотря на последнюю тенденцию, доминирует, как показы</w:t>
        <w:softHyphen/>
        <w:t>вает опыт развития международных экономических отношений со стороны развития технологического способа производства (производительных сил и технико-экономи</w:t>
        <w:softHyphen/>
        <w:t>ческих отношений, то есть специализации, кооперации, комбинирования производ</w:t>
        <w:softHyphen/>
        <w:t>ства и др.), первая тенденция. Наиболее полно она воплощается в развитии между</w:t>
        <w:softHyphen/>
        <w:t>народного разделения труда. Интернационализация производства, основываясь на этом развитии, прогрессирует вместе с ним, способствуя прогрессу производитель</w:t>
        <w:softHyphen/>
        <w:t>ных сил, росту производительности труда в национальном и мировом масштабах, концентрации производства и его специализации. Интернационализация производ</w:t>
        <w:softHyphen/>
        <w:t>ства - закон, выражающий внутренне необходимые, постоянные, устойчивые связи между процессом перерастания производством границ национальных государств, с одной стороны, и постеленным формированием механизма сочетания личных и ве</w:t>
        <w:softHyphen/>
        <w:t>щественных факторов производства, взаимодействия человека с природой и созда</w:t>
        <w:softHyphen/>
        <w:t>ния при этом необходимых материальных и духовных благ, воспроизводства самого человека на интернациональном уровне - с друг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понятие "производство" используют в широком и узком значениях, то в первом случае закон интернационализации производства охватывает интернацио</w:t>
        <w:softHyphen/>
        <w:t>нализацию производительных сил и экономических отношений (в единстве технико-экономических, организационно-экономических и отношений экономической собствен</w:t>
        <w:softHyphen/>
        <w:t>ности), а во втором - закон интернационализации производства касается только про</w:t>
        <w:softHyphen/>
        <w:t>цесса интернационализации непосредственного производства и соответствующих сторон экономических отношений, которые функционируют и развиваются в этой сфере. В данном случае формами его проявления на уровне производительных сил являются интернационализация процесса технико-экономического сочетания лич</w:t>
        <w:softHyphen/>
        <w:t>ных и вещественных факторов производства, взаимодействие человека с природой, формирование и интернационализация человека-работника. Конкретизацией этих форм выступаю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информатизации и интеллектуализации тру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общеобразовательного и квалификационного уровней работников принимающих государст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одтягивание" государств и уровня развития техники и технологий в разных типах стран до уровня передовы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несение в принимающие страны передовых форм и методов организации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 известно, современный период характеризуется ростом роли информа</w:t>
        <w:softHyphen/>
        <w:t>тизации и интеллектуализации экономической и вообще социальной жизни. Информа</w:t>
        <w:softHyphen/>
        <w:t>ционные общества наиболее способствуют экономическому прогрессу мировой эко</w:t>
        <w:softHyphen/>
        <w:t>номики. Европейский Союз разработал еще в 1999 г. стратегию "Европейского ин</w:t>
        <w:softHyphen/>
        <w:t>формационного сообщества" для того, чтобы устранить отставания в этой области от США. Значительные успехи достигнуты родиной явления и термина "информацион</w:t>
        <w:softHyphen/>
        <w:t>ное общество" - Японией, а также практически всеми промышленно развитыми и не</w:t>
        <w:softHyphen/>
        <w:t>которыми "новыми индустриальными странами". В США планируют осуществить переход от нынешнего постиндустриального общества к информационному до 2020 г. Тог</w:t>
        <w:softHyphen/>
        <w:t>да в сфере материального производства будут заняты только 17% населения, дру</w:t>
        <w:softHyphen/>
        <w:t>гие - в основном в сфере информационного обслуживания, образования, дос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созданием в начале третьего тысячелетия компьютеров нового поколения, бимолекулярных чипов компьютеры будут превосходить человека в сотни раз по объему памяти, в миллионы раз - по скорости выполняемых операций. А снижение стоимости современной техники (стоимость 1 мегабита памяти компьютера упала с 5257 дол. в 1970 г. до 0,17 дол. в 1999 г.) ведет к массовому расширению информа</w:t>
        <w:softHyphen/>
        <w:t xml:space="preserve">ционных компьютерных технологий уже сегодня 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. То же можно сказать о наиболее важном элементе информационной технологии - современной технологии связи, которая сочетает все технические виды коммуникаций (радио, телефон, телевиде</w:t>
        <w:softHyphen/>
        <w:t>ние, спутниковую связь, телекс, телефакс), а также все существующие базы данных (научные, бытовые, сферы образования, здравоохранения и т. п.). Интеллектуаль</w:t>
        <w:softHyphen/>
        <w:t>ные компьютеры и интегрированная система связи обеспечивают каждому индиви</w:t>
        <w:softHyphen/>
        <w:t>ду, предприятию и организации в каждой стране возможность в любое время полу</w:t>
        <w:softHyphen/>
        <w:t>чить любую информацию и знания, необходимые для их жизне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епенно количество источников и носителей информации переходит в каче</w:t>
        <w:softHyphen/>
        <w:t xml:space="preserve">ство. Так, в конц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появились всемирная сеть ТВ-новостей - Си-Эн-Эн и Интер</w:t>
        <w:softHyphen/>
        <w:t>нет. Телевидение стало практически глобальным, а Интернет по количеству пользо</w:t>
        <w:softHyphen/>
        <w:t xml:space="preserve">вателей достиг 1 млрд. (против 90 тыс. в 1993 г., а до 2010 г. достигнет 2 млрд. пользователей). К началу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 в мире уже насчитывалось 2,5 млрд. радиоприемни</w:t>
        <w:softHyphen/>
        <w:t>ков, около 2 млрд, телевизоров, более чем 10 тыс. наименований ежедневных га</w:t>
        <w:softHyphen/>
        <w:t xml:space="preserve">зет 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. В данное время в мире публикуется 28 тыс. научных журналов (США - 39%, Англия - 19%, Голландия - 10%, Германия - 7%, Япония и Россия - 2%, Украина -0,12%). Еще более массовым средством коммуникации стали мобильные телефо</w:t>
        <w:softHyphen/>
        <w:t>ны, количество которых также приближается к 1 млрд. К ним стоит добавить сотни миллионов стационарных телефонов. Началось соединение мобильных телефонов с Интернетом. Все это привело к беспрецедентному насыщению человечества ин</w:t>
        <w:softHyphen/>
        <w:t>формацией и становлению глобального информационного сообщества или, как его обоснованно называет известный английский экономист Дж. Даннинг, глобальному капитализ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неправомерно оценивать происходящие процессы как однозначные ти</w:t>
        <w:softHyphen/>
        <w:t xml:space="preserve">повые, присущие всему миру. Так, на конец 90-х годо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88% пользователей Интернета проживали в промышленно развитых странах, на долю которых приходи</w:t>
        <w:softHyphen/>
        <w:t>лось только 15% населения мира. Причем большая их часть была сосредоточена в США и Канаде. А после 2001 г. этот показатель сократился до 40% вследствие уско</w:t>
        <w:softHyphen/>
        <w:t>ренного роста пользователей в Западной Европе и Юго-Восточной Азии. В этих странах на основе таких революционных изменений достигается принципиально новый этап развития физического и интеллектуального труда - его информатизация и интеллектуализация, происходит формирование работника качественно нового типа, что, в свою очередь, обусловливает важные изменения в системе производствен</w:t>
        <w:softHyphen/>
        <w:t>ных, социальных, правовых, политических, культурных и други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 утверждению футурологов, в ближайшем будущем образовательный потенциал будет определять статус нации в мире. Развитие совокупного работника в промышленно развитых странах во все большей степени определяется такими чер</w:t>
        <w:softHyphen/>
        <w:t>тами: творческие способности; профессиональные качества и навыки (чувство ново</w:t>
        <w:softHyphen/>
        <w:t>го, умение критически оценивать достигнутые результаты, видеть недостатки и знать пути их преодоления, стремление к постоянному повышению уровня своего образо</w:t>
        <w:softHyphen/>
        <w:t>вания и квалификации), экономическое мышление, умение находить оптимальные для роста эффективности отдельного предприятия, отрасли и народного хозяйства в целом варианты развития, владение новейшими приемами технологических, проектно-конструкторских разработок, технико-технологическая культура; ориентация на наиболее рациональное использование экономических и природных ресурсов; уровень подготовки к организационной и управленческой деятельности (знание новей</w:t>
        <w:softHyphen/>
        <w:t>ших методов и форм организации труда, умение эффективно организовать работу трудового коллектива), психофизические качества (целенаправленность, добросо</w:t>
        <w:softHyphen/>
        <w:t>вестность, трудолюбие, психологическая устойчивость). Отсюда - огромные вложе</w:t>
        <w:softHyphen/>
        <w:t>ния государств в развитие образования (так, в промышленно развитых странах в высших учебных заведениях могут обучаться до 80% выпускников средней школы, тогда как в Украине - 35%); рост доли мужчин в возрасте от 25 лет и старше с выс</w:t>
        <w:softHyphen/>
        <w:t xml:space="preserve">шим образованием с 10% в 1960 г. до 26% в конц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, а женщин (за соответству</w:t>
        <w:softHyphen/>
        <w:t>ющий период) - с 6 до 20%. Наблюдается увеличение расходов (не только государ</w:t>
        <w:softHyphen/>
        <w:t>ства, но и крупных компаний) на образование и повышение квалификации работни</w:t>
        <w:softHyphen/>
        <w:t>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ий образовательный уровень американского работника в середине 90-х годо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составлял 14 лет, а в Украине - всего лишь 9,54 года, что обеспечивает значительно меньший прирост национального богатства. В связи с этим следует заметить, что преобразование че</w:t>
        <w:softHyphen/>
        <w:t>ловеческого фактора в ведущую и определяю</w:t>
        <w:softHyphen/>
        <w:t>щую производительную силу связано как с повы</w:t>
        <w:softHyphen/>
        <w:t>шением уровня образо</w:t>
        <w:softHyphen/>
        <w:t>вания в экономическом развитии, так и с умень</w:t>
        <w:softHyphen/>
        <w:t>шением разрыва в коли</w:t>
        <w:softHyphen/>
        <w:t>честве лет, необходи</w:t>
        <w:softHyphen/>
        <w:t>мых для изменения тех</w:t>
        <w:softHyphen/>
        <w:t>нологий и подготовки ка</w:t>
        <w:softHyphen/>
        <w:t>дров для них. Ранее ра</w:t>
        <w:softHyphen/>
        <w:t>дикальные технологиче</w:t>
        <w:softHyphen/>
        <w:t>ские изменения в обще</w:t>
        <w:softHyphen/>
        <w:t>ственном воспроизвод</w:t>
        <w:softHyphen/>
        <w:t>стве происходили при</w:t>
        <w:softHyphen/>
        <w:t>близительно через 35-40 лет, а поэтому зна</w:t>
        <w:softHyphen/>
        <w:t>ний, полученных в ву</w:t>
        <w:softHyphen/>
        <w:t>зах, хватало практически на всю дальнейшую жизнь специалиста, и для обучения было достаточно в сред</w:t>
        <w:softHyphen/>
        <w:t>нем 6-8 лет. Сегодня средний период обновления технологий и техники сократился до 4-5 лет, а в наиболее развитых отраслях - до 2-3 лет (при этом необходимость обновления диктуется не столько физическим износом, сколько моральным старе</w:t>
        <w:softHyphen/>
        <w:t>нием). А сроки подготовки квалифицированных работников возросли до 12-14 и бо</w:t>
        <w:softHyphen/>
        <w:t>лее лет. Несоизмеримо выросла система переподготовки кад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обная тенденция повышения образовательного уровня наблюдается и в новых индустриальных странах. Так, в Республике Корея, Китае, Тайване, Сингапу</w:t>
        <w:softHyphen/>
        <w:t xml:space="preserve">ре и Индии количество специалистов в области естественных наук возросло за 1975-1995 гг. в 2 раза, а специалистов в области технических наук- в 3 раза; за последние годы зафиксировано быстрое расширение системы высшего образования. Так, в Китае за 1998-2001 гг. студентов стало больше на 89%, или на 12,1 млн. чел. Активно развивается система обучения в режиме </w:t>
      </w:r>
      <w:r>
        <w:rPr>
          <w:color w:val="000000"/>
          <w:sz w:val="28"/>
          <w:szCs w:val="28"/>
          <w:lang w:val="en-US"/>
        </w:rPr>
        <w:t>o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>. Свыше 300 интернет-курсов дей</w:t>
        <w:softHyphen/>
        <w:t>ствуют в 31 провинции, охватывая 400 тыс. ч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ующая система образования промышленно развитых и новых индустри</w:t>
        <w:softHyphen/>
        <w:t>альных стран направлена не только на подготовку и переподготовку своих кадров, но и на рост значительной доли иностранных ученых и инженеров. Так, в 1991 г. иностранные студенты в США получили более 25% всех докторских степеней США в сфере естественных наук, более 40% - в сфере математических и компьютерных и свыше 45% - в сфере инженерных наук. В целом в США в 2002 г. обучалось 586 ты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удентов-иностранцев (из них 80 тыс. индийцев и 62 тыс. китайцев), в Великобрита</w:t>
        <w:softHyphen/>
        <w:t>нии - 270 тыс. чел. Сегодня 25% всех учеников Шотландии и Швейцарии - иност</w:t>
        <w:softHyphen/>
        <w:t>ранцы из 40 государств мира. Много иностранных студентов и в других странах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о позволяет говорить об интернационализации образования и, соответ</w:t>
        <w:softHyphen/>
        <w:t>ственно, росте квалификационного уровня в других странах, а также о возможной угрозе экономическому суверенитету Украины вследствие ослабления ее конкурен</w:t>
        <w:softHyphen/>
        <w:t>тоспособности по сравнению со всеми развитыми странами мира. Становится оче</w:t>
        <w:softHyphen/>
        <w:t xml:space="preserve">видно, что и 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тысячелетии будут процветать те государства, которые смогут пре</w:t>
        <w:softHyphen/>
        <w:t>взойти других в освоении новых знаний, научных достижениях и трансформации их в наиболее современные технологии и продук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Ярким свидетельством усиления такой конкурентоспособности является экс</w:t>
        <w:softHyphen/>
        <w:t>порт высокотехнологичной продук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амые крупные страны - экспортеры высокотехнологичной продукции </w:t>
      </w:r>
    </w:p>
    <w:tbl>
      <w:tblPr>
        <w:tblW w:w="94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4"/>
        <w:gridCol w:w="560"/>
        <w:gridCol w:w="727"/>
        <w:gridCol w:w="465"/>
        <w:gridCol w:w="712"/>
        <w:gridCol w:w="840"/>
        <w:gridCol w:w="1348"/>
        <w:gridCol w:w="848"/>
      </w:tblGrid>
      <w:tr>
        <w:trPr>
          <w:trHeight w:val="546" w:hRule="exact"/>
        </w:trPr>
        <w:tc>
          <w:tcPr>
            <w:tcW w:w="3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по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ж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о</w:t>
              <w:softHyphen/>
              <w:t>брит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га</w:t>
              <w:softHyphen/>
              <w:t>пур</w:t>
            </w:r>
          </w:p>
        </w:tc>
      </w:tr>
      <w:tr>
        <w:trPr>
          <w:trHeight w:val="619" w:hRule="exact"/>
        </w:trPr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2" w:leader="dot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коммуникационное</w:t>
              <w:br/>
              <w:t xml:space="preserve">и навигационное оборудование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4" w:hRule="exact"/>
        </w:trPr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электроника.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иационное и ракетно-космическое оборудование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exact"/>
        </w:trPr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информации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601" w:hRule="exact"/>
        </w:trPr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ое оборудование и материалы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exact"/>
        </w:trPr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81" w:leader="dot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ые и научные</w:t>
              <w:br/>
              <w:t>приборы и материалы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обализация экономики, которая сопровождается ростом крупнейших ТНК, сти</w:t>
        <w:softHyphen/>
        <w:t>мулирует международную передачу технологий и "ноу-хау" вместе с сопутствующим обучением и переобучением персонала фирм-реципиентов. При этом значительно меньшая часть мира, включающая около 15% населения, обеспечивает практически всю другую часть технологическими инновациями. Вторая крупная часть, охватыва</w:t>
        <w:softHyphen/>
        <w:t>ющая приблизительно 50% населения мира, способна внедрять эти технологии в свою систему производства и потребления. Третья, включающая приблизительно 1/3 населения, является технологически отсталой, потому что не создает свои техноло</w:t>
        <w:softHyphen/>
        <w:t>гии и не внедряет иностранные. Следовательно, современный мир разделен не иде</w:t>
        <w:softHyphen/>
        <w:t>ологически и даже не экономически, а технологически. Известный российский специ</w:t>
        <w:softHyphen/>
        <w:t>алист по этим проблемам А. Мельничук к первой группе относит 18 ведущих миро</w:t>
        <w:softHyphen/>
        <w:t>вых государств (США, Японию, Швецию, Финляндию и др.), самодостаточных в ин</w:t>
        <w:softHyphen/>
        <w:t>новационном развитии (в создании, распространении технологий, повышении ква</w:t>
        <w:softHyphen/>
        <w:t>лификации). Ко второй группе, согласно его классификации, относятся государства (в частности, Испания, Италия, Чехия и др.), инвестирующие в высокий уровень под</w:t>
        <w:softHyphen/>
        <w:t>готовки специалистов с высоким уровнем перемещения внутри них старых техноло</w:t>
        <w:softHyphen/>
        <w:t>гий и незначительной инвестиционной активностью. Сюда же можно отнести такие страны, как Бразилия, Китай и Индия, а также некоторые другие развивающиеся стра</w:t>
        <w:softHyphen/>
        <w:t>ны, которые особенно активны в использовании новых технологий. Многие из них могут развивать высокотехнологичные отрасли экономики и имеют технологические центры мирового масштаба. В последнюю группу входят государства, где распрост</w:t>
        <w:softHyphen/>
        <w:t>ранение технологий и профессиональная подготовка рабочей силы чрезвычайно далеки от совершенства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обализация производства предполагает глобализацию научных исследова</w:t>
        <w:softHyphen/>
        <w:t xml:space="preserve">ний и разработок. Их удорожание приводит к росту роли специализации фирм по отдельным технологиям, и в то же время ускоряется развитие партнерских отношений с другими фирмами, университетами, лаборатория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Глобализация охватывает все сектора экономической сферы: научные иссле</w:t>
        <w:softHyphen/>
        <w:t>дования, услуги, финансы, промышленность. Ее локомотивом являются быстрорас</w:t>
        <w:softHyphen/>
        <w:t>тущие транс- и многонациональные корпорации (ТНК и МНК), количество которых за десятилетие (1990-1999 гг.) увеличилось почти вдвое - с 36 тыс. до 63 тыс., а их заграничных филиалов насчитывается около 600 тыс. Они размещают свое произ</w:t>
        <w:softHyphen/>
        <w:t>водство там, где оно наиболее рентабельно, в соответствии с законом сопостави</w:t>
        <w:softHyphen/>
        <w:t>мых расходов и принципом производственного взаимообмена. Наиболее ярким при</w:t>
        <w:softHyphen/>
        <w:t>мером подобной стратегии служат глобальная сеть изготовления комплектующих и сборка самого автомобиля "Форд-экспорт": комплектующие производятся на заво</w:t>
        <w:softHyphen/>
        <w:t>дах фирмы в 15 странах, а сборка автомобилей происходит на предприятиях в Вели</w:t>
        <w:softHyphen/>
        <w:t xml:space="preserve">кобритании и Германии. "ИБМ" имеет филиалы в более чем 80 странах, "Сименс" - в </w:t>
      </w:r>
      <w:r>
        <w:rPr>
          <w:i/>
          <w:iCs/>
          <w:color w:val="000000"/>
          <w:sz w:val="28"/>
          <w:szCs w:val="28"/>
        </w:rPr>
        <w:t xml:space="preserve">52 </w:t>
      </w:r>
      <w:r>
        <w:rPr>
          <w:color w:val="000000"/>
          <w:sz w:val="28"/>
          <w:szCs w:val="28"/>
        </w:rPr>
        <w:t>и т. п. Финансовая мощность таких корпораций превышает даже ВНП некоторых промышленно развитых стран, а в списке 100 крупнейших экономик мира (рассмат</w:t>
        <w:softHyphen/>
        <w:t>риваются как национальные и транснациональные организмы) 51 позицию занима</w:t>
        <w:softHyphen/>
        <w:t>ют ТН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диционным направлением стратегии ТНК является создание самостоятель</w:t>
        <w:softHyphen/>
        <w:t>ных филиалов, отношения которых определяются как уровнем контроля, так и фор</w:t>
        <w:softHyphen/>
        <w:t>мой передачи технологии и/или получения кредитов. Филиалы, в свою очередь, фор</w:t>
        <w:softHyphen/>
        <w:t>мируют связи с местными поставщиками или подрядчиками, ориентируясь на мест</w:t>
        <w:softHyphen/>
        <w:t>ные рынки принимающих стр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м направлением является простая интеграция, допускающая перенесение за границы страны отдельных технологических стадий производства продукции. Например, в пределах внутрифирменного разделения труда организуют</w:t>
        <w:softHyphen/>
        <w:t>ся производство и сбор готовой продукции, которая реализуется в этих или "третьих" странах. Специализация и кооперирование между подразделениями ТНК в рамках внутрифирменного разделения труда приводят к развитию внутрикорпоративного обмена, который достигает сегодня 1/3 международного торгового оборота. По оцен</w:t>
        <w:softHyphen/>
        <w:t>кам ЮНКТАД, например, в США его доля составляет 2/5, а в странах Западной Евро</w:t>
        <w:softHyphen/>
        <w:t>пы - 1/3 всего объема мировой торгов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кие рамки национального рынка, конкуренция, относительный "излишек" ка</w:t>
        <w:softHyphen/>
        <w:t>питала, "антитрестовские законы", деловые связи между корпорациями, экологиче</w:t>
        <w:softHyphen/>
        <w:t>ские факторы, стремление к снижению расходов производства, тенденции к опреде</w:t>
        <w:softHyphen/>
        <w:t>ленным стандартам потребления в разных странах и другие возможности, которые открываются благодаря современной технологической революции, привели за по</w:t>
        <w:softHyphen/>
        <w:t>следнее десятилетие к использованию стратегии комплексной интеграции, позволя</w:t>
        <w:softHyphen/>
        <w:t>ющей ТНК проводить операции в любом районе мира. Так, можно привести пример межфирменной кооперации в рамках транснационального капитала, используемой в целях снижения расходов производства. В 1983 г. фирмы "Дженерал Моторс" и Тойота" подписали соглашение о создании совместного предприятия по производ</w:t>
        <w:softHyphen/>
        <w:t>ству автомобилей в районе Сан-Франциско. По этому соглашению, Тойота" оплачи</w:t>
        <w:softHyphen/>
        <w:t>вает инженерно-проектные работы, обеспечивая тем самым экономию приблизитель</w:t>
        <w:softHyphen/>
        <w:t>но в 1 млрд. дол., поскольку ей не нужно покупать землю в США и строить там свой собственный завод. В США производятся кузова, сиденья, интерьер и оснащение; остальное, включая двигатель, изготавливается в Японии. В состав директоров вхо</w:t>
        <w:softHyphen/>
        <w:t>дит одинаковое количество представителей фирм "Дженерал Моторс" и Тойота", хотя президент назначается от “Тойота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ущим государством, безусловно, остаются США, сохраняющие экономиче</w:t>
        <w:softHyphen/>
        <w:t>ское превосходство над ближайшими конкурентами - Японией, ФРГ и др. Кроме эко</w:t>
        <w:softHyphen/>
        <w:t>номического потенциала, США занимают первое место среди государств мира (2002 г.) по таким показателям, как международная конкурентоспособность (Великобритания -11-е, Япония - 13-е, ФРГ - 14-е место), конкурентоспособность фирм (Великобрита</w:t>
        <w:softHyphen/>
        <w:t>ния - 2-е, ФРГ - 3-е, Япония - 4-е место), уровень технологического развития. Не</w:t>
        <w:softHyphen/>
        <w:t>превзойденным остается совокупный потенциал американских промышленных и банковских ТНК. Неплохие результаты достигнуты и другими промышленно разви</w:t>
        <w:softHyphen/>
        <w:t>тыми стра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национализация производства ведет к росту общей эффективности ми</w:t>
        <w:softHyphen/>
        <w:t>ровой экономики и социальному прогрессу как в центре, так и на периферии мирово</w:t>
        <w:softHyphen/>
        <w:t>го хозяйства. Как свидетельствует статистика, в исторической ретроспективе основ</w:t>
        <w:softHyphen/>
        <w:t xml:space="preserve">ной прирост мирового валового продукта и внешней торговли происходил во второй половин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С 1900 по 1950 гг. абсолютный объем совокупного ВВП увеличился приблизительно в 3 раза, во столько же - мировой экспорт товаров. В следующие десятилетия (с 1950 по 2000 гг.) мировое производство и экспорт возросли, соответ</w:t>
        <w:softHyphen/>
        <w:t>ственно, в 6 и 11 раз. В целом среднегодовые темпы прироста ВВП увеличились с 2,2% в первой половине столетия до 3,7% во второй. Следует отметить: мировой экспорт товаров, который ранее развивался приблизительно теми же темпами, что и мировое производство, в последние (почти пять) десятилетия возрастал в два раза быстрее, чем общемировой ВВП. Именно благодаря ускоренному развитию миро</w:t>
        <w:softHyphen/>
        <w:t>вой экономики и торговли произошло заметное повышение общего уровня жизни населения Земли, его обеспеченности продовольственными ресурсами и матери</w:t>
        <w:softHyphen/>
        <w:t>альными благ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ровая торговля превысила показатель начала прошлого столетия в 330 раз. Однако географическая структура неоднозначна: на долю промышленно развитых стран приходится около 70% международной торговли и более 3/4 всего торгового оборота, включая услуги. Около 80% экспорта промышленно развитых стран пред</w:t>
        <w:softHyphen/>
        <w:t>назначено для других промышленно развитых стран, тогда как на долю взаимной торговли развивающихся стран приходится лишь четверть их экспорта (см. табл. 6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касается последних, то за полвека (с 1950 по 2000 гг.) их доля возросла в общемировом ВВП с 22,2 до 39,7%, в промышленном производстве - с 15,5 до 33,8%, товарном экспорте - с 16,8 до 41,2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ительному распространению процесса интернационализации производства способствуют развитие и сочетание таких экономических факторов, как высокий уро</w:t>
        <w:softHyphen/>
        <w:t>вень международного разделения труда; рост информатизации и интеллектуализа</w:t>
        <w:softHyphen/>
        <w:t xml:space="preserve">ции труда; повышение общеобразовательного и культурного уровня работников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е показатели мирового экономического развития </w:t>
      </w:r>
    </w:p>
    <w:tbl>
      <w:tblPr>
        <w:tblW w:w="75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2"/>
        <w:gridCol w:w="630"/>
        <w:gridCol w:w="630"/>
        <w:gridCol w:w="630"/>
        <w:gridCol w:w="730"/>
        <w:gridCol w:w="730"/>
      </w:tblGrid>
      <w:tr>
        <w:trPr>
          <w:trHeight w:val="280" w:hRule="exact"/>
        </w:trPr>
        <w:tc>
          <w:tcPr>
            <w:tcW w:w="4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Показател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Год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4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9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92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95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98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200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70" w:hRule="exac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97" w:leader="dot"/>
              </w:tabs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 xml:space="preserve">Население (млн чел.)                            </w:t>
              <w:tab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09,5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75,0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07,0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00,0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0,0 </w:t>
            </w:r>
          </w:p>
        </w:tc>
      </w:tr>
      <w:tr>
        <w:trPr>
          <w:trHeight w:val="352" w:hRule="exac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18" w:leader="dot"/>
              </w:tabs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 xml:space="preserve">ВВП (млрд. дол. )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90,0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995,0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55,0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105,0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580,0 </w:t>
            </w:r>
          </w:p>
        </w:tc>
      </w:tr>
      <w:tr>
        <w:trPr>
          <w:trHeight w:val="348" w:hRule="exact"/>
        </w:trPr>
        <w:tc>
          <w:tcPr>
            <w:tcW w:w="4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33" w:leader="dot"/>
              </w:tabs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 xml:space="preserve">Рост ВВП (разы) (1990 г.=1) </w:t>
              <w:tab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0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9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9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,5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,0 </w:t>
            </w:r>
          </w:p>
        </w:tc>
      </w:tr>
      <w:tr>
        <w:trPr>
          <w:trHeight w:val="717" w:hRule="exac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2" w:leader="dot"/>
                <w:tab w:val="left" w:pos="3226" w:leader="dot"/>
              </w:tabs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Рост ВВП на душу населения (разы) (1990 г.=1)</w:t>
              <w:br/>
              <w:t xml:space="preserve">Экспорт (млрд. дол **) </w:t>
              <w:tab/>
              <w:t xml:space="preserve">         </w:t>
              <w:tab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7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0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,2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,8 </w:t>
            </w:r>
          </w:p>
        </w:tc>
      </w:tr>
      <w:tr>
        <w:trPr>
          <w:trHeight w:val="364" w:hRule="exac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230" w:leader="dot"/>
              </w:tabs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орт (млрд. дол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5,0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5,0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5,0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35,0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40,0 </w:t>
            </w:r>
          </w:p>
        </w:tc>
      </w:tr>
      <w:tr>
        <w:trPr>
          <w:trHeight w:val="364" w:hRule="exac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230" w:leader="dot"/>
              </w:tabs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 xml:space="preserve">Доля экспорта в ВВП (%) </w:t>
              <w:tab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9,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0,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4,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9,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000000"/>
          <w:sz w:val="20"/>
          <w:szCs w:val="20"/>
        </w:rPr>
        <w:t>Среднегодовые темпы прироста ВВП развитых и развивающихся стран</w:t>
      </w:r>
      <w:r>
        <w:rPr/>
        <w:t xml:space="preserve"> </w:t>
      </w:r>
    </w:p>
    <w:tbl>
      <w:tblPr>
        <w:tblW w:w="81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1211"/>
        <w:gridCol w:w="1211"/>
        <w:gridCol w:w="1211"/>
        <w:gridCol w:w="1261"/>
        <w:gridCol w:w="1211"/>
      </w:tblGrid>
      <w:tr>
        <w:trPr>
          <w:trHeight w:val="554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951-1996 гг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961-1970 гг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971-1980 гг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981- 1990 гг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999-2000 гг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58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Развитые стран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3,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2,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2,2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17" w:leader="dot"/>
              </w:tabs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ющиеся страны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5,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4,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5,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4,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5,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опление капитала и достижение высокого уровня развития техники и технологий; специализация и кооперирование предприятий в международном масштабе, пере</w:t>
        <w:softHyphen/>
        <w:t>несение в другие страны форм и методов организации производства; высокие тем</w:t>
        <w:softHyphen/>
        <w:t>пы научно-технического прогресса в средствах связи и на транспорте. Другими сло</w:t>
        <w:softHyphen/>
        <w:t>вами, на рубеже столетий экономическое взаимодействие стран в мировом масшта</w:t>
        <w:softHyphen/>
        <w:t>бе активизировалось и начало охватывать все более широкий спектр экономически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ы бывшей социалистической системы, в том числе и Украина, еще мало вовлечены в международное разделение труда и международное обобществление производства. Это означает, что закон интернационализации производства действу</w:t>
        <w:softHyphen/>
        <w:t>ет с разной интенсивностью в тех или иных регионах мирового хозяйства. Для со</w:t>
        <w:softHyphen/>
        <w:t>действия реализации закона необходимы надлежащие условия: развитие транспорт</w:t>
        <w:softHyphen/>
        <w:t>ной инфраструктуры, разветвленная сеть информационных коммуникаций, качествен</w:t>
        <w:softHyphen/>
        <w:t>ные изменения в кредитно-валютной сфере, соответствующие законы, устранение нестабильности в сфере национальных, политических, социальных отношений, вве</w:t>
        <w:softHyphen/>
        <w:t>дение конвертируемой валюты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огнозные оценки экономического роста в странах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В 2006-2007 гг. экономика всего мира будет расти уме</w:t>
        <w:softHyphen/>
      </w:r>
      <w:r>
        <w:rPr>
          <w:bCs/>
          <w:color w:val="000000"/>
          <w:sz w:val="28"/>
          <w:szCs w:val="28"/>
        </w:rPr>
        <w:t>ренными темпами: по оценкам международных органи</w:t>
        <w:softHyphen/>
      </w:r>
      <w:r>
        <w:rPr>
          <w:bCs/>
          <w:color w:val="000000"/>
          <w:spacing w:val="-3"/>
          <w:sz w:val="28"/>
          <w:szCs w:val="28"/>
        </w:rPr>
        <w:t>заций, - около 3% в год, что близко к среднегодовому тем</w:t>
        <w:softHyphen/>
        <w:t xml:space="preserve">пу прироста за предыдущее десятилетие. Вместе с тем для </w:t>
      </w:r>
      <w:r>
        <w:rPr>
          <w:bCs/>
          <w:color w:val="000000"/>
          <w:spacing w:val="-1"/>
          <w:sz w:val="28"/>
          <w:szCs w:val="28"/>
        </w:rPr>
        <w:t xml:space="preserve">мировой экономики в целом будет характерна тенденция </w:t>
      </w:r>
      <w:r>
        <w:rPr>
          <w:bCs/>
          <w:color w:val="000000"/>
          <w:spacing w:val="-2"/>
          <w:sz w:val="28"/>
          <w:szCs w:val="28"/>
        </w:rPr>
        <w:t xml:space="preserve">некоторого замедления роста, сложившаяся еще в 2005 г., </w:t>
      </w:r>
      <w:r>
        <w:rPr>
          <w:bCs/>
          <w:color w:val="000000"/>
          <w:spacing w:val="-1"/>
          <w:sz w:val="28"/>
          <w:szCs w:val="28"/>
        </w:rPr>
        <w:t xml:space="preserve">после подъема в 2004 г. Во многих странах Содружества </w:t>
      </w:r>
      <w:r>
        <w:rPr>
          <w:bCs/>
          <w:color w:val="000000"/>
          <w:spacing w:val="-2"/>
          <w:sz w:val="28"/>
          <w:szCs w:val="28"/>
        </w:rPr>
        <w:t xml:space="preserve">Независимых Государств, по оценкам Статкамитета СНГ, </w:t>
      </w:r>
      <w:r>
        <w:rPr>
          <w:bCs/>
          <w:color w:val="000000"/>
          <w:sz w:val="28"/>
          <w:szCs w:val="28"/>
        </w:rPr>
        <w:t>экономический рост в ближайшие годы также будет за</w:t>
        <w:softHyphen/>
      </w:r>
      <w:r>
        <w:rPr>
          <w:bCs/>
          <w:color w:val="000000"/>
          <w:spacing w:val="-1"/>
          <w:sz w:val="28"/>
          <w:szCs w:val="28"/>
        </w:rPr>
        <w:t>медляться, хотя его темпы останутся относительно высо</w:t>
        <w:softHyphen/>
      </w:r>
      <w:r>
        <w:rPr>
          <w:bCs/>
          <w:color w:val="000000"/>
          <w:spacing w:val="-4"/>
          <w:sz w:val="28"/>
          <w:szCs w:val="28"/>
        </w:rPr>
        <w:t>кими для десятилетия в целом и будут превышать как сред</w:t>
        <w:softHyphen/>
      </w:r>
      <w:r>
        <w:rPr>
          <w:bCs/>
          <w:color w:val="000000"/>
          <w:spacing w:val="-2"/>
          <w:sz w:val="28"/>
          <w:szCs w:val="28"/>
        </w:rPr>
        <w:t xml:space="preserve">немировые, так и темпы, ожидаемые в странах с развитой </w:t>
      </w:r>
      <w:r>
        <w:rPr>
          <w:bCs/>
          <w:color w:val="000000"/>
          <w:spacing w:val="1"/>
          <w:sz w:val="28"/>
          <w:szCs w:val="28"/>
        </w:rPr>
        <w:t xml:space="preserve">экономикой и в большинстве стран с формирующимся </w:t>
      </w:r>
      <w:r>
        <w:rPr>
          <w:bCs/>
          <w:color w:val="000000"/>
          <w:spacing w:val="-2"/>
          <w:sz w:val="28"/>
          <w:szCs w:val="28"/>
        </w:rPr>
        <w:t xml:space="preserve">рынком и развивающихся странах (кроме развивающихся </w:t>
      </w:r>
      <w:r>
        <w:rPr>
          <w:bCs/>
          <w:color w:val="000000"/>
          <w:spacing w:val="-1"/>
          <w:sz w:val="28"/>
          <w:szCs w:val="28"/>
        </w:rPr>
        <w:t>стран Аз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Увеличение мирового валового внутреннего продук</w:t>
        <w:softHyphen/>
      </w:r>
      <w:r>
        <w:rPr>
          <w:bCs/>
          <w:color w:val="000000"/>
          <w:spacing w:val="-4"/>
          <w:sz w:val="28"/>
          <w:szCs w:val="28"/>
        </w:rPr>
        <w:t>та (ВВП) в 2006 г. ожидается, по прогнозам ООН и Всемир</w:t>
        <w:softHyphen/>
      </w:r>
      <w:r>
        <w:rPr>
          <w:bCs/>
          <w:color w:val="000000"/>
          <w:spacing w:val="-2"/>
          <w:sz w:val="28"/>
          <w:szCs w:val="28"/>
        </w:rPr>
        <w:t xml:space="preserve">ного банка, на уровне 3,2%, ОЭСР - 2,9, МВФ - 3,4% (при </w:t>
      </w:r>
      <w:r>
        <w:rPr>
          <w:bCs/>
          <w:color w:val="000000"/>
          <w:sz w:val="28"/>
          <w:szCs w:val="28"/>
        </w:rPr>
        <w:t>оценке ВВП по паритетам покупательной способности -</w:t>
      </w:r>
      <w:r>
        <w:rPr>
          <w:bCs/>
          <w:color w:val="000000"/>
          <w:spacing w:val="-2"/>
          <w:sz w:val="28"/>
          <w:szCs w:val="28"/>
        </w:rPr>
        <w:t xml:space="preserve">9%). В зоне евро ООН прогнозирует увеличение ВВП на </w:t>
      </w:r>
      <w:r>
        <w:rPr>
          <w:bCs/>
          <w:color w:val="000000"/>
          <w:sz w:val="28"/>
          <w:szCs w:val="28"/>
        </w:rPr>
        <w:t xml:space="preserve">1,8%, МВФ и ОЭСР - на 2, Всемирный банк - на 1,4%. 8 </w:t>
      </w:r>
      <w:r>
        <w:rPr>
          <w:bCs/>
          <w:color w:val="000000"/>
          <w:spacing w:val="1"/>
          <w:sz w:val="28"/>
          <w:szCs w:val="28"/>
        </w:rPr>
        <w:t xml:space="preserve">среднем по странам Содружества экономический рост </w:t>
      </w:r>
      <w:r>
        <w:rPr>
          <w:bCs/>
          <w:color w:val="000000"/>
          <w:spacing w:val="-3"/>
          <w:sz w:val="28"/>
          <w:szCs w:val="28"/>
        </w:rPr>
        <w:t>составит, по прогнозам ООН, Всемирного банка и Статкомитета СНГ, около 6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>В 2007 г. Всемирный банк прогнозирует рост ВВП все</w:t>
        <w:softHyphen/>
      </w:r>
      <w:r>
        <w:rPr>
          <w:bCs/>
          <w:color w:val="000000"/>
          <w:spacing w:val="-2"/>
          <w:sz w:val="28"/>
          <w:szCs w:val="28"/>
        </w:rPr>
        <w:t>го мира на уровне 3,3%, МВФ - 3,4% (по паритетам поку</w:t>
        <w:softHyphen/>
      </w:r>
      <w:r>
        <w:rPr>
          <w:bCs/>
          <w:color w:val="000000"/>
          <w:spacing w:val="-3"/>
          <w:sz w:val="28"/>
          <w:szCs w:val="28"/>
        </w:rPr>
        <w:t>пательной способности - 4,7%). В среднем по странам СНГ МВФ и Статкомитет СНГ предполагают увеличение объе</w:t>
        <w:softHyphen/>
      </w:r>
      <w:r>
        <w:rPr>
          <w:bCs/>
          <w:color w:val="000000"/>
          <w:spacing w:val="-1"/>
          <w:sz w:val="28"/>
          <w:szCs w:val="28"/>
        </w:rPr>
        <w:t>мов ВВП примерно на 6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Рост мировой экономики в 2006-2007 гг. традиционно </w:t>
      </w:r>
      <w:r>
        <w:rPr>
          <w:bCs/>
          <w:color w:val="000000"/>
          <w:sz w:val="28"/>
          <w:szCs w:val="28"/>
        </w:rPr>
        <w:t>будет в значительной мере определяться развитием эко</w:t>
        <w:softHyphen/>
      </w:r>
      <w:r>
        <w:rPr>
          <w:bCs/>
          <w:color w:val="000000"/>
          <w:spacing w:val="1"/>
          <w:sz w:val="28"/>
          <w:szCs w:val="28"/>
        </w:rPr>
        <w:t xml:space="preserve">номики в США. В то же время все большее влияние на </w:t>
      </w:r>
      <w:r>
        <w:rPr>
          <w:bCs/>
          <w:color w:val="000000"/>
          <w:spacing w:val="-1"/>
          <w:sz w:val="28"/>
          <w:szCs w:val="28"/>
        </w:rPr>
        <w:t>него будет оказывать динамика производства ВВП в Ки</w:t>
        <w:softHyphen/>
        <w:t xml:space="preserve">тае, Индии и ряде других крупных развивающихся стран. </w:t>
      </w:r>
      <w:r>
        <w:rPr>
          <w:bCs/>
          <w:color w:val="000000"/>
          <w:sz w:val="28"/>
          <w:szCs w:val="28"/>
        </w:rPr>
        <w:t xml:space="preserve">В странах с развитой экономикой в ближайшие годы не </w:t>
      </w:r>
      <w:r>
        <w:rPr>
          <w:bCs/>
          <w:color w:val="000000"/>
          <w:spacing w:val="-3"/>
          <w:sz w:val="28"/>
          <w:szCs w:val="28"/>
        </w:rPr>
        <w:t>следует ожидать ускорения экономического роста по срав</w:t>
        <w:softHyphen/>
        <w:t>нению с темпами, сложившимися в 2005 г. Так, по прогно</w:t>
        <w:softHyphen/>
      </w:r>
      <w:r>
        <w:rPr>
          <w:bCs/>
          <w:color w:val="000000"/>
          <w:spacing w:val="-2"/>
          <w:sz w:val="28"/>
          <w:szCs w:val="28"/>
        </w:rPr>
        <w:t>зам ООН, МВФ, ОЭСР и Всемирного банка, в США пред</w:t>
        <w:softHyphen/>
      </w:r>
      <w:r>
        <w:rPr>
          <w:bCs/>
          <w:color w:val="000000"/>
          <w:spacing w:val="-3"/>
          <w:sz w:val="28"/>
          <w:szCs w:val="28"/>
        </w:rPr>
        <w:t>полагается годовое увеличение ВВП в 2006-2007 гг. на 3,3-</w:t>
      </w:r>
      <w:r>
        <w:rPr>
          <w:bCs/>
          <w:color w:val="000000"/>
          <w:sz w:val="28"/>
          <w:szCs w:val="28"/>
        </w:rPr>
        <w:t>,5%, а в странах зоны евро и Японии будет преобладать более низкий уровень экономической активности с при-</w:t>
      </w:r>
      <w:r>
        <w:rPr>
          <w:bCs/>
          <w:color w:val="000000"/>
          <w:spacing w:val="1"/>
          <w:sz w:val="28"/>
          <w:szCs w:val="28"/>
        </w:rPr>
        <w:t xml:space="preserve">ерно 2%-ными годовыми приростами ВВП. </w:t>
      </w:r>
      <w:r>
        <w:rPr>
          <w:bCs/>
          <w:color w:val="000000"/>
          <w:spacing w:val="-1"/>
          <w:sz w:val="28"/>
          <w:szCs w:val="28"/>
        </w:rPr>
        <w:t>В странах с формирующимся рынком и развивающих</w:t>
      </w:r>
      <w:r>
        <w:rPr>
          <w:bCs/>
          <w:color w:val="000000"/>
          <w:spacing w:val="-2"/>
          <w:sz w:val="28"/>
          <w:szCs w:val="28"/>
        </w:rPr>
        <w:t>ся странах темпы экономического роста по-прежнему бу</w:t>
        <w:softHyphen/>
      </w:r>
      <w:r>
        <w:rPr>
          <w:bCs/>
          <w:color w:val="000000"/>
          <w:spacing w:val="3"/>
          <w:sz w:val="28"/>
          <w:szCs w:val="28"/>
        </w:rPr>
        <w:t xml:space="preserve">дут выше среднемирового показателя. По прогнозам </w:t>
      </w:r>
      <w:r>
        <w:rPr>
          <w:bCs/>
          <w:color w:val="000000"/>
          <w:spacing w:val="-4"/>
          <w:sz w:val="28"/>
          <w:szCs w:val="28"/>
        </w:rPr>
        <w:t xml:space="preserve">МВФ, ожидается, что в 2006 г. прирост ВВП в них составит </w:t>
      </w:r>
      <w:r>
        <w:rPr>
          <w:bCs/>
          <w:color w:val="000000"/>
          <w:spacing w:val="1"/>
          <w:sz w:val="28"/>
          <w:szCs w:val="28"/>
        </w:rPr>
        <w:t xml:space="preserve">6,9%, а в 2007 г. - 6,6%. При этом наиболее динамично </w:t>
      </w:r>
      <w:r>
        <w:rPr>
          <w:bCs/>
          <w:color w:val="000000"/>
          <w:sz w:val="28"/>
          <w:szCs w:val="28"/>
        </w:rPr>
        <w:t>будет расти экономика развивающихся стран Азии, осо</w:t>
        <w:softHyphen/>
      </w:r>
      <w:r>
        <w:rPr>
          <w:bCs/>
          <w:color w:val="000000"/>
          <w:spacing w:val="-3"/>
          <w:sz w:val="28"/>
          <w:szCs w:val="28"/>
        </w:rPr>
        <w:t xml:space="preserve">бенно Китая и Индии (с годовыми темпами прироста ВВП </w:t>
      </w:r>
      <w:r>
        <w:rPr>
          <w:bCs/>
          <w:color w:val="000000"/>
          <w:spacing w:val="-2"/>
          <w:sz w:val="28"/>
          <w:szCs w:val="28"/>
        </w:rPr>
        <w:t>соответственно 9 и 7%). В странах СНГ ВВП будет увели</w:t>
        <w:softHyphen/>
      </w:r>
      <w:r>
        <w:rPr>
          <w:bCs/>
          <w:color w:val="000000"/>
          <w:spacing w:val="-4"/>
          <w:sz w:val="28"/>
          <w:szCs w:val="28"/>
        </w:rPr>
        <w:t>чиваться примерно на 6% в год. В странах Африки и Ближ</w:t>
        <w:softHyphen/>
      </w:r>
      <w:r>
        <w:rPr>
          <w:bCs/>
          <w:color w:val="000000"/>
          <w:spacing w:val="-2"/>
          <w:sz w:val="28"/>
          <w:szCs w:val="28"/>
        </w:rPr>
        <w:t xml:space="preserve">него Востока ожидается прирост ВВП в 2006 г. на 5,7%, в 2007 г. - на 5,4-5,5%; в странах Центральной и Восточной </w:t>
      </w:r>
      <w:r>
        <w:rPr>
          <w:bCs/>
          <w:color w:val="000000"/>
          <w:spacing w:val="-3"/>
          <w:sz w:val="28"/>
          <w:szCs w:val="28"/>
        </w:rPr>
        <w:t xml:space="preserve">Европы - соответственно на </w:t>
      </w:r>
      <w:r>
        <w:rPr>
          <w:bCs/>
          <w:i/>
          <w:iCs/>
          <w:color w:val="000000"/>
          <w:spacing w:val="-3"/>
          <w:sz w:val="28"/>
          <w:szCs w:val="28"/>
        </w:rPr>
        <w:t xml:space="preserve">52 </w:t>
      </w:r>
      <w:r>
        <w:rPr>
          <w:bCs/>
          <w:color w:val="000000"/>
          <w:spacing w:val="-3"/>
          <w:sz w:val="28"/>
          <w:szCs w:val="28"/>
        </w:rPr>
        <w:t xml:space="preserve">и 4,8%. Несколько отстают </w:t>
      </w:r>
      <w:r>
        <w:rPr>
          <w:bCs/>
          <w:color w:val="000000"/>
          <w:spacing w:val="-1"/>
          <w:sz w:val="28"/>
          <w:szCs w:val="28"/>
        </w:rPr>
        <w:t xml:space="preserve">от них страны Латинской Америки, особенно Бразилия и </w:t>
      </w:r>
      <w:r>
        <w:rPr>
          <w:bCs/>
          <w:color w:val="000000"/>
          <w:spacing w:val="-2"/>
          <w:sz w:val="28"/>
          <w:szCs w:val="28"/>
        </w:rPr>
        <w:t>Мексика, в которых увеличение производства ВВП будет на уровне 3,1-3,5% в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Опережающий среднемировые показатели уровень </w:t>
      </w:r>
      <w:r>
        <w:rPr>
          <w:bCs/>
          <w:color w:val="000000"/>
          <w:spacing w:val="1"/>
          <w:sz w:val="28"/>
          <w:szCs w:val="28"/>
        </w:rPr>
        <w:t>экономической активности многих стран с формирую</w:t>
        <w:softHyphen/>
      </w:r>
      <w:r>
        <w:rPr>
          <w:bCs/>
          <w:color w:val="000000"/>
          <w:spacing w:val="-1"/>
          <w:sz w:val="28"/>
          <w:szCs w:val="28"/>
        </w:rPr>
        <w:t>щимся рынком и развивающейся экономикой (в том чис</w:t>
        <w:softHyphen/>
      </w:r>
      <w:r>
        <w:rPr>
          <w:bCs/>
          <w:color w:val="000000"/>
          <w:spacing w:val="1"/>
          <w:sz w:val="28"/>
          <w:szCs w:val="28"/>
        </w:rPr>
        <w:t>ле ряда стран СНГ) в большой степени обусловлен сло</w:t>
        <w:softHyphen/>
      </w:r>
      <w:r>
        <w:rPr>
          <w:bCs/>
          <w:color w:val="000000"/>
          <w:spacing w:val="-2"/>
          <w:sz w:val="28"/>
          <w:szCs w:val="28"/>
        </w:rPr>
        <w:t>жившимися в последние годы высокими мировыми цена</w:t>
        <w:softHyphen/>
      </w:r>
      <w:r>
        <w:rPr>
          <w:bCs/>
          <w:color w:val="000000"/>
          <w:spacing w:val="-1"/>
          <w:sz w:val="28"/>
          <w:szCs w:val="28"/>
        </w:rPr>
        <w:t>ми на экспортируемое сырье (особенно углеводородное). Поэтому в долгосрочной перспективе возможность нара</w:t>
        <w:softHyphen/>
      </w:r>
      <w:r>
        <w:rPr>
          <w:bCs/>
          <w:color w:val="000000"/>
          <w:sz w:val="28"/>
          <w:szCs w:val="28"/>
        </w:rPr>
        <w:t>стания сложившихся в них в настоящее время и ожидае</w:t>
        <w:softHyphen/>
      </w:r>
      <w:r>
        <w:rPr>
          <w:bCs/>
          <w:color w:val="000000"/>
          <w:spacing w:val="-1"/>
          <w:sz w:val="28"/>
          <w:szCs w:val="28"/>
        </w:rPr>
        <w:t xml:space="preserve">мых в ближайшие годы высоких темпов экономического </w:t>
      </w:r>
      <w:r>
        <w:rPr>
          <w:bCs/>
          <w:color w:val="000000"/>
          <w:sz w:val="28"/>
          <w:szCs w:val="28"/>
        </w:rPr>
        <w:t>роста является неопределен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прошедшее десятилетие, по оценкам МВФ, в боль</w:t>
        <w:softHyphen/>
        <w:t xml:space="preserve">шинстве стран мира среднегодовой экономический рост </w:t>
      </w:r>
      <w:r>
        <w:rPr>
          <w:bCs/>
          <w:color w:val="000000"/>
          <w:spacing w:val="-1"/>
          <w:sz w:val="28"/>
          <w:szCs w:val="28"/>
        </w:rPr>
        <w:t>был несколько выше, чем в предыдущие 10 лет, и в 2006-</w:t>
      </w:r>
      <w:r>
        <w:rPr>
          <w:bCs/>
          <w:color w:val="000000"/>
          <w:sz w:val="28"/>
          <w:szCs w:val="28"/>
        </w:rPr>
        <w:t xml:space="preserve">2007 гг. он будет продолжать превышать среднегодовые </w:t>
      </w:r>
      <w:r>
        <w:rPr>
          <w:bCs/>
          <w:color w:val="000000"/>
          <w:spacing w:val="-4"/>
          <w:sz w:val="28"/>
          <w:szCs w:val="28"/>
        </w:rPr>
        <w:t xml:space="preserve">показатели конца 1980-х - середины 1990-х годов. В связи с </w:t>
      </w:r>
      <w:r>
        <w:rPr>
          <w:bCs/>
          <w:color w:val="000000"/>
          <w:spacing w:val="1"/>
          <w:sz w:val="28"/>
          <w:szCs w:val="28"/>
        </w:rPr>
        <w:t xml:space="preserve">этим рост мировой экономики за 1998-2007 гг. в целом </w:t>
      </w:r>
      <w:r>
        <w:rPr>
          <w:bCs/>
          <w:color w:val="000000"/>
          <w:spacing w:val="-3"/>
          <w:sz w:val="28"/>
          <w:szCs w:val="28"/>
        </w:rPr>
        <w:t xml:space="preserve">ожидается выше, чем в 1988-1997 гг. Это будет обеспечено </w:t>
      </w:r>
      <w:r>
        <w:rPr>
          <w:bCs/>
          <w:color w:val="000000"/>
          <w:sz w:val="28"/>
          <w:szCs w:val="28"/>
        </w:rPr>
        <w:t xml:space="preserve">в основном за счет более высокой деловой активности в </w:t>
      </w:r>
      <w:r>
        <w:rPr>
          <w:bCs/>
          <w:color w:val="000000"/>
          <w:spacing w:val="2"/>
          <w:sz w:val="28"/>
          <w:szCs w:val="28"/>
        </w:rPr>
        <w:t xml:space="preserve">странах с формирующимся рынком и развивающихся </w:t>
      </w:r>
      <w:r>
        <w:rPr>
          <w:bCs/>
          <w:color w:val="000000"/>
          <w:spacing w:val="-1"/>
          <w:sz w:val="28"/>
          <w:szCs w:val="28"/>
        </w:rPr>
        <w:t xml:space="preserve">странах, в то время как во многих развитых государствах </w:t>
      </w:r>
      <w:r>
        <w:rPr>
          <w:bCs/>
          <w:color w:val="000000"/>
          <w:sz w:val="28"/>
          <w:szCs w:val="28"/>
        </w:rPr>
        <w:t>темпы экономического роста замедля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о оценкам Статкомитета СНГ, в среднем по странам Содружества в 1988-1997 гг. наблюдалось среднегодовое </w:t>
      </w:r>
      <w:r>
        <w:rPr>
          <w:bCs/>
          <w:color w:val="000000"/>
          <w:spacing w:val="-4"/>
          <w:sz w:val="28"/>
          <w:szCs w:val="28"/>
        </w:rPr>
        <w:t>падение темпов ВВП на 5% (в наибольшей степени - в Гру</w:t>
        <w:softHyphen/>
      </w:r>
      <w:r>
        <w:rPr>
          <w:bCs/>
          <w:color w:val="000000"/>
          <w:spacing w:val="-3"/>
          <w:sz w:val="28"/>
          <w:szCs w:val="28"/>
        </w:rPr>
        <w:t xml:space="preserve">зии, Таджикистане, Молдове и Украине), аза 1998-2007 гг. </w:t>
      </w:r>
      <w:r>
        <w:rPr>
          <w:bCs/>
          <w:color w:val="000000"/>
          <w:sz w:val="28"/>
          <w:szCs w:val="28"/>
        </w:rPr>
        <w:t xml:space="preserve">предполагается их среднегодовое увеличение примерно </w:t>
      </w:r>
      <w:r>
        <w:rPr>
          <w:bCs/>
          <w:color w:val="000000"/>
          <w:spacing w:val="-2"/>
          <w:sz w:val="28"/>
          <w:szCs w:val="28"/>
        </w:rPr>
        <w:t xml:space="preserve">на 6%. В Азербайджане увеличение ВВП в 1998-2007 гг. в </w:t>
      </w:r>
      <w:r>
        <w:rPr>
          <w:bCs/>
          <w:color w:val="000000"/>
          <w:spacing w:val="-1"/>
          <w:sz w:val="28"/>
          <w:szCs w:val="28"/>
        </w:rPr>
        <w:t xml:space="preserve">среднем на 14% в год (обусловленное ростом в нефтяной </w:t>
      </w:r>
      <w:r>
        <w:rPr>
          <w:bCs/>
          <w:color w:val="000000"/>
          <w:sz w:val="28"/>
          <w:szCs w:val="28"/>
        </w:rPr>
        <w:t xml:space="preserve">промышленности) компенсирует 9%-ное среднегодовое </w:t>
      </w:r>
      <w:r>
        <w:rPr>
          <w:bCs/>
          <w:color w:val="000000"/>
          <w:spacing w:val="-1"/>
          <w:sz w:val="28"/>
          <w:szCs w:val="28"/>
        </w:rPr>
        <w:t xml:space="preserve">падение ВВП за предыдущее десятилетие, поэтому ВВП </w:t>
      </w:r>
      <w:r>
        <w:rPr>
          <w:bCs/>
          <w:color w:val="000000"/>
          <w:spacing w:val="-6"/>
          <w:sz w:val="28"/>
          <w:szCs w:val="28"/>
        </w:rPr>
        <w:t xml:space="preserve">Азербайджана в 2007 г значительно превысит уровень 1987 г. </w:t>
      </w:r>
      <w:r>
        <w:rPr>
          <w:bCs/>
          <w:color w:val="000000"/>
          <w:spacing w:val="-1"/>
          <w:sz w:val="28"/>
          <w:szCs w:val="28"/>
        </w:rPr>
        <w:t>Грузии; Молдове, Таджикистану и Украине за этот пери</w:t>
        <w:softHyphen/>
      </w:r>
      <w:r>
        <w:rPr>
          <w:bCs/>
          <w:color w:val="000000"/>
          <w:spacing w:val="-2"/>
          <w:sz w:val="28"/>
          <w:szCs w:val="28"/>
        </w:rPr>
        <w:t>од не удалось добиться таких среднегодовых темпов при</w:t>
        <w:softHyphen/>
        <w:t>роста ВВП, которые смогли бы восполнить убыль ВВП за 1988-1997 гг., в связи с чем их ВВП в ближайшие годы не сможет достигнуть наблюдавшегося 20 лет назад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двадцатилетний период (2007 г. в % к 1987 г.), по </w:t>
      </w:r>
      <w:r>
        <w:rPr>
          <w:bCs/>
          <w:color w:val="000000"/>
          <w:spacing w:val="1"/>
          <w:sz w:val="28"/>
          <w:szCs w:val="28"/>
        </w:rPr>
        <w:t>оценкам МВФ (по паритетам покупательной способно</w:t>
        <w:softHyphen/>
      </w:r>
      <w:r>
        <w:rPr>
          <w:bCs/>
          <w:color w:val="000000"/>
          <w:spacing w:val="-1"/>
          <w:sz w:val="28"/>
          <w:szCs w:val="28"/>
        </w:rPr>
        <w:t xml:space="preserve">сти), мировой ВВП удвоится; при этом рекордный рывок </w:t>
      </w:r>
      <w:r>
        <w:rPr>
          <w:bCs/>
          <w:color w:val="000000"/>
          <w:sz w:val="28"/>
          <w:szCs w:val="28"/>
        </w:rPr>
        <w:t xml:space="preserve">продемонстрируют развивающиеся страны Азии (рост в 4,3 раза), особенно Китай (шестикратное увеличение). В </w:t>
      </w:r>
      <w:r>
        <w:rPr>
          <w:bCs/>
          <w:color w:val="000000"/>
          <w:spacing w:val="-3"/>
          <w:sz w:val="28"/>
          <w:szCs w:val="28"/>
        </w:rPr>
        <w:t>Индии за 20 лет ВВП возрастет в 3,3 раза, в странах Ближ</w:t>
        <w:softHyphen/>
        <w:t>него Востока - в 2,3 раза. В африканских странах рост эко</w:t>
        <w:softHyphen/>
      </w:r>
      <w:r>
        <w:rPr>
          <w:bCs/>
          <w:color w:val="000000"/>
          <w:spacing w:val="-1"/>
          <w:sz w:val="28"/>
          <w:szCs w:val="28"/>
        </w:rPr>
        <w:t>номики (в 1,9 раза) будет несколько ниже среднемирово</w:t>
        <w:softHyphen/>
      </w:r>
      <w:r>
        <w:rPr>
          <w:bCs/>
          <w:color w:val="000000"/>
          <w:spacing w:val="1"/>
          <w:sz w:val="28"/>
          <w:szCs w:val="28"/>
        </w:rPr>
        <w:t xml:space="preserve">го. В странах с развитой экономикой ожидается более </w:t>
      </w:r>
      <w:r>
        <w:rPr>
          <w:bCs/>
          <w:color w:val="000000"/>
          <w:sz w:val="28"/>
          <w:szCs w:val="28"/>
        </w:rPr>
        <w:t xml:space="preserve">скромный экономический рост (в 1,7 раза), чем в мире в </w:t>
      </w:r>
      <w:r>
        <w:rPr>
          <w:bCs/>
          <w:color w:val="000000"/>
          <w:spacing w:val="-4"/>
          <w:sz w:val="28"/>
          <w:szCs w:val="28"/>
        </w:rPr>
        <w:t xml:space="preserve">целом, и только в Корее увеличение ВВП составит 3,2 раза. </w:t>
      </w:r>
      <w:r>
        <w:rPr>
          <w:bCs/>
          <w:color w:val="000000"/>
          <w:spacing w:val="-1"/>
          <w:sz w:val="28"/>
          <w:szCs w:val="28"/>
        </w:rPr>
        <w:t>В странах Западного полушария, Центральной и Восточ</w:t>
        <w:softHyphen/>
      </w:r>
      <w:r>
        <w:rPr>
          <w:bCs/>
          <w:color w:val="000000"/>
          <w:spacing w:val="-2"/>
          <w:sz w:val="28"/>
          <w:szCs w:val="28"/>
        </w:rPr>
        <w:t xml:space="preserve">ной Европы экономический рост также будет отставать от </w:t>
      </w:r>
      <w:r>
        <w:rPr>
          <w:bCs/>
          <w:color w:val="000000"/>
          <w:sz w:val="28"/>
          <w:szCs w:val="28"/>
        </w:rPr>
        <w:t xml:space="preserve">среднемировых достижений (соответственно увеличение </w:t>
      </w:r>
      <w:r>
        <w:rPr>
          <w:bCs/>
          <w:color w:val="000000"/>
          <w:spacing w:val="-2"/>
          <w:sz w:val="28"/>
          <w:szCs w:val="28"/>
        </w:rPr>
        <w:t>в 1,7 и 1,6 раза). В 2007 г. в среднем по странам Содружества, по оцен</w:t>
        <w:softHyphen/>
      </w:r>
      <w:r>
        <w:rPr>
          <w:bCs/>
          <w:color w:val="000000"/>
          <w:spacing w:val="-3"/>
          <w:sz w:val="28"/>
          <w:szCs w:val="28"/>
        </w:rPr>
        <w:t xml:space="preserve">кам Статкомитета СНГ, ВВП будет выше уровня 1987 г. на </w:t>
      </w:r>
      <w:r>
        <w:rPr>
          <w:bCs/>
          <w:color w:val="000000"/>
          <w:spacing w:val="-2"/>
          <w:sz w:val="28"/>
          <w:szCs w:val="28"/>
        </w:rPr>
        <w:t>8%; при этом для отдельных стран СНГ ситуация с эконо</w:t>
        <w:softHyphen/>
      </w:r>
      <w:r>
        <w:rPr>
          <w:bCs/>
          <w:color w:val="000000"/>
          <w:spacing w:val="1"/>
          <w:sz w:val="28"/>
          <w:szCs w:val="28"/>
        </w:rPr>
        <w:t>мическим ростом за этот период окажется неоднознач</w:t>
        <w:softHyphen/>
      </w:r>
      <w:r>
        <w:rPr>
          <w:bCs/>
          <w:color w:val="000000"/>
          <w:spacing w:val="-2"/>
          <w:sz w:val="28"/>
          <w:szCs w:val="28"/>
        </w:rPr>
        <w:t xml:space="preserve">ной. Так, в Беларуси и Казахстане ВВП за 20 лет возрастет </w:t>
      </w:r>
      <w:r>
        <w:rPr>
          <w:bCs/>
          <w:color w:val="000000"/>
          <w:spacing w:val="-3"/>
          <w:sz w:val="28"/>
          <w:szCs w:val="28"/>
        </w:rPr>
        <w:t xml:space="preserve">в 1,7 раза, Азербайджане и Армении - примерно в 5,4 раза, </w:t>
      </w:r>
      <w:r>
        <w:rPr>
          <w:bCs/>
          <w:color w:val="000000"/>
          <w:spacing w:val="-1"/>
          <w:sz w:val="28"/>
          <w:szCs w:val="28"/>
        </w:rPr>
        <w:t xml:space="preserve">Кыргызстане - на 15%. России - на 10%, в то время как в </w:t>
      </w:r>
      <w:r>
        <w:rPr>
          <w:bCs/>
          <w:color w:val="000000"/>
          <w:spacing w:val="1"/>
          <w:sz w:val="28"/>
          <w:szCs w:val="28"/>
        </w:rPr>
        <w:t xml:space="preserve">Грузии за это время он сократится почти наполовину </w:t>
      </w:r>
      <w:r>
        <w:rPr>
          <w:bCs/>
          <w:color w:val="000000"/>
          <w:spacing w:val="-1"/>
          <w:sz w:val="28"/>
          <w:szCs w:val="28"/>
        </w:rPr>
        <w:t>Молдове - на две пятых, Таджикистане и Украине - при</w:t>
        <w:softHyphen/>
      </w:r>
      <w:r>
        <w:rPr>
          <w:bCs/>
          <w:color w:val="000000"/>
          <w:sz w:val="28"/>
          <w:szCs w:val="28"/>
        </w:rPr>
        <w:t>мерно на одну пятую. В странах Восточной Европы на</w:t>
        <w:softHyphen/>
      </w:r>
      <w:r>
        <w:rPr>
          <w:bCs/>
          <w:color w:val="000000"/>
          <w:spacing w:val="-2"/>
          <w:sz w:val="28"/>
          <w:szCs w:val="28"/>
        </w:rPr>
        <w:t xml:space="preserve">блюдается похожая картина. По оценкам МВФ, в Польше </w:t>
      </w:r>
      <w:r>
        <w:rPr>
          <w:bCs/>
          <w:color w:val="000000"/>
          <w:spacing w:val="-1"/>
          <w:sz w:val="28"/>
          <w:szCs w:val="28"/>
        </w:rPr>
        <w:t>за 20 лет ВВП увеличится в 1,8 раза, Венгрии - в 1,4 раза, Румынии - на 9%, а в Болгарии - снизится на 12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Различия между странами СНГ в уровнях экономиче</w:t>
        <w:softHyphen/>
      </w:r>
      <w:r>
        <w:rPr>
          <w:bCs/>
          <w:color w:val="000000"/>
          <w:spacing w:val="-2"/>
          <w:sz w:val="28"/>
          <w:szCs w:val="28"/>
        </w:rPr>
        <w:t xml:space="preserve">ского развития значительны. В 2005 г. производство ВВП </w:t>
      </w:r>
      <w:r>
        <w:rPr>
          <w:bCs/>
          <w:color w:val="000000"/>
          <w:spacing w:val="1"/>
          <w:sz w:val="28"/>
          <w:szCs w:val="28"/>
        </w:rPr>
        <w:t xml:space="preserve">на душу населения в среднем по странам Содружества </w:t>
      </w:r>
      <w:r>
        <w:rPr>
          <w:bCs/>
          <w:color w:val="000000"/>
          <w:spacing w:val="-1"/>
          <w:sz w:val="28"/>
          <w:szCs w:val="28"/>
        </w:rPr>
        <w:t>оценивалось Статкомитетом СНГ (по среднегодовым ва</w:t>
        <w:softHyphen/>
      </w:r>
      <w:r>
        <w:rPr>
          <w:bCs/>
          <w:color w:val="000000"/>
          <w:spacing w:val="1"/>
          <w:sz w:val="28"/>
          <w:szCs w:val="28"/>
        </w:rPr>
        <w:t xml:space="preserve">лютным курсам) примерно в 3,5 тыс. долларов США. В </w:t>
      </w:r>
      <w:r>
        <w:rPr>
          <w:bCs/>
          <w:color w:val="000000"/>
          <w:sz w:val="28"/>
          <w:szCs w:val="28"/>
        </w:rPr>
        <w:t>России оно превысило средний показатель по Содруже</w:t>
        <w:softHyphen/>
      </w:r>
      <w:r>
        <w:rPr>
          <w:bCs/>
          <w:color w:val="000000"/>
          <w:spacing w:val="-3"/>
          <w:sz w:val="28"/>
          <w:szCs w:val="28"/>
        </w:rPr>
        <w:t xml:space="preserve">ству в 1,5 раза, Казахстане - на 5%, а в Беларуси составило </w:t>
      </w:r>
      <w:r>
        <w:rPr>
          <w:bCs/>
          <w:color w:val="000000"/>
          <w:sz w:val="28"/>
          <w:szCs w:val="28"/>
        </w:rPr>
        <w:t xml:space="preserve">85% от среднего уровня по СНГ, в Украине - половину, Азербайджане, Армении и Грузии - около двух пятых, </w:t>
      </w:r>
      <w:r>
        <w:rPr>
          <w:bCs/>
          <w:color w:val="000000"/>
          <w:spacing w:val="-1"/>
          <w:sz w:val="28"/>
          <w:szCs w:val="28"/>
        </w:rPr>
        <w:t>Молдове - почти четверть, Кыргызстане и Узбекистане -</w:t>
      </w:r>
      <w:r>
        <w:rPr>
          <w:bCs/>
          <w:color w:val="000000"/>
          <w:sz w:val="28"/>
          <w:szCs w:val="28"/>
        </w:rPr>
        <w:t>примерно одну седьмую, Таджикистане - одну десят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есмотря на то, что страны с формирующимся рын</w:t>
        <w:softHyphen/>
      </w:r>
      <w:r>
        <w:rPr>
          <w:bCs/>
          <w:color w:val="000000"/>
          <w:spacing w:val="-3"/>
          <w:sz w:val="28"/>
          <w:szCs w:val="28"/>
        </w:rPr>
        <w:t>ком и развивающиеся страны в течение многих лет демон</w:t>
        <w:softHyphen/>
      </w:r>
      <w:r>
        <w:rPr>
          <w:bCs/>
          <w:color w:val="000000"/>
          <w:spacing w:val="-2"/>
          <w:sz w:val="28"/>
          <w:szCs w:val="28"/>
        </w:rPr>
        <w:t xml:space="preserve">стрируют более высокую экономическую активность, чем </w:t>
      </w:r>
      <w:r>
        <w:rPr>
          <w:bCs/>
          <w:color w:val="000000"/>
          <w:spacing w:val="-1"/>
          <w:sz w:val="28"/>
          <w:szCs w:val="28"/>
        </w:rPr>
        <w:t>страны с развитой экономикой, ВВП надушу населения в них остается в несколько раз ниже, чем в развитых стра</w:t>
        <w:softHyphen/>
      </w:r>
      <w:r>
        <w:rPr>
          <w:bCs/>
          <w:color w:val="000000"/>
          <w:spacing w:val="1"/>
          <w:sz w:val="28"/>
          <w:szCs w:val="28"/>
        </w:rPr>
        <w:t xml:space="preserve">нах. По оценкам МВФ, в 2005 г. на 15% общемирового </w:t>
      </w:r>
      <w:r>
        <w:rPr>
          <w:bCs/>
          <w:color w:val="000000"/>
          <w:spacing w:val="-2"/>
          <w:sz w:val="28"/>
          <w:szCs w:val="28"/>
        </w:rPr>
        <w:t>населения, проживающего в странах с развитой экономи</w:t>
        <w:softHyphen/>
      </w:r>
      <w:r>
        <w:rPr>
          <w:bCs/>
          <w:color w:val="000000"/>
          <w:spacing w:val="-3"/>
          <w:sz w:val="28"/>
          <w:szCs w:val="28"/>
        </w:rPr>
        <w:t xml:space="preserve">кой, приходилось 52% мирового ВВП, а на 85% остальных </w:t>
      </w:r>
      <w:r>
        <w:rPr>
          <w:bCs/>
          <w:color w:val="000000"/>
          <w:spacing w:val="-2"/>
          <w:sz w:val="28"/>
          <w:szCs w:val="28"/>
        </w:rPr>
        <w:t>жителей земного шара - 48%. Доля США в мировом насе</w:t>
        <w:softHyphen/>
      </w:r>
      <w:r>
        <w:rPr>
          <w:bCs/>
          <w:color w:val="000000"/>
          <w:spacing w:val="-3"/>
          <w:sz w:val="28"/>
          <w:szCs w:val="28"/>
        </w:rPr>
        <w:t>лении составляет 4,7%, а в ВВП - 20,1 %; стран зоны евро -</w:t>
      </w:r>
      <w:r>
        <w:rPr>
          <w:bCs/>
          <w:color w:val="000000"/>
          <w:spacing w:val="-1"/>
          <w:sz w:val="28"/>
          <w:szCs w:val="28"/>
        </w:rPr>
        <w:t>соответственно 4,9 и 14,8%; развивающихся стран Азии -</w:t>
      </w:r>
      <w:r>
        <w:rPr>
          <w:bCs/>
          <w:color w:val="000000"/>
          <w:spacing w:val="-5"/>
          <w:sz w:val="28"/>
          <w:szCs w:val="28"/>
        </w:rPr>
        <w:t>52,1 и 27,1 % (при этом Индии - 17,1 и 5,9%); стран Африки -</w:t>
      </w:r>
      <w:r>
        <w:rPr>
          <w:bCs/>
          <w:color w:val="000000"/>
          <w:spacing w:val="-2"/>
          <w:sz w:val="28"/>
          <w:szCs w:val="28"/>
        </w:rPr>
        <w:t>12,7 и 3,3%. В самой крупной по населению стране мира -</w:t>
      </w:r>
      <w:r>
        <w:rPr>
          <w:bCs/>
          <w:color w:val="000000"/>
          <w:sz w:val="28"/>
          <w:szCs w:val="28"/>
        </w:rPr>
        <w:t>Китае - доля населения составляет пятую часть от обще</w:t>
      </w:r>
      <w:r>
        <w:rPr>
          <w:bCs/>
          <w:color w:val="000000"/>
          <w:spacing w:val="-2"/>
          <w:sz w:val="28"/>
          <w:szCs w:val="28"/>
        </w:rPr>
        <w:t xml:space="preserve"> мировой численности, и в нем производится 15,4% миро</w:t>
        <w:softHyphen/>
        <w:t xml:space="preserve">вого ВВП. Доля стран СНГ в населении всего мира равна </w:t>
      </w:r>
      <w:r>
        <w:rPr>
          <w:bCs/>
          <w:color w:val="000000"/>
          <w:spacing w:val="-3"/>
          <w:sz w:val="28"/>
          <w:szCs w:val="28"/>
        </w:rPr>
        <w:t>4,4% (в том числе России - 2,2%), а в мировой экономике -</w:t>
      </w:r>
      <w:r>
        <w:rPr>
          <w:bCs/>
          <w:color w:val="000000"/>
          <w:spacing w:val="1"/>
          <w:sz w:val="28"/>
          <w:szCs w:val="28"/>
        </w:rPr>
        <w:t>3,8% (России-2,6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. М. Горбач, О. В, Пло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ов «</w:t>
      </w:r>
      <w:r>
        <w:rPr>
          <w:sz w:val="28"/>
          <w:szCs w:val="28"/>
          <w:lang w:val="uk-UA"/>
        </w:rPr>
        <w:t>МЄВ» К-«Кондор», 2005 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Экономика Украины: Журнал – 2006, №5 стр. 47-55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статистики: Журнал – 2006, №11 стр. 50-53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46:00Z</dcterms:created>
  <dc:creator>Шева</dc:creator>
  <dc:description/>
  <cp:keywords/>
  <dc:language>en-US</dc:language>
  <cp:lastModifiedBy>Mage</cp:lastModifiedBy>
  <dcterms:modified xsi:type="dcterms:W3CDTF">2011-10-03T21:46:00Z</dcterms:modified>
  <cp:revision>2</cp:revision>
  <dc:subject/>
  <dc:title>Международные экономические отношения представляют собой широкий комплекс торговых, производственных, научно-технических, финансовых связей между государствами, которые оказывают содействие обмену экономическими ресурсами</dc:title>
</cp:coreProperties>
</file>