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Химическая промышленн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Химическая промышленность - отрасль промышленности, включающая производство продукции из углеводородного, минерального и другого сырья путём его химической перерабо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ловый объём производства химической промышленности в мире составляет около 2 трлн. долл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трана ЕС (на примере Франции)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инструментов торгового регулирования Франция использу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тарифного регул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пошлины - Специальная таможенная пошлина, применяемая для защиты национального производства от "недобросовестной конкуренции" со стороны иностранных поставщик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шлина применяется при введении антидемпинговой меры и взимается таможенными органами независимо от взимания ввозной таможенной пошлины. 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расследования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890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з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ограничения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иод действ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ал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Мочевина (карбамид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 - разница между минимальной ценой СИФ 115 евро/тонна и экспортной це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.05. 20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.05. 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Хлоркал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 от 19.61% до 40.6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.07. 2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3.11 20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Нитрат аммо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 - 47,07 евро/тон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8.04. 20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.04. 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арбамидно-аммиачная смес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3.09. 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.12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Политетрафторэтилен в гранул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8.12. 20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8.12. 20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ейчас продолжается антидемпинговое расследование ЕС, касающегося нитрата аммония (химическое соединение NH4NO3, соль азотной кислот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нетарифного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барь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техническим барьерам ЕС можно отнести - новую систему регистрации производства, импорта и использования химических веществ - REACH. Она распространяется на вещества, поставляемые и в чистом виде, и в составе готовых изделий. Под действие REACH подпадают химическая промышленность и нефтехимия, металлургия, текстильная, электронная и целлюлозно-бумажная промышленность, автомобилестро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контроля в ЕС создается химическая полиция, учет будет вести специальное агентство. Еврочиновникам известны около 180 000 веществ (список на cha. europa. eu), если вещество неизвестно, придется исследовать его на токсичность, пожароопасность и т.д. в одной из сертифицированных лабораторий. Компаниям придется делать это за свой сч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следование может занять до 11 лет и будет стоить 38 000-880 000 евро. Цена зависит от количества импортируемого вещества и тестов. Самые затратные - токсикологические исследования, они стоят порядка 80 000 евр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то касается субсидий, то запреты касаются главным образом экспортных субсидий в промышленности или субсидий на импортозамещ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ктика субсидирования отдельных предприятий или отраслей, которая по правилам ВТО может вызвать ответные меры, в последние годы ограничена до минимума. Особым пунктом остается субсидирование аграрного сектора, где все виды субсидирования пока разрешены ВТО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оединенные Штаты Амер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инструменты торгового регулирования СШ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тарифного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пошл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рассле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тидемпинговые меры в форме ценовых обязательств (По своему субъектному составу антидемпинговые обязательства являются простыми: иностранный экспортер товара обязуется совершить или воздержаться от определенных действий, а уполномоченный орган государства-импортера вправе требовать исполнить закрепленную в письменном виде обязанность.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 xml:space="preserve">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750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з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ограничения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иод действ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ал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/>
              <w:t>Мочевина</w:t>
            </w:r>
          </w:p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 68,2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.05. 19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.11. 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еррованад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 от 34,66% до 10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6.05. 19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.10. 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Феррокрем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нтидемпинговая пошлин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03. 2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.03. 20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аг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.01. 2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6.03. 200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стоящее время в США проводится антидемпинговое расследование в отношении Магния, начавшиеся 30 июля 2007 г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соглашения в форме ценовых обязательств ограничивают ввоз ферросилиция на территорию СШ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нетарифного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вотные ограни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вотные ограничения в США на ввоз нитрата аммония действуют с 19 мая 20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барь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техническим барьерам в США можно отнести - нормативно-техническое регулирование. Усилению роли государства в нормативно-техническом регулировании в США в значительной мере способствовало принятие на рубеже 1960-1970 годов ряда законов по контролю за качеством и безопасностью потребительских товаров и условиями труда на производстве, тесно связанных с вопросами экологической безопас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этого, в частности, учредили около сотни специализированных ведомств (агентств) для защиты общества от опасных проблем, которые наделили широкими полномочиями и под их контроль попадали все сектора эконом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ачала приняли билль "О правах потребителей", предложенный в 1962 г. президентом Дж. Кеннеди. Затем каждая последующая администрация вносила свой вклад в создание административно-правового механизма защиты населения (в более узком смысле потребителей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1966-го по 1976 г. приняли законы о безопасности движения автомобильного транспорта, защите детей и обеспечении безопасности игрушек, национальной политике в области окружающей среды, об обеспечении безопасности потребительских товаров, о контроле над уровнем шума, и гарантиях на потребительские това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1980-е годы была проведена реформа нормативно-технического регулирования, в результате которой новые нормативные акты стали подвергать анализу по критериям "затраты-выгоды", а действующие нормы пересматривать не реже чем раз в 5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ализацию принятых законов контролируют соответствующие надзорно-регулирующие органы. Они отвечают за исполнение их требований и введение в действие стандартов, конкретизирующих эти требования. Для этого уполномоченный орган изучает проблему и определяет, какие стандарты требуются для этих целей, разрабатывает их проекты и публикует в Федеральном регистре для ознакомления всех заинтересованных сторон. Затем собирает и анализирует замечания к проектам, вносит необходимые поправки и публикует окончательный вариан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важды в год в Федеральном регистре публикуются отчеты, проекты каких стандартов находятся в разработке и работа над какими из них завершена. Стандарты включаются в Федеральный кодекс. Следует отметить, что не все включенные в него документы - стандарты, часть из них - это требования, правила, регламенты и др. Кодекс состоит из 50 томов, каждый из которых посвящен определенной области деятельности и ежегодно пересматривае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омпетенцию надзорно-регулирующих органов входя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а и утверждение обязательных к применению регламентов (правил) и стандартов, направленных на обеспечение безопасности продукции, условий труда,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истоты окружающей сред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пущение обмана потребителей торгующими организациям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соблюдения законов, регламентов и стандартов путем применения мер и санкций юридического характер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над деятельностью промышленных фир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сечение фальсификации сведений о продукции в рекламных целя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ещение продажи товаров, не соответствующих требованиям по безопасности, и изъятие их из продаж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качества новой продукции и выдача разрешения на ее выпуск в обращ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тим органам дано право в судебном порядке требовать от торгующих организаций возврата на фирмы-изготовители негодных изделий с целью устранения потенциально опасных дефек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е органы имеют сеть региональных филиалов, представители которых уполномочены посещать промышленные фирмы с целью проверки выполнения требований законов, регламентов и стандартов. Они обязаны создавать банки данных, иметь информационно-справочные службы, распространять информацию об опасной продукции и мерах обращения с не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 дано также право требовать прекращения выпуска продукции, не соответствующей законам, регламентам и стандартам, изымать лицензии на ее производство, налагать штрафы на фирмы и привлекать к судебной ответственности представителей высшего руководства компаний за несоблюдение требований зако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наиболее известным федеральным надзорно-регулирующим органам относятся следующ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миссия по безопасности потребительских товаров - отвечает за обеспечение безопасности потребительских товаров, используемых в домашнем обиходе, для занятий спортом, отдыха и в процессе школьного обучения, представляющих потенциальную опасность, связанную с возникновением пожара, поражением электрическим током, воздействием химических веществ, механическими повреждениями, травматизмом дет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по безопасности пищевых продуктов и медикаментов Министерства здравоохранения и социального обеспечения - отвечает за безопасность пищевых продуктов (кроме продуктов из мяса, мяса птицы и яиц), лекарств для людей и животных, терапевтических препаратов биологического происхождения, медицинских приборов, излучающих приборов бытового, медицинского и производственного назначения, косметики и кормов для скота и домашних живот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ужба безопасности и контроля пищевой продукции Министерства сельского хозяйства - отвечает за безопасность, маркировку и упаковку пищевых продуктов из мяса животных и птицы, а также яи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профессиональной безопасности и здоровья Министерства труда - отвечает за обеспечение безопасности и здоровья на рабочих местах, принятие и проведение в жизнь соответствующих стандартов и т.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деральное агентство по охране окружающей сред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я Министерства транспорта - отвечают за безопасность легковых и грузовых автомобилей, автобусов, мотоцик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ндарты разрабатываются государственными органами и частным сектором. Федеральное правительство является крупнейшим разработчиком и пользователем национальных стандартов - их более 44 тысяч, а частный сектор имеет около 49 тысяч из более чем 93 тысяч стандартов, разработанных почти 700 организациями различных отраслей. В документе "Национальная стратегия стандартизации в США" конгресс предписал федеральным службам опираться также на добровольные стандарты, разработанные на основе консенсуса, в тех сферах, где это допустим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цию деятельности по стандартизации осуществляет Американский национальный институт стандартов (ANSI). Основная его цель - "усилить конкурентоспособность США на мировых рынках и содействовать продвижению американского качества жизни путем внедрения добровольных стандартов на основе консенсуса". ANSI представляет интересы потребителей, организаций по стандартизации, компаний и правитель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го процедуры пo разработке стандартов и координации национальной стандартизации нацелены на определение потребности в стандартах и гарантируют их разработку высококвалифицированными специалис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истему стандартов США входят следующие виды 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язательные стандарты (regulatory standards) - их обычно разрабатывают правительственные органы. Хотя и добровольные стандарты часто становятся обязательными, если на них дается ссылка в правительственных, отраслевых или корпоративных сводах законов или в регламентах. Нарушение обязательных стандартов ведет к применению гражданских или уголовных санк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ндарты де-факто (de facto standards) - известны также как специальные или временные, обычно разрабатываются вне традиционных рамок и предназначены для более узкого рынка, чем стандарты, разработанные организациями, ориентирующимися на добровольное их примен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ндарты консорциумов (consortia standards) - разрабатываются компаниями, которые заключают соглашение о совместной работе для решения конкретных требований рынка. Документы, разработанные консорциумами, могут предложить решение проблемы, однако участие в работе ограничено только их членами. Для вступления в члены консорциума требуется значительный денежный взно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ANSI активно сотрудничает с органами, ответственными за федеральную стандартизацию. Он заключает с ними соглашения, по которым организациям частного сектора предоставляется техническая и другая информация, и они принимают участие в разработке добровольных стандар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тановив необходимость разработки какого-либо федерального стандарта, сначала выясняется наличие аналогичного добровольного, и, если таковой имеется и удовлетворяет требованиям, он утверждается в качестве федерального. В целях улучшения сотрудничества создаются соответствующие координационные комите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организациям, на которые распространяется влияние ANSI, относятся научные и профессиональные общества, такие, как Американское общество инженеров-механиков, Акустическое общество Америки и Американское общество инженеров по технике безопасности, которые участвуют в деятельности по разработке стандартов, считая, что она содействует их рабо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которые ассоциации, например отраслевой Совет по информационным технологиям и Ассоциация аэрокосмических отраслей промышленности, разрабатывают стандарты на продукцию, производимую их член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прет на ввоз в США действует на вещества-прекурсоры, введен 9 марта 2006 и действует до настоящего времен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ита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 инструментов торгового регулирования Китай использу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ы тарифного регулирова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пошлины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1750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з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ограничения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ериод действия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чал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е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псилон-капролакт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нтидемпинговая пошлина(Куйбышевазот-7%, Кемеровоазот-9%, остальные-16%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6.06. 2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5.06. 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ивинилхлори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нтидемпинговая пошлина(Каустик”-34%, “Саянхимпласт”-ценовое обязательство, остальные-47%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9.09. 2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.09. 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аучу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Антидемпинговая пошлина(Омсккаучук”-23%, “Тольяттикаучук”-25%, “NCHZ Стерлитамак”-14%, остальные-38%) 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9.09. 200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8.09. 200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рихлорэтиле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2.07. 20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1.07. 20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пихлоргидр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нтидемпинговая пошл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8.06. 2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7.06. 2011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ы нетарифного регул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скриминацию экспортного лицензирования((англ. export (import) licensing) - 1) одно из условий международной торговли, связанное с административным ограничением экспорта (импорта) государством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мониторинг торговли определенными товарами и услугами, для вывоза (ввоза) которых требуется получить лицензию - документ, разрешающий экспорт (импорт) одного вида товара в установленные сроки и защищенный от подделок. Мониторинг не представляет собой ограничит, меру, но упрощает и облегчает введение подобных мер в случае необходимости)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autoSpaceDE w:val="false"/>
        <w:ind w:firstLine="709"/>
        <w:rPr/>
      </w:pPr>
      <w:r>
        <w:rPr/>
        <w:t>Дискриминация экспортного регулирования плавикого шпата - промышленно полезное ископаемое, который является основным сырьем в фтористоводородной кислоты (HF) (используется в производстве строительных материалов). Китай является основным источником плавикового шпата (70% из миров запасов). Китайское правительство применяет экспортные квоты и экспортные лицензии плата за плавиковый шпат с 1994 года. Эффект этих мер заключалась в сокращении поставок и повышения цен на плавиковый шпат на мировом рынке. Плата только повышает абсолютную стоимость экспорта плавикового шпата примерно на 10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ирование и лицензир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ация токсичных химических веществ.27 декабря 2005 года Китай внес поправки в "список сильных токсичных химических веществ" (SEPA (Государственное управление по охране окружающей среды Китая) объявление 65/2005) в соответствии с Положением по рациональному природопользованию на импорт химических веществ, а также импорт и экспорт токсичных химических веществ на 1 марта 1994 г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того, китайские власти представили 31 декабря 2005 года перечень токсичных химических веществ, запрещенных в КНР (Китайская таможенная Объявление 116/2005). Оба новых списка вступили в силу с 1 января 2006 года и содержит расширенный список химических веще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портера придется оплатить регистрационный сбор в размере US $ 10000, который действителен только в течение двух ле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е субсид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е субсидии. Правительство Китая оказывает помощь в развитие химической промышленности в своем государств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барь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барьеры в Китае - стандартизация. За</w:t>
      </w:r>
      <w:r>
        <w:rPr>
          <w:lang w:val="en-US"/>
        </w:rPr>
        <w:t xml:space="preserve"> </w:t>
      </w:r>
      <w:r>
        <w:rPr/>
        <w:t>стандартизацию</w:t>
      </w:r>
      <w:r>
        <w:rPr>
          <w:lang w:val="en-US"/>
        </w:rPr>
        <w:t xml:space="preserve"> </w:t>
      </w:r>
      <w:r>
        <w:rPr/>
        <w:t>отвечает</w:t>
      </w:r>
      <w:r>
        <w:rPr>
          <w:lang w:val="en-US"/>
        </w:rPr>
        <w:t xml:space="preserve"> SAC (Standardization Administration of the People’s Republic of China). </w:t>
      </w:r>
      <w:r>
        <w:rPr/>
        <w:t xml:space="preserve">Управление по стандартизации Китая. </w:t>
      </w:r>
      <w:r>
        <w:rPr>
          <w:lang w:val="en-US"/>
        </w:rPr>
        <w:t>SAC</w:t>
      </w:r>
      <w:r>
        <w:rPr/>
        <w:t xml:space="preserve"> был основан в 2001 году с тех пор представляет страну в международных и региональных организациях по стандартизации, например </w:t>
      </w:r>
      <w:r>
        <w:rPr>
          <w:lang w:val="en-US"/>
        </w:rPr>
        <w:t>ISO</w:t>
      </w:r>
      <w:r>
        <w:rPr/>
        <w:t xml:space="preserve">, </w:t>
      </w:r>
      <w:r>
        <w:rPr>
          <w:lang w:val="en-US"/>
        </w:rPr>
        <w:t>IEC</w:t>
      </w:r>
      <w:r>
        <w:rPr/>
        <w:t xml:space="preserve"> и др. и контролирует деятельность по стандартизации в стране. </w:t>
      </w:r>
      <w:r>
        <w:rPr>
          <w:lang w:val="en-US"/>
        </w:rPr>
        <w:t>SAC</w:t>
      </w:r>
      <w:r>
        <w:rPr/>
        <w:t xml:space="preserve"> осуществляет деятельность по таким направлениям как: формулирование и внедрение политики в области стандартизации; разработка и координация программы национальной стандартизации; разработка и пересмотр государственных законов и руководящих документов по стандартизации; контроль процессов разработки, утверждения, регистрации, публикации, пересмотра и отмены национальных стандартов. В рамках системы стандартизации Китая существует четкое разделение функций, таким образом SAC занимается координацией процесса стандартизации в стане в целом, разработкой стандартов на отраслевом уровне занимаются подразделения Государственного совета, а местные подразделения несут ответственность за проведение работ по стандартизации в конкретном регионе. Выполнение международных соглашений по стандартизации контролирует Китайский национальный комитет для ИСО и МЕК (Chinese National Committee for ISO and IEC), Китайский национальный институт стандартизации (China national Institute of Standardization) занимается научной работой. Стандарты в Китае могут быть двух видов: обязательные и добровольные. К обязательным относятся стандарты в части защиты жизни и здоровья граждан, их безопасности, защиты личной собственности, а также те стандарты, действие которых обусловлено законами или административными постановлениями. Применение остальных стандартов осуществляется на добровольной основе. Если какие-либо технические требования подлежат распространению на всей территории страны, то стандарту присваивается статус национального; если требования относятся к определенному сектору экономики и не распространяются по всей стране, то стандарт - профессиональный; также по статусу стандарты могут быть местными и стандартам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ая часть стандартов Китая гармонизирована с международными. Для стимуляции процесса гармонизации в 1994 году начали применять "Знак для продукции, отвечающей международным стандартам", который присуждается Государственным бюро по качеству и техническому надзор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SAC является активным участником различных международных и региональных организаций по стандартизации, международные стандарты разрабатываются и внедряются в Китае, соответствию их требованиям уделяется большое вним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оссийская Федер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инструменты торгового регулирования РФ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тод нетарифного регулирова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тифик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исок товаров представлен в виде таблицы, где в графе 1 приведены наименования (описания) товаров, в графе 2 - коды позиций ТН ВЭД России, в которые они входят. Отнесение товаров к конкретным позициям ТН ВЭД России осуществляется в соответствии с критериями, принятыми в ТН ВЭД России, и правилами интерпретации ТН ВЭД России. При пользовании данным списком объекты подтверждения соответствия определяются одновременно наименованиями (описаниями) товаров и кодами по ТН ВЭД Ро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2683"/>
      </w:tblGrid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добрения минеральные или химические для сельского хозяйства и розничной продаж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из группы 31 (кроме 3101 00 000 0) 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редства защиты растений химические (пестициды) для сельского хозяйства и розничной продажи:</w:t>
            </w:r>
          </w:p>
          <w:p>
            <w:pPr>
              <w:pStyle w:val="Style23"/>
              <w:rPr/>
            </w:pPr>
            <w:r>
              <w:rPr/>
              <w:t>инсектициды - фунгициды - гербициды, противовсходовые средства и регуляторы роста растений - родентици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з 3808 50 000 0, из 3808 91, из 3808 92, из 3808 93, из 3808 99 100 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ицензирование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18"/>
        <w:gridCol w:w="1355"/>
        <w:gridCol w:w="4274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3808 (только препараты для защиты растений)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Химические средства защиты расте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инсельхоз Росс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ановление Правительства РФ от 6 ноября 1992 г. № 854 “О лицензировании и квотировании экспорта и импорта товаров (работ, услуг) на территории Российской Федерации”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барь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ми барьерами в РФ для импортеров является система ГОСТов. Для химической промышленности, в частности для производства удобрений существуют такие ГОСТ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8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4249"/>
        <w:gridCol w:w="2726"/>
      </w:tblGrid>
      <w:tr>
        <w:trPr>
          <w:trHeight w:val="45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Обозначение ГОСТ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аименование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татус</w:t>
            </w:r>
          </w:p>
        </w:tc>
      </w:tr>
      <w:tr>
        <w:trPr>
          <w:trHeight w:val="79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4.77-8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Система показателей качества продукции. Удобрения минеральные. Номенклатура показателей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67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0432-83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. Термины и определени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89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0851.2-7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ы определения фосфатов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65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0851.3-93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ы определения массовой доли калия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486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0851.4-7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ы определения воды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497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1560.0-8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ы отбора и подготовки проб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57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1560.1-8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 определения гранулометрического состав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1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1560.2-8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 определения статической прочности гранул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717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1560.3-8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 определения динамической прочности и истираемости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683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1560.5-82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Метод определения рассыпчатости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4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3954-80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минеральные. Правила приемки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69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2-94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Общие требования к методам анализ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70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3-85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 определения влаги и сухого остатка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63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4-8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 определения золы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3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5-85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ы определения общего азота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4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6-85</w:t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ы определения аммонийного азота</w:t>
            </w:r>
          </w:p>
        </w:tc>
        <w:tc>
          <w:tcPr>
            <w:tcW w:w="2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13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7-8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 определения общего фосфор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571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6718-85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 определения общего калия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40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7979-88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 определения рН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  <w:tr>
        <w:trPr>
          <w:trHeight w:val="416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ГОСТ 27980-88</w:t>
            </w:r>
          </w:p>
        </w:tc>
        <w:tc>
          <w:tcPr>
            <w:tcW w:w="4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Удобрения органические. Методы определения органического вещества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rPr/>
            </w:pPr>
            <w:r>
              <w:rPr/>
              <w:t>Действует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ударственный протекционизм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ое инвестирование в крупные проекты в части подготовки необходимой инфраструктуры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здание равных условий на внутреннем рынке для российских производителей и совместных предприятий с иностранным участие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ход на единый тариф грузовых перевозо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ие государства в создании вертикально-интегрированных структур для развития таких направлений, как производство химических волокон, красителей, изделий из пластмасс и ряда других с последующей передачей части акций на вложенный капитал в собственность государ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держка выпуска специальной химической продукции, необходимой для обеспечения интересов оборонного комплекс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сударственная поддержка академической, вузовской и отраслевой науки, создания пилотных установок и опытных образцов, в том числе за счет прямого финансирования из федерального бюдже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оставление льгот сельхозпроизводителям на приобретение минеральных удобрений и химических средств защиты раст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рифные методы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енностью российского импорта является - относительно высокий уровень таможенных импортных платежей и их нестабиль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46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075"/>
        <w:gridCol w:w="2218"/>
        <w:gridCol w:w="1979"/>
      </w:tblGrid>
      <w:tr>
        <w:trPr>
          <w:trHeight w:val="81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од ТН ВЭД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Наименование позиции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Ед. изм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Ставка ввозной таможенной пошлины</w:t>
            </w:r>
          </w:p>
        </w:tc>
      </w:tr>
      <w:tr>
        <w:trPr>
          <w:trHeight w:val="915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(в процентах от таможенной стоимости либо в евро, либо в долларах США) </w:t>
            </w:r>
          </w:p>
        </w:tc>
      </w:tr>
      <w:tr>
        <w:trPr>
          <w:trHeight w:val="25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1 00 0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Удобрения животного или растительного происхождения, смешанные или несмешанные, химически обработанные или необработанные; удобрения, полученные смешиванием или химической обработкой продуктов растительного или животного происхожд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1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10 1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мочевина, содержащая более 45мас.% азота в пересчете на сухой безводный продук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21 0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ульфат аммо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11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40 1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 содержанием азота не более 28мас.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05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40 9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 содержанием азота более 28мас.%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50 1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риродный нитрат натр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50 9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роч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2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60 0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двойные соли и смеси нитрата кальция и нитрата аммо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53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80 0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меси мочевины и нитрата аммония в водном или аммиачном раствор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57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2 90 0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прочие, включая смеси, не поименованные в предыдущих субпозициях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3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3 10 1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одержащие более 35мас.% пентаоксида дифосфо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Р2O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5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4 20 1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 содержанием калия в пересчете на K2О не более 40мас.% в сухом безводном продукт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K2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69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4 20 5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 содержанием калия в пересчете на К2О более 40мас.%, но не более 62мас.% в сухом безводном продукт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K2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  <w:tr>
        <w:trPr>
          <w:trHeight w:val="14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3104 20 900 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 xml:space="preserve"> </w:t>
            </w:r>
            <w:r>
              <w:rPr/>
              <w:t>- с содержанием калия в пересчете на К2О более 62мас.% в сухом безводном продукт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кг K2O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/>
            </w:pPr>
            <w:r>
              <w:rPr/>
              <w:t>1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ind w:hanging="0"/>
        <w:rPr/>
      </w:pPr>
      <w:r>
        <w:rPr/>
        <w:t>Бразил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ры тарифного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ые пошл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тидемпинговая пошлина действует на высокоуглеродистый феррохром, начиная с 05.10. 2004 и заканчивая 05.10. 2009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ры нетарифного регулир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ческие барье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ISO - Международная организация по стандартизации - можно считать наиболее важной организацией, в деятельности международных организаций по стандартизации, называемая " органом международных стандартов", которая также включает МСТ - Международный союз по телекоммуникациям и МКЭ - Международный комитет электроники. МОТ - Международная организация труда - "Кодекс Алиментариус", который посвящен вопросам, касающимся продовольствия и IATA - Международной ассоциации воздушного транспор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ицензир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ресур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http://www.desenvolvimento.gov.br/sitio/- Министерство развития, промышленности и внешней торговли Бразилии</w:t>
      </w:r>
    </w:p>
    <w:p>
      <w:pPr>
        <w:pStyle w:val="Style18"/>
        <w:numPr>
          <w:ilvl w:val="0"/>
          <w:numId w:val="3"/>
        </w:numPr>
        <w:rPr/>
      </w:pPr>
      <w:r>
        <w:rPr/>
        <w:t>http://www.gost.ru/- Федеральное агентство по техническому регулированию и метрологии</w:t>
      </w:r>
    </w:p>
    <w:p>
      <w:pPr>
        <w:pStyle w:val="Style18"/>
        <w:numPr>
          <w:ilvl w:val="0"/>
          <w:numId w:val="3"/>
        </w:numPr>
        <w:rPr/>
      </w:pPr>
      <w:r>
        <w:rPr/>
        <w:t>http://www.tamognia.ru/ - Таможня.ру</w:t>
      </w:r>
    </w:p>
    <w:p>
      <w:pPr>
        <w:pStyle w:val="Style18"/>
        <w:numPr>
          <w:ilvl w:val="0"/>
          <w:numId w:val="3"/>
        </w:numPr>
        <w:rPr/>
      </w:pPr>
      <w:r>
        <w:rPr/>
        <w:t>http://www.rb.ru - Деловой портал</w:t>
      </w:r>
    </w:p>
    <w:p>
      <w:pPr>
        <w:pStyle w:val="Style18"/>
        <w:numPr>
          <w:ilvl w:val="0"/>
          <w:numId w:val="3"/>
        </w:numPr>
        <w:rPr/>
      </w:pPr>
      <w:r>
        <w:rPr/>
        <w:t>http://www.wto.ru - Россия и Всемирная торговая организация</w:t>
      </w:r>
    </w:p>
    <w:p>
      <w:pPr>
        <w:pStyle w:val="Style18"/>
        <w:numPr>
          <w:ilvl w:val="0"/>
          <w:numId w:val="3"/>
        </w:numPr>
        <w:rPr/>
      </w:pPr>
      <w:r>
        <w:rPr>
          <w:lang w:val="en-US"/>
        </w:rPr>
        <w:t>http://mkaccdb.eu.int - Market Access sectoral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качев А.Б., Кашин В.А., Бобоев М.Р. Большой толковый словарь налоговых терминов и норм.-М., 2002;</w:t>
      </w:r>
    </w:p>
    <w:p>
      <w:pPr>
        <w:pStyle w:val="Footnote"/>
        <w:rPr/>
      </w:pPr>
      <w:r>
        <w:rPr/>
        <w:t>О специальных защитных, антидемпинговых и компенсационных мерах при импорте товаров: Федер. закон от 08.12.2003 № 165-ФЗ.-В ред. от 30.12.2006.-Ст. 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ollegia</w:t>
      </w:r>
      <w:r>
        <w:rPr/>
        <w:t>.</w:t>
      </w:r>
      <w:r>
        <w:rPr>
          <w:lang w:val="en-US"/>
        </w:rPr>
        <w:t>net</w:t>
      </w:r>
      <w:r>
        <w:rPr/>
        <w:t xml:space="preserve"> – Библиотека юрист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b.mabico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  <w:iCs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  <w:caps/>
      <w:shadow/>
      <w:sz w:val="20"/>
      <w:szCs w:val="20"/>
      <w:u w:val="single"/>
      <w:lang w:val="en-US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widowControl w:val="false"/>
      <w:tabs>
        <w:tab w:val="clear" w:pos="708"/>
        <w:tab w:val="left" w:pos="3686" w:leader="none"/>
      </w:tabs>
      <w:autoSpaceDE w:val="false"/>
      <w:snapToGrid w:val="false"/>
      <w:ind w:firstLine="709"/>
      <w:jc w:val="center"/>
    </w:pPr>
    <w:rPr>
      <w:b/>
      <w:bCs/>
      <w:caps/>
      <w:shadow/>
      <w:u w:val="single"/>
    </w:rPr>
  </w:style>
  <w:style w:type="paragraph" w:styleId="Style15">
    <w:name w:val="Без интервала"/>
    <w:qFormat/>
    <w:pPr>
      <w:widowControl/>
      <w:bidi w:val="0"/>
    </w:pPr>
    <w:rPr>
      <w:rFonts w:ascii="Calibri;Arial Rounded MT Bold" w:hAnsi="Calibri;Arial Rounded MT Bold" w:eastAsia="Calibri;Arial Rounded MT Bold" w:cs="Calibri;Arial Rounded MT Bold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eastAsia="Calibri;Arial Rounded MT Bold" w:cs="Consolas;Lucida Console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4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1:00Z</dcterms:created>
  <dc:creator>uiuser</dc:creator>
  <dc:description/>
  <cp:keywords/>
  <dc:language>en-US</dc:language>
  <cp:lastModifiedBy>Mage</cp:lastModifiedBy>
  <dcterms:modified xsi:type="dcterms:W3CDTF">2011-10-03T21:41:00Z</dcterms:modified>
  <cp:revision>2</cp:revision>
  <dc:subject/>
  <dc:title>Химическая промышленность</dc:title>
</cp:coreProperties>
</file>