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Международные корпорации являются важнейшим элементом развития мировой экономики и международных экономических отношений. Их бурное развитие отражает процессы интернационализации производства и капитала, глобализации мирохозяйственных связей. ТНК предстают непосредственными участниками всего спектра мирохозяйственных связей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Они, с одной стороны, являются продуктом быстро развивающихся международных экономических отношений, а с другой – сами представляют мощный механизм воздействия на них.</w:t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личительные черты ТНК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Основными признаками, характеризующими деятельность ТНК, являются: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Годовой оборот превышающий 100 млн. долларов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Филиалы не менее, чем в шести странах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Величина процента продаж ее товаров, реализуемых за пределами страны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lang w:val="ru-RU"/>
        </w:rPr>
        <w:t xml:space="preserve">К примеру, одним из мировых лидеров по последнему показателю является швейцарская фирма </w:t>
      </w:r>
      <w:r>
        <w:rPr>
          <w:rFonts w:cs="Arial" w:ascii="Arial" w:hAnsi="Arial"/>
          <w:b w:val="false"/>
          <w:bCs w:val="false"/>
          <w:lang w:val="en-US"/>
        </w:rPr>
        <w:t>Nestle</w:t>
      </w:r>
      <w:r>
        <w:rPr>
          <w:rFonts w:cs="Arial" w:ascii="Arial" w:hAnsi="Arial"/>
          <w:b w:val="false"/>
          <w:bCs w:val="false"/>
          <w:lang w:val="ru-RU"/>
        </w:rPr>
        <w:t xml:space="preserve"> (98 %). Международную корпорацию можно узнать и по структуре ее активов. В некоторых исследованиях к ТНК относят компании, имеющие 25% своих активов за рубежом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Международный характер компании проявляется и в сфере собственности. Поскольку собственность компании олицетворяют ее акции, то они должны иметь хождение во многих странах. Акции базовой и дочерней фирм должны быть доступны во всех странах, где действует международная корпорация.</w:t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чины возникновения ТНК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Наиболее общей причиной возникновения ТНК является интернационализация производства и капитала на основе развития производительных сил, перерастающих национально-государственные границы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ТНК – это национальные монополии с зарубежными активами. Их производственная и торгово-сбытовая деятельность выходит за пределы одного государств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 xml:space="preserve">Корпорацией в США называют акционерное общество, а поскольку большинство современных ТНК возникли в результате экспансии американских компаний, этот термин вошел в их название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Правовой режим ТНК предполагает деловую активность, осуществляемую в разных странах посредством образования филиалов и дочерних компаний. Эти компании имеют относительно самостоятельные службы производства и  сбыта готовой продукции, научно-исследовательских разработок, услуг потребителям и др. В целом, они составляют крупный единый производственный комплекс с правом собственности над акционерным капиталом только представителей страны-учредителя. В тоже время филиалы и дочерние предприятия могут быть смешанными предприятиями с преимущественно национальным участием страны базирования.</w:t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волюция ТНК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lang w:val="ru-RU"/>
        </w:rPr>
      </w:pPr>
      <w:r>
        <w:rPr>
          <w:rFonts w:cs="Arial" w:ascii="Arial" w:hAnsi="Arial"/>
          <w:b w:val="false"/>
          <w:bCs w:val="false"/>
          <w:lang w:val="ru-RU"/>
        </w:rPr>
        <w:t>С момента появления ТНК постепенно вырабатывали стратегическую линию своего поведения. К основным ее признакам можно отнест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обеспечение своего производства иностранным сырь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закрепление на зарубежных рынках через сеть своих филиал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размещение производства в тех странах, где издержки производства ниже, чем в странах базиров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ориентация на дифференцированную производственно-торгово-финансовую деятель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Трансформация национальной компании в международную проходит через ряд этап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На </w:t>
      </w:r>
      <w:r>
        <w:rPr>
          <w:rFonts w:cs="Arial" w:ascii="Arial" w:hAnsi="Arial"/>
          <w:i/>
          <w:iCs/>
          <w:sz w:val="28"/>
          <w:szCs w:val="28"/>
          <w:lang w:val="ru-RU"/>
        </w:rPr>
        <w:t>первом этапе</w:t>
      </w:r>
      <w:r>
        <w:rPr>
          <w:rFonts w:cs="Arial" w:ascii="Arial" w:hAnsi="Arial"/>
          <w:sz w:val="28"/>
          <w:szCs w:val="28"/>
          <w:lang w:val="ru-RU"/>
        </w:rPr>
        <w:t xml:space="preserve"> зарубежная хозяйственная деятельность практически мало влияет на положение компании в целом. Она только начинает разворачивать зарубежную экономическую деятельность, как правило, в форме экспорта. На этом этапе компания юридически привязана к одному государств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На </w:t>
      </w:r>
      <w:r>
        <w:rPr>
          <w:rFonts w:cs="Arial" w:ascii="Arial" w:hAnsi="Arial"/>
          <w:i/>
          <w:iCs/>
          <w:sz w:val="28"/>
          <w:szCs w:val="28"/>
          <w:lang w:val="ru-RU"/>
        </w:rPr>
        <w:t xml:space="preserve">втором этапе </w:t>
      </w:r>
      <w:r>
        <w:rPr>
          <w:rFonts w:cs="Arial" w:ascii="Arial" w:hAnsi="Arial"/>
          <w:sz w:val="28"/>
          <w:szCs w:val="28"/>
          <w:lang w:val="ru-RU"/>
        </w:rPr>
        <w:t>зарубежная хозяйственная деятельность приобретает относительную самостоятельность. Деятельность компании за рубежом вступает в сложную систему взаимозависимостей со всеми другими сторонами деятельности компании, побуждает проводить качественные изменения в деятельности компании в целом. Центр международной деятельности перемещается с экспорта на зарубежное производство. Происходит отделение зарубежной деятельности от деятельности на внутреннем рынке. Это находит отражение в организационной структуре компании. Компания приобретает черты международно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На </w:t>
      </w:r>
      <w:r>
        <w:rPr>
          <w:rFonts w:cs="Arial" w:ascii="Arial" w:hAnsi="Arial"/>
          <w:i/>
          <w:iCs/>
          <w:sz w:val="28"/>
          <w:szCs w:val="28"/>
          <w:lang w:val="ru-RU"/>
        </w:rPr>
        <w:t>третьем этапе</w:t>
      </w:r>
      <w:r>
        <w:rPr>
          <w:rFonts w:cs="Arial" w:ascii="Arial" w:hAnsi="Arial"/>
          <w:sz w:val="28"/>
          <w:szCs w:val="28"/>
          <w:lang w:val="ru-RU"/>
        </w:rPr>
        <w:t xml:space="preserve"> растет роль зарубежной деятельности компании. Внутренний рынок теряет приоритет и становится в один ряд с многими другими внешними рынками. Именно на этом этапе компания становится действительно международной со всеми вышеперечисленными признак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званные три этапа являются типичными для процессов интернационализации бизнеса во всех странах.</w:t>
      </w:r>
    </w:p>
    <w:p>
      <w:pPr>
        <w:pStyle w:val="Heading1"/>
        <w:rPr/>
      </w:pPr>
      <w:r>
        <w:rPr/>
        <w:t>Транснациональные банки</w:t>
      </w:r>
    </w:p>
    <w:p>
      <w:pPr>
        <w:pStyle w:val="TextBody"/>
        <w:jc w:val="both"/>
        <w:rPr/>
      </w:pPr>
      <w:r>
        <w:rPr/>
        <w:t>Исключительно важную роль в механизме функционирования современных ТНК играют банковские и финансовые институты. Процессы интернационализации и глобализации международной экономики, острая конкурентная борьба в финансовой сфере, способствовали формированию и развертыванию деятельности транснациональных банков (ТНБ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Характер ТНБ определяется, во-первых, тем, что это крупнейшие банки, играющие доминирующую роль на своих национальных рынках. Во-вторых, в их деятельности высока доля международных операций, зависимость от внешнего рынка, как в отношении мобилизуемых, так и  используемых средств; в-третьих, осуществление ими международных операций происходит через развитую сеть тесно связанных друг с другом заграничных отделений; в-четвертых, ТНБ- это гигантские системы финансового капитала, способные оказывать многообразные услуги клиенту; в-пятых, между ТНБ существует тесная зависимость, переплетение их капиталов и интерес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90-е годы волна слияний и поглощений в финансовой сфере резко активизировалась. Одним из примеров подобных объединений можно назвать появление в апреле 1996 г. крупнейшей в мире финансовой корпорации «Токио Мицубиси банк».  Эта корпорация возникла в результате слияния двух банковских институтов «Банка Токио» и «Банка Мицубиси». Общие активы банка составляют около 653 млрд. долларов. У «Токио-Мицубиси» 366 отделений в Японии и 83 отделения за границей. Вслед за появлением японского банка-гиганта в США и Швейцарии также возникли новые банковские корпорации. Лидером в результате ряда поглощений зарубежных финансовых институтов стал германский «Дойче банк». Стратегической целью этого финансового гиганта было объявлено превращение его в глобальный многоотраслевой «финансовый супермаркет». Крупнейшие мировые банки по размеру активов следующие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375"/>
        <w:gridCol w:w="2316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Название бан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тра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азмер активов, млрд. долл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eutsche Bank/ Bankers Trus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Герм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84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UB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Швейцар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8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itigrou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Ш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70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ank of Tokyo-Mitsibish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Япо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65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ank Americ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СШ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57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ndustrial and Commercial Bank of Chin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Кита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89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NG Group NV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Нидерлан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8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redit Suisse Grou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Швейцар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7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SBC Holding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Великобрета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73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umitomo Ban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Япо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468</w:t>
            </w:r>
          </w:p>
        </w:tc>
      </w:tr>
    </w:tbl>
    <w:p>
      <w:pPr>
        <w:pStyle w:val="Style14"/>
        <w:rPr/>
      </w:pPr>
      <w:r>
        <w:rPr/>
        <w:t>Специфические черты ТНК</w:t>
      </w:r>
    </w:p>
    <w:p>
      <w:pPr>
        <w:pStyle w:val="TextBody"/>
        <w:jc w:val="both"/>
        <w:rPr/>
      </w:pPr>
      <w:r>
        <w:rPr/>
        <w:t>ТНК являются активными участниками международного разделения труда и способствуют его развитию. Движение капиталов ТНК, как правило, независимо от процессов, происходящих в стране базирования. ТНК устанавливают систему международного производства, основанную на размещении филиалов, дочерних компаний, отделений по многим странам мира. Они проникают в высокотехнологичные, наукоемкие отрасли производства, которые требуют огромных инвестиций и высококвалифицированного персонала. При этом заметно проявляются тенденции к монополизации этих отраслей ТН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Располагая мощной производственной базой, ТНК проводят такую производственно-торговую политику, которая обеспечивает высокоэффективное планирование производства, товарного рынка. Планирование осуществляется в рамках материнской компании и распространяется на дочерние фирм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ТНК осуществляется динамическая политика в области капиталовложений и научно-исследовательских работ в континентальном и международном масштаб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качестве конкретного примера возникновения и развития ТНК можно привести сосредоточившую в своих руках 25% мирового рынка бытовых электроприборов и промышленного оборудования – ТНК «Электролюкс». Возникшая в 1912 г. в результате слияния двух шведских компаний, «Электролюкс» уже в конце 20-х годов вышла на рынок Австралии и Новой Зеландии, организовав там свое производство. В последнее десятилетие «Электролюкс» приобрел компанию «Уайт Консолидейтед» - третьего в США производителя бытовой техники под маркой «Вестингауз», «Гибсон» и др., «Занусси»- крупнейшего производителя электротоваров в Италии и всей Южной Европе, а также «АЭГ» - главного производителя электротоваров в Герман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осле присоединения этих трех фирм «Электролюкс» превратился в мирового лидера в своей отрасли, обладающей развитой системой производства, сбыта и обслуживания бытовой электроники в 75 странах мира. В середине 90-х годов на предприятиях этой ТНК трудится свыше 110 тыс. человек, годовой оборот в 1994 г. составил 16 млрд. долларов.</w:t>
      </w:r>
    </w:p>
    <w:p>
      <w:pPr>
        <w:pStyle w:val="TextBody"/>
        <w:jc w:val="both"/>
        <w:rPr/>
      </w:pPr>
      <w:r>
        <w:rPr/>
        <w:t>Расширяя свою экспансию, ТНК используют разнообразные формы освоения мирового рынка. Эти формы в значительной степени основываются на контрактных отношениях и не связаны с участием в акционерном капитале других фирм.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Не акционерные формы экспансии ТНК</w:t>
      </w:r>
    </w:p>
    <w:p>
      <w:pPr>
        <w:pStyle w:val="TextBody"/>
        <w:jc w:val="both"/>
        <w:rPr/>
      </w:pPr>
      <w:r>
        <w:rPr/>
        <w:t>К числу таких форм экспансии ТНК обычно относя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лицензиров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франчайзинг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правленческие контракт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казание технических и маркетинговых услуг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дачу предприятий «под ключ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граниченные по времени договоры по созданию совместных предприятий и соглашения по осуществлению отдельных операций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3"/>
        <w:ind w:left="360" w:hanging="0"/>
        <w:rPr/>
      </w:pPr>
      <w:r>
        <w:rPr/>
        <w:t>Внутрифирменное международное производство</w:t>
      </w:r>
    </w:p>
    <w:p>
      <w:pPr>
        <w:pStyle w:val="22"/>
        <w:jc w:val="both"/>
        <w:rPr/>
      </w:pPr>
      <w:r>
        <w:rPr/>
        <w:t>Активно участвуя в процессах международного производства на базе традиционного международного разделения труда, ТНК создали собственное внутрифирменное международное производство на основе модернизированного международного разделения труда, с подключением ряда развивающихся рынков с новой для них специализацией. Именно этот внутрифирменный вариант международного производства стал для современных ТНК основным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рганизация внутрифирменного международного производства дает ТНК ряд преимущест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спользовать выгоды международной специализации производства отдельных стра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аксимально использовать налоговые, инвестиционные и другие льготы, предоставляемые странами для зарубежных инвестор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маневрировать загрузкой производственных мощностей, приспосабливая свои производственные программы в соответствии с конъюнктурой мирового рын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спользовать свои дочерние компании в качестве плацдарма для завоевания развивающихся рын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рганизация собственного международного производства дает ТНК возможность продлевать жизненный цикл продукта, налаживая производство продукта по мере его морального старения на зарубежных филиалах, а затем и продавая лицензии на его производство иным компания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снова мирового господства ТНК – вывоз капитала и его эффективное размещение. Совокупные зарубежные инвестиции всех ТНК в настоящее время играют большую роль, чем торговля. ТНК контролируют треть производительных капиталов частного сектора всего мира, до 90% прямых инвестиций за рубеж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ладая огромными капиталами, ТНК активно действуют на международных финансовых рынках. Совокупные валютные резервы ТНК в несколько раз больше, чем резервы всех центральных банков мира вместе взятых. Перемещение 1-2% массы денег, находящихся в частном секторе, вполне способны изменить взаимный паритет любых двух национальных валют. ТНК часто рассматривают обменные валютные операции в качестве наиболее выгодного источника своих прибылей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тмечая положительные стороны функционирования ТНК в системе международного хозяйства и международных экономических отношений, следует сказать и об их негативном влиянии на экономику тех стран, в которых они функционируют. Специалисты указываю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 противодействие реализации экономической политики тех государств, где ТНК осуществляют свою деятельност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 нарушение государственных законов. Так, манипулируя политикой трансфертных цен, дочерние компании ТНК, действующие в различных странах, умело обходят национальные законодательства в целях укрытия доходов от налогообложения, путем перекачивания их из одной страны в другу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 установление монопольных цен, диктат условий, ущемляющий интересы принимающих стран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ереманивание высококвалифицированных специалистов ведущими ТНК из многих стран ми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. Зубарев, И. Клышков «Механизм экономического роста ТНК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Е.Ф. Авдокушин «Международные Экономические Отношения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тер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0"/>
        </w:tabs>
        <w:ind w:left="1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rFonts w:ascii="Arial" w:hAnsi="Arial" w:cs="Arial"/>
      <w:b/>
      <w:bCs/>
      <w:sz w:val="28"/>
      <w:szCs w:val="2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22">
    <w:name w:val="Основной текст 2"/>
    <w:basedOn w:val="Normal"/>
    <w:qFormat/>
    <w:pPr>
      <w:spacing w:lineRule="auto" w:line="360"/>
      <w:ind w:left="360" w:hanging="0"/>
    </w:pPr>
    <w:rPr>
      <w:rFonts w:ascii="Arial" w:hAnsi="Arial" w:cs="Arial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0:00Z</dcterms:created>
  <dc:creator>Юлия</dc:creator>
  <dc:description/>
  <cp:keywords/>
  <dc:language>en-US</dc:language>
  <cp:lastModifiedBy>Mage</cp:lastModifiedBy>
  <cp:lastPrinted>2004-10-21T17:47:00Z</cp:lastPrinted>
  <dcterms:modified xsi:type="dcterms:W3CDTF">2011-10-03T21:40:00Z</dcterms:modified>
  <cp:revision>2</cp:revision>
  <dc:subject/>
  <dc:title>Введение</dc:title>
</cp:coreProperties>
</file>