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Украина в процессах международного движения рабочей силы</w:t>
      </w:r>
      <w:r>
        <w:br w:type="page"/>
      </w:r>
    </w:p>
    <w:p>
      <w:pPr>
        <w:pStyle w:val="Style24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ь международного движения рабочей силы. Ви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рич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цессы международного движения рабочей силы в Украин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Законодательная ба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сновные направления миграционных пото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ждународное движение рабочей силы на современном этап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: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ормирование в Украине рыночной экономики открытого типа обуславливают необходимость исследования проблем украинской трудовой миграции. Международная миграция рабочей силы является одним из объективных оснований становления целостной системы мирового хозяйства. В то же время свободная миграция является проблемой для правительства, как в политическом, так и в социально-экономическом аспектах. Нестабильность экономической и политической ситуаций в стране, стремительное повышение уровня безработицы, а также этнические, религиозные суеверия и прямая экономическая угроза интересам отдельных групп, которые боятся конкуренции со стороны мигрантов, делают эту проблему актуальной.</w:t>
      </w:r>
    </w:p>
    <w:p>
      <w:pPr>
        <w:pStyle w:val="Normal"/>
        <w:ind w:firstLine="709"/>
        <w:rPr/>
      </w:pPr>
      <w:r>
        <w:rPr/>
        <w:t>Целью работы является анализ текущей миграционной ситуации в стране: сущность и последствия миграции, причины миграционной активности граждан Украины. Масштабы и направления миграции трудовых ресурсов свидетельствуют о стабильности или, напротив, нестабильности общественного развития страны, об уровне жизни населения, развития экономики. Основным фактором, обусловливающим значительные масштабы трудовой миграции украинцев за границу, является экономическая ситуация в стране. Даже рост темпов экономического развития и уровня жизни населения в Украине в последние годы не имеют существенного влияния на снижение миграционной активности украинских граждан. Именно из-за экономической нестабильности, необеспеченности рабочими местами, отсутствия условий применения своих интеллектуальных, творческих способностей, маленькой реальной заработной платы и постоянной напряженной политической и экономической ситуации в стране каждый год уезжает более чем 900 тыс. чел.</w:t>
      </w:r>
      <w:r>
        <w:br w:type="page"/>
      </w:r>
    </w:p>
    <w:p>
      <w:pPr>
        <w:pStyle w:val="Heading2"/>
        <w:ind w:hanging="0"/>
        <w:rPr/>
      </w:pPr>
      <w:r>
        <w:rPr/>
        <w:t>1. Сущность международного движения рабочей силы. Вид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рич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Международное движение рабочей силы</w:t>
      </w:r>
      <w:r>
        <w:rPr/>
        <w:t xml:space="preserve"> - представляет собой процесс перемещения трудовых ресурсов из одной страны в другую с целью трудоустройства на более выгодных условиях, чем в стране происхождения. Помимо экономических мотивов процесс международной миграции обусловливается также соображениями политического, этнического, культурного, семейного и иного характера. Таким образом, международная миграция рабочей силы является частью широкого явления - международной миграции населения, когда данный процесс не связан прямо с трудоустройством. Международная миграция включает две основные составляющие: эмиграцию и иммиграцию. Под </w:t>
      </w:r>
      <w:r>
        <w:rPr>
          <w:b/>
          <w:bCs/>
        </w:rPr>
        <w:t>эмиграцией</w:t>
      </w:r>
      <w:r>
        <w:rPr/>
        <w:t xml:space="preserve"> - понимается выезд из страны на постоянное место жительства, под </w:t>
      </w:r>
      <w:r>
        <w:rPr>
          <w:b/>
          <w:bCs/>
        </w:rPr>
        <w:t>иммиграцией</w:t>
      </w:r>
      <w:r>
        <w:rPr/>
        <w:t xml:space="preserve"> - въезд, в страну на постоянное место жительства. Международная миграция включает также процесс </w:t>
      </w:r>
      <w:r>
        <w:rPr>
          <w:b/>
          <w:bCs/>
        </w:rPr>
        <w:t>репатриации</w:t>
      </w:r>
      <w:r>
        <w:rPr/>
        <w:t xml:space="preserve"> - возвращение в страну происхождения ранее выехавших из нее граждан.</w:t>
      </w:r>
    </w:p>
    <w:p>
      <w:pPr>
        <w:pStyle w:val="Normal"/>
        <w:ind w:firstLine="709"/>
        <w:rPr/>
      </w:pPr>
      <w:r>
        <w:rPr/>
        <w:t>1) - В зависимости от географических направлений различают: внешнюю и внутреннюю миграцию населения. Под внутренней понимается перемещение населения между городами и регионами одной страны, а под внешней - из одной страны в другую. В свою очередь внешняя миграция делится на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ежконтинентальную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нутриконтинентальную.</w:t>
      </w:r>
    </w:p>
    <w:p>
      <w:pPr>
        <w:pStyle w:val="Normal"/>
        <w:ind w:firstLine="709"/>
        <w:rPr/>
      </w:pPr>
      <w:r>
        <w:rPr>
          <w:b/>
          <w:bCs/>
        </w:rPr>
        <w:t xml:space="preserve">2) - </w:t>
      </w:r>
      <w:r>
        <w:rPr/>
        <w:t>В зависимости от долговременности каждого перемещения, миграция населения делится на:</w:t>
      </w:r>
    </w:p>
    <w:p>
      <w:pPr>
        <w:pStyle w:val="Normal"/>
        <w:ind w:firstLine="709"/>
        <w:rPr/>
      </w:pPr>
      <w:r>
        <w:rPr>
          <w:b/>
          <w:bCs/>
        </w:rPr>
        <w:t>постоянную</w:t>
      </w:r>
      <w:r>
        <w:rPr/>
        <w:t>, или безвозвратную (имеет характер межконтинентальная миграция и миграция из села в город);</w:t>
      </w:r>
    </w:p>
    <w:p>
      <w:pPr>
        <w:pStyle w:val="Normal"/>
        <w:ind w:firstLine="709"/>
        <w:rPr/>
      </w:pPr>
      <w:r>
        <w:rPr>
          <w:b/>
          <w:bCs/>
        </w:rPr>
        <w:t>временную</w:t>
      </w:r>
      <w:r>
        <w:rPr/>
        <w:t>, как правило, внутриконтинентальную;</w:t>
      </w:r>
    </w:p>
    <w:p>
      <w:pPr>
        <w:pStyle w:val="Normal"/>
        <w:ind w:firstLine="709"/>
        <w:rPr/>
      </w:pPr>
      <w:r>
        <w:rPr>
          <w:b/>
          <w:bCs/>
        </w:rPr>
        <w:t xml:space="preserve">сезонную, </w:t>
      </w:r>
      <w:r>
        <w:rPr/>
        <w:t>связанную с ежегодными поездками на заработки или кочевники;</w:t>
      </w:r>
    </w:p>
    <w:p>
      <w:pPr>
        <w:pStyle w:val="Normal"/>
        <w:ind w:firstLine="709"/>
        <w:rPr/>
      </w:pPr>
      <w:r>
        <w:rPr>
          <w:b/>
          <w:bCs/>
        </w:rPr>
        <w:t xml:space="preserve">маятниковую, </w:t>
      </w:r>
      <w:r>
        <w:rPr/>
        <w:t>предусматривающую ежедневные поездки к месту роботы за пределы своего населенного пункт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3) - </w:t>
      </w:r>
      <w:r>
        <w:rPr/>
        <w:t xml:space="preserve">В зависимости от правового статуса миграция может быть - </w:t>
      </w:r>
      <w:r>
        <w:rPr>
          <w:b/>
          <w:bCs/>
        </w:rPr>
        <w:t>легальной и нелегальной.</w:t>
      </w:r>
    </w:p>
    <w:p>
      <w:pPr>
        <w:pStyle w:val="Normal"/>
        <w:ind w:firstLine="709"/>
        <w:rPr/>
      </w:pPr>
      <w:r>
        <w:rPr/>
        <w:t>Причины международной трудовой миграции делятся на экономические и неэкономические.</w:t>
      </w:r>
    </w:p>
    <w:p>
      <w:pPr>
        <w:pStyle w:val="Normal"/>
        <w:ind w:firstLine="709"/>
        <w:rPr/>
      </w:pPr>
      <w:r>
        <w:rPr/>
        <w:t>К экономическим причинам миграции рабочей силы в мировой экономике относятся:</w:t>
      </w:r>
    </w:p>
    <w:p>
      <w:pPr>
        <w:pStyle w:val="Normal"/>
        <w:ind w:firstLine="709"/>
        <w:rPr/>
      </w:pPr>
      <w:r>
        <w:rPr/>
        <w:t>различия в уровнях экономического развития стран и, как следствие этого, страновые различия в уровнях заработной платы, жизни, социального обеспечения;</w:t>
      </w:r>
    </w:p>
    <w:p>
      <w:pPr>
        <w:pStyle w:val="Normal"/>
        <w:ind w:firstLine="709"/>
        <w:rPr/>
      </w:pPr>
      <w:r>
        <w:rPr/>
        <w:t>различия в уровне обеспеченности различных стран трудовыми ресурсами;</w:t>
      </w:r>
    </w:p>
    <w:p>
      <w:pPr>
        <w:pStyle w:val="Normal"/>
        <w:ind w:firstLine="709"/>
        <w:rPr/>
      </w:pPr>
      <w:r>
        <w:rPr/>
        <w:t>несоответствие количественных и качественных характеристик трудовых ресурсов материально-технической базе национального производства;</w:t>
      </w:r>
    </w:p>
    <w:p>
      <w:pPr>
        <w:pStyle w:val="Normal"/>
        <w:ind w:firstLine="709"/>
        <w:rPr/>
      </w:pPr>
      <w:r>
        <w:rPr/>
        <w:t>состояние национального рынка труда.</w:t>
      </w:r>
    </w:p>
    <w:p>
      <w:pPr>
        <w:pStyle w:val="Normal"/>
        <w:ind w:firstLine="709"/>
        <w:rPr/>
      </w:pPr>
      <w:r>
        <w:rPr/>
        <w:t>К причинам неэкономического порядка относятся политические, национальные, религиозные, расовые, семейные и другие условия, ведущие к миграции, носящей зачастую стихийный, внезапный и даже массовый характер.</w:t>
      </w:r>
      <w:r>
        <w:br w:type="page"/>
      </w:r>
    </w:p>
    <w:p>
      <w:pPr>
        <w:pStyle w:val="Heading2"/>
        <w:ind w:hanging="0"/>
        <w:rPr/>
      </w:pPr>
      <w:r>
        <w:rPr/>
        <w:t>2. Процессы международного движения рабочей силы в Украин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Законодательная баз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рудовые миграции - это общепринятый </w:t>
      </w:r>
      <w:r>
        <w:rPr>
          <w:b/>
          <w:bCs/>
        </w:rPr>
        <w:t xml:space="preserve">экономический </w:t>
      </w:r>
      <w:r>
        <w:rPr/>
        <w:t>механизм согласования потребности и предложения рабочей силы. В то же время возможность осуществления межгосударственных трудовых миграций определяется не только экономическими причинами (такими как емкость национальных рынков труда, материальная оценка трудовой деятельности), но и политическими факторами (государственные границы, политические союзы, визовые режимы).</w:t>
      </w:r>
    </w:p>
    <w:p>
      <w:pPr>
        <w:pStyle w:val="Normal"/>
        <w:ind w:firstLine="709"/>
        <w:rPr/>
      </w:pPr>
      <w:r>
        <w:rPr/>
        <w:t>В этом контексте решающими факторами межгосударственной трудовой миграции являются договоренности различных стран о проведении согласованной политики в сфере экономической миграции.</w:t>
      </w:r>
    </w:p>
    <w:p>
      <w:pPr>
        <w:pStyle w:val="Normal"/>
        <w:ind w:firstLine="709"/>
        <w:rPr/>
      </w:pPr>
      <w:r>
        <w:rPr/>
        <w:t>Высокая степень ответственности сторон в рамках таких договоренностей и значительная эффективность совместного поиска путей и механизмов в сфере регулирования трудовых миграций была подтверждена итогами работы 8-й Европейской министерской конференции, которая прошла в Украине 4-5 сентября этого года. В конференции приняли участие официальные делегации из 39 стран-членов Совета Европы, международные организации.</w:t>
      </w:r>
    </w:p>
    <w:p>
      <w:pPr>
        <w:pStyle w:val="Normal"/>
        <w:ind w:firstLine="709"/>
        <w:rPr/>
      </w:pPr>
      <w:r>
        <w:rPr/>
        <w:t>Украинская сторона представила на конференцию свою позицию в отношении развития в Украине сферы внешних трудовых миграций.</w:t>
      </w:r>
    </w:p>
    <w:p>
      <w:pPr>
        <w:pStyle w:val="Normal"/>
        <w:ind w:firstLine="709"/>
        <w:rPr/>
      </w:pPr>
      <w:r>
        <w:rPr/>
        <w:t>В Украине сейчас нарабатывается единая законодательная база по вопросам регулирования миграционных процессов. Подготовлен проект очень важного документа, который называется Концепция государственной миграционной политики Украины.2</w:t>
      </w:r>
    </w:p>
    <w:p>
      <w:pPr>
        <w:pStyle w:val="Normal"/>
        <w:ind w:firstLine="709"/>
        <w:rPr/>
      </w:pPr>
      <w:r>
        <w:rPr/>
        <w:t>За 17 лет украинской государственности это первый документ, в котором определены стратегии, приоритеты и направления миграционной политики, разработанные в соответствии с национальными интересами Украины.</w:t>
      </w:r>
    </w:p>
    <w:p>
      <w:pPr>
        <w:pStyle w:val="Normal"/>
        <w:ind w:firstLine="709"/>
        <w:rPr/>
      </w:pPr>
      <w:r>
        <w:rPr/>
        <w:t>Приоритеты государственной миграционной политики в части регулирования трудовых миграций сформированы исходя из предотвращения таких угроз национальной безопасности Украины, как:</w:t>
      </w:r>
    </w:p>
    <w:p>
      <w:pPr>
        <w:pStyle w:val="Normal"/>
        <w:ind w:firstLine="709"/>
        <w:rPr/>
      </w:pPr>
      <w:r>
        <w:rPr/>
        <w:t>потеря трудового потенциала Украины за счет внешних трудовых миграций;</w:t>
      </w:r>
    </w:p>
    <w:p>
      <w:pPr>
        <w:pStyle w:val="Normal"/>
        <w:ind w:firstLine="709"/>
        <w:rPr/>
      </w:pPr>
      <w:r>
        <w:rPr/>
        <w:t>высокий уровень нелегальных миграций иностранных граждан в Украине.</w:t>
      </w:r>
    </w:p>
    <w:p>
      <w:pPr>
        <w:pStyle w:val="Normal"/>
        <w:ind w:firstLine="709"/>
        <w:rPr/>
      </w:pPr>
      <w:r>
        <w:rPr/>
        <w:t>Правительство Украины (рассматривая трудовые миграции в качестве сегмента рынка труда) приоритетом государственной политики занятости определило увеличение экономической активности населения на национальном рынке труда, в том числе за счет уменьшения потерь трудоспособного населения Украины вследствие внешних трудовых миграций.</w:t>
      </w:r>
    </w:p>
    <w:p>
      <w:pPr>
        <w:pStyle w:val="Normal"/>
        <w:ind w:firstLine="709"/>
        <w:rPr/>
      </w:pPr>
      <w:r>
        <w:rPr/>
        <w:t>Какие рычаги государственного регулирования трудовых миграций используются в Украине?</w:t>
      </w:r>
    </w:p>
    <w:p>
      <w:pPr>
        <w:pStyle w:val="Normal"/>
        <w:ind w:firstLine="709"/>
        <w:rPr/>
      </w:pPr>
      <w:r>
        <w:rPr/>
        <w:t>Прежде всего, это:</w:t>
      </w:r>
    </w:p>
    <w:p>
      <w:pPr>
        <w:pStyle w:val="Normal"/>
        <w:ind w:firstLine="709"/>
        <w:rPr/>
      </w:pPr>
      <w:r>
        <w:rPr/>
        <w:t>присоединение к многосторонним международным договорам в сфере трудовых миграций;</w:t>
      </w:r>
    </w:p>
    <w:p>
      <w:pPr>
        <w:pStyle w:val="Normal"/>
        <w:ind w:firstLine="709"/>
        <w:rPr/>
      </w:pPr>
      <w:r>
        <w:rPr/>
        <w:t>заключение двусторонних межгосударственных и межправительственных соглашений в отношении трудоустройства граждан, работающих за пределами своих стран;</w:t>
      </w:r>
    </w:p>
    <w:p>
      <w:pPr>
        <w:pStyle w:val="Normal"/>
        <w:ind w:firstLine="709"/>
        <w:rPr/>
      </w:pPr>
      <w:r>
        <w:rPr/>
        <w:t>сотрудничество в сфере приграничных регионов.</w:t>
      </w:r>
    </w:p>
    <w:p>
      <w:pPr>
        <w:pStyle w:val="Normal"/>
        <w:ind w:firstLine="709"/>
        <w:rPr/>
      </w:pPr>
      <w:r>
        <w:rPr/>
        <w:t>В контексте использования названых механизмов Украина в прошлом году ратифицировала Европейскую конвенцию о правовом статусе трудящихся-мигрантов, 1977 года, и сейчас активно изучает опыт европейских стран по применению Конвенции. В рамках двусторонних переговоров активно готовятся договора о трудоустройстве граждан между Украиной и Испанией, Украиной и Итальянской Республикой. Подписаны и требуют разработки соответствующих реализационных механизмов Соглашения о малом приграничном движении между Украиной и такими странами как Венгрия, Польша, Словак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Основные направления миграционных пото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показателям уровня участия населения в трудовых миграциях и направленности внешних трудо-миграционных контактов (по данным выборочного обследования по вопросам трудовых миграций) все регионы Украины можно объединить в 7 географически целостных районов:</w:t>
      </w:r>
    </w:p>
    <w:p>
      <w:pPr>
        <w:pStyle w:val="Normal"/>
        <w:ind w:firstLine="709"/>
        <w:rPr/>
      </w:pPr>
      <w:r>
        <w:rPr>
          <w:b/>
          <w:bCs/>
        </w:rPr>
        <w:t xml:space="preserve">1. Закарпатский. </w:t>
      </w:r>
      <w:r>
        <w:rPr/>
        <w:t>Этот район охватывает одноименную область, которая характеризуется наивысшим среди всех регионов Украины уровнем участия населения в трудовых миграциях. Основным направлением трудовых поездок являются соседние страны ЕС - Чехия, Венгрия и Словакия. Это обусловлено, во-первых, географической близостью, во-вторых, этническими особенностями региона (здесь живет основная часть украинских венгров и словаков), в-третьих, историческими связями (Закарпатье в разные времена входило в состав Венгрии и Чехословакии). Уровень ориентации на страны СНГ (в первую очередь Россию) заметно меньше, чем в восточных и южных регионах, но выше, чем в двух других районах, полностью расположенных в пределах Западной Украины.</w:t>
      </w:r>
    </w:p>
    <w:p>
      <w:pPr>
        <w:pStyle w:val="Normal"/>
        <w:ind w:firstLine="709"/>
        <w:rPr/>
      </w:pPr>
      <w:r>
        <w:rPr>
          <w:b/>
          <w:bCs/>
        </w:rPr>
        <w:t xml:space="preserve">2. Буковинский. </w:t>
      </w:r>
      <w:r>
        <w:rPr/>
        <w:t>Район территориально соответствует Черновицкой области, где наблюдается очень высокий (хотя и в полтора разы меньше, чем на Закарпатье) уровень участия населения трудоспособного возраста в трудовых миграциях. Более половины "заробитчан" работает в Италии, остальные - преимущественно в других странах "старого" Евросоюза, доля работающих в России - наименьшая среди всех трудо-миграционных районов. Высокий уровень ориентации на Италию очевидно связан с тем, что в Черновицкой области наивысшая в Украине доля романоязычного населения (румын и молдаван), немало этнических украинцев имеют знакомых в Румынии и Молдове, жители которых раньше украинцев начали активно мигрировать в Италию.</w:t>
      </w:r>
    </w:p>
    <w:p>
      <w:pPr>
        <w:pStyle w:val="Normal"/>
        <w:ind w:firstLine="709"/>
        <w:rPr/>
      </w:pPr>
      <w:r>
        <w:rPr>
          <w:b/>
          <w:bCs/>
        </w:rPr>
        <w:t xml:space="preserve">3. Галицко-Волынский - Волынская, Ивано-Франковская, Львовская и Тернопольская области. </w:t>
      </w:r>
      <w:r>
        <w:rPr/>
        <w:t>Уровень участия населения трудоспособного возраста в трудовых миграциях вдвое выше общегосударственного уровня. На фоне других районов здесь наблюдается гораздо больший уровень ориентации на Польшу и повышенный - на Португалию, Испанию и Италию при относительно низком уровне ориентации на страны СНГ. Хотя район в целом обеспечивает четверть всего объема украинского "заробитчанства", около 3/4 всех мигрирующих в Польшу, половина мигрирующих в Португалию и Испанию и треть выезжающих в Италию происходят из областей Галицко-Волынского района.</w:t>
      </w:r>
    </w:p>
    <w:p>
      <w:pPr>
        <w:pStyle w:val="Normal"/>
        <w:ind w:firstLine="709"/>
        <w:rPr/>
      </w:pPr>
      <w:r>
        <w:rPr>
          <w:b/>
          <w:bCs/>
        </w:rPr>
        <w:t xml:space="preserve">4. Западно-Центральный район - Винницкая, Ровенская, Хмельницкая и Черкасская области. </w:t>
      </w:r>
      <w:r>
        <w:rPr/>
        <w:t>Показатель участия в трудовых миграциях соответствует общегосударственному уровню или выше. Структура мигрантов по потокам близка к средним по Украине показателям, в частности в России и странах СНГ работает около половины мигрантов. В Западно-Центральном и более восточных районах не наблюдается значительных отличий между уровнями участия в трудовых миграциях городских и сельских жителей: более высокая интенсивность трудовых миграций сельского населения, фиксируемая в целом по Украине, обеспечивается именно за счет Галицко-Волынского, Закарпатского и Буковинского районов.</w:t>
      </w:r>
    </w:p>
    <w:p>
      <w:pPr>
        <w:pStyle w:val="Normal"/>
        <w:ind w:firstLine="709"/>
        <w:rPr/>
      </w:pPr>
      <w:r>
        <w:rPr>
          <w:b/>
          <w:bCs/>
        </w:rPr>
        <w:t xml:space="preserve">5. Восточно-Центральный - Днепропетровская, Донецкая, Житомирская, Запорожская, Киевская, Кировоградская, Полтавская, Сумская, Харьковская, Черниговская области и Киевский горсовет. </w:t>
      </w:r>
      <w:r>
        <w:rPr/>
        <w:t>Это территориально наибольший район, включающий 11 из 27 регионов Украины. Основные особенности трудо-миграционной ситуации - заметно ниже общегосударственного уровень участия населения трудоспособного возраста в трудовых миграциях и преобладающая ориентация на Россию (в полтора разы более высокая, чем в среднем по стране).</w:t>
      </w:r>
    </w:p>
    <w:p>
      <w:pPr>
        <w:pStyle w:val="Normal"/>
        <w:ind w:firstLine="709"/>
        <w:rPr/>
      </w:pPr>
      <w:r>
        <w:rPr>
          <w:b/>
          <w:bCs/>
        </w:rPr>
        <w:t xml:space="preserve">6. Южный - АР Крым, Николаевская, Одесская, Херсонская области и Севастопольский горсовет. </w:t>
      </w:r>
      <w:r>
        <w:rPr/>
        <w:t>В целом по району уровень участия в трудовых миграциях несколько выше, чем в Восточно-Центральном районе, но заметно ниже, чем в других пяти районах. По сравнению с предыдущим районом не так резко выражена ориентация на работу в России, вместе с тем здесь выше ориентация на страны ЕС. Кроме того, в Южном районе фиксируется наивысший по Украине уровень ориентации на страны Юга (Турция, Кипр, Мальта, арабские страны и т.п.).</w:t>
      </w:r>
    </w:p>
    <w:p>
      <w:pPr>
        <w:pStyle w:val="Normal"/>
        <w:ind w:firstLine="709"/>
        <w:rPr/>
      </w:pPr>
      <w:r>
        <w:rPr/>
        <w:t>По данным МОМ, больше всего граждан Украины, потерпевших от торговли людьми, возвратилось из Турции, России, Польши, Чехии, Италии, Объединенных Арабских эмиратов, Македонии, Израиля. Если Россия, Польша, Чехия и Италия входят в число основных стран-реципиентов отечественной рабочей силы (несмотря на относительно большую абсолютную численность, жертвы торговли людьми составляют незначительную долю среди мигрантов в эти страны), то другие из перечисленных стран к главным импортерам рабочей силы из Украины не относятся. Очевидно именно миграция в страны бывшей Югославии, Ближнего Востока, других развивающихся стран, связана с наибольшим риском стать жертвой торговли людьми. Согласно данным Медико-демографического обследования Украины, наибольшая доля пострадавших от торговли людьми среди трудовых мигрантов наблюдается именно на юге Украины.</w:t>
      </w:r>
    </w:p>
    <w:p>
      <w:pPr>
        <w:pStyle w:val="Normal"/>
        <w:ind w:firstLine="709"/>
        <w:rPr/>
      </w:pPr>
      <w:r>
        <w:rPr>
          <w:b/>
          <w:bCs/>
        </w:rPr>
        <w:t xml:space="preserve">7. Луганский. </w:t>
      </w:r>
      <w:r>
        <w:rPr/>
        <w:t>Включает одноименную область, основными особенностями которой являются средняя по меркам Украины в целом и высокая по меркам не западных областей интенсивность трудовых миграций и резко выраженная ориентация на трудовые поездки в Россию. Невозможно выделить любую другую территориальную совокупность (регион или группу сопредельных регионов), где бы количество трудовых мигрантов было бы не меньшим, а уровень ориентации на Россию - настолько же большим, как на Луганщине.</w:t>
      </w:r>
    </w:p>
    <w:p>
      <w:pPr>
        <w:pStyle w:val="Normal"/>
        <w:ind w:firstLine="709"/>
        <w:rPr/>
      </w:pPr>
      <w:r>
        <w:rPr/>
        <w:t>Итак, основными факторами, определяющими интенсивность внешних трудовых миграций в регионах, являются:</w:t>
      </w:r>
    </w:p>
    <w:p>
      <w:pPr>
        <w:pStyle w:val="Normal"/>
        <w:ind w:firstLine="709"/>
        <w:rPr/>
      </w:pPr>
      <w:r>
        <w:rPr/>
        <w:t>близость к государственным границам Украины с другими странами: это облегчает и удешевляет осуществление трудовой миграции, особенно содействует увеличению миграционной активности близость к границам со странами ЕС;</w:t>
      </w:r>
    </w:p>
    <w:p>
      <w:pPr>
        <w:pStyle w:val="Normal"/>
        <w:ind w:firstLine="709"/>
        <w:rPr/>
      </w:pPr>
      <w:r>
        <w:rPr/>
        <w:t>особенности менталитета населения: общеизвестно, что низкий уровень патерналистских установок, стойкая ориентация на решение назревших проблем собственными усилиями (в том числе и путем трудовых миграций) присуща жителям западных регионов;</w:t>
      </w:r>
    </w:p>
    <w:p>
      <w:pPr>
        <w:pStyle w:val="Normal"/>
        <w:ind w:firstLine="709"/>
        <w:rPr/>
      </w:pPr>
      <w:r>
        <w:rPr/>
        <w:t>наличие в регионе или в непосредственной близости от него больших полифункциональных городов, которые часто становятся более привлекательными для трудоустройства для части украинских граждан, чем зарубежные страны;</w:t>
      </w:r>
    </w:p>
    <w:p>
      <w:pPr>
        <w:pStyle w:val="Normal"/>
        <w:ind w:firstLine="709"/>
        <w:rPr/>
      </w:pPr>
      <w:r>
        <w:rPr/>
        <w:t>общий уровень развития региона: из высокоразвитых регионов отток населения на работу за границу менее интенсивен, повышенная миграционная активность населения Луганщины очевидно является следствием не только географического положения области, но и ее стабильно низкого уровня человеческого развития.</w:t>
      </w:r>
      <w:r>
        <w:br w:type="page"/>
      </w:r>
    </w:p>
    <w:p>
      <w:pPr>
        <w:pStyle w:val="Heading2"/>
        <w:ind w:hanging="0"/>
        <w:rPr/>
      </w:pPr>
      <w:r>
        <w:rPr/>
        <w:t>3. Международное движение рабочей силы на современном этапе</w:t>
      </w:r>
    </w:p>
    <w:p>
      <w:pPr>
        <w:pStyle w:val="Normal"/>
        <w:ind w:firstLine="709"/>
        <w:rPr>
          <w:rStyle w:val="Textnormal"/>
          <w:color w:val="000000"/>
        </w:rPr>
      </w:pPr>
      <w:r>
        <w:rPr/>
      </w:r>
    </w:p>
    <w:p>
      <w:pPr>
        <w:pStyle w:val="Normal"/>
        <w:ind w:firstLine="709"/>
        <w:rPr>
          <w:rStyle w:val="Textnormal"/>
          <w:color w:val="000000"/>
        </w:rPr>
      </w:pPr>
      <w:r>
        <w:rPr>
          <w:rStyle w:val="Textnormal"/>
          <w:color w:val="000000"/>
        </w:rPr>
        <w:t>По данным Государственного комитета статистики Украины на учете в государственной службе занятости на 1 сентября 2009 года состояли 827.4 тыс. человек, из которых каждый второй проживал в сельской местности. Из них 96.7% имели официальный статус безработного (800.4 тыс. чел). Уровень зарегистрированной безработицы в целом по стране составил на этот момент 2.8% от численности населения трудоспособного возраста, в том числе в деревне - 4.6%, а в городской местности - 2.1%. Однако число безработных трудоспособного возраста, определенное по методике Международной организации труда, оказалось значительно больше. В среднем за 2008 год их размеры достигали 1882.2 тыс. человек (9.2% экономически активного населения трудоспособного возраста), а за первый квартал 2009 г. - 1896.3 тыс. (9.3%). Заметим, что количество безработных трудоспособного возраста, рассчитанное по методологии МОТ, составило в среднем за 2003 г. 2045 тыс. чел. или 9.7% экономически активного населения соответствующего возраста. Таким образом, уровень незанятости в стране хотя и медленно, но снижается.</w:t>
      </w:r>
    </w:p>
    <w:p>
      <w:pPr>
        <w:pStyle w:val="Normal"/>
        <w:ind w:firstLine="709"/>
        <w:rPr/>
      </w:pPr>
      <w:r>
        <w:rPr/>
        <w:t>По данным Института социологии НАН Украины, полученным в рамках проекта "Українське суспільство: моніторинг соціальних змін", уровень незанятости населения еще выше: по состоянию на март 2009 г. не работали и не имели никаких источников дохода 2.8% трудоспособного населения страны; не имели постоянной работы, но подрабатывали в разных местах в зависимости от обстоятельств еще 5.0%, а доля зарегистрированных безработных составила 2.0% - всего 9.8% трудоспособного контингента страны. Три четверти взрослого населения считают, что труднее всего найти работу, отвечающую их квалификации, и с достойной оплатой. И хотя ситуация на рынке труда постепенно улучшается, почти половина взрослого населения Украины (47%) убеждена до сих пор, что сложно устроиться на какую бы то ни было работу. В поисках источников дохода многие украинцы выезжают на временные заработки за рубеж: 12% жителей страны утверждают, что в их семьях есть по меньшей мере один человек, имеющий опыт работы за границей. В западных районах Украины зарубежная трудовая миграция получила наибольшее распространение в сравнении с другими регионами: тут каждая пятая семья (21%) имеет либо имела ранее своего представителя, временно работающего в другой стране; в южных регионах - около 13%, в центральных - почти 10%, в восточных - всего лишь 8% семей. К 2005 году личный опыт работы за рубежом приобрели 8% жителей, из которых 3.4% выезжали на заработки в другие страны один раз, 1.7% - 2 раза и 2.8% - три и более раз. В текущем году (2009) планировали временные трудовые поездки за границу 6% взрослых граждан Украины, в том числе в западных областях страны - 14%., а в южных, центральных и восточных от 4% до 5%.</w:t>
      </w:r>
    </w:p>
    <w:p>
      <w:pPr>
        <w:pStyle w:val="Normal"/>
        <w:ind w:firstLine="709"/>
        <w:rPr/>
      </w:pPr>
      <w:r>
        <w:rPr/>
        <w:t>Контингент потенциальных трудовых мигрантов формирует на одну треть сельское население страны (31.9%), вдвое реже - жители ее малых городов с населением до 50 тыс. человек (15.8%) и втрое реже - жители поселков городского типа (9.3%). Таким образом, основная масса украинцев, ориентированных на временные трудовые поездки в другие страны, проживает в сельской местности и небольших городах. Приоритетными для трудовых мигрантов странами въезда являются Германия (13.6%), США (7.5%), Россия (5.2%), Канада (4.9%). Реже упоминается Италия (2.8%). Чаще всего наших соотечественников подталкивают к поискам работы за рубежом тяжелая экономическая ситуация в Украине (29.5%), желание лучше зарабатывать и жить в цивилизованных условиях (по 25.3% соответственно), вредные экологические условия (11.8%). Жители Украины, настроенные на временную работу в других странах, - не самые неблагополучные и бедные в стране люди. Хуже других живут, как правило, те, кто не собирался выезжать на работу за границу: 60.7% из них определяют уровень благосостояния своей семьи как низкий и очень низкий. В среднем по Украине таких бедняков в 1.4 раза меньше (44.7%).</w:t>
      </w:r>
    </w:p>
    <w:p>
      <w:pPr>
        <w:pStyle w:val="Normal"/>
        <w:ind w:firstLine="709"/>
        <w:rPr/>
      </w:pPr>
      <w:r>
        <w:rPr/>
        <w:t>Официальные статистические данные свидетельствуют, о том, что в период с 2003 по 2008 гг. ситуация в миграционной сфере была практически неизменной. В 2006 г. миграционная активность граждан увеличилась более чем в 2 раза, а в 2008 г. по сравнению с предыдущим годом показатели выбытия и прибытия значительно снизились. И уже в 2008 году, показатели снова приобрели тенденцию увеличения.</w:t>
      </w:r>
    </w:p>
    <w:p>
      <w:pPr>
        <w:pStyle w:val="Normal"/>
        <w:ind w:firstLine="709"/>
        <w:rPr/>
      </w:pPr>
      <w:r>
        <w:rPr/>
        <w:t>Если гражданин Украины не владеет достаточным объемом капитала или высоким уровнем умственных и физических способностей, найти достойное, хорошо оплачиваемое рабочее место достаточно трудно, особенно в условиях экономической нестабильности. В условиях растущих требований к наемному работнику, та часть населения, которая получила высшее образование и эффективно применяет свои знания в практической деятельности, значительно повышает свою цену на рынке труда. И тогда у этих людей стоит выбор: работать по специальности в Украине или, к примеру, в Западной Европе, где заработная плата будет в несколько раз выш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краина является одной из крупнейших стран-доноров рабочей силы в Европе, внешняя трудовая миграция стала объективной реальностью. Формирование потоков "заробитчанства" состоялось в условиях низкой заработной платы в зарегистрированном секторе экономики, повышенного уровня безработицы и вынужденной неполной занятости, распространения бедности и высокого уровня имущественного расслоения населения, значительного разрыва в уровнях оплаты труда в Украине и зарубежных странах (особенно в перерасчете на иностранную валюту по официальному курсу). Начало ХХІ в. ознаменовалось определенным улучшением ситуации на рынке труда и повышением уровня жизни населения Украины. Заметно снизились уровни безработицы и вынужденной неполной занятости, резко уменьшилась задолженность по выплате заработной платы, повысился уровень обеспечения населения товарами длительного пользования. Однако большинство показателей социально-экономического развития и накануне мирового финансового кризиса все еще оставались далекими от европейских стандартов. В условиях социально-экономического кризиса роль трудовых миграций как источника снижения напряжения на местных рынках труда, существенно возрастает. Вместе с тем миграционная политика государства до сих пор остается не разработанной.</w:t>
      </w:r>
    </w:p>
    <w:p>
      <w:pPr>
        <w:pStyle w:val="Normal"/>
        <w:ind w:firstLine="709"/>
        <w:rPr/>
      </w:pPr>
      <w:r>
        <w:rPr/>
        <w:t>Внешняя трудовая миграция является массовым явлением, ее интенсивность уменьшается в направлении с запада на восток, слегка повышаясь на крайнем востоке (в Луганской области). Трудовая миграция оказывает существенное влияние на развитие рынка труда, в частности, снижая уровень безработицы в Украине более чем в полтора раза. Соответственно проблемы формирования действенной политики трудовых миграций, ее теоретического обоснования, приобретают первоочередное значение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: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rPr>
          <w:rFonts w:cs="Times New Roman"/>
        </w:rPr>
      </w:pPr>
      <w:r>
        <w:rPr/>
        <w:t>1. Трудова міграція населення Тернопільської області: кількісний та географічний аспекти. - Тернопіль: Збруч, 2007</w:t>
      </w:r>
    </w:p>
    <w:p>
      <w:pPr>
        <w:pStyle w:val="Style22"/>
        <w:rPr/>
      </w:pPr>
      <w:r>
        <w:rPr/>
        <w:t>2. Головаха Є., Паніна Н. Українське суспільство 1992-2008: Соціологічний мониторинг. - К., 2008</w:t>
      </w:r>
    </w:p>
    <w:p>
      <w:pPr>
        <w:pStyle w:val="Style22"/>
        <w:rPr/>
      </w:pPr>
      <w:r>
        <w:rPr/>
        <w:t>3. Ломакин В.К. Мировая экономика: Учебник для вузов - М.: ЮНИТА-ДАНА, 2003</w:t>
      </w:r>
    </w:p>
    <w:p>
      <w:pPr>
        <w:pStyle w:val="Style22"/>
        <w:rPr/>
      </w:pPr>
      <w:r>
        <w:rPr/>
        <w:t>4. http://catalog. fmb.ru/ukraine6. shtml</w:t>
      </w:r>
    </w:p>
    <w:p>
      <w:pPr>
        <w:pStyle w:val="Style22"/>
        <w:rPr>
          <w:rFonts w:cs="Times New Roman"/>
        </w:rPr>
      </w:pPr>
      <w:r>
        <w:rPr/>
        <w:t>5. http://e-com. dp.ua/text/migr_ukr.html</w:t>
      </w:r>
    </w:p>
    <w:p>
      <w:pPr>
        <w:pStyle w:val="Style22"/>
        <w:rPr/>
      </w:pPr>
      <w:r>
        <w:rPr/>
        <w:t>6. http://www.oligarh.net/? /themeofday/2634/</w:t>
      </w:r>
    </w:p>
    <w:p>
      <w:pPr>
        <w:pStyle w:val="Style22"/>
        <w:rPr>
          <w:rFonts w:cs="Times New Roman"/>
        </w:rPr>
      </w:pPr>
      <w:r>
        <w:rPr/>
        <w:t>7. http://migrocenter.ru/publ/konfer/suzdal/m_suzdal04. php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7375" cy="2538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аспределение трудовых мигрантов-жителей разных трудо-миграционных районов по направлениям миграций (по последней поездке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Textnormal">
    <w:name w:val="textnormal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P2">
    <w:name w:val="p2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39:00Z</dcterms:created>
  <dc:creator>Admin</dc:creator>
  <dc:description/>
  <cp:keywords/>
  <dc:language>en-US</dc:language>
  <cp:lastModifiedBy>Mage</cp:lastModifiedBy>
  <dcterms:modified xsi:type="dcterms:W3CDTF">2011-10-03T21:39:00Z</dcterms:modified>
  <cp:revision>2</cp:revision>
  <dc:subject/>
  <dc:title>Украина в процессах международного движения рабочей силы</dc:title>
</cp:coreProperties>
</file>