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Российский Государственный Торгово – Экономический Университет</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оронежский филиал</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Контрольная работа по дисциплине: </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Управление ВЭД предприят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right"/>
        <w:rPr/>
      </w:pPr>
      <w:r>
        <w:rPr>
          <w:rFonts w:cs="Times New Roman" w:ascii="Times New Roman" w:hAnsi="Times New Roman"/>
          <w:b w:val="false"/>
          <w:i w:val="false"/>
        </w:rPr>
        <w:t>Подготовила ……………………</w:t>
      </w:r>
    </w:p>
    <w:p>
      <w:pPr>
        <w:pStyle w:val="Heading2"/>
        <w:spacing w:lineRule="auto" w:line="360"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right"/>
        <w:rPr/>
      </w:pPr>
      <w:r>
        <w:rPr>
          <w:rFonts w:cs="Times New Roman" w:ascii="Times New Roman" w:hAnsi="Times New Roman"/>
          <w:b w:val="false"/>
          <w:i w:val="false"/>
        </w:rPr>
        <w:t>Проверил:…………………… ……………..……………………………………………...</w:t>
      </w:r>
    </w:p>
    <w:p>
      <w:pPr>
        <w:pStyle w:val="Heading2"/>
        <w:spacing w:lineRule="auto" w:line="360" w:before="0" w:after="0"/>
        <w:ind w:firstLine="709"/>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Воронеж 2008</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sz w:val="28"/>
          <w:szCs w:val="28"/>
        </w:rPr>
      </w:pPr>
      <w:r>
        <w:rPr>
          <w:sz w:val="28"/>
          <w:szCs w:val="28"/>
        </w:rPr>
        <w:t xml:space="preserve">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Понятие ВЭД и ее отличие от других.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Основные элементы ВЭД экспортно-ориентированных предприятий.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Формы реализации ВЭД.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Состав участников ВЭД. ВЭД в России.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Заключение. </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 xml:space="preserve">Список литературы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нятие ВЭД и ее отличие от други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ЭД – это категория рыночных отношений, которая реализуется на уровне хозяйственных субъектов (организаций, объединений), которая предполагает полную самостоятельность и независимость в рамках такой деятельности, независимость от каких-либо вышестоящих организаций и структур (финансовая, материальная – с точки зрения обеспечения экспортного производства). Кроме того, ВЭД предполагает самостоятельность в выборе экспортной стратегии своего производства; в выборе номенклатуры экспортного товара, предполагаемого к производству, его ассортиментной структуры; в определении объемов производства экспортного товара, исходя из своих возможностей; в определении стоимости и цены будущего экспортного товара; в выборе рынков его реализации; в выборе иностранного партнера как импортера (покупателя) экспортной продукции; при выборе способа реализации на внешнем рынке; при выборе типа внешнеторговой сделки с иностранным партнером; в выборе способа транспортировки, формы продаже; возможности предоставления дополнительных услуг, сопровождающих сделку и т.д.</w:t>
      </w:r>
    </w:p>
    <w:p>
      <w:pPr>
        <w:pStyle w:val="Normal"/>
        <w:spacing w:lineRule="auto" w:line="360"/>
        <w:ind w:firstLine="709"/>
        <w:jc w:val="both"/>
        <w:rPr/>
      </w:pPr>
      <w:r>
        <w:rPr>
          <w:sz w:val="28"/>
          <w:szCs w:val="28"/>
        </w:rPr>
        <w:t xml:space="preserve">Отсюда вытекает, что ВЭД имеет, прежде всего, производственную основу (ни в коем случае </w:t>
      </w:r>
      <w:r>
        <w:rPr>
          <w:sz w:val="28"/>
          <w:szCs w:val="28"/>
          <w:u w:val="wave"/>
        </w:rPr>
        <w:t>не торговля</w:t>
      </w:r>
      <w:r>
        <w:rPr>
          <w:sz w:val="28"/>
          <w:szCs w:val="28"/>
        </w:rPr>
        <w:t xml:space="preserve">!!!) </w:t>
      </w:r>
      <w:r>
        <w:rPr>
          <w:rFonts w:eastAsia="Symbol" w:cs="Symbol" w:ascii="Symbol" w:hAnsi="Symbol"/>
          <w:sz w:val="28"/>
          <w:szCs w:val="28"/>
        </w:rPr>
        <w:t></w:t>
      </w:r>
      <w:r>
        <w:rPr>
          <w:sz w:val="28"/>
          <w:szCs w:val="28"/>
        </w:rPr>
        <w:t xml:space="preserve"> ВЭД может оценивать как 100%-но экспортно-ориентированная на внешний рынок, а может составлять только часть производственно-хозяйственной деятельности предприятия. ВЭД осуществляется только на уровне предприятий; является базой для возможности осуществления импортных закупок. ВЭД имеет ряд принципиально отличительных функций:</w:t>
      </w:r>
    </w:p>
    <w:p>
      <w:pPr>
        <w:pStyle w:val="Normal"/>
        <w:numPr>
          <w:ilvl w:val="0"/>
          <w:numId w:val="12"/>
        </w:numPr>
        <w:spacing w:lineRule="auto" w:line="360"/>
        <w:ind w:left="0" w:firstLine="709"/>
        <w:jc w:val="both"/>
        <w:rPr>
          <w:sz w:val="28"/>
          <w:szCs w:val="28"/>
        </w:rPr>
      </w:pPr>
      <w:r>
        <w:rPr>
          <w:sz w:val="28"/>
          <w:szCs w:val="28"/>
        </w:rPr>
        <w:t>производственно-хозяйственные (формируется экспортная стратегия) [частично внутренняя, частично внешняя];</w:t>
      </w:r>
    </w:p>
    <w:p>
      <w:pPr>
        <w:pStyle w:val="Normal"/>
        <w:numPr>
          <w:ilvl w:val="0"/>
          <w:numId w:val="12"/>
        </w:numPr>
        <w:spacing w:lineRule="auto" w:line="360"/>
        <w:ind w:left="0" w:firstLine="709"/>
        <w:jc w:val="both"/>
        <w:rPr>
          <w:sz w:val="28"/>
          <w:szCs w:val="28"/>
        </w:rPr>
      </w:pPr>
      <w:r>
        <w:rPr>
          <w:sz w:val="28"/>
          <w:szCs w:val="28"/>
        </w:rPr>
        <w:t>организационно-экономические (связаны с проработкой возможности выхода на внешние рынки) [наиболее сложный и профессиональный блок];</w:t>
      </w:r>
    </w:p>
    <w:p>
      <w:pPr>
        <w:pStyle w:val="Normal"/>
        <w:numPr>
          <w:ilvl w:val="0"/>
          <w:numId w:val="12"/>
        </w:numPr>
        <w:spacing w:lineRule="auto" w:line="360"/>
        <w:ind w:left="0" w:firstLine="709"/>
        <w:jc w:val="both"/>
        <w:rPr>
          <w:sz w:val="28"/>
          <w:szCs w:val="28"/>
        </w:rPr>
      </w:pPr>
      <w:r>
        <w:rPr>
          <w:sz w:val="28"/>
          <w:szCs w:val="28"/>
        </w:rPr>
        <w:t>оперативно-коммерческие (подготовка внешнеторговых сделок и их реализация).</w:t>
      </w:r>
    </w:p>
    <w:p>
      <w:pPr>
        <w:pStyle w:val="Normal"/>
        <w:spacing w:lineRule="auto" w:line="360"/>
        <w:ind w:firstLine="709"/>
        <w:jc w:val="both"/>
        <w:rPr>
          <w:sz w:val="28"/>
          <w:szCs w:val="28"/>
        </w:rPr>
      </w:pPr>
      <w:r>
        <w:rPr>
          <w:sz w:val="28"/>
          <w:szCs w:val="28"/>
        </w:rPr>
        <w:t>Наличие конкурентоспособных параметров у экспортной продукции, которая отвечает требования международной конкуренции.</w:t>
      </w:r>
    </w:p>
    <w:p>
      <w:pPr>
        <w:pStyle w:val="Normal"/>
        <w:spacing w:lineRule="auto" w:line="360"/>
        <w:ind w:firstLine="709"/>
        <w:jc w:val="both"/>
        <w:rPr/>
      </w:pPr>
      <w:r>
        <w:rPr>
          <w:sz w:val="28"/>
          <w:szCs w:val="28"/>
        </w:rPr>
        <w:t>В рамках этой категории существует много других близких понятий (</w:t>
      </w:r>
      <w:r>
        <w:rPr>
          <w:sz w:val="28"/>
          <w:szCs w:val="28"/>
          <w:u w:val="double"/>
        </w:rPr>
        <w:t>например</w:t>
      </w:r>
      <w:r>
        <w:rPr>
          <w:sz w:val="28"/>
          <w:szCs w:val="28"/>
        </w:rPr>
        <w:t xml:space="preserve">, внешнеэкономические связи [ВЭС] </w:t>
      </w:r>
      <w:r>
        <w:rPr>
          <w:rFonts w:eastAsia="Symbol" w:cs="Symbol" w:ascii="Symbol" w:hAnsi="Symbol"/>
          <w:sz w:val="28"/>
          <w:szCs w:val="28"/>
        </w:rPr>
        <w:t></w:t>
      </w:r>
      <w:r>
        <w:rPr>
          <w:sz w:val="28"/>
          <w:szCs w:val="28"/>
        </w:rPr>
        <w:t xml:space="preserve"> ВЭД хотя в литературе часто сводятся к одному и тому же </w:t>
      </w:r>
      <w:r>
        <w:rPr>
          <w:rFonts w:eastAsia="Symbol" w:cs="Symbol" w:ascii="Symbol" w:hAnsi="Symbol"/>
          <w:sz w:val="28"/>
          <w:szCs w:val="28"/>
        </w:rPr>
        <w:t></w:t>
      </w:r>
      <w:r>
        <w:rPr>
          <w:sz w:val="28"/>
          <w:szCs w:val="28"/>
        </w:rPr>
        <w:t xml:space="preserve"> неправильно, т.к. ВЭС – форма международных отношений, осуществляемая на уровне государства </w:t>
      </w:r>
      <w:r>
        <w:rPr>
          <w:rFonts w:eastAsia="Symbol" w:cs="Symbol" w:ascii="Symbol" w:hAnsi="Symbol"/>
          <w:sz w:val="28"/>
          <w:szCs w:val="28"/>
        </w:rPr>
        <w:t></w:t>
      </w:r>
      <w:r>
        <w:rPr>
          <w:sz w:val="28"/>
          <w:szCs w:val="28"/>
        </w:rPr>
        <w:t xml:space="preserve"> способ реализации другой. ВЭД реализуется через </w:t>
      </w:r>
      <w:r>
        <w:rPr>
          <w:sz w:val="28"/>
          <w:szCs w:val="28"/>
          <w:u w:val="dotDotDash"/>
        </w:rPr>
        <w:t>внешнеторговые сделки</w:t>
      </w:r>
      <w:r>
        <w:rPr>
          <w:sz w:val="28"/>
          <w:szCs w:val="28"/>
        </w:rPr>
        <w:t xml:space="preserve"> (ВТС); ВЭС реализуется !!исключительно!! на основе </w:t>
      </w:r>
      <w:r>
        <w:rPr>
          <w:sz w:val="28"/>
          <w:szCs w:val="28"/>
          <w:u w:val="dotDotDash"/>
        </w:rPr>
        <w:t>межгосударственных торгово-экономических соглашений</w:t>
      </w:r>
      <w:r>
        <w:rPr>
          <w:sz w:val="28"/>
          <w:szCs w:val="28"/>
        </w:rPr>
        <w:t xml:space="preserve"> [производителя как такового не присутствует]). Для реализации ВЭС правительства прибегают к услугам экспортно-ориентированных предприятий, причем система взаимодействия базируется на основе </w:t>
      </w:r>
      <w:r>
        <w:rPr>
          <w:sz w:val="28"/>
          <w:szCs w:val="28"/>
          <w:u w:val="wave"/>
        </w:rPr>
        <w:t>Госзаказа</w:t>
      </w:r>
      <w:r>
        <w:rPr>
          <w:sz w:val="28"/>
          <w:szCs w:val="28"/>
        </w:rPr>
        <w:t>.</w:t>
      </w:r>
    </w:p>
    <w:p>
      <w:pPr>
        <w:pStyle w:val="Normal"/>
        <w:spacing w:lineRule="auto" w:line="360"/>
        <w:ind w:firstLine="709"/>
        <w:jc w:val="both"/>
        <w:rPr>
          <w:sz w:val="28"/>
          <w:szCs w:val="28"/>
        </w:rPr>
      </w:pPr>
      <w:r>
        <w:rPr>
          <w:sz w:val="28"/>
          <w:szCs w:val="28"/>
        </w:rPr>
        <w:t xml:space="preserve">В рамках Госзаказа Правительство с учетом поставок доводит до предприятий: </w:t>
      </w:r>
    </w:p>
    <w:p>
      <w:pPr>
        <w:pStyle w:val="Normal"/>
        <w:numPr>
          <w:ilvl w:val="0"/>
          <w:numId w:val="16"/>
        </w:numPr>
        <w:spacing w:lineRule="auto" w:line="360"/>
        <w:ind w:left="0" w:firstLine="709"/>
        <w:jc w:val="both"/>
        <w:rPr>
          <w:sz w:val="28"/>
          <w:szCs w:val="28"/>
        </w:rPr>
      </w:pPr>
      <w:r>
        <w:rPr>
          <w:sz w:val="28"/>
          <w:szCs w:val="28"/>
        </w:rPr>
        <w:t>необходимый объем экспортной продукции;</w:t>
      </w:r>
    </w:p>
    <w:p>
      <w:pPr>
        <w:pStyle w:val="Normal"/>
        <w:numPr>
          <w:ilvl w:val="0"/>
          <w:numId w:val="16"/>
        </w:numPr>
        <w:spacing w:lineRule="auto" w:line="360"/>
        <w:ind w:left="0" w:firstLine="709"/>
        <w:jc w:val="both"/>
        <w:rPr>
          <w:sz w:val="28"/>
          <w:szCs w:val="28"/>
        </w:rPr>
      </w:pPr>
      <w:r>
        <w:rPr>
          <w:sz w:val="28"/>
          <w:szCs w:val="28"/>
        </w:rPr>
        <w:t>товарную номенклатуру ВЭД;</w:t>
      </w:r>
    </w:p>
    <w:p>
      <w:pPr>
        <w:pStyle w:val="Normal"/>
        <w:numPr>
          <w:ilvl w:val="0"/>
          <w:numId w:val="16"/>
        </w:numPr>
        <w:spacing w:lineRule="auto" w:line="360"/>
        <w:ind w:left="0" w:firstLine="709"/>
        <w:jc w:val="both"/>
        <w:rPr>
          <w:sz w:val="28"/>
          <w:szCs w:val="28"/>
        </w:rPr>
      </w:pPr>
      <w:r>
        <w:rPr>
          <w:sz w:val="28"/>
          <w:szCs w:val="28"/>
        </w:rPr>
        <w:t>ассортимент товарной номенклатуры;</w:t>
      </w:r>
    </w:p>
    <w:p>
      <w:pPr>
        <w:pStyle w:val="Normal"/>
        <w:numPr>
          <w:ilvl w:val="0"/>
          <w:numId w:val="16"/>
        </w:numPr>
        <w:spacing w:lineRule="auto" w:line="360"/>
        <w:ind w:left="0" w:firstLine="709"/>
        <w:jc w:val="both"/>
        <w:rPr>
          <w:sz w:val="28"/>
          <w:szCs w:val="28"/>
        </w:rPr>
      </w:pPr>
      <w:r>
        <w:rPr>
          <w:sz w:val="28"/>
          <w:szCs w:val="28"/>
        </w:rPr>
        <w:t>параметры конкурентоспособности;</w:t>
      </w:r>
    </w:p>
    <w:p>
      <w:pPr>
        <w:pStyle w:val="Normal"/>
        <w:numPr>
          <w:ilvl w:val="0"/>
          <w:numId w:val="16"/>
        </w:numPr>
        <w:spacing w:lineRule="auto" w:line="360"/>
        <w:ind w:left="0" w:firstLine="709"/>
        <w:jc w:val="both"/>
        <w:rPr>
          <w:sz w:val="28"/>
          <w:szCs w:val="28"/>
        </w:rPr>
      </w:pPr>
      <w:r>
        <w:rPr>
          <w:sz w:val="28"/>
          <w:szCs w:val="28"/>
        </w:rPr>
        <w:t>срок изготовления.</w:t>
      </w:r>
    </w:p>
    <w:p>
      <w:pPr>
        <w:pStyle w:val="Normal"/>
        <w:spacing w:lineRule="auto" w:line="360"/>
        <w:ind w:firstLine="709"/>
        <w:jc w:val="both"/>
        <w:rPr/>
      </w:pPr>
      <w:r>
        <w:rPr>
          <w:sz w:val="28"/>
          <w:szCs w:val="28"/>
        </w:rPr>
        <w:t xml:space="preserve">Госзаказ </w:t>
      </w:r>
      <w:r>
        <w:rPr>
          <w:rFonts w:eastAsia="Symbol" w:cs="Symbol" w:ascii="Symbol" w:hAnsi="Symbol"/>
          <w:sz w:val="28"/>
          <w:szCs w:val="28"/>
        </w:rPr>
        <w:t></w:t>
      </w:r>
      <w:r>
        <w:rPr>
          <w:sz w:val="28"/>
          <w:szCs w:val="28"/>
        </w:rPr>
        <w:t xml:space="preserve"> материальные + финансовые (включая валютные ресурсы)</w:t>
      </w:r>
    </w:p>
    <w:p>
      <w:pPr>
        <w:pStyle w:val="Normal"/>
        <w:spacing w:lineRule="auto" w:line="360"/>
        <w:ind w:firstLine="709"/>
        <w:jc w:val="both"/>
        <w:rPr>
          <w:sz w:val="28"/>
          <w:szCs w:val="28"/>
        </w:rPr>
      </w:pPr>
      <w:r>
        <w:rPr>
          <w:sz w:val="28"/>
          <w:szCs w:val="28"/>
        </w:rPr>
        <w:t>После выполнения Госзаказа, реализация ВЭД осуществляется через государственных посредников на внешний рынок. В РФ государственные посредники – это внешнеэкономические организации (В/О) [Пометка: ВЭО – внешнеэкономические объединения], которые находятся в составе Министерства экономического развития и торговли (МЭРиТ). Всего 25 посредников.</w:t>
      </w:r>
    </w:p>
    <w:p>
      <w:pPr>
        <w:pStyle w:val="Normal"/>
        <w:spacing w:lineRule="auto" w:line="360"/>
        <w:ind w:firstLine="709"/>
        <w:jc w:val="both"/>
        <w:rPr>
          <w:sz w:val="28"/>
          <w:szCs w:val="28"/>
        </w:rPr>
      </w:pPr>
      <w:r>
        <w:rPr>
          <w:sz w:val="28"/>
          <w:szCs w:val="28"/>
        </w:rPr>
        <w:t xml:space="preserve">Еще одно отличие – внешнеторговой деятельности (ВТД) от внешнеэкономической деятельности (ВЭД). ВТД отличается тем, что она не подразумевает производство как ВЭД, а предполагает лишь обмен на внешних рынках продукции, услуг, работ, производимых в системе международного разделения труда на территории разных стран национальными производителями (фирмами, компаниями и т.д.). Таким образом, ВТД – это лишь внешнеторговые операции в рамках экспорта или импорта. ВЭД – это только экспорт. Значит, доля ВТД в системе международной торговли реализуется через посреднические структуры, в том числе и от лица экспортеров и производителей экспортно-ориентированных предприятий. </w:t>
      </w:r>
    </w:p>
    <w:p>
      <w:pPr>
        <w:pStyle w:val="Normal"/>
        <w:spacing w:lineRule="auto" w:line="360"/>
        <w:ind w:firstLine="709"/>
        <w:jc w:val="both"/>
        <w:rPr>
          <w:sz w:val="28"/>
          <w:szCs w:val="28"/>
        </w:rPr>
      </w:pPr>
      <w:r>
        <w:rPr>
          <w:sz w:val="28"/>
          <w:szCs w:val="28"/>
        </w:rPr>
        <w:t>ВЭД следует отличать от внешней торговли (ВТ), мировой торговли (МТ), международной торговли (МТ), т.к. эти категории обозначают статистические значения объемов продаж и закупок на мировых и международных рынках. ВТ относится/используется для обозначения внешнеторговых отношений двустороннего характера (государств или внешнеторговых отношений страны с группой стран). В состав показателя/понятия ВТ включается вся совокупность ВЭД предприятий, ВЭС государства, объемы ВТД по линии импортных закупок.</w:t>
      </w:r>
    </w:p>
    <w:p>
      <w:pPr>
        <w:pStyle w:val="Normal"/>
        <w:spacing w:lineRule="auto" w:line="360"/>
        <w:ind w:firstLine="709"/>
        <w:jc w:val="both"/>
        <w:rPr>
          <w:sz w:val="28"/>
          <w:szCs w:val="28"/>
        </w:rPr>
      </w:pPr>
      <w:r>
        <w:rPr>
          <w:sz w:val="28"/>
          <w:szCs w:val="28"/>
        </w:rPr>
        <w:t>Международная торговля – это совокупность статистических показателей, объемов продаж на отдельных, региональных, международных рынках, а также с учетом совокупности этих рынков, однако международная торговля не охватывает весь объем мировой торговли, и только мировая торговля предполагает абсолютную совокупность всех объемов продаж, которые осуществляются на международных рынках (мировой рыно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сновные элементы ВЭД экспортно-ориентированных предприят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сновными элементами ВЭД являются составляющие в группе функций ВЭД, включая:</w:t>
      </w:r>
    </w:p>
    <w:p>
      <w:pPr>
        <w:pStyle w:val="Normal"/>
        <w:numPr>
          <w:ilvl w:val="0"/>
          <w:numId w:val="16"/>
        </w:numPr>
        <w:spacing w:lineRule="auto" w:line="360"/>
        <w:ind w:left="0" w:firstLine="709"/>
        <w:jc w:val="both"/>
        <w:rPr>
          <w:sz w:val="28"/>
          <w:szCs w:val="28"/>
        </w:rPr>
      </w:pPr>
      <w:r>
        <w:rPr>
          <w:sz w:val="28"/>
          <w:szCs w:val="28"/>
        </w:rPr>
        <w:t>экспортную стратегию;</w:t>
      </w:r>
    </w:p>
    <w:p>
      <w:pPr>
        <w:pStyle w:val="Normal"/>
        <w:numPr>
          <w:ilvl w:val="0"/>
          <w:numId w:val="16"/>
        </w:numPr>
        <w:spacing w:lineRule="auto" w:line="360"/>
        <w:ind w:left="0" w:firstLine="709"/>
        <w:jc w:val="both"/>
        <w:rPr>
          <w:sz w:val="28"/>
          <w:szCs w:val="28"/>
        </w:rPr>
      </w:pPr>
      <w:r>
        <w:rPr>
          <w:sz w:val="28"/>
          <w:szCs w:val="28"/>
        </w:rPr>
        <w:t>элементы организационно-экономических функций;</w:t>
      </w:r>
    </w:p>
    <w:p>
      <w:pPr>
        <w:pStyle w:val="Normal"/>
        <w:numPr>
          <w:ilvl w:val="0"/>
          <w:numId w:val="16"/>
        </w:numPr>
        <w:spacing w:lineRule="auto" w:line="360"/>
        <w:ind w:left="0" w:firstLine="709"/>
        <w:jc w:val="both"/>
        <w:rPr>
          <w:sz w:val="28"/>
          <w:szCs w:val="28"/>
        </w:rPr>
      </w:pPr>
      <w:r>
        <w:rPr>
          <w:sz w:val="28"/>
          <w:szCs w:val="28"/>
        </w:rPr>
        <w:t>конъюнктуру внешних рынков;</w:t>
      </w:r>
    </w:p>
    <w:p>
      <w:pPr>
        <w:pStyle w:val="Normal"/>
        <w:numPr>
          <w:ilvl w:val="0"/>
          <w:numId w:val="16"/>
        </w:numPr>
        <w:spacing w:lineRule="auto" w:line="360"/>
        <w:ind w:left="0" w:firstLine="709"/>
        <w:jc w:val="both"/>
        <w:rPr>
          <w:sz w:val="28"/>
          <w:szCs w:val="28"/>
        </w:rPr>
      </w:pPr>
      <w:r>
        <w:rPr>
          <w:sz w:val="28"/>
          <w:szCs w:val="28"/>
        </w:rPr>
        <w:t>экспортные цены;</w:t>
      </w:r>
    </w:p>
    <w:p>
      <w:pPr>
        <w:pStyle w:val="Normal"/>
        <w:numPr>
          <w:ilvl w:val="0"/>
          <w:numId w:val="16"/>
        </w:numPr>
        <w:spacing w:lineRule="auto" w:line="360"/>
        <w:ind w:left="0" w:firstLine="709"/>
        <w:jc w:val="both"/>
        <w:rPr>
          <w:sz w:val="28"/>
          <w:szCs w:val="28"/>
        </w:rPr>
      </w:pPr>
      <w:r>
        <w:rPr>
          <w:sz w:val="28"/>
          <w:szCs w:val="28"/>
        </w:rPr>
        <w:t>торговые объемы (на мировом рынке);</w:t>
      </w:r>
    </w:p>
    <w:p>
      <w:pPr>
        <w:pStyle w:val="Normal"/>
        <w:numPr>
          <w:ilvl w:val="0"/>
          <w:numId w:val="16"/>
        </w:numPr>
        <w:spacing w:lineRule="auto" w:line="360"/>
        <w:ind w:left="0" w:firstLine="709"/>
        <w:jc w:val="both"/>
        <w:rPr>
          <w:sz w:val="28"/>
          <w:szCs w:val="28"/>
        </w:rPr>
      </w:pPr>
      <w:r>
        <w:rPr>
          <w:sz w:val="28"/>
          <w:szCs w:val="28"/>
        </w:rPr>
        <w:t>экспортный маркетинг;</w:t>
      </w:r>
    </w:p>
    <w:p>
      <w:pPr>
        <w:pStyle w:val="Normal"/>
        <w:numPr>
          <w:ilvl w:val="0"/>
          <w:numId w:val="16"/>
        </w:numPr>
        <w:spacing w:lineRule="auto" w:line="360"/>
        <w:ind w:left="0" w:firstLine="709"/>
        <w:jc w:val="both"/>
        <w:rPr>
          <w:sz w:val="28"/>
          <w:szCs w:val="28"/>
        </w:rPr>
      </w:pPr>
      <w:r>
        <w:rPr>
          <w:sz w:val="28"/>
          <w:szCs w:val="28"/>
        </w:rPr>
        <w:t>конъюнктурно-ценовую работу.</w:t>
      </w:r>
    </w:p>
    <w:p>
      <w:pPr>
        <w:pStyle w:val="Normal"/>
        <w:spacing w:lineRule="auto" w:line="360"/>
        <w:ind w:firstLine="709"/>
        <w:jc w:val="both"/>
        <w:rPr>
          <w:sz w:val="28"/>
          <w:szCs w:val="28"/>
        </w:rPr>
      </w:pPr>
      <w:r>
        <w:rPr>
          <w:sz w:val="28"/>
          <w:szCs w:val="28"/>
        </w:rPr>
        <w:t>Кроме того, элементами ВЭД являются:</w:t>
      </w:r>
    </w:p>
    <w:p>
      <w:pPr>
        <w:pStyle w:val="Normal"/>
        <w:numPr>
          <w:ilvl w:val="0"/>
          <w:numId w:val="16"/>
        </w:numPr>
        <w:spacing w:lineRule="auto" w:line="360"/>
        <w:ind w:left="0" w:firstLine="709"/>
        <w:jc w:val="both"/>
        <w:rPr/>
      </w:pPr>
      <w:r>
        <w:rPr>
          <w:sz w:val="28"/>
          <w:szCs w:val="28"/>
        </w:rPr>
        <w:t xml:space="preserve">выбор базисных условий поставки в рамках конкретной внешнеторговой сделки на основе международной системы ИНКОТЕРМС-2000 </w:t>
      </w:r>
    </w:p>
    <w:p>
      <w:pPr>
        <w:pStyle w:val="Normal"/>
        <w:numPr>
          <w:ilvl w:val="0"/>
          <w:numId w:val="16"/>
        </w:numPr>
        <w:spacing w:lineRule="auto" w:line="360"/>
        <w:ind w:left="0" w:firstLine="709"/>
        <w:jc w:val="both"/>
        <w:rPr>
          <w:sz w:val="28"/>
          <w:szCs w:val="28"/>
        </w:rPr>
      </w:pPr>
      <w:r>
        <w:rPr>
          <w:sz w:val="28"/>
          <w:szCs w:val="28"/>
        </w:rPr>
        <w:t>выбор типа внешнеторговой сделки с иностранным партнером;</w:t>
      </w:r>
    </w:p>
    <w:p>
      <w:pPr>
        <w:pStyle w:val="Normal"/>
        <w:numPr>
          <w:ilvl w:val="0"/>
          <w:numId w:val="16"/>
        </w:numPr>
        <w:spacing w:lineRule="auto" w:line="360"/>
        <w:ind w:left="0" w:firstLine="709"/>
        <w:jc w:val="both"/>
        <w:rPr>
          <w:sz w:val="28"/>
          <w:szCs w:val="28"/>
        </w:rPr>
      </w:pPr>
      <w:r>
        <w:rPr>
          <w:sz w:val="28"/>
          <w:szCs w:val="28"/>
        </w:rPr>
        <w:t>форма внешнеторговых расчетов между контрагентами;</w:t>
      </w:r>
    </w:p>
    <w:p>
      <w:pPr>
        <w:pStyle w:val="Normal"/>
        <w:numPr>
          <w:ilvl w:val="0"/>
          <w:numId w:val="16"/>
        </w:numPr>
        <w:spacing w:lineRule="auto" w:line="360"/>
        <w:ind w:left="0" w:firstLine="709"/>
        <w:jc w:val="both"/>
        <w:rPr>
          <w:sz w:val="28"/>
          <w:szCs w:val="28"/>
        </w:rPr>
      </w:pPr>
      <w:r>
        <w:rPr>
          <w:sz w:val="28"/>
          <w:szCs w:val="28"/>
        </w:rPr>
        <w:t>обеспечение системы валютного страхования и защитных оговорок в составе контракта и ряд других специфических элементов.</w:t>
      </w:r>
    </w:p>
    <w:p>
      <w:pPr>
        <w:pStyle w:val="Normal"/>
        <w:spacing w:lineRule="auto" w:line="360"/>
        <w:ind w:firstLine="709"/>
        <w:jc w:val="both"/>
        <w:rPr/>
      </w:pPr>
      <w:r>
        <w:rPr>
          <w:sz w:val="28"/>
          <w:szCs w:val="28"/>
        </w:rPr>
        <w:t xml:space="preserve">Необходимо обратить внимание на то, что ВЭД реализуется через внешнеторговые операции (такие, как экспортная и реэкспортная), каждая из которых подразумевает несколько типов внешнеторговых сделок. Выбор типа сделки обуславливается, прежде всего, предметом экспорта, кроме того, международными торговыми обычаями. Помимо этого, он обусловлен продажей на традиционных рынках (международных) [т.к. международные товарные биржи, аукционы {см. лекции «МЭО», раздел </w:t>
      </w:r>
      <w:r>
        <w:rPr>
          <w:sz w:val="28"/>
          <w:szCs w:val="28"/>
          <w:lang w:val="en-US"/>
        </w:rPr>
        <w:t>I</w:t>
      </w:r>
      <w:r>
        <w:rPr>
          <w:sz w:val="28"/>
          <w:szCs w:val="28"/>
        </w:rPr>
        <w:t xml:space="preserve">, тема № 3, вопрос 2) или путем двухсторонних взаимоотношений. Тип сделки избирается в зависимости от того, сопровождается ли продажа продукции дополнительными формами и видами услуг. </w:t>
      </w:r>
    </w:p>
    <w:p>
      <w:pPr>
        <w:pStyle w:val="TextBodyIndent"/>
        <w:spacing w:lineRule="auto" w:line="360"/>
        <w:ind w:firstLine="709"/>
        <w:jc w:val="both"/>
        <w:rPr/>
      </w:pPr>
      <w:r>
        <w:rPr>
          <w:rFonts w:cs="Times New Roman" w:ascii="Times New Roman" w:hAnsi="Times New Roman"/>
          <w:sz w:val="28"/>
          <w:szCs w:val="28"/>
        </w:rPr>
        <w:t xml:space="preserve">В системе ВЭД международной торговли есть 4 вида основных внешнеторговых операций: экспортная, реэкспортная [реэкспорт – это экспорт товаров из одной страны в другую, с последующей перепродажей в какую-то третью страну. Реэкспорт нельзя путать с транзитом товара через определенные страны], импортная, реимпортная [реимпорт – это продажа товара из страны А в страну В с последующей его перепродажей в страну А] </w:t>
      </w:r>
      <w:r>
        <w:rPr>
          <w:rFonts w:eastAsia="Symbol" w:cs="Symbol" w:ascii="Symbol" w:hAnsi="Symbol"/>
          <w:sz w:val="28"/>
          <w:szCs w:val="28"/>
        </w:rPr>
        <w:t></w:t>
      </w:r>
      <w:r>
        <w:rPr>
          <w:rFonts w:cs="Times New Roman" w:ascii="Times New Roman" w:hAnsi="Times New Roman"/>
          <w:sz w:val="28"/>
          <w:szCs w:val="28"/>
        </w:rPr>
        <w:t xml:space="preserve"> у каждого вида происходит использование до 20 дополнительных/вспомогательных коммерческих операций. В составе внешнеторговых операций находится большое количество внешнеторговых сделок (до 25), основная сделка – купля-продаж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Формы реализации ВЭ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экспортной стратегии самым важным является выбор направления реализации ВЭД (объективный выбор платежеспособных партнеров, увеличение объемов продаж). Для реализации экспортной стратегии к настоящему времени сложилось 4 формы (* - использование производственной корпорации):</w:t>
      </w:r>
    </w:p>
    <w:p>
      <w:pPr>
        <w:pStyle w:val="TextBodyIndent"/>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инвестиционное сотрудничество (МИС) [реализуется через создание экспортно-ориентированными предприятиями совместных предприятий или путем организации совместного производства (этот путь является наиболее эффективным)]  *до 2,5%</w:t>
      </w:r>
    </w:p>
    <w:p>
      <w:pPr>
        <w:pStyle w:val="TextBodyIndent"/>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еторговая деятельность (ВТД) [реализуется через/с привлечением внешнеторговых посредников]. Экспортно-ориентированные предприятия берут только часть ВЭД. К этой форме экспортно-ориентированных предприятий прибегают:</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не хватает профессионалов/специалистов; </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езначительных объемах поставок; </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оставки являются периодическими</w:t>
      </w:r>
    </w:p>
    <w:p>
      <w:pPr>
        <w:pStyle w:val="TextBodyIndent"/>
        <w:spacing w:lineRule="auto" w:line="360"/>
        <w:ind w:firstLine="709"/>
        <w:jc w:val="both"/>
        <w:rPr/>
      </w:pPr>
      <w:r>
        <w:rPr>
          <w:rFonts w:cs="Times New Roman" w:ascii="Times New Roman" w:hAnsi="Times New Roman"/>
          <w:sz w:val="28"/>
          <w:szCs w:val="28"/>
        </w:rPr>
        <w:t>Посредники, как правило, имеют очень тесные контакты с международными перевозчиками, что освобождает предприятия от разрешения этих вопросов. Они работают на основе тех полномочий, которые дает им предприятие, никаких самовольных действий. до 85%</w:t>
      </w:r>
    </w:p>
    <w:p>
      <w:pPr>
        <w:pStyle w:val="TextBodyIndent"/>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оизводственная кооперация (МПК) [последние 15 лет является наиболее значимой в системе мировой торговли; 75% торговли реализуется в рамках производственной кооперации]. В настоящее время создано до 500 ТНК, которые имеют свои филиалы/представительства в других странах. Эта форма базируется на сотрудничестве с иностранными партнерами, но строится на другой основе нежели инвестиционная. Осуществляется только в однородных сферах производства. Исходя из принципа, что у производителей другой страны есть более сильные стороны. Производственная кооперация не имеет под собой финансовой основы, а базируется на двусторонних соглашениях обмена информацией и услугами в области усовершенствования параметров конкурентоспособности, в области проведения НИОКР, производственных испытаний, разработке технической документации, выпуска экспериментальных партий экспортной продукции. Совмещение более сильных сторон и разработок иностранного партнера направлено на общие усилия и одного, и другого по расширению рынков сбыта, в том числе и за счет тех иностранных рынков, где он освоился.</w:t>
      </w:r>
    </w:p>
    <w:p>
      <w:pPr>
        <w:pStyle w:val="TextBodyIndent"/>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но-финансовые и кредитные операции (ВФКО) [характерно то, что эта форма существует в нематериальной сфере (банковской, страховой, финансовой)]. Она присутствует во всех 3х предыдущих формах как форма ВЭД.</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став участников ВЭД. ВЭД в России.</w:t>
      </w:r>
    </w:p>
    <w:p>
      <w:pPr>
        <w:pStyle w:val="TextBodyInden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90-х гг. была введена новая система мониторинга за этой группой предпринимательства, которая должна была определить истинную картину с ее численностью. Это было вызвано тем, что в период кон. 90-х гг. насчитывалось от 60 до 360 участников. Это объяснялось тем, что большинство участников ВЭД фиксировались только в рамках процедур таможенного оформления (с целью совершенствования одноразовых операций, значительная часть которых носила чисто доходный характер).</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причина введения этой системы: исключительное большинство субъектов ВЭД фактические не занимается ВЭД или носит эпизодический характер. Аналитические оценки дают более точный результат - примерно 10% всех участников работает на внешнем рынке.</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по осуществлению мониторинга, сопровождаемого регистрацией реальных участников ВЭД, были переданы Государственному таможенному комитету и таможенным органам, которые занимаются процедурами таможенного оформления (чтобы в перспективе создать систему «зеленых коридоров», для добросовестности участников ВЭД, позволяет упростить для них таможенную процедуру и, наоборот, ужесточить контроль за компаниями-однодневками, которые пытаются уклониться от системы валютного контроля).</w:t>
      </w:r>
    </w:p>
    <w:p>
      <w:pPr>
        <w:pStyle w:val="TextBodyIndent"/>
        <w:spacing w:lineRule="auto" w:line="360"/>
        <w:ind w:firstLine="709"/>
        <w:jc w:val="both"/>
        <w:rPr/>
      </w:pPr>
      <w:r>
        <w:rPr>
          <w:rFonts w:cs="Times New Roman" w:ascii="Times New Roman" w:hAnsi="Times New Roman"/>
          <w:sz w:val="28"/>
          <w:szCs w:val="28"/>
        </w:rPr>
        <w:t>Несмотря на то, что прошло 3 года, реальная оценка численности участников ВЭД до сих пор не названа (</w:t>
      </w:r>
      <w:r>
        <w:rPr>
          <w:rFonts w:eastAsia="Symbol" w:cs="Symbol" w:ascii="Symbol" w:hAnsi="Symbol"/>
          <w:sz w:val="28"/>
          <w:szCs w:val="28"/>
        </w:rPr>
        <w:t></w:t>
      </w:r>
      <w:r>
        <w:rPr>
          <w:rFonts w:cs="Times New Roman" w:ascii="Times New Roman" w:hAnsi="Times New Roman"/>
          <w:sz w:val="28"/>
          <w:szCs w:val="28"/>
        </w:rPr>
        <w:t xml:space="preserve"> 56. 000). Состав субъектов ВЭД неоднороден – это подтверждается разными параметрами (с точки зрения функциональной деятельности – не все участники используют весь комплекс функций; субъекты ВЭД имеют разную организационную форму своих структур и различную правовую основу их создания/организации). Для того, чтобы привести в соответствие функциональную деятельность субъектов ВЭД, всю их совокупность можно классифицировать в составе нескольких групп:</w:t>
      </w:r>
    </w:p>
    <w:p>
      <w:pPr>
        <w:pStyle w:val="TextBodyIndent"/>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экспортной продукции (играют основополагающую роль для России), которые весь технологический процесс от производства до реализации выполняют самостоятельно. Они являются собственниками своей продукции. К их числу относятся:</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ые объединения;</w:t>
      </w:r>
    </w:p>
    <w:p>
      <w:pPr>
        <w:pStyle w:val="TextBodyIndent"/>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о-промышленные производства ведущих отраслевых министерств и ведомств, промышленная номенклатура которых зафиксирована во внешнеторговом обороте страны.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РФ имеет сырьевую направленность в экспортных поставках, т.е. представитель на сырьевых экспортных рынках, это выражается в том, что 85% экспорта составляет сырье экспортного происхождения, из них: 90% - нефть, газ, нефтепродукты и переработки; 10% - другие (лесоматериалы, с/х сырье). 15% в общем объеме экспорта распределяется между экспортом готовой продукции, доля которого последние 10 лет не превышает 8% (из них 60% составляет военно-техническая продукция и вооружение, остальное – гражданская продукция [двойного назначения]). Большая часть экспортеров-производителей находится в составе нефтегазовой, лесоперерабатывающей и военной промышленности (ВПК – 85% всех хозяйствующих субъектов РФ).</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их отраслей экспортно-ориентированные предприятия находятся в химической промышленности, металлургии, станкостроительной промышленности, аграрно-промышленном комплексе, текстильной промышленности, пищевой промышленности [очень незначительная часть], в рыболовно-хозяйственном комплексе. По объемам производства: авиапромышленность США – выпускают 300 самолетов ежегодно; в России – 3 самолета за 2 года, экспорт идет по линии военно-промышленных контрактов (Китай и Индия - за счет предоплаты с их стороны производится комплектация военных самолет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й же группе участников ВЭД можно отнести совместные предприятия с их основными партнерами, которые также весь технологический цикл в рамках ВЭЛ проводят без посредников. Их число в РФ катастрофически снизилось, доля экспорта совместных предприятий в экспорте России составляет не более 2%.</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численный участник ВЭД – производственные кооперации. Их географическая особенность: активно создаются и функционируют в районах прибрежной и приграничной торговли России с другими странами (Дальний Восток, Северо-Европейские границы). Еще 1 их особенность: они работают исключительно на базе регионального сырья и с учетом спроса своих иностранных покупателей-соседей.</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й же группе участников ВЭД относятся консорциумы. Они занимают очень маленькую долю, их численность непостоянна в связи с их функциональной особенностью и принципом формирования, поскольку они представляют собой крупные объединения разного рода структур/хозяйственных субъектов (не только производителей, но и банковских структур, транспортных организаций, научно-исследовательских организаций, проектных организаций, геолого-разведовательских  и др.). Целью их создания и их функциональной деятельности является реализация крупномасштабных внешнеэкономических проектов за рубежом, в рамках строительства «под ключ» (такого рода проекты/контракты предполагают строительство крупномасштабных сооружений на территории других стран [производственно-промышленных] с последующим комплектованием их технологическим оборудованием, обучением национальный специалистов работе с этим оборудованием, участием в выпуске продукции с точки зрения гарантийно-сервисных услуг, ремонтных работ, с поставкой новых деталей). Ни одно промышленное предприятие не может собственными силами реализовывать такие проекты. В состав консорциумов обязательно входят внешнеторговые посреднические структуры. С помощью такого объединения усилий получается реализовать весь проект.</w:t>
      </w:r>
    </w:p>
    <w:p>
      <w:pPr>
        <w:pStyle w:val="TextBodyIndent"/>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еры-производители, которые работают на внешнем рынке с привлечением внешнеторговых посредников. Это предприятия и промышленные организации отдельных министерств и ведомств – агропромышленный комплекс, станкостроительная промышленность [поставка готовой продукции]. Посредниками в их деятельности выступают близкие им структуры (отраслевые внешнеэкономические объединения, которые создаются в рамках определенных отраслей, где сосредоточено больше всего экспортно-ориентированных предприятий). Посредниками таких экспортно-ориентированных предприятий выступают внешнеэкономические организации (Минэкономразвития).</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же группу входят и такие экспортеры-производители, которые реализуют свою продукцию через специально созданные структуры (смешанные общества), образованными ими самими же на территории стран-импортеров. Они создаются не только отечественными экспортно-ориентированными предприятиями, но и с участием той страны, где находится рынок сбыт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о внешняя посредническая деятельность. Ее принципиальное отличие от других групп: эти организации, как участники ВЭД не являются владельцами экспортной продукции, а имеют лишь право на ее реализацию в рамках тех полномочий).</w:t>
      </w:r>
    </w:p>
    <w:p>
      <w:pPr>
        <w:pStyle w:val="TextBodyIndent"/>
        <w:spacing w:lineRule="auto" w:line="360"/>
        <w:ind w:firstLine="709"/>
        <w:jc w:val="both"/>
        <w:rPr/>
      </w:pPr>
      <w:r>
        <w:rPr>
          <w:rFonts w:cs="Times New Roman" w:ascii="Times New Roman" w:hAnsi="Times New Roman"/>
          <w:sz w:val="28"/>
          <w:szCs w:val="28"/>
        </w:rPr>
        <w:t xml:space="preserve">В эту же группу экспортеров-производителей можно включить объединения производителей и экспортеров, которые также являются владельцами экспортной продукции и выступают ее экспортерами на внешнем рынке. К этому составу участников ВЭД следует отнести консорциумы, холдинги, промышленные концерны, финансово-промышленные группы, ассоциации производителей-экспортеров и их союзов. Число этих объединений экспортеров-производителей гораздо меньше, чем предыдущая группа. В большей степени они имеют место в авиационной промышленности, в металлургии и станкостроительной промышленности. Холдинги компаний: «Газпром», «Лукойл», «Сургутнефтегаз», «Русский алюминий», концерн «Норильский никель». В авиационной промышленности: авиационный концерн «Сухой» и «Миг».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группу участников ВЭД составляют посредники (посреднические организации и агенты). Их принято разделять на несколько представительств:</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еры;</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гентские фирмы;</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окерские фирмы.</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50% товарооборота на мировом рынке осуществляется на независимых и от производителей, и от потребителей посреднических компаниях. Кроме того, на внешних рынках функционирует огромное число торгово-сбытовых фирм, которые занимаются перепродажей с целью получения прибыл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международной торговли представляют собой профессиональную группу участников ВЭД, которая производит услуги как для продавцов, так и для покупателей, на взаимовыгодных условиях. Особенно развита посредническая деятельность в системе продажи торгово-технической продукции, оборудования, запчастей, товаров массового потребления, а также продуктов питания. Спектр услуг этих посреднических фирм достаточно широк:</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дбору заграничного контрагента;</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дготовке, оформлению и заключению внешнеторговых сделки;</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предоставлению гарантии оплаты покупателям;</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связанные с транспортно-экспедиторскими операциями;</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и, связанные с таможенными формальностя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орговые посредники берут на себя (освобождают производителя) многие заботы, связанные с реализацией продукции:</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вка в страну-импортера;</w:t>
      </w:r>
    </w:p>
    <w:p>
      <w:pPr>
        <w:pStyle w:val="TextBodyIndent"/>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ют сортировку, упаковку и подбор товарного ассортимента экспортной продукции в соответствии с требованиями национального рынка страны-импортера.</w:t>
      </w:r>
    </w:p>
    <w:p>
      <w:pPr>
        <w:pStyle w:val="TextBodyIndent"/>
        <w:spacing w:lineRule="auto" w:line="360"/>
        <w:ind w:firstLine="709"/>
        <w:jc w:val="both"/>
        <w:rPr/>
      </w:pPr>
      <w:r>
        <w:rPr>
          <w:rFonts w:cs="Times New Roman" w:ascii="Times New Roman" w:hAnsi="Times New Roman"/>
          <w:sz w:val="28"/>
          <w:szCs w:val="28"/>
        </w:rPr>
        <w:t>Они обладают приемами маркетинга, что позволяет более точно определять конъюнктурные параметры внешних рынков и другие элементы (объем спроса, конкурентные факторы). Это дает возможность экспортерам-производителям экономить значительные финансовые средства по сравнению с тем, если бы им пришлось создавать материально-техническую базу (складские помещения, демонстрационные залы), создавать собственные рынк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внешнеторговая посредническая практика значительно сужена и значительно отличается от сложившейся международной практики. Поэтому в отечественной практике к основным посредническим организациям можно отнести отраслевые внешнеэкономические объединения (ВЭО), региональные ВЭО, внешнеэкономические организации (В/О) Министерства экономического развития и торговли РФ (МЭРиТ РФ), внешнеэкономические акционерные общества (ВАО) и смешанные общества (СО).</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ни имеют существенные/принципиальные отличия:</w:t>
      </w:r>
    </w:p>
    <w:p>
      <w:pPr>
        <w:pStyle w:val="TextBodyInd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слевые ВЭО функционируют в рамках конкретных видов отраслей и занимаются сходными по многим показателям товарными операциями (обслуживание производителей экспортной продукции своих отраслей);</w:t>
      </w:r>
    </w:p>
    <w:p>
      <w:pPr>
        <w:pStyle w:val="TextBodyInd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ВЭО обслуживают интересы экспортеров-производителей в рамках своего региона деятельности. Работают на договорной основе с участниками ВЭД, получая комиссионное вознаграждение от внешнеторгового контракта/сделки;</w:t>
      </w:r>
    </w:p>
    <w:p>
      <w:pPr>
        <w:pStyle w:val="TextBodyInd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МЭРиТ РФ (специальные внешнеэкономические организации) - они обслуживают государственный уровень по линии ВЭС (исполнения внешнеэкономических соглашений); занимаются импортными операциями [«критический импорт»] на основе специальных правительственных решений. Производят закупки за счет государственных валютных резервов, в которых нуждается государство в определенные периоды. Они также осуществляют внешнеторговую деятельность в интересах государства по линии ВЭД. Ведут работу, связанную с международной стандартизацией и критерием конкурентоспособности на международном рынке. В настоящее время насчитывается 22 организации в рамках МЭРи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строй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убежэкономсервис;</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нфинторг;</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нторг;</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о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о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ммаш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мсырье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мэксим;</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внешторг;</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ьхозпром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юзпром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о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пром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пром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машим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яжпром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ый экспорт;</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инторг;</w:t>
      </w:r>
    </w:p>
    <w:p>
      <w:pPr>
        <w:pStyle w:val="TextBodyIndent"/>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юзпушнин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создана в 1933 г., специализируется по организации строительства топливно-энергетического комплекса (нефтегазопровода, нефтеперерабатывающей и газовой промышленности). Ими было построено 210 объектов такого плана. Занимается импортом машинно-технического оборудования по всем этим строительствам. Является многопрофильной организацией: есть целый ряд специальных фирм, осуществляющих сделки от имени Машиноимпорта. Такие фирмы работают в 15 регионах практически на всех континентах. В их составе функционирует государственное предприятие – Алмазювелирэкспорт, которое имеет 30-летний стаж работы на рынке. Основной вид деятельности – экспорт драгоценных металлов и камней и импорт оборудования для гранильной и ювелирной промышленности. Большая часть внешнеторговых сделок проходит через них.</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 – в настоящее время функционирует как консорциум и занимается реализацией внешнеэкономических проектов, связанных с реконструкцией и модернизацией металлургических комбинатов и домн в других странах. Работает исключительно в рамках получения проектов, выигранных на международных тендерах. </w:t>
      </w:r>
    </w:p>
    <w:p>
      <w:pPr>
        <w:pStyle w:val="TextBodyInd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шанные общества (СО), как посреднические организации, создаются за рубежом с привлечением иностранных партнеров и их инвестиций. Они создаются от лица крупных промышленных предприятий машинно-технического направления, поскольку их спецификой является предпродажная доработка и техническое обслуживание машин, оборудования, технических линий, связанных с производством такой продукции. СО во внешнеторговой сфере учреждается в форме акционерных обществ или обществ с ограниченной ответственностью. Более того (поскольку они учреждаются на территории других стран), они подчиняются законодательству страны учреждения.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СО:</w:t>
      </w:r>
    </w:p>
    <w:p>
      <w:pPr>
        <w:pStyle w:val="TextBodyIndent"/>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о-сбытовая;</w:t>
      </w:r>
    </w:p>
    <w:p>
      <w:pPr>
        <w:pStyle w:val="TextBodyIndent"/>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одажная деятельность;</w:t>
      </w:r>
    </w:p>
    <w:p>
      <w:pPr>
        <w:pStyle w:val="TextBodyIndent"/>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вязана с добычей и переработкой сырья);</w:t>
      </w:r>
    </w:p>
    <w:p>
      <w:pPr>
        <w:pStyle w:val="TextBodyIndent"/>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инговая (связана с наладкой механизмов и технических линий, гарантийным обслуживанием);</w:t>
      </w:r>
    </w:p>
    <w:p>
      <w:pPr>
        <w:pStyle w:val="TextBodyIndent"/>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предполагает предоставление банковских услуг на территории страны-импортер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вспомогательных функций можно назвать различные транспортно-экспедиторские опера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ерез СО реализуется до 30% российского экспорта машинно-технической продукции. Помимо того, что СО способствуют преодолению конкуренции на рынках экспортной продукции:</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ют улучшению экспортной структуры;</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воляют обеспечивать эффективность внешнеторговых сделок;</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ют укреплению за рубежом ключевых позиций в отдельных сферах этих стран российских экспортеров-производителей, приобретая часть акций иностранных компаний и фир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все это:</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ет российским экспортерам возможность получать более достоверную информацию о рынке сбыта, его потребителях, их предпочтениях;</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обеспечить оперативный контроль экспортеру за продвижением своей продукции;</w:t>
      </w:r>
    </w:p>
    <w:p>
      <w:pPr>
        <w:pStyle w:val="TextBodyIndent"/>
        <w:numPr>
          <w:ilvl w:val="1"/>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своевременно реагировать на конъюнктурные колебания рынка, подбирая более подходящие формы и методы внешнеторговых сдел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чертой СО является то, что они формируют за рубежом собственную материально-техническую базу, в том числе для осуществления лизинговых операций в стране-импортере (учитывая, что лизинг – это один из способов торговли готовой продукцией на международном рынке через аренду). Кроме того, материально-техническая база дает возможность последующей модификации экспортной продукции, дает возможность транспортных операций и возможность для торговли лицензия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материально-технической базы позволяет осуществлять целенаправленное расширение внешнеторговой реализации. СО занимаются также продажей продукции в 3ьи страны, что позволяет уходить от услуг посредников, а значит сокращать финансовые затраты за счет отказа от комиссионных, что одновременно может позволить уторговывать более высокие цены. Создание СО за рубежом от лица российских экспортеров – это единственный вход на рынки промышленно-развитых стран.</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ирующие позиции по СО занимают:</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Г (50 российских производителей);</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ляндия (около 30);</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талия (около 20);</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кобритания (около 14);</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ьгия (около 14);</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анция, Швейцария, Австрия (единицы);</w:t>
      </w:r>
    </w:p>
    <w:p>
      <w:pPr>
        <w:pStyle w:val="TextBodyIndent"/>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ША (более 20).</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20% СО функционируют на территории развивающихся стран. Здесь они имеют свою специфику: их деятельность связана с рыбодобывающим производством и транспортно-экспедиторскими компаниям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менклатуре продукции деятельность СО распределяется следующим образом:</w:t>
      </w:r>
    </w:p>
    <w:p>
      <w:pPr>
        <w:pStyle w:val="TextBodyIndent"/>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СО обеспечивают торгово-коммерческие или посреднические функции;</w:t>
      </w:r>
    </w:p>
    <w:p>
      <w:pPr>
        <w:pStyle w:val="TextBodyIndent"/>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ло 35 СО – транспортные и транспортно-экспедиторские;</w:t>
      </w:r>
    </w:p>
    <w:p>
      <w:pPr>
        <w:pStyle w:val="TextBodyIndent"/>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СО занимаются фрахтовыми услугами;</w:t>
      </w:r>
    </w:p>
    <w:p>
      <w:pPr>
        <w:pStyle w:val="TextBodyIndent"/>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ло 19 СО работают по линии выполнения агентских услуг;</w:t>
      </w:r>
    </w:p>
    <w:p>
      <w:pPr>
        <w:pStyle w:val="TextBodyIndent"/>
        <w:numPr>
          <w:ilvl w:val="1"/>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О работают по трудовым автоперевозка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ся о товарной номенклатуре ВЭД, то:</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30 СО занимаются экспортом машин, оборудования, транспортных средств;</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20 СО работают в области экспортной сырьевой продукции (нефть, нефтепродукты, лесоматериалы, химические сырьевые товары);</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ло 15 СО занимаются реализацией пищевкусовых товаров.</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ставить всех участников ВЭД исходя из обеспечения вспомогательных функций – это группа «содействующих» организаций и ресурсосберегающих. К этой группе участников ВЭД относятся разные компании, организации, фирмы в виде объединений, которые оказывают помощь или содействуют разным участникам ВЭД. Эта помощь связана с предоставлением услуг:</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го характера;</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ъюнктурного характера;</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ого характера;</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е с подготовкой внешнеторговых контрактов;</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е с поиском иностранных партнеров на внешнем рынке;</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е с проработкой различных аспектов внешнеторговой сделки (финансово-расчетные операции, валютно-кредитные операции);</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ыбору базисных условий;</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счету эффективности внешнеторговых перевозок (связанные с выбором вида транспорта);</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выставок-ярмарок и рекламной работы</w:t>
      </w:r>
    </w:p>
    <w:p>
      <w:pPr>
        <w:pStyle w:val="TextBodyIndent"/>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онно-методического характер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этой группы входят:</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оциации внешнеэкономического сотрудничества;</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неправительственные организации;</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урсосберегающие структуры и организации (банки и специальные кредитные учреждения);</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и транспортно-экспедиторские фирмы;</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компании;</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онные и инженеринговые фирмы;</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компании;</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компании и агентства;</w:t>
      </w:r>
    </w:p>
    <w:p>
      <w:pPr>
        <w:pStyle w:val="TextBodyIndent"/>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 специфические организа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ую роль в оказании помощи участникам ВЭД принадлежит Ассоциациям внешнеэкономического сотрудничества. Ассоциация – это добровольное объединение участников ВЭД в форме акционерных компаний, которые в основном занимаются: </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м помощи по оценке конъюнктурных параметров будущих рынков сбыта;</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м помощи при подготовке внешнеторговых сделок и внешнеторговых документов;</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ом не только информационной, но и международной литературы, необходимой для участников ВЭД.</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этих ассоциаций за последние 10 лет наблюдаются следующие тенденции:</w:t>
      </w:r>
    </w:p>
    <w:p>
      <w:pPr>
        <w:pStyle w:val="TextBodyIndent"/>
        <w:numPr>
          <w:ilvl w:val="1"/>
          <w:numId w:val="1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óльшая их часть создана по отраслевому принципу (в рамках отраслей, где находятся участники ВЭД, что позволяет более эффективно обслуживать их интересы). В составе таких ассоциаций принимают участие транспортные, проектные, финансовые организации.</w:t>
      </w:r>
    </w:p>
    <w:p>
      <w:pPr>
        <w:pStyle w:val="TextBodyIndent"/>
        <w:numPr>
          <w:ilvl w:val="1"/>
          <w:numId w:val="1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ая часть создана по региональному принципу, что позволяет обслуживать интересы, прежде всего, экспортеров-производителей в регионе их деятельности. Часть таких региональных ассоциаций занимается обслуживанием участников ВЭД в приграничных/прибрежных зонах.</w:t>
      </w:r>
    </w:p>
    <w:p>
      <w:pPr>
        <w:pStyle w:val="TextBodyIndent"/>
        <w:numPr>
          <w:ilvl w:val="1"/>
          <w:numId w:val="1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участников ВЭД по групповому признаку, исходя из форм обслуживающих структур: интересы холдинговых компаний, малый и средний бизнес.</w:t>
      </w:r>
    </w:p>
    <w:p>
      <w:pPr>
        <w:pStyle w:val="TextBodyIndent"/>
        <w:numPr>
          <w:ilvl w:val="1"/>
          <w:numId w:val="11"/>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взаимодействия в рамках самих ассоциаций. Сферой получения прибыли являются услуги, которые они оказывают участникам ВЭД, исходя из комиссионных вознаграждений.</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м к ним организациям являются Международные неправительственные организации, которые занимаются содействием производителям экспортной продукции, которые имеют более жесткие конкурентные заслоны на внешних рынках. Они ведут работу по поиску информации на внешних рынках, направленной на усовершенствование конкурентных параметров, способствующих повышению технологий производства, сырьевых комплексов и некоторых других сторон, связанных непосредственно с производством экспортной продукции. Наиболее крупные объединения такого рода создают экспериментальные производства по отдельным видам номенклатуры ВЭД, что позволяет экспортно-ориентированным предприятиям наладить типовой выпуск такой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осберегающие структуры – это организации, содействующие сокращению/сбережению финансовых и материальных ресурсов. Большую роль здесь играют банки:</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ются каналами прохождения внешнеторговых платежей;</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ются структурами, которые берут на себя часть финансовых рисков в процессе совершения валютных операций и валютных сделок при страховании валютных потерь;</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маются предоставлением кредитов импортерам и экспортерам;</w:t>
      </w:r>
    </w:p>
    <w:p>
      <w:pPr>
        <w:pStyle w:val="TextBodyIndent"/>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ют комплексное страхование экспортных поставок на наиболее рискованные внешние рынк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которые финансовые структуры с участием банков занимаются факторинговыми и форфейтинговыми операциями, предназначенными для экспортеров малого и среднего бизнеса. Эти операции связаны с приобретением у экспортеров коммерческих документов (при факторинге) и платежных средств (при форфейтинге). Приобретение означает единоразовую выплату экспортером суммы внешнеторговых контрактов в размере 95-98% от суммы платежа, которые должны будут оплатить им импортеры.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содействующий организаций по транспортным операциям наибольшая доля принадлежит транспортным компаниям, которые обеспечивают процесс перемещения внешнеторговых грузов, а параллельно предоставляет комплекс услуг владельцам (экспортерам).</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экспедиторские организации тоже играют большую роль в предоставлении … . Они специализируются на предоставлении операции по доставке товаров импортеру от лица экспортно-ориентированных предприятий или посредников (проверка состояния тары, упаковки, маркировки в соответствии с условиями контракта). Занимаются оформлением всего пакета товаросопровождающей документации. По поручению экспортера они могут:</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оплату стоимости перевозки груза;</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есь комплекс погрузо-разгрузочных работ;</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подбор и комплектацию партии товаров;</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маться информированием грузополучателей по прибытии груза;</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иматься составлением коммерческих актов в рамках причинения ущерба грузу; </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ть на себя таможенные формальности;</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контейнерные перевозки;</w:t>
      </w:r>
    </w:p>
    <w:p>
      <w:pPr>
        <w:pStyle w:val="TextBodyIndent"/>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маться грузовой отправкой товаров или продукции, которая требует документального сопровождения и гарантийного, санитарного и ветеринарного надзора.</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принадлежит страховым компаниям, которые обеспечивают защиту рисков, возникающих в процессе транспортировки грузов, и берут на себя определенную меру ответственности. Они осуществляют страхование грузов при всех видах перевозок.</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группа – консультационные и инженеринговые фирмы. Они, чаще всего, привлекаются при реализации крупных внешнеэкономических контрактов, поскольку такие компании имеют возможность оказывать услуги по целому ряду отраслей. При это они специализируются на привлечении подрядчиков, что, в целом, необходимо при продвижении машинно-технической продукции на внешний рынок. Параллельно инженеринговые компании экспортируют лицензии и ноу-хау в рамках поставляемой машинно-технической продукции. Занимаются консультированием импортеров (заказчиков) в рамках испытаний, …, наладки продукц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группа – Торгово-промышленная Палата. Это негосударственная и некоммерческая общественная организация, которая объединяет российские предприятия и производителей и обслуживает их интересы, связанные с проведением внешнеторговых операций на внешнем рынке. Оказывает помощь по освоению новых форм работы на внешнем рынке благодаря тому, что они участвуют в деятельности зарубежных компаний и международных организаций [в том числе входят в состав смешанных торговых палат] – это позволяет накапливать огромный массив информации о внешних рынках, о потенциальных конкурентах и партнерах, и устанавливать связи с этими партнерами. Они оказывают содействие в процессах, проходящих в международных коммерческих арбитражных судах – это дает возможность устанавливать контакты на самых разных уровнях. Занимаются предоставлением разного рода информации ценового характера и номенклатурного. В рамках Торговой палаты создана самая крупная ассоциация российских экспортеров.</w:t>
      </w:r>
      <w:r>
        <w:br w:type="page"/>
      </w:r>
    </w:p>
    <w:p>
      <w:pPr>
        <w:pStyle w:val="Heading2"/>
        <w:spacing w:lineRule="auto" w:line="360" w:before="0" w:after="0"/>
        <w:ind w:firstLine="709"/>
        <w:jc w:val="both"/>
        <w:rPr/>
      </w:pPr>
      <w:r>
        <w:rPr/>
        <w:t>Заключение.</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бласти экспортной деятельности имеют место как экономические методы (в частности, использование таможенно-тарифной системы), так и использование нетарифных ограничений. Система таможенно-тарифного регулирования экспорта имеет периодический характер, т.е. в определенные периоды экспортные тарифы были отменены, потом вновь введены. Первые экспортные тарифы появились в 1991 г. вместо действующих экспортных налогов и первый экспортный тариф охватывал ≈100% товарной номенклатуры экспорта, вывозимой за пределы России.</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оварная номенклатура экспорта и сейчас достаточно ограничена. В первом Таможенном тарифе было 32 экспортных позиции, по истечении года их число значительно уменьшилось, и до 1994 г. внешнеторговая стратегия способствовала сведению на нет экспортный тарифов. Это объясняется тем, что в 1993 г. Россия активизировала свою деятельность по вступлению в ВТО (отмена экспортных тарифов, сокращение нетарифных ограничений).</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еспрепятственный вывоз сырья – это потеря экономической безопасности государства. К 1996 г. число позиций в экспортном тарифе было снижено до 1 товарной группы – нефть и нефтепродукты. С 1 июня 1996 г. и в отношении этой группы экспортный тариф был упразднен и вместо него был введен акцизный налог. </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ая ситуация сохранялась недолго – до дефолта 1998 г. Потом был вновь введен экспортный тариф. Первоначально до середины 1999 г. он был введен по ограниченным товарным позициям (нефть, газ, цветные и черные металлы). С 1999 г. – опять стал увеличиваться до первоначальной формы.</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в товарную номенклатуру в рамках экспортного тарифа входят: все виды топлива; металлы, отходы и лом из металлов. На некоторые виды цветных металлов применяются комбинированные пошлины (фиксированные пределы €); лесоматериалы, с/х сырье, необработанные шкуры и кожи животных. Этот тариф действует и до настоящего времени.</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экспортного тарифа имеют место адвалорные, комбинированные, специфические таможенные пошлины. Экспортные пошлины на нефть и нефтепродукты, которые установлены как специфические, дифференцируются:</w:t>
      </w:r>
    </w:p>
    <w:p>
      <w:pPr>
        <w:pStyle w:val="TextBodyIndent"/>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марки поставляемой продукции;</w:t>
      </w:r>
    </w:p>
    <w:p>
      <w:pPr>
        <w:pStyle w:val="TextBodyIndent"/>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степени очистки;</w:t>
      </w:r>
    </w:p>
    <w:p>
      <w:pPr>
        <w:pStyle w:val="TextBodyIndent"/>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уровня действующих мировых цен;</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е ставки – для нефти меньшей степени очистки; минимальные ставки – для более высокой степени очистки.</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мере роста мировых цен увеличивается и размер экспортной пошлины. Перерасчет экспортной пошлины осуществляется задним числом производства с корректировкой на акцизный налог. В определенной мере в рамках таможенно-тарифной системы используются таможенные режимы, которые позволяют менять экономический статус вывозимой экспортной продукции; получать возможность освобождения от экспортных пошлин на определенную часть или получать беспошлинную стоимость.</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тношении экспорта действует система нетарифных ограничений экспорта:</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вотирование;</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лицензирование;</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кспортный контроль;</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алютный контроль;</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аможенный контроль;</w:t>
      </w:r>
    </w:p>
    <w:p>
      <w:pPr>
        <w:pStyle w:val="TextBodyIndent"/>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экспертные оценки.</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е эти меры действуют в рамках контингентирования. Система валютного контроля по экспортным операциям не входит в рамки контингентирования.</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тношении импорта используется механизм таможенно-тарифного регулирования, который был введен в 1994 г. и фактически вступил в силу с 1995 г. Т.е импортные тарифы были введены в 1995 г., до этого не было никакого экономического воздействия на импорт. Система охватывает весь поток импортной продукции, роме того, таможенно-тарифное регулирование импорта включает: </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шлины, </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НБ и общий режим преференций, </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аможенную оценку ввозимой продукции,</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становление страны происхождения,</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дтверждение товарной номенклатуры ВЭД,</w:t>
      </w:r>
    </w:p>
    <w:p>
      <w:pPr>
        <w:pStyle w:val="TextBodyIndent"/>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аможенные режимы.</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мпортные таможенные тарифы с точки зрения построения имеют одноколонный характер, однако ставки пошлин могут быть дифференцированы через РНБ или общий режим преференций. Кроме того, дифференцировать ставку пошлин позволяют таможенные режимы.</w:t>
      </w:r>
    </w:p>
    <w:p>
      <w:pPr>
        <w:pStyle w:val="TextBodyInden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tabs>
          <w:tab w:val="clear" w:pos="708"/>
          <w:tab w:val="left" w:pos="284" w:leader="none"/>
        </w:tabs>
        <w:spacing w:lineRule="auto" w:line="360" w:before="0" w:after="0"/>
        <w:jc w:val="both"/>
        <w:rPr/>
      </w:pPr>
      <w:r>
        <w:rPr/>
        <w:t>Список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Грачев Ю. Н. «ВЭД» учебно – практическое пособие 2001 г.</w:t>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Дегтярева «ВЭД» учебное пособие М 2004 г.</w:t>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Иванова «Внешнеторговая деятельность» М 2004 г.</w:t>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Киреев «Международная экономика» 2000 г.</w:t>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Дитенко «Основы ВЭД в РФ» СПб 2004 г.</w:t>
      </w:r>
    </w:p>
    <w:p>
      <w:pPr>
        <w:pStyle w:val="Normal"/>
        <w:numPr>
          <w:ilvl w:val="0"/>
          <w:numId w:val="14"/>
        </w:numPr>
        <w:tabs>
          <w:tab w:val="clear" w:pos="708"/>
          <w:tab w:val="left" w:pos="284" w:leader="none"/>
        </w:tabs>
        <w:spacing w:lineRule="auto" w:line="360"/>
        <w:ind w:left="0" w:hanging="0"/>
        <w:jc w:val="both"/>
        <w:rPr>
          <w:sz w:val="28"/>
          <w:szCs w:val="28"/>
        </w:rPr>
      </w:pPr>
      <w:r>
        <w:rPr>
          <w:sz w:val="28"/>
          <w:szCs w:val="28"/>
        </w:rPr>
        <w:t>Бровкова «ВЭД предприятий»  учебник М 2001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7"/>
        </w:tabs>
        <w:ind w:left="737" w:hanging="397"/>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680"/>
        </w:tabs>
        <w:ind w:left="680" w:hanging="340"/>
      </w:pPr>
      <w:rPr>
        <w:rFonts w:ascii="Courier New" w:hAnsi="Courier New" w:cs="Courier New" w:hint="default"/>
      </w:rPr>
    </w:lvl>
  </w:abstractNum>
  <w:abstractNum w:abstractNumId="4">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o"/>
      <w:lvlJc w:val="left"/>
      <w:pPr>
        <w:tabs>
          <w:tab w:val="num" w:pos="700"/>
        </w:tabs>
        <w:ind w:left="680" w:hanging="34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700"/>
        </w:tabs>
        <w:ind w:left="680" w:hanging="34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eastAsia="Times New Roman"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 Antiqua" w:hAnsi="Book Antiqua" w:cs="Book Antiqua"/>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6:00Z</dcterms:created>
  <dc:creator>user</dc:creator>
  <dc:description/>
  <cp:keywords/>
  <dc:language>en-US</dc:language>
  <cp:lastModifiedBy>Mage</cp:lastModifiedBy>
  <cp:lastPrinted>2008-12-02T22:40:00Z</cp:lastPrinted>
  <dcterms:modified xsi:type="dcterms:W3CDTF">2011-10-03T21:36:00Z</dcterms:modified>
  <cp:revision>2</cp:revision>
  <dc:subject/>
  <dc:title> </dc:title>
</cp:coreProperties>
</file>