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ый Образовательный Комплек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ий Экономико-Правово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ально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ономических нау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ировой эконом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Кана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3ПИЭ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ков Д.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Канад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сторическая справка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Канад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Канад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экономические связи Канады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льтурные традиции Канад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щая характеристика Кан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да - государство в Северной Америке, занимает северную часть материка и примыкающие к ней острова. Омывается с востока Атлантическим, с запада Тихим, с севера Северным Ледовитым океанами. На юге Канада имеет протяженную границу с Соединенными Штатами Америки, есть граница и с Россией по Приполярью. Крупнейшие города Канады: Торонто, Монреаль, Ванкувер, Оттава, Эдмонтон, Калгари, Квебек, Виннипег, Гамильтон. Столица Канады - город Оттава. Канада занимает второе место по площади в мире после России и первое в Северной Америке. Общая площадь территории страны равна 997614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уша занимает 922097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а водное пространство - 75517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Численность населения Канады на данный момент составляет приблизительно 34 миллиона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на территории Канады большей частью умеренный и субарктический. Средние температуры января колеблются от -35 °C на севере страны до 4 °C на юге Тихоокеанского побережья. Средние температуры июля составляют 21 °C на юге страны и 4 °C на островах Канадского и Арктического архипелага. Страна покрыта густой и полноводной речной сетью. Гидроэнергетический потенциал ее рек - один из крупнейших в мире. Подлинное богатство страны - лесные массивы, состоящие из хвойных пород и занимающие почти половину территории Канады. По запасам древесины на душу населения страна не имеет себе равных. Лучшие почвы (черноземы) расположены на юге. Они давно распаханы и окультурены. Канада -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оединенным Штатам Америки и Швейцарии. Доля Канады в промышленном производстве капиталистического мира достигает 3,1%. Прочные позиции иностранных монополий в экономике Канады предопределили ей место в международном разделении труда, отведя роль поставщика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раткая историческая спр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497 г. экспедиция Дж. Кабота высадилась на территории Канады. В 1605 году началась французская, а в 1623 и английская колонизация территории Канады. К началу колонизации здесь проживало около 200 тысяч индейцев. После семилетней англо-французской войны территория Канада в 1763 году стала английской колонией. Окончательное оформление границ и устройство колониальных владений было завершено в 1791 году принятием конституционного акта. В соответствии с Актом о Британской Северной Америке, принятым в 1867 году английским парламентом. Канаде был предоставлен статус доминиона. Создание централизованного государства завершилось в конце 19 - начале 20 века образованием провинций Манитоба, Британская Колумбия, Альберта, Остров Принца Эдуарда. В 1931 году британское правительство признало за Канадой самостоятельность во внутренней и внешней политике (Вестминстерский статут). С 1949 года является членом НАТО. В 1982 году был принят закон о Конституции, при обсуждении которого началась борьба за статус франко-канадцев и положение провинции Квебек. В Квебеке началось сепаратистское движение. В 1987 субъектами федерации и центральным правительством было подписано Мичлейкское конституционное соглашение, которое закрепляло «особый статус» Квебека. Однако оппозиция значительной части англо-канадцев и провинций, где они составляли большинство, привела к срыву ратификации этого соглашения в парламенте, конституционному кризису и обострению межнациональных отношений. В 1994 году к власти в Квебеке пришли националисты. Однако на референдуме, по вопросу об отделении от страны, с минимальным перевесом победили сторонники единства страны, тем не менее, сохраняется напряженность в отношениях между Квебеком и федеральным цен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мышленность Кан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мышленность приходится почти треть ВВП, свыше четверти занятых в экономики и треть стоимости экспорта Канады. Эта сфера хозяйства характеризуется высоким техническим уровнем, многоотраслевым составом при важной роли сырьевых производств. В стране весьма развиты энергетика и горнодобывающая промышленность, цветная металлургия и ряд энергоемких отраслей, перерабатывающих сырье на экспорт. Обрабатывающая промышленность несколько отстает от горнодобывающей. Среди отраслей обрабатывающей промышленности кроме машиностроения особенно велика роль лесобумажной и пищевой промышленности. Канада имеет высокий показатель индустриализации (исчисляемый как отношение доли страны в промышленном производстве ее доле в населении ми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опливно-энергетический комплекс</w:t>
      </w:r>
      <w:r>
        <w:rPr>
          <w:rFonts w:cs="Times New Roman" w:ascii="Times New Roman" w:hAnsi="Times New Roman"/>
          <w:sz w:val="28"/>
          <w:szCs w:val="28"/>
        </w:rPr>
        <w:t xml:space="preserve"> Канады - один из самых развитых в мире. В потреблении первичных источников энергии около 2/3 приходится на жидкое и газообразное топливо; 1/10 на уголь и 1/4 на гидроэнергию. По производству электроэнергии Канада занимает 5 место в мире, а по ее выработке на душу населения она стоит на 2 месте после Норвегии. Большую часть (3/5) электроэнергии дают ГЭС. В их числе такие мощные гидростанции, как каскад на реках Ла-Гранд, Черчилл Фаллз. Крупные ТЭС построены вблизи Торонто и Ванкувера. 18% электроэнергии производит АЭС, расположенные в провинциях Онтарио, Квебек и Нью-Брансу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фть является важнейшим природным ресурсом Канады. На снимке — памятник в Эдмонтоне, государственной нефтяной столице, символизирующий значение нефти для местной экономики Канада является одним из крупнейших производителей алюминия, меди, железа, никеля, золота, урана и цинка. В Онтарио расположены большие запасы алюминия, меди, никеля, железа, титана и цинка. Провинция Онтарио — национальный лидер по добыче полезных ископаемых и крупнейший в мире поставщик никеля. В Квебеке располагаются большие залежи железа, цинка и асбеста. Крупнейший производитель железа в Канаде — Ньюфаундленд и Лабрадор. Британская Колумбия — крупнейший в стране производитель меди, а Нью-Брансуик — цинка. Запасы саскачеванского урана являются крупнейшими в мире. Разнообразие и незанятость полезных ископаемых Канады делают её одним из крупнейших мировых экспортёров продукции горнодобывающей промышленности. Однако двумя важнейшими минеральными ресурсами остаются нефть и природный газ. Провинция Альберта обладает значительными запасами этих природных ресурсов и является национальным лидером по их добыче. В Альберте также находятся огромные запасы битума в виде битумных песков. Битум может быть использован для переработки в нефть в условиях растущих цен на нефть. Скачок цен с 2006 породил значительный рост инвестиций и производства «битумной нефти». В будущем, если цены сохранятся на прежнем уровне или продолжат расти, Канада легко могла бы стать одним из крупнейших поставщиков нефти в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арио и Квебек производят более 75 % всех промышленных продуктов, изготавливаемых в Канаде, а Торонто и Монреаль являются основными центрами обрабатывающей промышленности страны. Автомобили, грузовики, авто- и авиазапчасти — это основные продукты, изготавливаемые в Канаде и входящие в расчёт валовой рыночной стоимости изготовленных продуктов; далее следует промышленная переработка продуктов питания. Валовая рыночная стоимость продукта — это разница между рыночной стоимостью начального материала, использованного для изготовления данного продукта, и рыночной стоимостью полученного обработанного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машиностроение</w:t>
      </w:r>
      <w:r>
        <w:rPr>
          <w:rFonts w:cs="Times New Roman" w:ascii="Times New Roman" w:hAnsi="Times New Roman"/>
          <w:sz w:val="28"/>
          <w:szCs w:val="28"/>
        </w:rPr>
        <w:t xml:space="preserve"> приходится менее 30% продукции и числа, занятых в обрабатывающей промышленности, что ниже, чем в других развитых странах. Главная отрасль - транспортное машиностроение, в котором господствует американский капитал, размещается в южной части провинции Онтарио. Развито также сельскохозяйственное машиностроение, производство энергосилового оборудования, Оборудования для горнодобывающей и лесной промышленности. Слабое развитие получило станкостроение. Главные центры машиностроения - Торонто, Монреаль, Уинсор, Гамильтон, Оттава, Галифакс, Ванкувер. Канада не имеет предприятий по производству автомобилей или грузовиков. Вместо этого в Канаде, особенно в Онтарио, но также и в Квебеке, производят свои машины многочисленные американские и японские автомобильные предприятия. Часть машин, изготовленных в стране, предназначена для канадского рынка, но большинство их идёт в США. С другой стороны, Канада — это мировой лидер в авиастроении и производстве поездов метро благодаря Bombardier Inc. Большая часть заводов предприятия Bombardier находится в агломерации Монреа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собумажная промышлен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ует богатейшие лесные ресурсы. На заготовке древесины Канада занимает 5 место, по производству пиломатериалов и бумаги - 3 место в мире. Еще значительнее роль страны в экспорте по вывозу пиломатериалов и бумаги Канада - мировой лидер. 2/3 бумажно-целлюлозного производства находятся на востоке, вблизи ГЭС на реке Святого Лаврентия. Крупные лесобумажные комбинаты располагаются так же в таежной зоне на севере Степных провинций и, особенно в Британской Колумбии, где сосредоточено 2/3 лесопиль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Сельское хозяйство Кана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развито в южных районах страны, тогда как на обширных северных территориях распространено лишь оленеводство, охота и рыболовство. Наиболее важными сельскохозяйственными районами являются центральная Канада и Степные провинции, причем они имеют различную специализацию. Центральная Канада, с ее населением, выделяется, прежде всего, отраслями, обеспечивающими потребности городского населения: овощеводство, садоводство, молочным животноводством и птицеводством.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.</w:t>
      </w:r>
      <w:r>
        <w:rPr>
          <w:rFonts w:cs="Times New Roman" w:ascii="Times New Roman" w:hAnsi="Times New Roman"/>
          <w:sz w:val="28"/>
          <w:szCs w:val="1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суровыми природными условиями на большей части территории, в сельском хозяйстве используется лишь 68 млн. га земель (7,4% площади государства). Из них 60,5% занято пашней, а 39,5% — лугами, пастбищами и лесным хозяйством. Растениеводство дает 40% стоимости продукции сел. хозяйства. Канада является одним из ведущих мировых экспортеров основных видов с.-х. продукции. Главная зерновая культура — пшеница, по экспорту которой Канада занимает третье место в мире. В плодоводстве преобладают яблоки. Развито животноводство (молочное, мясо-шерстное, птицеводство). Молочное животноводство и птицеводство характерны для юга провинций Онтарио и Квебек, юго-западной части Британской Колумбии; мясо-шерстное скотоводство — для провинций Альберта и Британская Колумбия. Ведутся крупные лесозаготовки. Важное значение сохраняет рыболовство (треска, сельдь, лососевые, палтус, крабы). Канада занимает одно из ведущих мест по экспорту мороженой рыб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рана является ведущим экспортером продовольственных продуктов. В снабжении зерно мирового рынка Канада и США играют главенствующую роль. Ни один другой район не может сравниться по объему продукции с зерновым районом на западе континента. Свыше 75% сельскохозяйственных земель находится в этом районе. Второй крупнейший сельскохозяйственный район расположен на полуострове Онтарио, где сельское хозяйство сосуществует с промышленностью и другими видами экономической деятельности в канадском секторе Североамериканского промышленного пояса. Далее к востоку в вдоль реки Святого Лаврентия, в Квебеке, сельскохозяйственный сектор практикует систему, заимствованную из Франции в первые годы заселения. Смешанный тип хозяйства в ряде областей в Атлантических провинциях. Это район большей частью холмистый и расчлененный, за исключением острова Принца Эдуарда, где плоский рельеф позволяет выращивать разнообразные полевые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нешние экономические связи Кан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да относится к числу ведущих торговых государств мира. По обороту внешней торговли она занимает 6 место в мире, а по обороту на душу населения опережает все другие крупные капиталистические страны. Это свидетельствует о высокой степени ее интеграции в системе мирового капиталистического хозяйства, а также о более узкой специализации ее экономики по сравнению с ведущими капиталистическими странами. Достаточно сказать, что 1/4 товарной продукции Канады экспортируется, а в таких отраслях, как целлюлозно-бумажная промышленность, лесопиление и аллюминевая промышленность, объем вывоза превышает половину объема производства. Канада — крупнейший торговый партнёр США. Ежедневная торговля между двумя странами превышает 1,4 миллиарда канадских долларов. Для сравнения, эту величину американская торговля со всеми странами Латинской Америки, вместе взятыми, превысила в 1999. Стоимость американского экспорта в Канаду превышает стоимость американского экспорта в Европейский союз. Лишь торговля, проходящая на мосту Эмбэссадор между Виндзором (Онтарио) и Детройтом (Мичиган) стоит всего американского экспорта в Япо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анады для США заключается не только в близости Канады к американским границам, но она является и основным международным потребителем продукции 35 из 50 американских штатов. Двусторонняя торговля увеличилась примерно на 50 % с 1989, когда вступила в действие ФТА, по 1994, когда вступила в действие НАФТА, заменяющая договор 1989. С тех пор объём международной торговли увеличился примерно на 40 %. НАФТА постепенно снизила существующие препятствия между странами-членами (Канадой, США и Мексикой) и сделала более свободными правила в различных отраслях, таких как сельское хозяйство, услуги, электроэнергетика, финансовые услуги и инвестиции. НАФТА является крупнейшим в мире пространством свободной торговли, населённым 440 миллионами человек. Важнейшей составляющей американской торговли с Канадой является автомобильный сектор. С 1965, за время действия автомобильного договора (Canada-United States Automotive Agreement), убравшего все таможенные препятствия в торговле автомобилями, грузовиками и их комплектующими между двумя странами, двустороння торговля товарами автомобильной промышленности выросла с 715 миллионов долларов в 1964 до 104,1 миллиарда долларов в 1999. Положения этого договора были включены в договоры 1989 и 1994. Однако с 2007 спад в производстве автомобилей, вызванный мировой конкуренцией и ростом цен на нефть, ведёт к уменьшению объёмов этой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ША — крупнейший рынок сбыта сельскохозяйственных товаров Канады. Треть всех канадских продовольственных товаров экспортируется в США. В свою очередь, Канада является вторым по объёму рынком сбыта США. Прежде всего, Канада импортирует американские фрукты и растительные продукты. Приблизительно две трети всех товаров из дерева и его производных, например, из целлюлозы, экспортируется в США. В 2000 совокупный объём торговли энергоносителями между Канадой и США составил 21 миллиард долларов. Основными составляющими этой торговли стали нефть, природный газ и электроэнергия. Канада является крупнейшим в мире поставщиком нефти для США. Около 16 % нефти и 14 % природного газа, использующиеся в США, происходят из Канады. В то время как 95 % двусторонней торговли между Канадой и США не представляют никакой значительной проблемы, обе страны спорят на счёт оставшихся 5 %, особенно в сельскохозяйственном и культурном секторах. В целом эти проблемы решены либо на двусторонних совещательных форумах, либо посредством жалоб в ВТО или в департамент НАФТА по разрешению споров. В мае 1999 американское и канадское правительства заключили соглашение о спектаклях, которое будет гарантировать более широкий доступ канадскому рынку к части постановок спектаклей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му согласию обе страны подали жалобу в международный суд из-за спора о заливе Мэн и обе согласились с судебным решением от 12 октября 1984. Сегодня одна из проблем в торговых отношениях между Канадой и США касается канадо-американского леса: американцы считают, что Канада необоснованно субсидирует свою лесную промышленность. В 1990 США и Канада подписали Fisheries Enforcement Agreement, договор, служащий для препятствования или, по крайней мере, минимизации незаконного рыболовства в американских и канадских водах. США — крупнейший торговый инвестор Канады. В конце 1999 года стоимость акций в прямых американских инвестициях в Канаду была оценена в 116 миллиардов долларов, или 72 % иностранных инвестиций в Канаду. Американские инвестиции направлены, в первую очередь, в металлургическую и добывающую, нефтехимическую промышленность, в производство машин и транспортного оборудования, а также в финансовые операции. В то же время, Канада занимает третье место среди иностранных инвесторов США. Стоимость акций в прямых канадских инвестициях в США в конце 1999 была оценена в 90,4 миллиарда долларов. Канадские инвестиции в США направлены, в основном, в обрабатывающую промышленность, оптовую торговлю, торговлю недвижимостью, нефть и финансовые и страховы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да входит в состав АТЭС, экономического блока, имеющего целью превратить тихоокеанский регион в зону свободной торговли, включающую азиатские, американские страны и Океанию. Страна является членом Большой Восьмерки, политико-экономической группы, объединяющей семь самых индустриально развитых в мире стран и Ро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льтурные традиции Кан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–исторические объекты на территории Канады связаны главным образом с событиями европейской колонизации Северной Америки и с некоторыми фактами новейшей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ие провинции Канады особенно богаты памятниками истории. Именно здесь, на Атлантическом побережье, европейские поселенцы возводили из камня и дерева свои первые дома, церкви, фортификационные сооружения, которые теперь превращены в музеи или объявлены историческими памятниками. Таковы Форт Энн в Аннаполисе (провинция Новая Шотландия), возведенный в 1604 году и выдержавший в свое время более десяти осад; большая крепость Луисбург на острове Кейп-Бретон; историческое поселение Кингс-Лэндинг в Нью-Брансуике, а также исторический парк — летняя усадьба Ф. Д. Рузвельта на острове Кампобелло и музей под открытым небом на месте первого поселения европейцев в Северной Америке, основанного Самуэлем де Шампленом на острове Сент-Круа. Историческим местом является и равнина Авраама близ города Квебек — огромное зеленое поле, на котором в 1759 году произошло решающее сражение между англичанами и французами, а сейчас по знаменательным датам разыгрываются театрализованные представления, повторяющие ход этой исторической бит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м является и всемирно известное теперь местечко Пагоуш в Новой Шотландии, где крупный бизнесмен и общественный деятель Сайрус Итон, уроженец Новой Шотландии, положил начало движению сторонников мира, получившему название Пагоушского. Интересны многие памятники и музеи, существующие в самых разных частях Канады. Таков на острове Кейп-Бретон дом–музей канадского ученого А. Г. Белла, всемирную славу которому принесло изобретение в 1894 году телефона. В столице провинции Саскачеван — Реджайне — существует памятник Луи Риэлю — вождю метисов, руководителю народных восстаний, которые бушевали в Манитобе и Саскачеване во второй половине XIX столетия. На открытой площадке у здания законодательной ассамблеи Саскачевана часто исполняется документальная драма «Процесс Луи Риэля», воскрешающая реальные события столетней д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льшом городе Принс-Альберт (провинция Саскачеван) находится дом–музей писателя Серая Сова, видного публициста и общественного деятеля. На русский язык переведена его книга «Саджо и ее бобры». В 1938 году, после смерти писателя, стало известно, что он был не индейцем по имени Серая Сова (Вэш Куоннезин), а уроженцем Англии — Арчибальдом Белани, посвятившим свою жизнь защите животного мира и борьбе за права индей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аде есть два памятника Льву Толстому. Один установлен в 1987 году в духоборском поселении Каслгар в Британской Колумбии, другой — в поселке Веригин в провинции Саскачеван. Название поселка связано с династией Веригиных — духовных лидеров канадской духоборческой общины. Нынешний лидер духоборов, И.И. Веригин, возглавляет Ассоциацию канадцев русского происхождения. Неотъемлемой частью культурной жизни Канады являются многочисленные праздники, организуемые в провинциях и отдельных городах и сочетающие в себе исторические традиции и соврем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ьюфаундленде регулярно проводятся фольклорные фестивали, в Новой Шотландии в мае–июне, когда зацветают яблоневые сады в долине Аннаполиса, проводится Праздник яблонь, которые составляют основу хозяйства жителей этого района. В сентябре в Люнебурге проходит Морской праздник с традиционными соревнованиями рыбаков и гонками на шхунах и яхтах. «Французская Канада» (город Квебек) широко отмечает Праздник первых поселенцев: по дорогам проходит шествие в костюмах старой Франции, изображающее прибытие первых французских семей на канадскую территорию. Весной (март–апрель) отмечается Праздник сбора сладкого кленового сока, когда во всех домах подается традиционное блюдо — блины с кленовым соком. Ежегодный зимний карнавал пышно проходит в Квебеке. День Канады наиболее торжественно отмечается в столице страны Отт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нитобе, где на юге расстилаются обширные пшеничные поля, а на севере раскинулись богатейшие охотничьи угодья, в феврале в северном городе Те-Пас отмечается праздник охотников на пушных зверей, а в июле в местечке Остин — «праздник молотилок» и парад старой сельскохозяйственной техники. В Альберте самым замечательным праздником являются летние ковбойские состязания, проводимые в городах Калгари и Летбридж с 1912 года. Это знаменитое родео, или стэмпид. В программе праздника — костюмированный парад, гонки на фургонах, доение коров, скачки на оседланных и неоседланных лошадях. Условия состязаний очень строги; например, всаднику нужно продержаться не менее десяти секунд на брыкающемся скакуне, держа поводья только одной рукой и не касаясь другой ни лошади, ни сед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ое состязание — езда на диких быках, которая требует от ковбоя незаурядной смелости и большой выучки. В Британской Колумбии, на Тихоокеанском побережье, в мае можно побывать на состязаниях любителей каноэ на реке Фрейзер, в июле — на морском празднике в Ванкувере, в августе — на состязаниях лесорубов в Скуомише или на международной регате в Келоун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4:00Z</dcterms:created>
  <dc:creator>Олеся</dc:creator>
  <dc:description/>
  <cp:keywords/>
  <dc:language>en-US</dc:language>
  <cp:lastModifiedBy>Mage</cp:lastModifiedBy>
  <cp:lastPrinted>2009-05-05T18:29:00Z</cp:lastPrinted>
  <dcterms:modified xsi:type="dcterms:W3CDTF">2011-10-03T21:34:00Z</dcterms:modified>
  <cp:revision>2</cp:revision>
  <dc:subject/>
  <dc:title>Автономная Некоммерческая Организация</dc:title>
</cp:coreProperties>
</file>