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чинский Государственный Университет туризма и Курортного дела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менеджмента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“Менеджмента”</w:t>
      </w:r>
    </w:p>
    <w:p>
      <w:pPr>
        <w:pStyle w:val="Normal"/>
        <w:spacing w:lineRule="auto" w:line="360"/>
        <w:ind w:left="-54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</w:t>
      </w:r>
    </w:p>
    <w:p>
      <w:pPr>
        <w:pStyle w:val="Normal"/>
        <w:spacing w:lineRule="auto" w:line="360"/>
        <w:ind w:left="-360" w:firstLine="709"/>
        <w:jc w:val="center"/>
        <w:rPr/>
      </w:pPr>
      <w:r>
        <w:rPr/>
        <w:t>по дисциплине «</w:t>
      </w:r>
      <w:r>
        <w:rPr>
          <w:sz w:val="28"/>
          <w:szCs w:val="28"/>
        </w:rPr>
        <w:t>Мировая экономика</w:t>
      </w:r>
      <w:r>
        <w:rPr/>
        <w:t>»</w:t>
      </w:r>
    </w:p>
    <w:p>
      <w:pPr>
        <w:pStyle w:val="Normal"/>
        <w:spacing w:lineRule="auto" w:line="360"/>
        <w:ind w:left="-360" w:firstLine="709"/>
        <w:jc w:val="center"/>
        <w:rPr/>
      </w:pPr>
      <w:r>
        <w:rPr/>
        <w:t xml:space="preserve">на тему: </w:t>
      </w:r>
      <w:r>
        <w:rPr>
          <w:sz w:val="32"/>
          <w:szCs w:val="32"/>
        </w:rPr>
        <w:t>«Экономическое развитие Бразилии»</w:t>
      </w:r>
    </w:p>
    <w:p>
      <w:pPr>
        <w:pStyle w:val="Normal"/>
        <w:spacing w:lineRule="auto" w:line="360"/>
        <w:ind w:left="-36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-3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-360"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валенко А.Н.</w:t>
      </w:r>
    </w:p>
    <w:p>
      <w:pPr>
        <w:pStyle w:val="Normal"/>
        <w:spacing w:lineRule="auto" w:line="360"/>
        <w:ind w:left="-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чи 2007</w:t>
      </w:r>
    </w:p>
    <w:p>
      <w:pPr>
        <w:pStyle w:val="Normal"/>
        <w:spacing w:lineRule="auto" w:line="360"/>
        <w:ind w:left="-360" w:firstLine="709"/>
        <w:jc w:val="both"/>
        <w:rPr>
          <w:rStyle w:val="F0sz12"/>
          <w:color w:val="000000"/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-360" w:firstLine="709"/>
        <w:jc w:val="both"/>
        <w:rPr>
          <w:rStyle w:val="F0sz12"/>
          <w:color w:val="000000"/>
          <w:sz w:val="28"/>
          <w:szCs w:val="28"/>
          <w:u w:val="single"/>
        </w:rPr>
      </w:pPr>
      <w:r>
        <w:rPr>
          <w:rStyle w:val="F0sz12"/>
          <w:color w:val="000000"/>
          <w:sz w:val="28"/>
          <w:szCs w:val="28"/>
          <w:u w:val="single"/>
        </w:rPr>
        <w:t>Краткая характеристика страны:</w:t>
      </w:r>
    </w:p>
    <w:p>
      <w:pPr>
        <w:pStyle w:val="Normal"/>
        <w:spacing w:lineRule="auto" w:line="360"/>
        <w:ind w:left="-360" w:firstLine="709"/>
        <w:jc w:val="both"/>
        <w:rPr>
          <w:rStyle w:val="F0sz12"/>
          <w:color w:val="000000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360"/>
        <w:ind w:left="-360" w:firstLine="709"/>
        <w:jc w:val="both"/>
        <w:rPr>
          <w:rStyle w:val="F0sz12"/>
        </w:rPr>
      </w:pPr>
      <w:r>
        <w:rPr>
          <w:rStyle w:val="F0sz12"/>
          <w:color w:val="000000"/>
          <w:sz w:val="28"/>
          <w:szCs w:val="28"/>
        </w:rPr>
        <w:t>Бразилия крупнейшая страна Латинской Америки. По размеру территории она уступает только РФ, США, КНР и Канаде, обладает крупными запасами более 30 видов минерального сырья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Бразилия расположена в восточной и центральной частях Южной Америки, занимает почти половину материка, ее площадь около 8,5 млн. кв. км. Граничит на севере с Венесуэлой, Гайаной, Суринамом, Гвианой, на западе – Аргентиной, Парагваем, Боливией, Перу, на северо-западе - с Колумбией, на юге – с Уругваем. На севере и востоке омывается водами Атлантического океана, в котором ей принадлежат многочисленные острова. На территории страны находится одна из самых обширных водных систем мира - бассейн Амазонки и Параны, в совокупности охватывающий 70% территории Бразилии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Бразилии изменяется в зависимости от региона от тропического до умеренного. Территория страны делится на две основные природные зоны: лесные равнины Амазонской низменности по берегам реки Амазонки, и тропические ландшафты бразильского плато. Стране принадлежит одно из ведущих мест в мире по запасам железной руды, марганца, бокситов, цинка, стратегического сырья, никеля, урана, золота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В Бразилии проживает около 183 млн. человек. Доля городского населения – 81,2%. Средняя продолжительность жизни 64 - 72 г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Бразилия – федеративная республика, состоящая из 26 штатов. Глава государства, правительства и верховный главнокомандующий - президент. Высший законодательный орган - Национальный конгресс. Исполнительная власть осуществляется президентом и сформированным им правительством. Судебная власть представлена Верховным Федеральным Трибуналом, Верховным судом правосудия, региональными судами, суды по избирательным, военным и т. д. вопросам.</w:t>
      </w:r>
    </w:p>
    <w:p>
      <w:pPr>
        <w:pStyle w:val="Normal"/>
        <w:spacing w:lineRule="auto" w:line="360"/>
        <w:ind w:left="-360" w:right="-5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 территории Бразилии находиться СЭЗ Манаус, которая существует 37 лет. Она занимает территорию 3,6 млн. кв. км., объединяет 2 тыс. торговых фирм 22 отраслей, которые обеспечивают занятость 50 тыс. рабочих и служащих, производят разнообразную готовую продукцию на сумму 13,2 млрд. долл. В отраслевом разрезе 75% стоимости продукции зоны приходится на продукцию электронной и электротехнической промышленности и на сборку мотоциклов. Зона Манаус является важным «полюсом» притяжения иностранных инвестиций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В соответствии с классификацией ООН Бразилия относится к группе «новых индустриальных государств» и входит по объему ВВП в «десятку» ведущих стран мира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зилия входит в следующие интеграционные объединения: МЕРКОСУР (</w:t>
      </w:r>
      <w:r>
        <w:rPr>
          <w:color w:val="000000"/>
          <w:sz w:val="28"/>
          <w:szCs w:val="28"/>
        </w:rPr>
        <w:t>южноамериканский общий рынок</w:t>
      </w:r>
      <w:r>
        <w:rPr>
          <w:sz w:val="28"/>
          <w:szCs w:val="28"/>
        </w:rPr>
        <w:t>, который обладает четвертой по величине экономикой в мире и является одним из наиболее динамично развивающихся потребительских рынков мира с населением 200 млн. человек и суммарным ВВП, превышающим 1 трлн. долларов), АЛАДИ, ИБЕРО, Группа Рио-де-Жанейро, ОАС, СЭЛА и т. д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ономика Бразилии: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В международном разделении труда Бразилия остается преимущественно поставщиком продуктов сельского хозяйства, имеющего ярко выраженную экспортную направленность. По объему сельскохозяйственного экспорта Бразилия уступает только США и Франции. На долю основных экспортных культур – кофе, какао-бобов, хлопчатника, сахарного тростника и сои – приходится свыше трети посевных площадей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Бразилия – первый в мире производитель кофе, что является его основной частью экспорта. Она вышла на первое место по поставкам сахарного тростника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зилия – мировой лидер в производстве бананов, бобов, занимает второе место в мире по производству сои и какао, является крупнейшим в Западном полушарии производителем риса, располагает одним из крупнейших в мире поголовьем скота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кономики Бразилии исторически было характерно чередование бурных подъемов и резких спадов. На ее развитие также сильно влияли высокая инфляция и колоссальный внешний долг - в периоды кризисов стране приходилось прибегать к заимствованиям. </w:t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реформы 90-х - в том числе приватизация и открытие рынков - помогли стабилизировать финансовое положение. </w:t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 Бразилии, особенно железная руда, пользуются большим спросом у крупных промышленных стран, таких как Китай. Благодаря разработке шельфовых месторождений Бразилия перестала зависеть от импорта нефти и впервые за многие десятилетия перешла на самообеспечение углеводородным сырьем.</w:t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ане по-прежнему остро стоит проблема расслоения на бедных и богатых. Особенно неравномерно в стране распределена земля - большей частью земельных угодий владеет горстка богатейших семей. Борьбу с нынешним положением вещей возглавляет мощное Движение безземельных сельских рабочих (МСТ), которое ставит своей целью перераспределение сельскохозяйственных земель и использует методы "прямого действия", в том числе захват участков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 нынешнего экономического потенциала Бразилии создавалась в период относительно стабильного развития, начиная с середины 60-х. годов, когда в ее экономику шли крупные вливания иностранного капитала, новых технологий и техники. В эти годы была создана современная автомобильная промышленность (6 место в мире), собственное авиастроение – пассажирский самолет ЭРЖ-145 компании «Эмбраэр», нефтедобыча (Бразилия входит в число 20 стран - крупнейших производителей нефти и 10 стран, обладающих наиболее развитой нефтепереработкой); аэрокосмический комплекс. В пределах жизни одного поколения (с середины 70-х годов до середины 90-х годов) Бразилия сделала резкий скачок в своем развитии. ВВП вырос с 74 млрд. долл. (в 1975 году) до 750 млрд. долл. (в 1995 году), т.е. в 10 раз, в расчете на душу населения – с 715 долл. до 4,7 тыс. долл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сновные отрасли бразильской экономики: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b/>
          <w:b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 сконцентрировано в двух главных промышленных комплексах страны – Сан-Паулу и Рио-де-Жанейро. Наибольшее значение имеет транспортное машиностроение (автомобиле- и судостроение)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rStyle w:val="F0sz12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амолетостроение</w:t>
      </w:r>
      <w:r>
        <w:rPr>
          <w:sz w:val="28"/>
          <w:szCs w:val="28"/>
        </w:rPr>
        <w:t>. Компания «Эмбраэр», основанная государством и первоначально производящая небольшие самолеты, теперь экспортирует самолеты разных типов. В наши дни правительство поощряет развитие отраслей микроэлектроники и производство персональных компьютеров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бывающая промышленность</w:t>
      </w:r>
      <w:r>
        <w:rPr>
          <w:sz w:val="28"/>
          <w:szCs w:val="28"/>
        </w:rPr>
        <w:t>. Почти в каждом штате Бразилии ведется добыча полезных ископаемых. Лидером горнодобывающей промышленности является штат Минас-Жерайс. В недавнее время к экспорту минас-жерайской железной руды добавился экспорт паранской железной руды. Исключая алюминий и марганцовые руды из штата Амазонас и железную руду, бразильская промышленность потребляет большую часть остальных добываемых минеральных ископаемых. Это хром, магний и кварц из Байи, медь и свинец из Байи и Риу-Гранди-ду-Сул, асбест из Гояс, никель из Гояс и Минас-Жерайс. Последний штат - основной в Бразилии поставщик цинка и меди. К Югу от реки Амазонки найдены месторождения оловянных руд, месторождения вольфрама найдены в Риу-Гранди-ду-Норти, серебра в Паране и Байе. Добыча угля в Санта-Катарине покрывает более половины потребностей всей страны. Штат Минас-Жерайс специализируется на добыче золота и драгоценных камней, а штаты Байя и Эспириту-Санту - на добыче только драгоценных камней: топазов, аметистов, опалов, аквамаринов, турмалинов, изумрудов и других разновидностей полудрагоценных камней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940 года, когда началась коммерческая разработка нефтяных месторождений, по 1965 года добыча нефти велась в штате Байя, к Северу от города Сальвадор. Впоследствии были найдены новые месторождения в районе от Форталеза до Сантус. Добыча природного газа ведется в штатах Сержипи и Байя. Более половины всей нефти добывается в штате Рио-де-Жанейро. Государственная компания «Петробрас», основанная в 1953 году, обладает самыми современными технологиями в мире по глубинному бурению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на является одним из мировых лидеров по производству вооружений. Заводы, выпускающие оружие, находятся как в частных руках, так и в государственном управлении. Выпускаемая продукция отличается надежностью и невысокой ценой, что делает ее подходящей для многих стран третьего мира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b/>
          <w:bCs/>
          <w:sz w:val="28"/>
          <w:szCs w:val="28"/>
        </w:rPr>
        <w:t>Туризм</w:t>
      </w:r>
      <w:r>
        <w:rPr>
          <w:sz w:val="28"/>
          <w:szCs w:val="28"/>
        </w:rPr>
        <w:t xml:space="preserve"> - относительно молодая отрасль национальной экономики. Концепция устройства настоящих курортных районов еще не нашла своего применения. Туристический комплекс ограничен несколькими крупными и дорогими гостиницами в Рио-де-Жанейро, горными курортами в Минас-Жерайс. Главные центры развлечений расположены в городских центрах или поблизости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гкой промышленности к числу самых традиционных отраслей относятся пищевая, текстильная и табачная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ельское хозяйство</w:t>
      </w:r>
      <w:r>
        <w:rPr>
          <w:sz w:val="28"/>
          <w:szCs w:val="28"/>
        </w:rPr>
        <w:t>. Начиная с середины 20 в. началось снижение доли сельского хозяйства в валовом национальном продукте. В наши дни менее трети всего экономически активного населения занято в данной отрасли (30%). Бразилия самостоятельна в обеспечении себя продовольствием, более того страна - ведущий экспортер тропических зерновых культур. Бразилия - первый в мире производитель кофе, что является его основной частью экспорта. Сан-Паулу и Минас-Жерайс - основные "кофейные" штаты, за ними следуют Парана и Эспириту-Санту. Соя и ее продукты (корма для животных) - еще одна важная часть экспорта. Она выращивает рис, сахарный тростник, кукурузу, пшеницу, хлопок, какао и другие культуры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Страна занимает первое место в мире по запасам древесины разнообразных ценных пород. Согласно докладу, подготовленному правительством в 2005 году, к настоящему времени вырублена пятая часть всех лесов бассейна Амазонки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отметить, что за последнее десятилетие Бразилия добилась крупных успехов в создании современного промышленного производства, превратившись из аграрной в индустриально-аграрную страну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Еще в начале 90-х годов правительство начало проводить реформы, которые положительно сказались на экономической ситуации в стране, улучшив как экономические, так и социально-экономические показатели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стижениями правительства в социальной сфере стали снижение уровня безработицы до 7,5% ЭАН страны (в 2000 году было создано 600 тыс. новых рабочих мест), а также принятие закона о повышении минимальной зарплаты до 85 долл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 xml:space="preserve">Экономическое развитие Бразилии в 2001 году подвергалось значительному влиянию аргентинского кризиса, спада экономической активности в Японии и США. Разразившийся в I пол. 2001 года энергетический кризис в стране, вызванный увеличением потребления электроэнергии в связи с ростом производства, нехваткой энергетических мощностей и недостатком воды в водохранилищах ГЭС, также нанес значительный ущерб экономике Бразилии. Но, несмотря на это, объем ВВП в 2001 году увеличился на 4,13% по сравнению с предыдущим годом (промышленное производство возросло на 5,09 %, с/х. производство – на 1,82 %, показатели сферы услуг – на 2,76 %). 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2 году объем ВВП достиг 1,3 трлн. реалов (466 млрд. долл.). Темп прироста ВВП составил 1,4%. На долю промышленности пришлось 36% стоимостного объема ВВП, на сельское хозяйство – 10%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Отмечено значительное снижение показателей инвестиционных рисков, возросла  привлекательность  бразильских  государственных  ценных  бумаг, заметно укрепился курс реала к доллару США. Замедлились темпы инфляции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цательно  на  состояние  экономики  в  2002  году  сказались:  довольно высокая  ставка  ссудного  процента  (учетная  ставка  Центробанка  –  25%), растущая государственная задолженность, которая достигла показателя в 885,2 млрд. реалов (63,9% ВВП). Серьезной нагрузкой на финансы Бразилии ложится обслуживание  и  амортизация  внешнедолговых  обязательств,  размер  которых составляет порядка 220 млрд. долл.. 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доход на душу населения составил в 2002 году около 3,2 тыс. долл. Однако  этот  средний  показатель  в  силу  весьма  высокой  даже  для  Южной Америки  степени  социального расслоения  общества  не  отражает  реального уровня жизни. Главная проблема Бразилии, сдерживающая ее экономический рост и  затрудняющая  прогресс  в  области  образования  и  науки,  –  вопиющее социальное неравенство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Условия  существования  большей  части  населения  остаются  тяжелыми. Особенно  ярко  это  выражено  в  наиболее  бедных  районах  страны,  главным образом на севере и северо-востоке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Объем внешней торговли в 2002 году составил 107,5 млрд. долл. (экспорт – 60,3 млрд. долл., импорт – 47,2 млрд. долл.). Достигнуто рекордное с 1994 года положительное сальдо внешнеторгового баланса в 13,1 млрд. долл. Почти 75% бразильского  экспорта  приходится  на  полуфабрикаты  с  высокой  долей добавленной стоимости и товары полного цикла промышленной обработки (самолеты, автомобили, сельхозмашины, морские суда, изделия из древесины и т.д.). По объему сельскохозяйственного экспорта (кофе, сахар-сырец, табачные изделия,  апельсиновый  сок,  соя  и  др.)  Бразилия  уступает  только  США  и Франции. Основные торговые партнеры – страны-члены ЕС (26,1% внешнего товарооборота), США (около 24,1%), государства Латинской Америки (19,5%, включая МЕРКОСУР – 11,8%), страны Азии (13,9%).</w:t>
      </w:r>
    </w:p>
    <w:p>
      <w:pPr>
        <w:pStyle w:val="Jusf1sz9"/>
        <w:spacing w:lineRule="auto" w:line="360" w:before="0" w:after="0"/>
        <w:ind w:left="-360" w:right="-5" w:firstLine="709"/>
        <w:jc w:val="both"/>
        <w:rPr/>
      </w:pPr>
      <w:r>
        <w:rPr>
          <w:sz w:val="28"/>
          <w:szCs w:val="28"/>
        </w:rPr>
        <w:t>Но,   несмотря  на   кажущееся   благополучие,   в   2002   году   заметное отрицательное   влияние   на   положение   в   бразильской   экономике   оказал экономический  и  финансовый  кризис  в  Аргентине,  в  результате  которого Бразилия   лишилась   второго  по   значимости   рынка   сбыта.   Ситуация   в бразильской экономики была усугублена и сентябрьскими террактами в США, приведшими  к  дальнейшему  сокращению  притока  капитала  в  Бразилию  и уменьшению её экспортных возможностей.</w:t>
      </w:r>
    </w:p>
    <w:p>
      <w:pPr>
        <w:pStyle w:val="Jusf1sz9"/>
        <w:spacing w:lineRule="auto" w:line="360" w:before="0" w:after="0"/>
        <w:ind w:left="-360" w:right="-5" w:firstLine="709"/>
        <w:jc w:val="both"/>
        <w:rPr>
          <w:rStyle w:val="F0sz12"/>
          <w:color w:val="000000"/>
          <w:sz w:val="28"/>
          <w:szCs w:val="28"/>
        </w:rPr>
      </w:pPr>
      <w:r>
        <w:rPr>
          <w:sz w:val="28"/>
          <w:szCs w:val="28"/>
        </w:rPr>
        <w:t>Таким образом, можно сделать вывод, что несмотря в целом благоприятные тенденции в сфере внешней торговли, улучшающуюся структуру экспорта и т. д., перед Бразилией все еще стоит ряд проблем, которые необходимо решить (в числе которых невысокое качество ряда бразильских товаров, ограничение на ввоз бразильской продукции в ряде стран).</w:t>
      </w:r>
    </w:p>
    <w:p>
      <w:pPr>
        <w:pStyle w:val="Normal"/>
        <w:spacing w:lineRule="auto" w:line="360"/>
        <w:ind w:left="-360" w:right="-5" w:firstLine="709"/>
        <w:jc w:val="both"/>
        <w:rPr>
          <w:rStyle w:val="F0sz12"/>
          <w:b/>
          <w:b/>
          <w:bCs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-360" w:right="-5"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Бразилии угрожает экономический кризис</w:t>
      </w:r>
    </w:p>
    <w:p>
      <w:pPr>
        <w:pStyle w:val="Normal"/>
        <w:spacing w:lineRule="auto" w:line="360"/>
        <w:ind w:left="-360" w:right="-5"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left="-360"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ческие неурядицы, кризис и падение цен на нефть на мировом рынке угрожают стабильности экономики Бразилии, утверждает Международный валютный фонд. Согласно опубликованному докладу о перспективах экономического развития МВФ, уровень роста бразильской экономики будет ниже тех показателей, которые планирует правительство крупнейшей латиноамериканской страны. </w:t>
      </w:r>
    </w:p>
    <w:p>
      <w:pPr>
        <w:pStyle w:val="Normal"/>
        <w:spacing w:lineRule="auto" w:line="360"/>
        <w:ind w:left="-360"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ервые эксперты МВФ признали, что политический кризис, вызванный скандалом вокруг коррупции в парламенте и причастности правящей Партии трудящихся к незаконному финансированию предвыборной кампании 2002 года, может иметь негативные последствия на экономическую ситуацию в Бразилии. 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sz w:val="28"/>
          <w:szCs w:val="28"/>
        </w:rPr>
        <w:t xml:space="preserve">В 2005 году экономический рост в Бразилии составил всего 2,3%, менее половины показателя 2004 года – 4,9 %. Правда, Центральный банк Бразилии прогнозировал замедление темпов, однако итоги оказались ниже прогнозируемых 2,6 %. В Латинской Америке только у пребывающей в затяжном кризисе Гаити показатель меньше – 1,5 %. 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sz w:val="28"/>
          <w:szCs w:val="28"/>
        </w:rPr>
        <w:t xml:space="preserve">Особенно сильное отставание отмечено в сельскохозяйственной отрасли, темпы роста которой не превысили 0,8 %. Это самый низкий показатель за последние 8 лет. 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sz w:val="28"/>
          <w:szCs w:val="28"/>
        </w:rPr>
        <w:t xml:space="preserve">Ближайшие соперники Бразилии на мировой арене значительно опередили ее по темпам роста ВВП, который в Китае вырос на 9,9 %, в Индии – на 7,1% и в России – на 5,5 %. </w:t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атинской Америке Бразилия, как уже отмечалось, оказалась в самом хвосте, опередив только Гаити. Для сравнения, по данным ЭКЛАК, ВВП Аргентины в 2005 году вырос на 9,1 % и Мексики – на 3%.</w:t>
      </w:r>
    </w:p>
    <w:p>
      <w:pPr>
        <w:pStyle w:val="Normal"/>
        <w:spacing w:lineRule="auto" w:line="360"/>
        <w:ind w:left="-360" w:right="-5" w:firstLine="709"/>
        <w:jc w:val="both"/>
        <w:rPr/>
      </w:pPr>
      <w:r>
        <w:rPr>
          <w:sz w:val="28"/>
          <w:szCs w:val="28"/>
        </w:rPr>
        <w:t>Заметное отрицательное влияние на положение в бразильской экономике оказали азиатский финансовый кризис, экономический и финансовый кризис в Аргентине. Несмотря на в целом благоприятные тенденции в сфере внешней торговли, улучшающуюся структуру экспорта и т. д., перед Бразилией все еще стоит ряд проблем, которые необходимо решить (в числе которых невысокое качество ряда бразильских товаров, ограничение на ввоз бразильской продукции в ряде стран).</w:t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экспорта Бразилии на товары высокой технологии приходится всего 8%. Мировым стандартным требованиям к товарам высокой технологии в настоящее время в Бразилии соответствует только продукция автомобильной промышленности.</w:t>
      </w:r>
    </w:p>
    <w:p>
      <w:pPr>
        <w:pStyle w:val="Normal"/>
        <w:spacing w:lineRule="auto" w:line="360"/>
        <w:ind w:left="-360"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ке существует существенная проблема, связанная с величиной госдолга, которая угрожает вылиться в серьезный финансовый кризи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4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4B5A98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z12">
    <w:name w:val="sz12"/>
    <w:qFormat/>
    <w:rPr>
      <w:rFonts w:cs="Times New Roman"/>
    </w:rPr>
  </w:style>
  <w:style w:type="character" w:styleId="F0sz12">
    <w:name w:val="f0 sz12"/>
    <w:qFormat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basedOn w:val="HTML1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6840" w:leader="none"/>
        <w:tab w:val="left" w:pos="7740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134" w:right="567" w:firstLine="284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1">
    <w:name w:val="Заголовок 11"/>
    <w:basedOn w:val="Normal"/>
    <w:qFormat/>
    <w:pPr>
      <w:spacing w:lineRule="atLeast" w:line="255" w:before="280" w:after="0"/>
      <w:outlineLvl w:val="1"/>
    </w:pPr>
    <w:rPr>
      <w:b/>
      <w:bCs/>
      <w:color w:val="000000"/>
      <w:kern w:val="2"/>
      <w:sz w:val="26"/>
      <w:szCs w:val="26"/>
    </w:rPr>
  </w:style>
  <w:style w:type="paragraph" w:styleId="Lft">
    <w:name w:val="lft"/>
    <w:basedOn w:val="Normal"/>
    <w:qFormat/>
    <w:pPr>
      <w:spacing w:before="280" w:after="280"/>
    </w:pPr>
    <w:rPr/>
  </w:style>
  <w:style w:type="paragraph" w:styleId="Lftsz10">
    <w:name w:val="lft sz10"/>
    <w:basedOn w:val="Normal"/>
    <w:qFormat/>
    <w:pPr>
      <w:spacing w:before="280" w:after="280"/>
    </w:pPr>
    <w:rPr/>
  </w:style>
  <w:style w:type="paragraph" w:styleId="Jusf1sz9">
    <w:name w:val="jus f1 sz9"/>
    <w:basedOn w:val="Normal"/>
    <w:qFormat/>
    <w:pPr>
      <w:spacing w:before="280" w:after="280"/>
    </w:pPr>
    <w:rPr/>
  </w:style>
  <w:style w:type="paragraph" w:styleId="Jus">
    <w:name w:val="jus"/>
    <w:basedOn w:val="Normal"/>
    <w:qFormat/>
    <w:pPr>
      <w:spacing w:before="280" w:after="280"/>
    </w:pPr>
    <w:rPr/>
  </w:style>
  <w:style w:type="paragraph" w:styleId="Jussz10">
    <w:name w:val="jus sz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30:00Z</dcterms:created>
  <dc:creator>Тофочка</dc:creator>
  <dc:description/>
  <cp:keywords/>
  <dc:language>en-US</dc:language>
  <cp:lastModifiedBy>Mage</cp:lastModifiedBy>
  <cp:lastPrinted>2008-01-12T12:02:00Z</cp:lastPrinted>
  <dcterms:modified xsi:type="dcterms:W3CDTF">2011-10-03T21:30:00Z</dcterms:modified>
  <cp:revision>2</cp:revision>
  <dc:subject/>
  <dc:title/>
</cp:coreProperties>
</file>