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Contents1"/>
        <w:tabs>
          <w:tab w:val="clear" w:pos="708"/>
          <w:tab w:val="right" w:pos="9345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Глава 1. Этапы развития мировой экономической системы</w:t>
      </w:r>
      <w:r>
        <w:rPr>
          <w:rStyle w:val="InternetLink"/>
          <w:rFonts w:cs="Book Antiqua" w:ascii="Book Antiqua" w:hAnsi="Book Antiqua"/>
          <w:b/>
          <w:bCs/>
          <w:sz w:val="28"/>
          <w:szCs w:val="28"/>
          <w:lang w:val="en-US" w:eastAsia="en-US"/>
        </w:rPr>
        <w:t>.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Глава 2. Основные типы экономических систем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none"/>
        </w:tabs>
        <w:spacing w:lineRule="auto" w:line="3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lineRule="auto" w:line="360"/>
        <w:jc w:val="center"/>
        <w:rPr/>
      </w:pPr>
      <w:r>
        <w:rPr/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яя треть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завершила длительный ис</w:t>
        <w:softHyphen/>
        <w:t>торический процесс формирования мирового хозяйства. В этот период закончился территориальный раздел мира между импе</w:t>
        <w:softHyphen/>
        <w:t>риалистическими державами. Международный обмен, экспорт предпринимательского капитала приняли всемирный характер, сформировалось мировое хозяйств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мировая хозяйственная система состояла из промышленно развитых капиталистических стран и огромной массы аграрно-сырьевых колониальных и зависимых стран. Закономерности развития промышленно развитых (западных) стран стали определять основные направления всей совокупно</w:t>
        <w:softHyphen/>
        <w:t>сти мирохозяйственных отношений, импульсы экономического развития исходили от них. Они заняли практически монополь</w:t>
        <w:softHyphen/>
        <w:t>ное положении. Мировое хозяйство представляло собой систему дифференциации и интернационализ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экономии проходило в три этап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лучше понять, какие трудные и даже драматические перемены в жизни всей страны и каждого из ее граждан влечет такая»смена прилагательных», нам надо разобраться в том, как сложилась современная экономика, как человечество научилось находить ответы на ее главные вопросы, оглянуться назад и проанализировать тысячелетнюю историю развития экономических систем цивилизации.</w:t>
      </w:r>
      <w:r>
        <w:br w:type="page"/>
      </w:r>
    </w:p>
    <w:p>
      <w:pPr>
        <w:pStyle w:val="Heading1"/>
        <w:jc w:val="center"/>
        <w:rPr>
          <w:rFonts w:ascii="Book Antiqua" w:hAnsi="Book Antiqua" w:cs="Book Antiqua"/>
          <w:sz w:val="20"/>
          <w:szCs w:val="20"/>
        </w:rPr>
      </w:pPr>
      <w:r>
        <w:rPr/>
        <w:t>Глава 1. Этапы развития мировой экономической системы</w:t>
      </w:r>
      <w:r>
        <w:rPr>
          <w:rFonts w:cs="Book Antiqua" w:ascii="Book Antiqua" w:hAnsi="Book Antiqua"/>
        </w:rPr>
        <w:t>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звитии мирового хозяйства по принципу вовлеченности в мировую хозяйственную систему национальных хозяйств выделяются несколько периодов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Это 20—30-е год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которые характеризовались кри</w:t>
        <w:softHyphen/>
        <w:t>зисными явлениями в развитии мирового хозяйства. Они про</w:t>
        <w:softHyphen/>
        <w:t>являлись в общей неустойчивости экономических связей, дезин</w:t>
        <w:softHyphen/>
        <w:t>теграции хозяйства западных стран .Начало этому периоду было положено Первой мировой войной и революцией в России. Перевод национальных экономик на военные рельсы, физическое уничтожение огромных производственных и людских ресурсов в ходе войны, экономическое разграбление захваченных террито</w:t>
        <w:softHyphen/>
        <w:t>рий нарушили прежние хозяйственные связи, привели к сокра</w:t>
        <w:softHyphen/>
        <w:t>щению подушевого дохода в промышленно развитых странах и в мире в целом. Революция 1917 г. создала альтернативу разви</w:t>
        <w:softHyphen/>
        <w:t xml:space="preserve">тию капитализма и внесла в мировой порядок принцип биполярности.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913—1929 гг. ВМП практически не увеличился. Огром</w:t>
        <w:softHyphen/>
        <w:t>ные потери понесла Россия в результате мировой и гражданской войн. Ее промышленное производство в 1922 г. составило толь</w:t>
        <w:softHyphen/>
        <w:t>ко 13% от уровня 1913 г., а сельскохозяйственное — 55%. Экономическая блокада Советского Союза со стороны западных стран не могла привести к восстановлению мирохозяйственных связей на прежней основе. В Германии уровень производства составил в 1919 г. 55% от уровня 1913 г. Экономический кризис (Великая депрессия) конца 20-х — начала 30-х годов сопровождался рез</w:t>
        <w:softHyphen/>
        <w:t>ким снижением (на 18%) производства в промышленно разви</w:t>
        <w:softHyphen/>
        <w:t>тых странах. За 1929—1932 гг. валовой продукт США сократился на 28%, промышленное производство — на 44,7%, во Франции — соответственно на 25,6% в Германии — на 15,8 и 40,8%, в Британии — на 5,1 и 11,4%. Как видно из приведенных данных, наименьшее сокращение производства отмечалось у крупных колониальных стран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—30-е годы темпы роста подушевого мирового продукта оставались на уровне 1900—1913 гг. — порядка 1,5—1,6% в год. В развивающихся странах они составляли примерно 0,2% в год. Разрыв в уровнях развития западных стран и ны</w:t>
        <w:softHyphen/>
        <w:t>нешних развивающихся государств превысил 4,2 раза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жвоенные десятилетия отмечалось хроническое превы</w:t>
        <w:softHyphen/>
        <w:t>шение предложения сельскохозяйственного и минерального сы</w:t>
        <w:softHyphen/>
        <w:t>рья, вызванного состоянием спроса. У производителей сельско</w:t>
        <w:softHyphen/>
        <w:t>хозяйственных продуктов и минерального сырья произошло относительное сокращение доходов, снизились их возможности приобретать промышленную продукцию и делать капиталовло</w:t>
        <w:softHyphen/>
        <w:t>жения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Темпы мирового экспорта в рассматриваемый период резко упали; в ряде стран отмечалась отрицательная динамика (единственное исключение составлял Советский Союз). Эконо</w:t>
        <w:softHyphen/>
        <w:t>мический кризис вызвал сильные тенденции к автаркии, привел к общему снижению экспорта товаров в мировом хозяйстве, усилил значение национальных сфер производства и сбыта. Экспортная квота ведущих стран в их ВВП в 30-е годы была в 1,5—2 раза ниже по сравнению с 20-ми годами. В 1938 г. доля экспорта в ВВП промышленно развитых стран понизилась до 3,8%. В этот период Британия и страны стерлинговой зоны, а также США отказались от золотого стандарта. Другие страны (Франция, Италия, Бельгия, Нидерланды, Швейцария — золо</w:t>
        <w:softHyphen/>
        <w:t>той блок) сохранили его, третьи — использовали валютный контроль и заключили двухсторонние расчетные соглашения. В ре</w:t>
        <w:softHyphen/>
        <w:t>зультате внешняя торговля стала сокращаться быстрее произ</w:t>
        <w:softHyphen/>
        <w:t>водства. Разъединительная тенденция продолжалась до середи</w:t>
        <w:softHyphen/>
        <w:t xml:space="preserve">ны 40-х годов. 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После Второй мировой войны произошла новая  ломка со</w:t>
        <w:softHyphen/>
        <w:t>циальной структуры хозяйства в связи с образованием мирового социалистического хозяйства, развивавшегося на иной социаль</w:t>
        <w:softHyphen/>
        <w:t>но-экономической основе с огосударствлением промышленно</w:t>
        <w:softHyphen/>
        <w:t>сти, сферы услуг, коллективизацией сельского хозяйства, с цен</w:t>
        <w:softHyphen/>
        <w:t xml:space="preserve">трализованной  системой  управления  в  рамках  национальных хозяйств. Координация внешнеэкономических отношений, основанная на классовом подходе, сузила сферу прежде единого     всемирного хозяйства, но не разрушила всемирный рынок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всей обособленности мирового социалистического хозяйства экономические потребности социалистических и капиталистических стран обеспечивали поддержание внешнеэконо</w:t>
        <w:softHyphen/>
        <w:t>мических отношений. Характер взаимоотношений был сложен и противоречив. Хозяйственные связи между государствами с раз</w:t>
        <w:softHyphen/>
        <w:t>личными общественными системами сочетались с противобор</w:t>
        <w:softHyphen/>
        <w:t>ством и соревнованием, причем последние моменты преоблада</w:t>
        <w:softHyphen/>
        <w:t>ли. Социалистические страны заняли заметное место в мировом торговом обмене. В 1960 г. на их долю приходилось 11,7% ми</w:t>
        <w:softHyphen/>
        <w:t>рового экспорта (1950 г. — 8,1%)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чало второго периода характеризовалось резким превос</w:t>
        <w:softHyphen/>
        <w:t>ходством США в экономической мощи над всеми другими госу</w:t>
        <w:softHyphen/>
        <w:t>дарствами мира.  Второй период развития мирового хозяйства протекал в условиях интенсивного роста вывоза предпринима</w:t>
        <w:softHyphen/>
        <w:t>тельского капитала в мировой капиталистической экономике. За это время рост зарубежного производства оказал основное влияние на организационно-экономические параметры миро</w:t>
        <w:softHyphen/>
        <w:t>вого хозяйства. Главной силой в производственных связях стали ТНК, являющиеся носителями единичного разделения труда.  Они образовали интернациональные производственные ком</w:t>
        <w:softHyphen/>
        <w:t>плексы, включающие создание продукта, его реализацию, рас</w:t>
        <w:softHyphen/>
        <w:t>четы, кредитование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дальнейшего сужения хозяйственной территории, противостояния двух общественных систем произошло усиление взаимосвязей между капиталистическими странами. Резко уси</w:t>
        <w:softHyphen/>
        <w:t>лившиеся по своей экономической мощи в годы  Второй миро-вой войны США оказали помощь в экономическом возрожде</w:t>
        <w:softHyphen/>
        <w:t>нии Западной Европы. Не последнюю роль в этом процессе сыграли геополитические соображения. После завершения пла</w:t>
        <w:softHyphen/>
        <w:t>на Маршалла (1951 г.) по мере распада колониальных империй программы помощи были переориентированы на развивающие</w:t>
        <w:softHyphen/>
        <w:t>ся страны с целью сохранения их в системе взаимоотношений западных стран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колониальной системы в середине 60-х годов вывела на авансцену международной жизни большую группу развивающихся стран, которые до сих пор занимают особое ме</w:t>
        <w:softHyphen/>
        <w:t>сто в мировом хозяйстве. На смену отношениям колониального типа, существовавшим между колониями и метрополиями, пришли связи другого характера. Острейшие внутриэкономические проблемы развивающихся стран, их экономическая отста</w:t>
        <w:softHyphen/>
        <w:t>лость, угроза разрыва сложившихся хозяйственных связей между бывшими колониями и метрополиями оказались решающими факторами поддержания и развития отношений «Север — Юг». Это осуществлялось через вывоз в освободившиеся страны предпринимательского капитала, осуществление программ по</w:t>
        <w:softHyphen/>
        <w:t>мощи на двухсторонней и многосторонней основах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В 50—70-е годы произошло сближение уровней развития США и других промышленно развитых стран — Японии, стран Западной и Восточной Европы. В 1955 г. совокупный ВВП шести ведущих стран (после США) составлял 74% ВВП США, а уже в 1970 г. — 114%.  Однако каждая отдельная страна не смогла достаточно близко подойти к уровню развития американской экономики. Латинская Америка и большинство азиатских стран в основном сохранили свое положение, а африканские страны продолжали увеличивать свое отставание. Вместе с тем общеми</w:t>
        <w:softHyphen/>
        <w:t>ровое экономическое доминирование США перерождалось в многополюсную систему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зисная полоса в мировой экономике в 70—80-е годы не  сопровождалась тенденцией к экономической автаркии, как бы</w:t>
        <w:softHyphen/>
        <w:t>ло в 20—30-е годы. За 60-е — первую половину 80-х годов экс</w:t>
        <w:softHyphen/>
        <w:t>портная квота промышленно развитых стран возросла с  11 до 21%, а развивающихся стран — с 18 до 26%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Последнее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ожно считать началом но</w:t>
        <w:softHyphen/>
        <w:t>вого периода в развитии мирового хозяйства. По сравнению с прежним периодом возросла степень формирования междуна</w:t>
        <w:softHyphen/>
        <w:t>родных, а в ряде случаев — планетарных производительных сил, усилилось экономическое взаимодействие и взаимозависимость.</w:t>
      </w:r>
    </w:p>
    <w:p>
      <w:pPr>
        <w:pStyle w:val="Normal"/>
        <w:widowControl w:val="false"/>
        <w:autoSpaceDE w:val="false"/>
        <w:spacing w:lineRule="auto" w:line="288"/>
        <w:ind w:firstLine="708"/>
        <w:jc w:val="both"/>
        <w:rPr/>
      </w:pPr>
      <w:r>
        <w:rPr>
          <w:sz w:val="28"/>
          <w:szCs w:val="28"/>
        </w:rPr>
        <w:t>Возрастание хозяйственной целостности мира обеспечивает</w:t>
        <w:softHyphen/>
        <w:t>ся новыми параметрами социально-экономического развития. В восточноевропейских странах произошли процессы формирова</w:t>
        <w:softHyphen/>
        <w:t>ния и складывания близких западным государствам экономиче</w:t>
        <w:softHyphen/>
        <w:t>ских и политических структур. Изменилась социальная структу</w:t>
        <w:softHyphen/>
        <w:t>ра восточноевропейских стран и бывшего Советского Союза, она приспособилась к существующей в западных странах, разва</w:t>
        <w:softHyphen/>
        <w:t>лена мировая социалистическая система и Советский Союз. Вступление мирового хозяйства в новую фазу социально-экономического развития сопровождалось усилением разрывов в уровнях развития отдельных стран и подсистему. За прошедшее столетие ВМП уве</w:t>
        <w:softHyphen/>
        <w:t>личился примерно в 19 раз по ППС, ВВП на душу населения — в 4,7 раза. Столь значительное увеличение экономической дея</w:t>
        <w:softHyphen/>
        <w:t xml:space="preserve">тельности частично объясняется переводом прежней домашней деятельности в рыночную. Крупные сдвиги в развитии мирового производства произошли за вторую половин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 В этот пе</w:t>
        <w:softHyphen/>
        <w:t xml:space="preserve">риод мировое производство возросло более чем в 6,5 раза, производство продукции обрабатывающей продукции — в 9 раз, а  объем внешней торговли — в 31 раз. 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caps/>
        </w:rPr>
      </w:pPr>
      <w:r>
        <w:rPr/>
        <w:t>Глава 2. Основные типы экономических систем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br/>
        <w:t xml:space="preserve">         Система экономических отношений имеет несколько типов экономических систем: традиционную, командную, рыночную и смешанную. Традиционная характеризуется такими чертами, как замкнутое натуральное хозяйство, однотипность и устойчивость производимых продуктов на протяжении долгих лет, уравнительным, как правило, распределением производимого обществом или натуральным хозяйством продукта, неразвитостью его обмена. Сейчас такая система встречается в мире гораздо реже, чем в прошлые века. В России она существовала до 60-х гг. XIX в.</w:t>
        <w:br/>
        <w:t>Командно-административная система применялась в нашей стране в 30-е - 80-е гг. XX века. Государство полностью контролировало деятельность экономики. Все плановые задания предприятиям и колхозам, совхозам направлялись из центра, из министерств. Обмен товарами также планировался в центре и шел через систему предприятий государственной торговли к потребителю. При такой экономике отсутствовала конкуренция, а значит, не было обратной связи между производителем и потребителем. Это приводило к тому, что производителю можно было работать, невзирая на качество продукции, а государству необходимо было принимать меры, чтобы заставить предприятия думать об этом. Директивный план всегда принимался на партийном съезде, потом принимал вид решения съезда депутатов Верховного Совета как законодательного органа и через министерства рассылался на места. Контроль за выполнением плана осуществлялся на основе уголовно-административной и партийной ответственности.</w:t>
        <w:br/>
        <w:t xml:space="preserve">          Сторонники командно-административной системы утверждают, что она обеспечивает устойчивое развитие без экономических кризисов (что опровергнуто состоянием советской экономики 70-80-х гг.), низкие цены, отсутствие безработицы, гарантированные (хоть и невысокие) заработки.</w:t>
        <w:br/>
        <w:t>Ее же критики выделяют следующие негативные черты: отсутствие экономических стимулов у человека к трудовой деятельности (зарплата не служит стимулом к труду); формирование у большинства населения такого общества социального иждивенчества; постоянный дефицит товаров; низкое качество производственной продукции; расточительное отношение к ресурсам; утопические проекты, приносящие вред как природе, так и в целом всему обществу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чная экономика характеризуется такими признаками, как нерегулируемое предложение, т.е. производители самостоятельно решают, какие товары и в каком количестве производить; нерегулируемый спрос (покупатель в зависимости от наличия собственных средств самостоятельно определяет, сколько и что ему купить); нерегулируемая цена, уравновешивающая спрос и предложение. При таких условиях происходит самонастройка, или рыночное регулирование хозяйственной деятельности.</w:t>
        <w:br/>
        <w:t>В рыночном механизме действуют два закона: закон стоимости и закон спроса и предложения, из которых первый формирует уровень средних цен, а второй определяет соотношение денежных и товарных потоков, образующихся на рынке. Суть закона стоимости - товары на рынке обмениваются в соответствии с их стоимостью, т.е. затраченным на их производство общественно необходимым временем, а также их товарно-рыночной ценностью, которая определяется спросом на рынке. Исходя из этого, становится понятен и закон спроса и предложения, под влиянием которого товар приобретает рыночную цену, имеющую денежное выражение стоимости товар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цивилизации начала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 преобладающей стала смешанная экономическая систем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кой экономической системе основой является частная собственность на экономические ресурсы, хотя в некоторых странах существует достаточно крупный государственный сектор. В него входят  предприятия, капитал которых полностью или частично принадлежит государству, но которые: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получают от государства планов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ботают по рыночным законам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ынуждены на равных конкурировать с частными фирмам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х странах главные экономические вопросы в основном решаются рынками. Они же и распределяют преобладающую часть экономических ресурсов. Вместе с тем часть этих ресурсов централизуется и распределяется государством с помощью командных механизмов в целях компенсации некоторых слабостей рыночных механизмов.</w:t>
      </w:r>
      <w:r>
        <w:br w:type="page"/>
      </w:r>
    </w:p>
    <w:p>
      <w:pPr>
        <w:pStyle w:val="Heading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ликвидации раскола мира на две противоположные системы в мире, особенно в Европе, произошли кардинальные перестановка сил и переоценка цен</w:t>
        <w:softHyphen/>
        <w:t>ностей, в результате чего стереотипы, существовавшие у нас и за рубежом десятилетиями (вплоть до 90-х годов) относительно про</w:t>
        <w:softHyphen/>
        <w:t>блем мирового хозяйства, МРТ и международных экономических отношений, изжили себ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еходный период, в который вступил весь мир, уже мало понимания невозможности более жить в условиях конфронтации. Требуется конструктивное созидательное мышление, отвечающее новым реалиям. Долгие годы у нас недооценивалась западноевро</w:t>
        <w:softHyphen/>
        <w:t>пейская (как, впрочем, и любая иная, кроме социалистической) интеграция. Пренебрежение фактами, однако, только усугубляло последствия для тех, кто их игнорировал. Мы наконец-то не только признаем эффективность "чужих" интеграционных процессов, но и готовы сотрудничать с Европейским союзом (ЕС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проблемой все более взаимозависимого мира ста</w:t>
        <w:softHyphen/>
        <w:t>новится взаимодействие разноуровневых структур, которые харак</w:t>
        <w:softHyphen/>
        <w:t>теризуются не только степенью развитости, но и степенью вовле</w:t>
        <w:softHyphen/>
        <w:t>ченности в МРТ и мировое хозяйство. Знамение времени — ин</w:t>
        <w:softHyphen/>
        <w:t>теграция, причем интеграция всеобщая — капиталов, производств, труда. Особенностью этого процесса является то, что он, возник</w:t>
        <w:softHyphen/>
        <w:t>нув первоначально в Европе (Европейское экономическое сооб</w:t>
        <w:softHyphen/>
        <w:t>щество — ЕЭС, Совет Экономической Взаимопомощи — СЭВ), за последние годы охватил новые страны и целые регионы.</w:t>
      </w:r>
      <w:r>
        <w:br w:type="page"/>
      </w:r>
    </w:p>
    <w:p>
      <w:pPr>
        <w:pStyle w:val="Heading1"/>
        <w:jc w:val="center"/>
        <w:rPr/>
      </w:pPr>
      <w:r>
        <w:rPr/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left="336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336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Мировая экономика: Учебник/Под ред. А.С.Булатова . -  М.: Юристъ, 2000.</w:t>
      </w:r>
    </w:p>
    <w:p>
      <w:pPr>
        <w:pStyle w:val="Normal"/>
        <w:shd w:fill="FFFFFF" w:val="clear"/>
        <w:spacing w:lineRule="auto" w:line="360"/>
        <w:ind w:left="360" w:firstLine="336"/>
        <w:jc w:val="both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ировая экономика. Экономика Зарубежных стран: Учебник/Под ред. В.П. Комсова, М.Н.Осьмовой. – Москва: ФЛИНТ, 2000.</w:t>
      </w:r>
    </w:p>
    <w:p>
      <w:pPr>
        <w:pStyle w:val="Normal"/>
        <w:shd w:fill="FFFFFF" w:val="clear"/>
        <w:spacing w:lineRule="auto" w:line="360"/>
        <w:ind w:left="69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Кудров В.М. Мировая экономика: Учебник. -  Москва: БЕК, 2000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7:00Z</dcterms:created>
  <dc:creator>Шишовы</dc:creator>
  <dc:description/>
  <cp:keywords/>
  <dc:language>en-US</dc:language>
  <cp:lastModifiedBy>Mage</cp:lastModifiedBy>
  <dcterms:modified xsi:type="dcterms:W3CDTF">2011-10-03T21:27:00Z</dcterms:modified>
  <cp:revision>2</cp:revision>
  <dc:subject/>
  <dc:title>Этапы формирования м/х:</dc:title>
</cp:coreProperties>
</file>