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ПОНИЯ В ГЕОПОЛИТИКЕ СШ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ВВЕДЕНИЕ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Глава 1. Япония в геополитических планах США</w:t>
      </w:r>
      <w:r>
        <w:rPr>
          <w:sz w:val="24"/>
          <w:szCs w:val="24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80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1. Развитие отношений Японии и США во второй половине ХХ века</w:t>
      </w:r>
      <w:r>
        <w:rPr>
          <w:sz w:val="24"/>
          <w:szCs w:val="24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80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2. Япония как стратегический союзник США</w:t>
      </w:r>
      <w:r>
        <w:rPr>
          <w:sz w:val="24"/>
          <w:szCs w:val="24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Глава 2. Японская внешняя политика в условиях американской однополюсности</w:t>
      </w:r>
      <w:r>
        <w:rPr>
          <w:sz w:val="24"/>
          <w:szCs w:val="24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80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1. Степень соответствия внешнеполитических приоритетов Японии американской геополитической доктрине</w:t>
      </w:r>
      <w:r>
        <w:rPr>
          <w:sz w:val="24"/>
          <w:szCs w:val="24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80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2. Соединенные Штаты в представлениях японской политической элиты</w:t>
      </w:r>
      <w:r>
        <w:rPr>
          <w:sz w:val="24"/>
          <w:szCs w:val="24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ЗАКЛЮЧЕНИЕ</w:t>
      </w:r>
      <w:r>
        <w:rPr>
          <w:sz w:val="24"/>
          <w:szCs w:val="24"/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80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СПИСОК ЛИТЕРАТУРЫ</w:t>
      </w:r>
      <w:r>
        <w:rPr>
          <w:sz w:val="24"/>
          <w:szCs w:val="24"/>
          <w:lang w:val="en-US" w:eastAsia="en-US"/>
        </w:rPr>
        <w:tab/>
        <w:t>2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ктуальность темы.</w:t>
      </w:r>
      <w:r>
        <w:rPr>
          <w:color w:val="000000"/>
          <w:sz w:val="28"/>
          <w:szCs w:val="28"/>
        </w:rPr>
        <w:t xml:space="preserve"> Взаимоотношения Соединенных Штатов и Японии (на протяжении 150 лет) всегда отличались противоречивостью. Однако практически на всем протяжении второй половины ХХ века и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-го эти страны демонстрировали и демонстрируют устойчивый курс к сближению. В различные исторические периоды в его основе лежали три основных приоритета: геополитический, военный и экономиче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вторую половину прошлого столетия и до нынешних дней центральное место во внешней политике Японии остаются отношения с Соединенными Штатами Америки. Период американской оккупации (сентябрь 1945 - начало 1952 гг.), сопровождавшийся принятием новой конституции, глубокими демократическими реформами, которые изменили весь облик Японии и поставили преграду возрождению милитаризма, завершился формированием японо-американского военно-политиче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ческий характер этого союза, оформленного подписанием двусторонних договоров, сначала «о гарантии безопасности» (1951 г.), а затем ныне действующего «о взаимном сотрудничестве и безопасности» (I960 г.), состоит в том, что партнером США является страна, которая по настоянию Вашингтона провозгласила в своей послевоенной конституции принципы, ориентирующие ее на исключительно мирное развитие. В девятой статье основного закона Японии зафиксирован отказ «от войны как суверенного права нации, а также от угрозы или применения вооруженной силы как средства разрешения международных споров». Более того, там же содержится обещание никогда не создавать «сухопутные, морские и военно-воздушные силы, равно как и другие средства ведения войн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Японии опереться на конституцию, чтобы не допустить прямого втягивания в военные действия, проявилось и позже, когда в 1978 г. были подписаны Руководящие принципы японо-американского сотрудничества в области обороны. В этом документе также было зафиксировано, что создание Японией благоприятных условий для сотрудничества в области обороны и оказания помощи США осуществляется «в соответствии с японскими закона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«холодной войны» среди японцев довольно широко распространилось опасение того, что союзнические отношения с США таят в себе угрозу втягивания Японии в военные действия в защиту чуждых им интересов. Но одновременно большие надежды возлагались и на американские гарантии обеспечения безопасности Японии от потенциальных внешних угроз. При этом к их числу неизменно приписывались СССР и Кит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«холодной войны» в японском общественном мнении стали появляться взгляды о возможности пересмотра правительственной политики безопасности, ослабления военного аспекта японо-американских отношений. Но по-прежнему господствующей оставалось идея о том, что центральное место в политике обеспечения национальной безопасности Японии должен сохранять японо-американский догов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икогда не оставались безучастными к этим процессам, поскольку они напрямую затрагивали ее геополитические интересы, особенно в регионе Дальнего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курсовой работы - рассмотреть особенности геополитики Соединенных Штатов Америки в отношении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предполагается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ить характер развития взаимоотношений Японии и США в геополитическом аспекте во второй половине ХХ и начале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ь внешнеполитические приоритеты США в Азиатско-тихоокеанском регионе и роль Японии в геополитических планах Соединенных Ш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ать особенности реагирования японской политической элиты на геополитическую стратегию США в А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 взаимоотношений Японии с Соединенными Штатами нашел отражение как в отечественной, так и зарубежной литературе.  Следует отметить работы В.И.Аким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Р.Али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, О.А. Ари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, В.Н.Буни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, М.И.Крупянк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, Д.В.Петр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, А.И.Утки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, Г.Аллисона, Х.Кимуры, К.Саркис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В материалах периодической печати эти вопросы также отражались достаточно регулярно, поэтому при написании данной работы автор использовал материалы Foreign Policy, The Japan Times, журнала «Проблема Дальнего Восто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Япония в геополитических планах С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азвитие отношений Японии и США во второй половине ХХ 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японо-американским отношением было положено ровно 150 лет назад. В 1854 году, в конце периода Эдо (1603-1867), когда в Японию прибыли «черные суда» командора Мэтью Перри, страны подписали знаменитый двусторонний Договор о мире и дружбе. Для Японии этот документ был поворотным моментом в истории. Он ознаменовал конец политики «закрытых дверей», которая велась сёгунатом Токугава более 200 лет, и переход к модернизаци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Х век оказался наиболее насыщен политическими переменами. </w:t>
      </w:r>
      <w:r>
        <w:rPr>
          <w:sz w:val="28"/>
          <w:szCs w:val="28"/>
        </w:rPr>
        <w:t>Если взять за точку отсчета поражение японских войск на Халхин-голе летом 1939 г. и заключение Советским Союзом Пакта о ненападении с Германией в августе того же года, то следует отметить, что именно тогда стратегический курс Японии радикально изменился. Японские властные структуры сочли целесообразным отказаться, по крайней мере временно, от «продвижения на Север» и решили реализовать свою концепцию безгранично широко понимаемой безопасности в регионе Южных морей, где находились так необходимые Японии нефть, каучук, олово и другие виды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году Япония заключает с СССР Пакт о нейтралитете, который имел исключительно важное значение для обеих сторон. Министр иностранных дел Мацуока был ярым сторонником геополитической идеи К.Хаусхофера о создании оси Берлин - Москва - Токио. Он говорил Сталину во время их встреч в Кремле 24 марта и 12 апреля 1941 г., что англосаксы являются общими врагами Японии, Германии и Советской России, и подчеркивал, что Япония воюет в Китае не против китайского народа, а против США и Англии, которые хотят присвоить себе 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США, то на первых порах им казалось, что руками Японии удастся ликвидировать «большевистскую заразу» в Китае. Соединенные Штаты  не соглашались с применением каких-либо санкций против Японии со стороны Лиги Наций. Аналогичную позицию американские представители заняли и на заседаниях Брюссельской конференции, где рассматривалась китайская жалоба на Япо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вшееся все более явным давление Японии в южном направлении заставило их, равно как и другие западные демократии, ужесточить реакции на японские действия. Китаю была оказана большая финансовая помощь и дипломатическая поддержка. Вашингтон ввел торговые санкции против Японии, заморозил ее финансовые авуары. США отказались признать «реформированное правительство Нанкина» и поддерживали контакты только с Чан Кайши. Япония оказалась в экономической блокаде. Запаса нефти в стране оставалось на пол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обстановке японские военные пошли на риск большой войны. 5 ноября 1941 г. на совещании у императора было решено воевать с США, Англией и Голландией, если те не примут переданные Вашингтону «минимальные» требования. 26 ноября 1941 г. госсекретарь К.Хэлл вручил японскому послу в Вашингтоне послание, которое было воспринято в Токио как ультиматум. 8 декабря японская эскадра совершила нападение на Перл-Харб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центральным пунктом англо-американской политики по отношению к Восточной Азии была изоляция Японии и СССР и разжигание между ними антагонизма и враждебности. Является нескрываемым фактом, что Америка и Англия неуклонно придерживались политики превращения Японии в проводника их антисоветской политики в Восточной Азии. Америка и Англия не могли скрыть своего изумления, когда путем заключения Пакта о нейтралитете была гарантирована стабильность японо-советских отношений. Действительно, это означало, по замечанию Б.Славинского, создание великой стены против дьявольской Америки и жестокой Англии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торой мировой войны Москва сумела «переиграть» Соединенные Штаты в Китае. После того как Квантунская армия в Маньчжурии была разбита советскими войсками, все ее вооружение было передано китайским коммунис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ные Штаты, со своей стороны, закрепились в Южной Корее и установили единоличный контроль над оккупированной ими Японией. После «потери» Китая главная задача внешней политики США заключалась в том, чтобы сохранить Японию на стороне Запада. Решение этой задачи было возложено на специального представителя президента Г.Трумэна - Дж.Ф.Даллеса. Он должен был подготовить такой мирный договор с Японией, который позволил бы США превратить эту страну в крупнейшую американскую военную базу на Дальнем Востоке, в своего стратегического союз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ект мирного договора с Японией США разработали в марте 1951 г. Даллес полагал, что оккупированная Япония недостаточно эффективно выполняет функции перевалочной базы для американской армии, воевавшей на Корейском полуострове, и настаивал на быстрейшем предоставлении ей независ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ясь, что СССР воздержится от участия в мирной конференции по Японии, США и Великобритания объявили, что они созывают в Сан-Франциско представителей произвольно отобранных ими стран не для обсуждения мирного договора, а только для его одобрения и подписания. Вносить какие-либо поправки в текст договора, составленного Соединенными Штатами и Англией, не допускалось. 8 сентября 1951 г. состоялась церемония заключения мирного договора с Японией. Советский Союз, Польша и Чехословакия отказались поставить свои подписи под этим документом. А.Громыко назвал этот мирный договор сепаратной сделкой между США и Японией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Токио и Вашингтона Сан-Францисский мирный договор стал результатом компромисса. Правящие круги Японии в итоге длительных закулисных маневров добились юридического прекращения оккупации и передачи в их руки всей полноты власти в стране. За это им пришлось пойти на ряд серьезных уступок Соединенным Штатам в политической и военной областях, в частности согласиться с неограниченным какими-либо сроками пребыванием американских войск на японск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писании мирного Договора был также подписан Договор о безопасности, в результате 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Япония, которая после поражения в войне полностью лишилась своих вооруженных сил и осталась практически беззащитной, получила американскую гарантию от советской агрессии, а события на Корейском полуострове делали такую агрессию вполне возмож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большинство стран Азии, а также Австралия и Новая Зеландия, явившиеся объектами японского нападения и откровенно опасавшиеся возможного возрождения японского милитаризма, получили от Соединенных Штатов гарантии безопасности (ради согласия этих стран с американскими планами в отношении Японии США пошли на заключение двустороннего военного соглашения с Филиппинами и создание военного союза с Австралией и Новой Зеландией - АНЗЮ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-третьих, под эффективный контроль было поставлено развитие японского военного потенц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-четвертых, американский «ядерный зонтик» надежно прикрыл Японию от коммунистического окружения и позволил совершить беспрецедентный экономический рывок, выведший ее в первую шеренгу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 г. во время официального визита в США премьером Н.Киси был подписал новый японо-американский «договор безопасности», развивавший положения прежнего, но повысивший статус Японии от «вассала» до младшего партнера. Подписание и ратификация договора вызвали беспрецедентные политические волнения в Японии, приведшие к срыву запланированного визита в Токио президента США Д.Эйзенхауэра, а затем и к отставке каби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определенные сложности, взаимная заинтересованность США и Японии способствовала объединению их позиций во времена «холодной войны». После поражения СССР военное сотрудничество США и Японии только усиливалось и </w:t>
      </w:r>
      <w:r>
        <w:rPr>
          <w:sz w:val="28"/>
          <w:szCs w:val="28"/>
        </w:rPr>
        <w:t xml:space="preserve">приобрело новые очер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японское руководство стало придавать первостепенное значение развитию добрых отношений, отношений плодотворного экономического сотрудничества со своими азиатскими соседями как средству преодоления недоверия с их стороны к Японии, питаемого воспоминаниями о годах второй мировой войны, и интеграции их в гражданский блок, сосредоточенный на хозяйственной деятельности и наделенный весомой долей политической самосто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читывая прежде всего вполне реальную перспективу превращения КНР в ядерного гиганта с непредсказуемой внешней политикой, а также сохраняющуюся возможность (какой бы мизерной она сегодня ни выглядела) коммунистической реставрации в России со всеми ее последствиями, руководство Японии пошло на усиление военного сотрудничества с США в рамках пересмотренного в 1997 году Договора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енный Договор безопасности отразил симптоматичные сдвиги в японо-американском военном союзе: прежде всего переход Японии от статуса младшего партнера к статусу равноправного участника со всеми сопутствующими этой трансформации обязатель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Японского форума по международным отношениям, Договор безопасности в его нынешнем виде перекрывает потребности обороны собственно Японии. Он вырастает в важный механизм двустороннего военного сотрудничества и координации в обеспечении безопасности АТР. США и Япония как бы выступают ее гара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 собой разумеется, что пересмотренный Договор лишний раз подтвердил на перспективу глубокую заинтересованность Соединенных Штатов в делах этого региона вообще. Недаром помощник госсекретаря США У.Лорд заявил: «Сегодня в мире нет более важного для Соединенных Штатов региона, чем Азиатско-тихоокеанский. Завтра, в XXI в., эта тенденция полностью сохранится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В сущности о том же говорил на заседании Корейской национальной ассамблеи президент Б.Клинтон: «Америка - это тихоокеанская страна. У нас нашли свой дом и приют многие жители со всей Азии, в том числе миллион корейцев. Мы вели здесь три войны в течение этого столетия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овая Программа сотрудничества ориентировала на поддержку американского военного присутствия в АТР и на всемерное укрепление японо-американской системы безопас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ящие принципы 1997 г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предусматривают сотрудничество между Силами самообороны и войсками США, расположенными на Японских островах, в мирное время, во время вооруженного нападения на Японию и в чрезвычайных ситуациях, возникающих в окружающих ее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всему, Япония усматривает в новом варианте Договора безопасности шаг по пути приведения ее политической роли в соответствие с ее экономическим могуществом. Но неизбежное при этом увеличение бремени разнообразной ответственности беспокоит определенные круги в стране. Эти аспекты мы рассмотрим во второй главе данной работы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Япония как стратегический союзник СШ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ХХ века сформировались три центра экономического могущества: США - Западная Европа - Япония, которые возникли еще в начале 70-х годов. За прошедшие годы структура этих центров изменилась и довольно существенно. Во-первых, экономические потенциалы этих центров стали более равновесны. Во-вторых, они стали более взаимопереплетенными. В-третьих, несмотря на относительное падение удельного веса США в рамках этой трёхугольной системы, именно сейчас у них появилась возможность для единоличной гегемонии как внутри системы, так и за ее пределами, т.е. в глобальном масштабе. Последнее было вызвано сломом биполярности в международных отношениях на рубеже 80-х-90-х годов в результате распада СССР и превращения России в третьеразрядную державу по экономической мощи. Подобный ход событий резко усилил стремление США играть единоличную гегемонистскую роль в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нять поведение США на международной арене, необходимо понимать, что скрывается за доктриной национальных интересов, которая является альфой и омегой внешней политики Вашингтона в любой точке земного шара, в том числе и в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х нюансах в интерпретации современной доктрины национальных интересов, в том числе и самими американскими президентами, она опирается на три классических постулата. Первый - усиление американской экономики. Второй - распространение демократических ценностей. Третий - необходимость обладанием мощной военной силы, поддерживающей и обеспечивающей выполнение первых двух постул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вкупе должно служить реализации глобальных целей США. Не всегда это удавалось, однако в настоящее время, после окончания «холодной войны», США, ощутив себя фактическим единоличным лидером в мире, пытаются во всей полноте воспользоваться ситуацией. Американские теоретики международных отношений и мировой истории (Эрриги, Уоллерстайн и др.) как бы с объективных позиций обосновали нынешний исторический цикл, связанный с гегемонизмом США, который начал себя проявлять после второй миров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политических планах США н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Японии отводится весьма почетная миссия. Она – важнейший, и что не менее значимо, надежный  геостратегический союзник супердерж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еречисленных в Руководящих принципах 1997 года сорока видов японо-американского сотрудничества в чрезвычайных ситуациях - организация работы с беженцами, поиск и спасение, эвакуация мирного населения, обеспечение эффективности экономических санкций, тыловая поддержка в виде поставок горюче-смазочных материалов, транспортировки персонала и оборудования для миннотральных операций в японских и международных водах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распространяется и на операции против партизан, и на организацию противоракетной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ия разрешает войскам США использовать гражданские аэродромы и морские порты в случае возникновения чрезвычайных обстоятельств, а также осуществлять инспекции иностранных гражданских судов, следующих с грузом в период экономических санкций, которым подвергается та или иная страна, вызвавшая напряженность обстановки (впрочем, делается оговорка, в соответствии с которой инспекции судов проводятся только по вынесении резолюции Советом Безопасности ООН)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на территории Японии расположено американское ядерное оружие, но по сведениям Китая и Северной Кореи Япония располагает и собств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впервые контингент сухопутных войск, включающий бронетехнику, был переброшен для поддержки американской оккупации Ирака. Боевые корабли Морских сил самообороны впервые с 1944 г. отметились военными походами в Индийский океан. И, наконец, восстановление японской военной мощи потребовало официального оформления. Правительство Японии уже открыто говорит, что Силы самообороны давно не соответствуют формальному статусу, и готовит план пересмотра Конституции страны - отменить демилитаризующую статью (ст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на повестку дня поставлен вопрос о превращении Сил самообороны в полноценную армию для решения геополитических задач. Япония будет посылать свои вооруженные силы туда, куда сочтет нужным. И вдобавок к уже появившемуся на японской территории ядерному оружию Япония собирается войти в американскую систему ПРО и проводить дальнейшую модернизацию своих вооруженных сил. Одним словом, при непосредственной поддержке США Япония собирается вернуть себе право на армию и во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ую ударную силу группировки сил общего назначения США в Тихоокеанской зоне составляют шесть авианосцев, каждый из которых способен нести до 90 самолетов и вертолетов. Их мощь дополняют ракетные корабли и многоцелевые атомные подводные лодки, вооруженные дальнобойными крылатыми ракетами. Амфибийные силы США с приданными кораблями и судами способны перебросить и обеспечить высадку экспедиционной дивизии морской пехоты - 50 тыс. человек при 370 боевых бронированных машинах, 360 самолетах и вертолетах, 120 орудиях полевой артиллерии. Из трех существующих в Корпусе морской пехоты США дивизий две дислоцированы на Тихом океане. Сухопутные войска в Тихоокеанской зоне (без размещенных на западном побережье Америки) насчитывают 51 тыс. человек в составе четырех дивизий, а ВВС (в трех воздушных армиях) - 290 боевых самолетов. При этом американцы не снижают внимания к развитию новых концепций применения своих войск в региональных и локальных войнах. Чтобы обеспечить себе полное преобладание в военной области, они периодически проверяют свои войска и силы флота в реальных военных конфликтах на различных театрах военных действий. На основе приобретенного опыта происходит интенсивное обновление систем управления войсками и оружием. Внедряются автоматизированные системы управления, обеспечивающие соединениям своевременность обнаружения, надежность сопровождения, оперативность нацеливания и высокую вероятность поражения заданных целей в масштабе времени, близком к реальному. Развертывается корабельная система ПРО на Тихоокеанском театре для борьбы с баллистическими ракетами противника. Продолжаются разработки ряда образцов нетрадиционного оружия, а также работы по совершенствованию существующих систем вооружения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и военное возрождение Японии имеет особое значение в контексте «проблемы северных территорий» - территориальных претензий Японии к России. Япония требует от России передать ей группу южнокурильских островов, которые были присоединены к СССР после окончания Второй мировой войны. «Северные территории» - это острова: Кунашир (яп. Кунасири), Ловцова (Бэнтон), Итуруп (Эторофу) с прилегающими островами Лебедя и Камень-Лев (Моэкэси), Шпанберга (Сикотан), и группе островов Плоские (Хабомаи), к которой относятся острова Сигнальный (Кайгара), Танфильева (Суйсё), Юрий (Юри), Анучина (Акиюри), Зеленый (Сибоцу) и Полонского (Тараку) с прилегающими островами и скалами. Общая площадь всех названных островов составляет 5 тыс. кв. км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орные острова - не просто 5 тысяч километров голых скал и камней. Огромное значение имеет геостратегическое и экономическое положение островов. </w:t>
      </w:r>
      <w:r>
        <w:rPr>
          <w:color w:val="000000"/>
          <w:sz w:val="28"/>
          <w:szCs w:val="28"/>
        </w:rPr>
        <w:t>Для Японии (а значит, и для США) - это выход на континент, это плацдарм для геополитической экспансии и сдерживания Китая, Северной Кореи и России. И фактически, в условиях возрождения боевой мощи Японии, сдерживающим фактором насильственного японского вторжения на острова остается только российское ядерное оружие. Войска РФ на островах сокращены до уровня бригады, а общий военный потенциал в регионе Дальнего Востока продолжают деградировать. Так что для Японии остается только выжидать удобного момента для оккупации островов. Когда военный потенциал России на Дальнем Востоке окончательно сведется к нулю, а основная часть ядерного оружия выйдет из строя, тогда Япония при поддержке США перестанет «просить» нужные ей территории, а просто заберет их силой, как в свое время и делала в отношении слабых Китая и Коре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Японская внешняя политика в условиях </w:t>
        <w:br/>
        <w:t>американской однополюсности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Степень соответствия внешнеполитических приоритетов Японии </w:t>
        <w:br/>
        <w:t>американской геополитической доктр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Второй мировой войны надолго исключили Японию из международных политических процессов. В начале 70-х годов начались разговоры о необходимости приведения внешнеполитической роли Японии в мире в соответствие с ее экономическим потенциалом - идея, которую советский японовед Д. В. Петров рассматривал как доктрину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Она состояла из трех частей: 1) содействие стабильности рыночных демократий в мире; 2) обеспечение стратегического баланса сил между капитализмом и социализмом; 3) вклад в стабильные экономические и политические отношения между Севером и Югом, в особенности в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 поворот во внешней политике Японии наметился в 90-х годах прошлого столетия. В этот период произошли три события, внесшие коррективы во внешнюю политику Японии. Это, во-первых, поражение США во Вьетнаме; во-вторых, Япония заняла второе место в капиталистическом мире по ВНП; в-третьих, началась разрядка в советско-американских отнош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«холодной войны» перед Японией вновь встала задача определения ее роли в мире. В отличие от эйфории в США в связи с развалом Советского Союза Япония значительно сдержаннее отнеслась к этому историческому событию. Более того, она оказалась, пожалуй, единственной страной в капиталистическом мире, которая не только ничего не выиграла от этого, но кое в чем проиграла. Геостратегическая ситуация вокруг Японии усложнилась. Среди новых «источников беспокойств», как деликатно выразился Ацумаса Ямамото, являются: страхи по поводу а) сокращения военного присутствия США в регионе; б) будущего поведения Китая; в) намерений Японии стать военной державой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Если Россия рассматривался в контексте текущего момента, то Китай калькулировался в качестве «угрозы»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ми премьер-министра Накасонэ устанавливается персональный контакт с Р.Рейганом («Рон-Ясу») и М.Горбачевым, что рассматривается как наступление новой эры в отношениях сотрудничества «свободного мира» и коммунистического блока, Востока и Запада. Проблемы региональной и глобальной безопасности были для Накасонэ как премьера наиболее важными, поскольку 70-е годы стали временем роста антияпонских настроений за границей, вызванных успехами ее экономической экспансии. В правящей элите США к этому добавилось недовольство еще и тем, что Япония не желала увеличивать свои военные расходы в соответствии с требованиями Вашингтона. Накасонэ не только приложил максимум усилий для восстановления доверия, но и сделал ставку на дальнейшее укрепление стратегического партнерства в области обороны и безопасности, которое вышло на новый уровень еще в 1978 г. после заключения соглашения о совместном оперативном план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ник Накасонэ Н.Такэсита продолжил ту же внешнеполитическую линию. Внешнеполитическая активность Такэситы была очень высока: он выезжал за границу едва ли не чаще всех других послевоенных глав кабинетов, но оценки результативности его поездок постепенно становились все более скептическими. Эксперты токийского Института мира и безопасности в одном из обзоров решительно говорили об отсутствии у него «какой бы то ни было политики» и подытоживали: «Энергичные визиты Такэситы во множество стран... может быть, и могли помочь утвердить его в мире, но от них ожидалось нечто большее, чем только улыбки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90-х годов официальная Япония выстраивала свои внешнеполитические задачи по образцу Дж. Буша (старшего) через концепцию Нового мирового поряд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 марте 1990 г. премьер Кайфу сформулировал свое понимание нового мирового порядка, основанного на: 1) укреплении мира и безопасности; 2) уважении свободы, равенства и демократии; 3) гарантировании всемирного процветания через открытую рыночную экономику; 4) обеспечении развития, гарантирующего всем людям достойную жизнь; 5) создании системы стабильных международных отношений с диалогом и сотрудничеством как главными чертами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чавшаяся война в Персидском заливе поставила перед руководством Японии ряд принципиально важных вопросов, в том числе вопрос о степени подчиненности политики Японии в области обороны и безопасности курсу США. Война в Заливе была названа поворотным моментом для японской политики и дипломатии, уроки которого необходимо было осмыслить в полной мере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2 г. Белая книга по внешней политике Японии больше не содержит разделов об отношениях Японии с теми или иными странами или регионами, но построена по проблемам, на первое место среди которых выдвинулись разоружение (в свете благополучного окончания «холодной войны») и внешнеэкономическая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я в парламенте 24 января 1992 г. с программной речью, премьер Миядзава, в частности заявил: «Наши соглашения о безопасности с Соединенными Штатами являются незаменимым основанием для мира и процветания в Азиатско-Тихоокеанском регионе, и Япония будет строго их придерживаться. В соответствии с нашей мирной конституцией и базовыми принципами об исключительно оборонительном характере и непревращении в военную державу, которая может угрожать другим странам, Япония будет продолжать усилия по укреплению достаточной обороноспособности со строгим гражданским контролем и в соответствии с тремя неядерными принципами»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безынициативная в целом политика премьера не получила поддержки. Один из его критиков И.Одзава выпустил книгу «План реконструкции Японии», вызвавшую за границей весьма бурную реакцию. Главным лозунгом Одзавы был призыв к превращению Японии в «нормальную» страну, включая легализацию армии, которая и без того фактически существует, и активизацию внешней политики как в двусторонних, так и в многосторонни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российско-японских отношениях удалось достичь хотя бы формального прогресса путем принятия Токийской декларации, то переговоры с Вашингтоном по вопросам внешней торговли зашли в тупик: 11 февраля 1994 г. Хосокава и Б.Клинтон публично и откровенно заявили о невозможности достижения на данном этапе соглашения или даже компромисса в этой области. Как показали дальнейшие события, это не означало наличия в двусторонних отношениях фатально неразрешимых проблем, но в тот момент ситуация казалась исключительно серьезной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ите с тем, все большее место в официальных публикациях МИД стало уделяться региональным конфликтам и роли Японии в их урегулировании (в том числе потенциальной), что хорошо видно, скажем, при сравнении Голубых книг по внешней политике 1993 (администрация Хаты) и 1995 гг. (администрация Мураямы)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оронной политики особого внимания заслуживала новая Совместная японо-американская декларация безопасности, обнародованная 17 апреля 1996 г. по результатам переговоров Хасимото и Б.Клинтона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Она не только подтвердила приверженность обеих стран существующей политике в целом, но особо подчеркнула роль стратегического партнерства Японии и США применительно к А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симото «три столпа» внешней политики Японии были призваны содействовать: 1) стабильности и миру во всем мире: 2) развитию развивающихся стран: 3) благосостоянию каждого и каждого гражданина глобального общества. В парламентской речи от 22 января 1996 г. японский премьер-министр Р. Хасимото заявил: «...японо-американские отношения являются наиболее важными двусторонними отношениями не только для Японии, но и для всего мира, и что они являются краеугольным камнем мира и стабильности в АТР и во всем мире»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двустороннего характера включали следующие страны и регио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ША как краеугольный камень внешней политики Япон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зиатско-Тихоокеанский регион как экономически быстро растущий регион будущ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ейская Республика важна с точки зрения безопасности в С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тай как держава, способная оказать влияние на будущее А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оссия с точки зрения «решения проблем северных территорий - самой важной проблемы в японо-русских отношениях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вропа как один из глобальных центров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е страны с одобрением встретили новую Совместную декларацию. Поэтому переговоры Хасимото с лидерами США, России и КНР должны были показать, что у четырех крупнейших тихоокеанских держав нет принципиальных политических разногласий, которые нельзя было бы успешно преодолеть за столом переговоров. В этом отношении особенно показательны «встречи без галстуков» с Б.Ельциным в Красноярске (ноябрь 1997 г.) и Кавано (март 1998 г.). Они стали началом «евразийской дипломатии» японского премьера, провозглашенной им в конце июля 199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97 г. были обнародованы новые Основные направления военного партнерства и сотрудничества США и Японии, заменявшие аналогичный документ 1978 г. и развивавшие Совместную декларацию 1996 г., облекая ее положения в форму конкретного плана мероприятий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Подчеркивалось, что в области обороны и безопасности остаются в силе все прежние договоренности, иными словами, основы «сан-францисской системы». Главной целью сотрудничества было названо обеспечение результативной и быстрой координации действий сторон в случае возникновения крит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внушительный ряд достижений во внешней политике, Япония пока не решила двух важнейших задач, без которых ее внешнеполитическая «реабилитация» остается непол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а так и не добилась места постоянного члена Совета Безопасности (СБ) ООН. Трудно не согласиться с японскими лидерами, когда они говорят, что их страна, вторая по экономической мощи держава мира, занимает не менее важное положение, чем Россия и КНР, и несомненно более важное, чем Великобритания и Франция, даже несмотря на наличие у двух последних ядерного оружия. Приведение формального статуса Японии в рамках ООН в соответствие с фактическим положением вещей уже не первый год остается одним из главных пунктов программы японской дипломатии, но продвижение к намеченной цели оказалось мучительно мед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о сих пор не разрешена проблема «северных территорий» и не заключен мирный договор с Россией: до недавнего времени Токио акцентировал внимание на первом пункте как непременном условии для второго, но постепенно отказывается от такой последовательности действий, понимая ее бесперспективность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оединенные Штаты в представлениях японской политической эли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мериканский курс на использование в своих интересах геополитического положения Японии и ее экономической мощи во второй половине ХХ века и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 основе своей не подвергался резким колебаниям, то взгляды японской правящей элиты на эволюционирующий мировой порядок представляют собой смесь идей, рассчитанных как на весьма краткосрочную, так и долгосрочную перспективы, не сведенных в стройный логический комплекс. Кое-кто именует эту конструкцию «стратегическим прагматизмом». </w:t>
      </w:r>
      <w:r>
        <w:rPr>
          <w:color w:val="110E0D"/>
          <w:sz w:val="28"/>
          <w:szCs w:val="28"/>
        </w:rPr>
        <w:t>Стратегический прагматизм вообще пользуется популярностью как у японской бюрократии, так и в предпринимательских кругах</w:t>
      </w:r>
      <w:r>
        <w:rPr>
          <w:rStyle w:val="FootnoteCharacters"/>
          <w:rStyle w:val="FootnoteAnchor"/>
          <w:color w:val="110E0D"/>
          <w:sz w:val="28"/>
          <w:szCs w:val="28"/>
        </w:rPr>
        <w:footnoteReference w:id="30"/>
      </w:r>
      <w:r>
        <w:rPr>
          <w:color w:val="110E0D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«стратегическим»» подразумевается ориентированность на отдаленные по времени цели в сочетании с оптимистическими надеждами; под «прагматизмом» - доведение дела кое-как до конца методом проб и ошибок. Во всяком случае взгляды японской правящей элиты неразрывно связаны с концепциями обеспечения международной безопасности при руководящей роли США и свободной торгов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гегемонии Соединенных Штатов в Японии существует главным образом две концепции. Сторонники одной из них отмечают на неопределенность и непредсказуемость государственных союзов и балансов сил в среднесрочной перспективе. Сторонники второй подчеркивают факт могущества Соединенных Штатов в перспективе краткосрочной и усматривают в Северной Корее источник прямой и непосредственной угрозы Японии. Из Китая, считают они, исходит более туманная, косвенная угр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первой концепции избегают дискуссий о специфических угрозах. Принимая в расчет подвижную, быстро изменяющуюся ситуацию в прилегающем к Японии районе, будь то сдвиги в экономическом и технологическом развитии, с одной стороны, или эволюция схемы союзнических связей, с другой, они полагают целесообразным воздерживаться от четких упоминаний об угрозах, которые выражались бы в чьих-либо способностях или намерениях осуществить агрессив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кто видят в Соединенных Штатах защитника Японии, по меньшей мере в краткосрочной перспективе, ориентированы преимущественно на приоритетности политических и дипломатических проблем, а те, кто ставит во главу угла неопределенность и непредсказуемость государственных союзов, озабочены прежде всего военно-техническими проблемами. Надо сказать, что о взглядах первых в средствах массовой информации сообщается больше, чем о взглядах вторых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тех и других Соединенные Штаты - лучший друг Японии, ее единственный эффективный союзник. Сторонники обеих концепций утверждают, что США играют важную роль в деле поддержания стабильности в Северо-Восточной Азии и в «тихоокеанской» Азии в целом. Расходятся они лишь в оценке основы этой стабилизирующей роли: связана ли она с выполнением Соединенными Штатами функций «балансера» или же обязанностей заинтересованного гегемона. Само собой разумеется, что большинство считает Соединенные Штаты с их активной, по большей части двусторонней дипломатией в регионе неким гибридом «балансера» и гегем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агматики считают, что Америку надо просто использовать в интересах Японии. Политик Дзюн Сакурада в одном интервью говорил: лозунги типа хамбэй (долой Америку), камбэй (ненавидь Америку) и бубэй (отделяйся от Америки) уже устарели. «Что нам надо, так это строить здоровые отношения с Соединенными Штатами для будущего... используя Америку (ёбэй)»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110E0D"/>
          <w:sz w:val="28"/>
          <w:szCs w:val="28"/>
        </w:rPr>
      </w:pPr>
      <w:r>
        <w:rPr>
          <w:sz w:val="28"/>
          <w:szCs w:val="28"/>
        </w:rPr>
        <w:t xml:space="preserve">Члены японской правящей элиты признают за Соединенными Штатами право на использование силы, но желают, чтобы это право получило более широкое признание в международном сообществе. Дело в том, что их представления о мире неразрывно связаны с пожеланиями сохранить мирное сосуществование и процветание в условиях любого нового мирового порядка. Их взгляд на использование силы является, скорее, продуктом прагматических соображений, чем философских изысков, и они меньше интересуются обсуждением принципов, оправдывающих или легитимизирующих это использование, чем практическим обеспечением мира и стабильности в современном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ка «американского фундаментализма» и «неразделения властей» обычно касается иных сфер, чем сфера обеспечения безопасности, и в этом смысле может быть признана ограниченной. Но важно подчеркнуть, что члены правящей элиты, имеющие отношение к этим самым «иным сферам», с известной подозрительностью взирают на союз с Соединенными Штатами, на равнение на них, хотя союз этот и это равнение представляются членам правящей элиты, имеющим отношение к сфере обеспечения безопасности, краеугольными камнями японской диплом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при этом, что заинтересованность японской правящей элиты в «мягком» завершении великого перехода к новой системе международной безопасности оборачивается беспокойствами по поводу складывающегося характера власти в границах международного сообщества и его составляющих. В этом плане она решительно отдает предпочтение принадлежащей Джозефу Наю идее «мягкой власти»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е положение Соединенных Штатов ощущается сейчас еще сильнее, чем прежде, ввиду согласования японскими и американскими дипломатами новых руководящих принципов поддержания взаимной безопасности. В известном смысле эти принципы являются оперативным выражением «Нового оборонительного плана», утвержденного японским правительством во главе с премьер-министром Томиити Мураямой в ноябре 199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ая черта новой схемы обороны - условия, относящиеся к реагированию на агрессию. В соответствии с прежней схемой Япония должна была отражать ограниченную, маломасштабную агрессию самостоятельно, в одиночку. Согласно же новой схеме, в случае чрезвычайного положения, вызванного прямой агрессией, Япония должна отражать ее во взаимодействии с Соединенными Шт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тся специфической чертой и новые руководящие принципы обороны. В соответствии с прежними предоставление Японией услуг вооруженным силам США в случае возникновения чрезвычайного положения за пределами Японии, но в границах Дальнего Востока определялось японо-американским Договором об обеспечении безопасности и связанными с ним согла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господства американского доллара в экономике стран «тихоокеанской» Азии, то слышатся все более громкие голоса, призывающие к превращению иены в региональную валюту, поскольку, по крайней мере в реальной экономике, товары, произведенные в Японии, и сделки с этими товарами превалируют в буквальном смысле этого слова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. Подобный шаг уменьшил бы возможности атак спекулянтов, укрепил бы стабильность валютного рынка и повысил бы эффективность всех сделок. Поскольку часть региональных валют перестает быть привязанной к американскому доллару, утверждают «поклонники» иены, план ее превращения в региональную валюту необходимо энергично претворять в жиз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мериканское господство признается членами японской правящей элиты и в сфере экономики, хотя наряду с этим признанием рассматриваются определенные варианты выхода из-под него. Но несмотря на всю эту неопределенность, элита все-таки твердо придерживается тех политических опционов, которые предполагают наличие американской гегемонии. В итоге положение японской правящей элиты в общем и целом можно охарактеризовать следующим образом: она вынуждена без особого энтузиазма поддерживать американскую однополюсность, время от времени принимая решения, которые не отражают ее собственную точку зрения на проблему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оли Японии в геополитических планах Соединенных Штатов показал, что на протяжении ХХ и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в. она была довольно высокой и постоянно усиливалась. Основным объединяющим фактором японо-американских отношений долгие годы оставалось стремление противостоять внешнеполитическому курсу СССР, Китая и Северной Кореи, что отвечало в целом планам Вашингтона, считавшим СССР своим главным идеологическим противником. Но взаимоотношения США и Японии складывались противоречиво и до сих пор получают неоднозначную оценку политических э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важнейшим событием, наметившим курс на стратегическое взаимодействие, стало поражение Японии во Второй мировой войне. В результате этого поражения японская политика, включая внешнюю, оказалась тотально и безусловно скомпрометирована. Она находилась в состоянии войны с большинством стран мира, где ее представители были интернированы. Японии надо было реабилитировать себя в глазах как отдельных стран, так и мирового сообщества. Наряду с обеспечением успешного экономического восстановления и развития это стало главной задачей ее послевоенной политики. Не случайно именно этот момент был выбран Соединенными Штатами для укрепления своего присутствия в Азиатско-Тихоокеанском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сыграли ключевую роль в послевоенной «реабилитации» Японии, в результате которой страна заключила мирный договор с 48 странами - бывшими военными противниками, кроме СССР и стран коммунистического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ый вклад Японии в «сдерживании» Советского Союза определялся участием в системе безопасности с США, собственными вооруженными силами и предоставлением японских территорий для размещения американских б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й японо-американской декларации по безопасности - альянс н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- национальные политики двух государств ориентированы на отстаивание свободы, демократии и уважении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ческая сфера национальных интересов США совпала с зоной действия японской политики национальной безопасности, что предполагает использование всех средств политики, включая военные средства, для защиты территориальной целостности, суверенитета и идеологических ценностей не только собственного государства, но и всего мира, точнее той ее части, которая строится на капиталистической основе. Соответственно, любое противодействие или несогласие с ценностями этой системы рассматривается как угроза безопасности Японии или США. Следовательно, субъекты такого противодействия превращаются в объекты политики безопасности Японии или  США как военных союз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ая черта новой схемы обороны - условия, относящиеся к реагированию на агрессию. В соответствии с прежней схемой Япония должна была отражать ограниченную, маломасштабную агрессию самостоятельно, в одиночку. Согласно же новой схеме, в случае чрезвычайного положения, вызванного прямой агрессией, Япония должна отражать ее во взаимодействии с Соединенными Шт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ются специфической чертой и новые руководящие принципы обороны. В соответствии с прежними предоставление Японией услуг вооруженным силам США в случае возникновения чрезвычайного положения за пределами Японии, но в границах Дальнего Востока определялось японо-американским Договором об обеспечении безопасности и связанными с ним соглашениями. Абсолютное господство в сфере обеспечения безопасности - отправной пункт всех исканий Соединенных Штатов. Это господство в «тихоокеанской» Азии сегодня особенно очевидно. Здесь они правят безраздельно, обладают подавляющим военным могуществом и постоянно готовы к вмешатель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проблемы показал, что Япония в геополитическом смысле крайне важна для Соединенных Штатов, как и США для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ктуальные проблемы внешней и внутренней политики Японии /Редкод.: В.И.Акимов (гл.ред.) и др. -М., 1981. -205 с. - (Информ.бюл. /АН СССР. Ин-т Дал.Востока; № 23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иев Р. Ш.-А. Внешняя политика Японии в 70-х - начале 80-х гг.: (Теория и практика). - М.: Наука, 1976. -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лисон Г. От холодной войны к трехстороннему сотрудничеству в Азиатско-Тихоокеанском регионе: Сценарии развития новых отношений между Японией, Россией и Соединенными Штатами/ Г. Аллисон, Х. Кимура, К. Саркисов. - М.: Наука. Изд. фирма "Вост. лит.", 1993. - 382 с.: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ин О.А Азиатско-тихоокеанский регион: мифы, иллюзии и реальность.- М.: Флинта, Наука, 1997. - 435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унин В.Н. Япония в военно-политической стратегии США в АТР (80-е - 90-е гг.): В 2 ч. - М., 1991. - Ч.1-2. - (Информ. бюл./ АН СССР. Ин-т Дал. Востока; № 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нин В.Н. Японо-американский союз безопасности.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янко М.И. Япония в системе Восток-Запад: Политика, экономика/ АН СССР. Ин-т востоковедения. - М.: Наука, 1991. - 246 с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тышев И.А. Покушение на Курилы. Ю.-Сахалинск: Пресса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осов М. Зрелое партнерство на фоне экономической конкуренции // Япония. 1994/1995. Ежегодник. М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ов Д.В. Япония в мировой политике. М., 19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с-бюллетень МИД Японии. 23.09.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документов и материалов по Японии. </w:t>
      </w:r>
      <w:r>
        <w:rPr>
          <w:sz w:val="28"/>
          <w:szCs w:val="28"/>
          <w:lang w:val="en-US"/>
        </w:rPr>
        <w:t xml:space="preserve">1951-1954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, 195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аторов А. Япония: от «одинокого пацифизма» к «обычной стране?»// Проблемы Дальнего Востока, N.1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винский Б. Пакт о нейтралитете между СССР и Японией: дипломатическая история, 1941-1945.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ин А.И. США - Япония: вчера, сегодня, завтра. - М.: Наука, 1990. - 22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волюция военного фактора и его влияние на систему международно-политических отношений в Восточной Азии»// Военная мысль, N.2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Allagappa M. Systemic Change, Security, and Governance in the Asia Pacific. - Chan Heng Chee (ed.). The New Asia-Pacific Order. Singapore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Asian Security. 1988-1989. Tokyo, 198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Diplomatic Bluebook. 1995. Toward the Creation of a New Era. Tokyo, 199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aifu T. Japan's Vision. // Foreign Policy. № 80. Fall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wan C.H. Economic Interdependence in the Asia-Pacific Region: Towards a Yen Bloc. L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rd W. Opening Statement at Senate Confirmation Hearings. 31.03.199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ye J. Soft Power // Foreign Policy. № 80. Fall 199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Net Newsletter, No.42, Oct. 18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icy Speech by Prime Minister Ryutaro Hashimoto to the 136th Session of the National Diet (January 22, 199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emarks by President in Address to the National Assembly of the Republic of Korea. </w:t>
      </w:r>
      <w:r>
        <w:rPr>
          <w:sz w:val="28"/>
          <w:szCs w:val="28"/>
        </w:rPr>
        <w:t>10.07.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chmiegelow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, Schmiegelow H.. Strategic Pragmatism. N.Y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Japan Times. 18.04.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Japan Times. 23.09.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amamoto, Atsumasa. Multilateral Activities for Stability in the East Asia-Pacific region. - IIPS Policy Paper 135E, September 1994 (Interne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 Papers of Japan. 1990-1991. Tokyo, 199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документа см. в кн.: Бунин В.Н. Японо-американский союз безопасности. М., 2000. С. 138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альные проблемы внешней и внутренней политики Японии /Редкод.: В.И.Акимов (гл.ред.) и др. -М., 1981. -205 с. - (Информ. бюлл. /АН СССР. Ин-т Дал.Востока; № 23)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ев Р. Ш.-А. Внешняя политика Японии в 70-х - начале 80-х гг.: (Теория и практика). - М.: Наука, 1976. - 312 с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н О.А Азиатско-тихоокеанский регион: мифы, иллюзии и реальность.- М.: Флинта, Наука, 1997. - 435 с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ин В.Н. Япония в военно-политической стратегии США в АТР (80-е - 90-е гг.): В 2 ч. - М., 1991. - Ч.1-2. - (Информ. бюл./ АН СССР. Ин-т Дал. Востока; № 4); Он же: Японо-американский союз безопасности. М., 2000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упянко М.И. Япония в системе Восток-Запад: Политика, экономика/ АН СССР. Ин-т востоковедения. - М.: Наука, 1991. - 246 с.  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Д.В. Япония в мировой политике. М., 1973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А.И. США - Япония: вчера, сегодня, завтра. - М.: Наука, 1990. - 228 с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лисон Г. От холодной войны к трехстороннему сотрудничеству в Азиатско-Тихоокеанском регионе: Сценарии развития новых отношений между Японией, Россией и Соединенными Штатами/ Г. Аллисон, Х. Кимура, К. Саркисов. - М.: Наука. Изд. фирма "Вост. лит.", 1993. - 382 с.: ил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лавинский Б. Пакт о нейтралитете между СССР и Японией: дипломатическая история, 1941-1945. М., 1996, с.74-75, 91-95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кст выступления А.А.Громыко на пресс-конференции см.: Сборник документов и материалов по Японии. </w:t>
      </w:r>
      <w:r>
        <w:rPr>
          <w:lang w:val="en-US"/>
        </w:rPr>
        <w:t xml:space="preserve">1951-1954. </w:t>
      </w:r>
      <w:r>
        <w:rPr/>
        <w:t>М</w:t>
      </w:r>
      <w:r>
        <w:rPr>
          <w:lang w:val="en-US"/>
        </w:rPr>
        <w:t xml:space="preserve">., 1954, </w:t>
      </w:r>
      <w:r>
        <w:rPr/>
        <w:t>С</w:t>
      </w:r>
      <w:r>
        <w:rPr>
          <w:lang w:val="en-US"/>
        </w:rPr>
        <w:t>.24-31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Lord W. Opening Statement at Senate Confirmation Hearings. </w:t>
      </w:r>
      <w:r>
        <w:rPr/>
        <w:t>31.03.1993, p.2.</w:t>
      </w:r>
    </w:p>
  </w:footnote>
  <w:footnote w:id="1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Remarks by President in Address to the National Assembly of the Republic of Korea. </w:t>
      </w:r>
      <w:r>
        <w:rPr/>
        <w:t>10.07.1993, p.2.</w:t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с-бюллетень МИД Японии. 23.09.1997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сс-бюллетень МИД Японии. 23.09.1997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олюция военного фактора и его влияние на систему международно-политических отношений в Восточной Азии» // Военная мысль, N.2, 2004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 спорах вокруг Курильских островов см.: Латышев И.А. Покушение на Курилы. Ю.-Сахалинск: Пресса, 1992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Д.В. Япония в мировой политике. М., 1973; См. также: Алиев Р. Ш.-А. Внешняя политика Японии в 70-х - начале 80-х гг.: (Теория и практика). - М.: Наука, 1976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Yamamoto, Atsumasa. Multilateral Activities for Stability in the East Asia-Pacific region. - IIPS Policy Paper 135E, September 1994 (Internet)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sian Security. 1988-1989. Tokyo, 1988, p.135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aifu T. Japan's Vision. // Foreign Policy. № 80. Fall 1990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hite Papers of Japan. 1990-1991. Tokyo, 1992, p. 24-33.</w:t>
      </w:r>
    </w:p>
  </w:footnote>
  <w:footnote w:id="2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hite Papers of Japan. 1990-1991, p.214-216.</w:t>
      </w:r>
    </w:p>
  </w:footnote>
  <w:footnote w:id="2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см.: М.Носов. Зрелое партнерство на фоне экономической конкуренции // Япония. 1994/1995. Ежегодник. М., 1995.</w:t>
      </w:r>
    </w:p>
  </w:footnote>
  <w:footnote w:id="2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ратком предисловии к Голубой книге 1993 г. главными источниками нестабильности в мире названы бывшая Югославия, Северная Корея и бывший СССР (Diplоmatic Bluebook. </w:t>
      </w:r>
      <w:r>
        <w:rPr>
          <w:lang w:val="en-US"/>
        </w:rPr>
        <w:t xml:space="preserve">1993. Striving for a More Secure and Humane World. Tokyo, 1994, p. 1, 2-9). </w:t>
      </w:r>
      <w:r>
        <w:rPr/>
        <w:t xml:space="preserve">Голубая книга 1995 г. дает более подробный и взвешенный анализ ситуации (Diplomatic Bluebook. </w:t>
      </w:r>
      <w:r>
        <w:rPr>
          <w:lang w:val="en-US"/>
        </w:rPr>
        <w:t>1995. Toward the Creation of a New Era. Tokyo, 1996, p.1-19).</w:t>
      </w:r>
    </w:p>
  </w:footnote>
  <w:footnote w:id="2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Japan Times. 18.04.1996.</w:t>
      </w:r>
    </w:p>
  </w:footnote>
  <w:footnote w:id="2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Policy Speech by Prime Minister Ryutaro Hashimoto to the 136th Session of the National Diet (January 22, 1996)</w:t>
      </w:r>
    </w:p>
  </w:footnote>
  <w:footnote w:id="2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Japan Times. 23.09.1997.</w:t>
      </w:r>
    </w:p>
  </w:footnote>
  <w:footnote w:id="3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Schmiegelow </w:t>
      </w:r>
      <w:r>
        <w:rPr/>
        <w:t>М</w:t>
      </w:r>
      <w:r>
        <w:rPr>
          <w:lang w:val="en-US"/>
        </w:rPr>
        <w:t>., Schmiegelow H.. Strategic Pragmatism. N.Y., 1989.</w:t>
      </w:r>
    </w:p>
  </w:footnote>
  <w:footnote w:id="3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llagappa M. Systemic Change, Security, and Governance in the Asia Pacific. - Chan Heng Chee (ed.). The New Asia-Pacific Order. Singapore, 1997, p.29-89.</w:t>
      </w:r>
    </w:p>
  </w:footnote>
  <w:footnote w:id="3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PacNet Newsletter, No.42, Oct. 18, 1996.</w:t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ye J. Soft Power // Foreign Policy. № 80. Fall 1990, p. 153-171.</w:t>
      </w:r>
    </w:p>
  </w:footnote>
  <w:footnote w:id="3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, </w:t>
      </w:r>
      <w:r>
        <w:rPr/>
        <w:t>например</w:t>
      </w:r>
      <w:r>
        <w:rPr>
          <w:lang w:val="en-US"/>
        </w:rPr>
        <w:t>: C.H.Kwan. Economic Interdependence in the Asia-Pacific Region: Towards a Yen Bloc. L., 19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lineRule="atLeast" w:line="225" w:before="75" w:after="0"/>
      <w:jc w:val="both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6:00Z</dcterms:created>
  <dc:creator>Диссертации.ру</dc:creator>
  <dc:description/>
  <cp:keywords/>
  <dc:language>en-US</dc:language>
  <cp:lastModifiedBy>Mage</cp:lastModifiedBy>
  <dcterms:modified xsi:type="dcterms:W3CDTF">2011-10-03T21:26:00Z</dcterms:modified>
  <cp:revision>2</cp:revision>
  <dc:subject>Япония в геополитике США</dc:subject>
  <dc:title>Курсовая работа</dc:title>
</cp:coreProperties>
</file>