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План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uk-UA" w:eastAsia="en-US"/>
        </w:rPr>
        <w:t>Маастрихстські та Копенгагенські критерії членства в ЄС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uk-UA" w:eastAsia="en-US"/>
        </w:rPr>
        <w:t>Список використаної літератури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outlineLvl w:val="0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360" w:firstLine="709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аастрихстські та Копенгагенські критерії членства в ЄС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360" w:firstLine="709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аастрихтська угод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аб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аастрихтський Тракта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формально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Угода про утворення Європейського Союз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, також відомий, як Угода (Договір) про Європейський Союз (Договір про ЄС, ДЄС), була підписана 7 лютого 1992 року в місті Маастрихт (Нідерланди) між членами Європейська спільнота і вступила в силу 1 листопада 1993. Це призвело до утворення Європейського Союзу. Угода була результатом окремих консультацій стосовно політичного і валютного союзів.</w:t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аастрихтська угода призвела до утворення валюти євро і започаткувала структуру на трьох засадах (англ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"/>
        </w:rPr>
        <w:t>three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"/>
        </w:rPr>
        <w:t>pillar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"/>
        </w:rPr>
        <w:t>structure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: Економічні і Соціально-політичні засади, Загальні зовнішні засади і засади безпеки, Правові і внутрішні Засади)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[3, 69]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года запровадила також назву "Європейський Союз”; останній об’єднав наднаціональну Спільноту і два міждержавних «стовпи» політичної співпраці: спільну зовнішню політику та політику безпеки і співпрацю в галузі правосуддя та внутрішніх справ. Крім того, Угода запровадила посаду європейського омбудсмена, Комітет регіонів, процедуру спільного ухвалювання рішень, а також розширила сферу застосування процедури голосування кваліфікованою більшістю. Ратифікація Угоди про ЄС наразилася на значні перешкоди в деяких країнах Союзу. Зокрема, референдум у Данії 1992 року відкинув її; лише повторний референдум наступного року відкрив шлях до ратифікації Угоди.</w:t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початку Європейська Спільнота переймалася загалом економікою та торгівлею. Відомі Європейська Комісія та Європейський суд обидва формально незалежні від урядів країн цієї спільноти, маючи багато повноважень всередині країн-членів. Європейський парламент, який обирається безпосередньо громадянами членами Європейської спільноти також має певний вплив. Спочатку ці структури якось контролювалися державами-учасниками але від середини 80-х все вирішується більшістю на голосуванні в Європарламенті. Ця система отримала назву Громадянський спосіб (англ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"/>
        </w:rPr>
        <w:t>Community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"/>
        </w:rPr>
        <w:t>method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або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супранаціоналіз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англ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"/>
        </w:rPr>
        <w:t>supranationalism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, тому як впливові інтернаціональні організації вже не контролюються безпосередньо урядами країн, і деякі учасники мають виконувати резолюції, які прийняли більшістю голосі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[1, 180]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Style16"/>
        <w:shd w:fill="FC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очатку були наміри делегувати більшу відповідальність у зовнішній політиці, військовій галузі і судочинстві до ЄС. Але під тиском багатьох країн-членів вирішили не робити цього, залишивши ці повноваження за національними урядам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6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к відомо, критерії членства в ЄС було сформульовано для країн Центральної та Східної Європи на Копенгагенському засіданні Європейської Ради в червні 1993 року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6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ими критеріями є: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6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досягнення стабільності інституцій, котрі ґарантують демократію, верховенство права, права людини, дотримання і захист прав меншин (т.зв. політичний критерій);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6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існування функціонуючої ринкової економіки, а також здатність витримувати конкурентний тиск та дію ринкових сил у межах ЄС («економічний критерій»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63" w:firstLine="709"/>
        <w:jc w:val="both"/>
        <w:rPr/>
      </w:pPr>
      <w:r>
        <w:rPr>
          <w:color w:val="000000"/>
          <w:sz w:val="28"/>
          <w:szCs w:val="28"/>
        </w:rPr>
        <w:t xml:space="preserve">3) спроможність взяти на себе зобов'язання, що випливають з членства, у тому числі дотримуватись цілей політичного, економічного та монетарного союзу шляхом приведення національної системи законодавства у відповідність до </w:t>
      </w:r>
      <w:r>
        <w:rPr>
          <w:iCs/>
          <w:color w:val="000000"/>
          <w:sz w:val="28"/>
          <w:szCs w:val="28"/>
        </w:rPr>
        <w:t>acquis communautaire</w:t>
      </w:r>
      <w:r>
        <w:rPr>
          <w:color w:val="000000"/>
          <w:sz w:val="28"/>
          <w:szCs w:val="28"/>
        </w:rPr>
        <w:t xml:space="preserve"> («юридичний критерій»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6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і критерії не є вичерпними, оскільки існує ще критерій внутрішньої спроможності ЄС «поглинути» нового члена, а також географічний критерій, адже членом ЄС може стати лише «європейська країна»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63" w:firstLine="709"/>
        <w:jc w:val="both"/>
        <w:rPr/>
      </w:pPr>
      <w:r>
        <w:rPr>
          <w:bCs/>
          <w:color w:val="000000"/>
          <w:sz w:val="28"/>
          <w:szCs w:val="28"/>
        </w:rPr>
        <w:t>Первинною умовою початку переговорів про вступ до ЄС є відповідність політичному критерію членства</w:t>
      </w:r>
      <w:r>
        <w:rPr>
          <w:color w:val="000000"/>
          <w:sz w:val="28"/>
          <w:szCs w:val="28"/>
        </w:rPr>
        <w:t xml:space="preserve">, а приведення національного законодавства у відповідність до </w:t>
      </w:r>
      <w:r>
        <w:rPr>
          <w:iCs/>
          <w:color w:val="000000"/>
          <w:sz w:val="28"/>
          <w:szCs w:val="28"/>
        </w:rPr>
        <w:t>acquis communautaire</w:t>
      </w:r>
      <w:r>
        <w:rPr>
          <w:color w:val="000000"/>
          <w:sz w:val="28"/>
          <w:szCs w:val="28"/>
        </w:rPr>
        <w:t xml:space="preserve"> здійснюється в останні роки перед безпосереднім вступом держави до ЄС у ході переговорів про приєднання. Підтвердженням цьому є стаття 49 Договору про Європейський Союз, де встановлено, що «Будь-яка європейська держава, що шанує принципи, сформульовані в частині першій статті 6, може звернутися з поданням щодо набуття членства в Союзі». Такими принципами є засадничі принципи Союзу, спільні для всіх держав-членів, а саме свобода, демократія, шанування прав людини і основоположних свобод, верховенство права. Те, що дотримання політичного критерію є «передумовою початку переговорів про вступ» було підтверджено на засіданнях Європейської Ради в Люксембурзі (1997 рік) та Гельсінкі (1999 рік)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6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відси випливає </w:t>
      </w:r>
      <w:r>
        <w:rPr>
          <w:bCs/>
          <w:color w:val="000000"/>
          <w:sz w:val="28"/>
          <w:szCs w:val="28"/>
        </w:rPr>
        <w:t>пріоритетність досягнення відповідності політичному копенгагенському критерію</w:t>
      </w:r>
      <w:r>
        <w:rPr>
          <w:color w:val="000000"/>
          <w:sz w:val="28"/>
          <w:szCs w:val="28"/>
        </w:rPr>
        <w:t xml:space="preserve">, а не критерію, досягнення якого буде необхідним під час виконання узгоджених умов вступу до ЄС. </w:t>
      </w:r>
      <w:r>
        <w:rPr>
          <w:bCs/>
          <w:color w:val="000000"/>
          <w:sz w:val="28"/>
          <w:szCs w:val="28"/>
        </w:rPr>
        <w:t>Разом з тим, слід продовжувати роботу в напрямі досягнення економічного та юридичного критеріїв, зокрема необхідно продовжувати здійснювати адаптацію законодавства України до законодавства ЄС</w:t>
      </w:r>
      <w:r>
        <w:rPr>
          <w:bCs/>
          <w:color w:val="000000"/>
          <w:sz w:val="28"/>
          <w:szCs w:val="28"/>
          <w:lang w:val="uk-UA"/>
        </w:rPr>
        <w:t xml:space="preserve"> [2, 119]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6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ті 10 Вашингтонського договору (Північноатлантичний договір), на членство в Альянсі може претендувати «будь-яка європейська держава, яка здатна поширювати принципи цього договору та сприяти підтриманню безпеки у північноатлантичному регіоні». Цими принципами, викладеними в Преамбулі Вашингтонського договору, є: демократія, індивідуальна свобода та верховенство права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63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носини України з ЄС наразі регулюються </w:t>
      </w:r>
      <w:r>
        <w:rPr>
          <w:iCs/>
          <w:color w:val="000000"/>
          <w:sz w:val="28"/>
          <w:szCs w:val="28"/>
        </w:rPr>
        <w:t>Угодою про партнерство та співробітництво між Європейськими співтовариствами і Україною</w:t>
      </w:r>
      <w:r>
        <w:rPr>
          <w:color w:val="000000"/>
          <w:sz w:val="28"/>
          <w:szCs w:val="28"/>
        </w:rPr>
        <w:t xml:space="preserve"> 1994 року (УПС), відповідно до статті 51 якої Україна зобов'язалась вживати заходів «для забезпечення того, щоб її законодавство поступово було приведене у відповідність до законодавства Співтовариства». Угодою також визначено перелік з 16 сфер, у яких має бути досягнуто «приблизної адекватності» законів. Цими сферами є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680" w:leader="none"/>
        </w:tabs>
        <w:spacing w:lineRule="auto" w:line="360"/>
        <w:ind w:left="0" w:right="63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итне право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680" w:leader="none"/>
        </w:tabs>
        <w:spacing w:lineRule="auto" w:line="360"/>
        <w:ind w:left="0" w:right="63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конодавство про компанії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680" w:leader="none"/>
        </w:tabs>
        <w:spacing w:lineRule="auto" w:line="360"/>
        <w:ind w:left="0" w:right="63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анківське право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680" w:leader="none"/>
        </w:tabs>
        <w:spacing w:lineRule="auto" w:line="360"/>
        <w:ind w:left="0" w:right="63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ухгалтерський облік компаній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680" w:leader="none"/>
        </w:tabs>
        <w:spacing w:lineRule="auto" w:line="360"/>
        <w:ind w:left="0" w:right="63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датки, включаючи непрямі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680" w:leader="none"/>
        </w:tabs>
        <w:spacing w:lineRule="auto" w:line="360"/>
        <w:ind w:left="0" w:right="63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телектуальна власність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680" w:leader="none"/>
        </w:tabs>
        <w:spacing w:lineRule="auto" w:line="360"/>
        <w:ind w:left="0" w:right="63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хорона праці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680" w:leader="none"/>
        </w:tabs>
        <w:spacing w:lineRule="auto" w:line="360"/>
        <w:ind w:left="0" w:right="63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фінансові послуги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680" w:leader="none"/>
        </w:tabs>
        <w:spacing w:lineRule="auto" w:line="360"/>
        <w:ind w:left="0" w:right="63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авила конкуренції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680" w:leader="none"/>
        </w:tabs>
        <w:spacing w:lineRule="auto" w:line="360"/>
        <w:ind w:left="0" w:right="63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і закупівлі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680" w:leader="none"/>
        </w:tabs>
        <w:spacing w:lineRule="auto" w:line="360"/>
        <w:ind w:left="0" w:right="63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хорона здоров'я та життя людей, тварин і рослин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680" w:leader="none"/>
        </w:tabs>
        <w:spacing w:lineRule="auto" w:line="360"/>
        <w:ind w:left="0" w:right="63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вкілля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680" w:leader="none"/>
        </w:tabs>
        <w:spacing w:lineRule="auto" w:line="360"/>
        <w:ind w:left="0" w:right="63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хист прав споживачів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680" w:leader="none"/>
        </w:tabs>
        <w:spacing w:lineRule="auto" w:line="360"/>
        <w:ind w:left="0" w:right="63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ехнічні правила і стандарти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680" w:leader="none"/>
        </w:tabs>
        <w:spacing w:lineRule="auto" w:line="360"/>
        <w:ind w:left="0" w:right="63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енергетика, включаючи ядерну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  <w:tab w:val="left" w:pos="1680" w:leader="none"/>
        </w:tabs>
        <w:spacing w:lineRule="auto" w:line="360"/>
        <w:ind w:left="0" w:right="63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ранспорт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63" w:firstLine="709"/>
        <w:jc w:val="both"/>
        <w:rPr/>
      </w:pPr>
      <w:r>
        <w:rPr>
          <w:color w:val="000000"/>
          <w:sz w:val="28"/>
          <w:szCs w:val="28"/>
        </w:rPr>
        <w:t xml:space="preserve">Серед пріоритетів співпраці України та ЄС, визначених </w:t>
      </w:r>
      <w:r>
        <w:rPr>
          <w:iCs/>
          <w:color w:val="000000"/>
          <w:sz w:val="28"/>
          <w:szCs w:val="28"/>
        </w:rPr>
        <w:t>Планом дій Україна-ЄС</w:t>
      </w:r>
      <w:r>
        <w:rPr>
          <w:color w:val="000000"/>
          <w:sz w:val="28"/>
          <w:szCs w:val="28"/>
        </w:rPr>
        <w:t>, затвердженим в лютому 2005 році в рамках Європейської політики сусідства, є «поступове наближення українського законодавства, норм та стандартів до європейських»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63" w:firstLine="709"/>
        <w:jc w:val="both"/>
        <w:rPr/>
      </w:pPr>
      <w:r>
        <w:rPr>
          <w:color w:val="000000"/>
          <w:sz w:val="28"/>
          <w:szCs w:val="28"/>
        </w:rPr>
        <w:t xml:space="preserve">При цьому, глибину та терміни досягнення такої «адекватності» і «наближення» УПС та Планом дій не визначено. Отже, Україна </w:t>
      </w:r>
      <w:r>
        <w:rPr>
          <w:bCs/>
          <w:color w:val="000000"/>
          <w:sz w:val="28"/>
          <w:szCs w:val="28"/>
        </w:rPr>
        <w:t>не брала конкретних зобов'язань щодо адаптації власного законодавства до законодавства ЄС, аналогічних тим, що покладаються на держави-кандидати на вступ. Таким чином, така добровільна апроксимація може і повинна здійснюватись, виходячи з принципу доцільності</w:t>
      </w:r>
      <w:r>
        <w:rPr>
          <w:color w:val="000000"/>
          <w:sz w:val="28"/>
          <w:szCs w:val="28"/>
        </w:rPr>
        <w:t xml:space="preserve"> – тобто з урахуванням сучасних економічних, соціальних та правових обставин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63" w:firstLine="709"/>
        <w:jc w:val="both"/>
        <w:rPr/>
      </w:pPr>
      <w:r>
        <w:rPr>
          <w:color w:val="000000"/>
          <w:sz w:val="28"/>
          <w:szCs w:val="28"/>
        </w:rPr>
        <w:t xml:space="preserve">Законом України від 18 березня 2004 року було затверджено </w:t>
      </w:r>
      <w:r>
        <w:rPr>
          <w:iCs/>
          <w:color w:val="000000"/>
          <w:sz w:val="28"/>
          <w:szCs w:val="28"/>
        </w:rPr>
        <w:t>Загальнодержавну програму адаптації законодавства України до законодавства Європейського Союзу</w:t>
      </w:r>
      <w:r>
        <w:rPr>
          <w:color w:val="000000"/>
          <w:sz w:val="28"/>
          <w:szCs w:val="28"/>
        </w:rPr>
        <w:t xml:space="preserve">, яка визначає «механізм досягнення Україною відповідності третьому Копенгагенському та Мадридському критеріям набуття членства в Європейському Союзі». Метою адаптації законодавства України до законодавства Європейського Союзу визначено досягнення відповідності правової системи України </w:t>
      </w:r>
      <w:r>
        <w:rPr>
          <w:iCs/>
          <w:color w:val="000000"/>
          <w:sz w:val="28"/>
          <w:szCs w:val="28"/>
        </w:rPr>
        <w:t>acquis communautaire</w:t>
      </w:r>
      <w:r>
        <w:rPr>
          <w:color w:val="000000"/>
          <w:sz w:val="28"/>
          <w:szCs w:val="28"/>
        </w:rPr>
        <w:t xml:space="preserve"> з урахуванням критеріїв, що висуваються ЄС до держав, які мають намір вступити до нього. На першому етапі виконання Програми (2004-2007) пріоритетними сферами, в яких здійснюється адаптація законодавства України, є сфери, визначені статтею 51 УПС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6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Розділу VIII Загальнодержавної програми адаптації законодавства України до законодавства Європейського Союзу, реалізацію політики у сфері адаптації законодавства України до законодавства Європейського Союзу забезпечує Уповноважений центральний орган виконавчої влади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right="63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 того ж, оцінка місця урядових органів державного управління в системі Міністерства юстиції свідчить про недоцільність виокремлення окремих напрямів основної діяльності Міністерства в урядові органи. Таке виділення було б доцільним у випадку наділення відповідного органу функціями урядової аґенції, що надає певні послуги фізичним та/або юридичним особам. Здійснення ж адаптації законодавства є складовою заходів на виконання правової політики держави, за формування та реалізацію якої відповідає Міністерство юстиції. </w:t>
      </w:r>
    </w:p>
    <w:p>
      <w:pPr>
        <w:pStyle w:val="Normal"/>
        <w:shd w:fill="FFFFFF" w:val="clear"/>
        <w:spacing w:lineRule="auto" w:line="360"/>
        <w:ind w:left="36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360"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360" w:firstLine="709"/>
        <w:jc w:val="center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360" w:firstLine="709"/>
        <w:jc w:val="center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  <w:tab w:val="left" w:pos="960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Дайнел Д. Дедалі міцніший союз. Курс європейської інтеграції: Науково-популярне видання: англ.- К.: К.І.С., 2006.- 696 c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  <w:tab w:val="left" w:pos="960" w:leader="none"/>
        </w:tabs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  <w:lang w:val="uk-UA"/>
        </w:rPr>
        <w:t xml:space="preserve">Савельєв Є. Передумови поглиблення і прискорення європейської інтеграції науки // Журнал європейської економіки (укр.).- </w:t>
      </w:r>
      <w:r>
        <w:rPr>
          <w:sz w:val="28"/>
          <w:szCs w:val="28"/>
        </w:rPr>
        <w:t>2006.- № 2.- C.111-119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  <w:tab w:val="left" w:pos="960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оді Ф. Нарис історії Європейського Союзу: Науково-популярне видання: англ.- К.: К.І.С., 2001.- 142 c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200F03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21:00Z</dcterms:created>
  <dc:creator>Sasha</dc:creator>
  <dc:description/>
  <cp:keywords/>
  <dc:language>en-US</dc:language>
  <cp:lastModifiedBy>Mage</cp:lastModifiedBy>
  <dcterms:modified xsi:type="dcterms:W3CDTF">2011-10-03T21:21:00Z</dcterms:modified>
  <cp:revision>2</cp:revision>
  <dc:subject/>
  <dc:title>1</dc:title>
</cp:coreProperties>
</file>