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</w:r>
    </w:p>
    <w:p>
      <w:pPr>
        <w:pStyle w:val="Normal"/>
        <w:spacing w:lineRule="auto" w:line="360" w:before="0" w:after="0"/>
        <w:jc w:val="center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</w:r>
    </w:p>
    <w:p>
      <w:pPr>
        <w:pStyle w:val="Normal"/>
        <w:spacing w:lineRule="auto" w:line="360" w:before="0" w:after="0"/>
        <w:jc w:val="center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</w:r>
    </w:p>
    <w:p>
      <w:pPr>
        <w:pStyle w:val="Normal"/>
        <w:spacing w:lineRule="auto" w:line="360" w:before="0" w:after="0"/>
        <w:jc w:val="center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</w:r>
    </w:p>
    <w:p>
      <w:pPr>
        <w:pStyle w:val="Normal"/>
        <w:spacing w:lineRule="auto" w:line="360" w:before="0" w:after="0"/>
        <w:jc w:val="center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</w:r>
    </w:p>
    <w:p>
      <w:pPr>
        <w:pStyle w:val="Normal"/>
        <w:spacing w:lineRule="auto" w:line="360" w:before="0" w:after="0"/>
        <w:jc w:val="center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</w:r>
    </w:p>
    <w:p>
      <w:pPr>
        <w:pStyle w:val="Normal"/>
        <w:spacing w:lineRule="auto" w:line="360" w:before="0" w:after="0"/>
        <w:jc w:val="center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</w:r>
    </w:p>
    <w:p>
      <w:pPr>
        <w:pStyle w:val="Normal"/>
        <w:spacing w:lineRule="auto" w:line="360" w:before="0" w:after="0"/>
        <w:jc w:val="center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</w:r>
    </w:p>
    <w:p>
      <w:pPr>
        <w:pStyle w:val="Normal"/>
        <w:spacing w:lineRule="auto" w:line="360" w:before="0" w:after="0"/>
        <w:jc w:val="center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</w:r>
    </w:p>
    <w:p>
      <w:pPr>
        <w:pStyle w:val="Normal"/>
        <w:spacing w:lineRule="auto" w:line="360" w:before="0" w:after="0"/>
        <w:jc w:val="center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</w:r>
    </w:p>
    <w:p>
      <w:pPr>
        <w:pStyle w:val="Normal"/>
        <w:spacing w:lineRule="auto" w:line="360" w:before="0" w:after="0"/>
        <w:jc w:val="center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</w:r>
    </w:p>
    <w:p>
      <w:pPr>
        <w:pStyle w:val="Normal"/>
        <w:spacing w:lineRule="auto" w:line="360" w:before="0" w:after="0"/>
        <w:jc w:val="center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</w:r>
    </w:p>
    <w:p>
      <w:pPr>
        <w:pStyle w:val="Normal"/>
        <w:spacing w:lineRule="auto" w:line="360" w:before="0" w:after="0"/>
        <w:jc w:val="center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</w:r>
    </w:p>
    <w:p>
      <w:pPr>
        <w:pStyle w:val="Normal"/>
        <w:spacing w:lineRule="auto" w:line="360" w:before="0" w:after="0"/>
        <w:jc w:val="center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</w:r>
    </w:p>
    <w:p>
      <w:pPr>
        <w:pStyle w:val="Normal"/>
        <w:spacing w:lineRule="auto" w:line="360" w:before="0" w:after="0"/>
        <w:jc w:val="center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  <w:t>РЕФЕРАТ</w:t>
      </w:r>
    </w:p>
    <w:p>
      <w:pPr>
        <w:pStyle w:val="Normal"/>
        <w:spacing w:lineRule="auto" w:line="360" w:before="0" w:after="0"/>
        <w:jc w:val="center"/>
        <w:rPr>
          <w:b/>
          <w:b/>
          <w:color w:val="000000"/>
          <w:sz w:val="28"/>
          <w:szCs w:val="29"/>
        </w:rPr>
      </w:pPr>
      <w:r>
        <w:rPr>
          <w:b/>
          <w:color w:val="000000"/>
          <w:sz w:val="28"/>
          <w:szCs w:val="29"/>
        </w:rPr>
        <w:t>по курсу «Экономика»</w:t>
      </w:r>
    </w:p>
    <w:p>
      <w:pPr>
        <w:pStyle w:val="Normal"/>
        <w:spacing w:lineRule="auto" w:line="360" w:before="0" w:after="0"/>
        <w:jc w:val="center"/>
        <w:rPr>
          <w:b/>
          <w:b/>
          <w:color w:val="000000"/>
          <w:sz w:val="28"/>
          <w:szCs w:val="29"/>
        </w:rPr>
      </w:pPr>
      <w:r>
        <w:rPr>
          <w:b/>
          <w:color w:val="000000"/>
          <w:sz w:val="28"/>
          <w:szCs w:val="29"/>
        </w:rPr>
        <w:t>по теме: «Международные экономические отношения»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Система международных экономических отношений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Международные экономические отношения (МЭО)</w:t>
      </w:r>
      <w:r>
        <w:rPr>
          <w:color w:val="000000"/>
          <w:sz w:val="28"/>
          <w:szCs w:val="28"/>
        </w:rPr>
        <w:t xml:space="preserve"> – это отношения между резидентами данной страны и резидентами других стран, которые по отношению к данной стране являются нерезидент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Характерные черты современного мирового хозяйства состоят в следующе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стущее развитие международного обмена товарами, деталями, компонентами и пр., разнообразными личными и производственными услуга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звитие международного перемещения факторов производства в формах вывоза-ввоза капитала, рабочей силы и высококвалифицированных специалистов, технолог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ост на этой основе международных форм производства на предприятиях, располагающихся в нескольких странах, в первую очередь в рамках транснациональных корпорац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осударственная экономическая политика, направленная на поддержку международного движения товаров, услуг, факторов производства на двусторонней и многосторонней основ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рамках мирового хозяйства экономика отдельных стран становится все более открытой и зависимой, ориентированной на международное экономическое сотрудничеств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озникают межгосударственные объединения, усиливается многостороннее регулирование экономических процес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</w:rPr>
        <w:t>Основными формами международных экономических отношений</w:t>
      </w:r>
      <w:r>
        <w:rPr>
          <w:color w:val="000000"/>
          <w:sz w:val="28"/>
          <w:szCs w:val="28"/>
        </w:rPr>
        <w:t xml:space="preserve"> являются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ая торговля товарами и услугами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ое движение капитала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ое движение трудовых ресурсов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ая передача технолог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епосредственными участниками (субъектами) международных экономических отношений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осударственные структуры, включая центральные и местные органы власти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ы и другие общественные институты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ные юридические и физические лица, в том числе банки, фирмы, фонды и др.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е и региональные организац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обое и принципиально важное место в системе мирового хозяйства и международных экономических отношений занимают транснациональные корпорации (ТНК).</w:t>
      </w:r>
    </w:p>
    <w:p>
      <w:pPr>
        <w:pStyle w:val="S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Транснациональные корпорации (ТНК)</w:t>
      </w:r>
      <w:r>
        <w:rPr>
          <w:color w:val="000000"/>
          <w:sz w:val="28"/>
          <w:szCs w:val="28"/>
        </w:rPr>
        <w:t xml:space="preserve"> – это крупнейшие компании, действующие в международном масштабе и контролирующие существенную долю мирового промышленного производства и торговли. Подавляющее большинство ТНК принадлежит или контролируется капиталом какой-то одной страны, то есть однонационально по составу ядра акционерного капитала головной (материнской) компании и характеру контроля над деятельностью всей корпо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овременный этап развития мировой экономики характеризуется дальнейшим развитием всесторонних взаимосвязей и взаимозависимостей между национальными хозяйствами, все более очевидным становится превращение каждого из них в органическую составляющую мирового хозяй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Экономическая интеграция</w:t>
      </w:r>
      <w:r>
        <w:rPr>
          <w:color w:val="000000"/>
          <w:sz w:val="28"/>
          <w:szCs w:val="28"/>
        </w:rPr>
        <w:t xml:space="preserve"> – сближение и взаимопроникновение национальных экономик на основе общности рынка товаров и услуг (включая рабочую силу), объединение капиталов и проведение согласованной межгосударственной полит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ценивая в целом развитие внешнеторговых и внешнеэкономических программ Российского правительства, можно сделать вывод о том, что 90-е годы свидетельствуют о наличии тенденции к либерализации экспорта, принимающей форму отмены системы лицензирования и института спецэкспортеров.</w:t>
      </w:r>
      <w:r>
        <w:rPr>
          <w:bCs/>
          <w:color w:val="000000"/>
          <w:sz w:val="28"/>
          <w:szCs w:val="28"/>
        </w:rPr>
        <w:t xml:space="preserve"> Прямо</w:t>
      </w:r>
      <w:r>
        <w:rPr>
          <w:color w:val="000000"/>
          <w:sz w:val="28"/>
          <w:szCs w:val="28"/>
        </w:rPr>
        <w:t xml:space="preserve"> противоположные тенденции наблюдаются в импорте, где преобладает усиление протекционистских и фискальных тенденций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Мировой рынок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Конъюнктура мирового рынка</w:t>
      </w:r>
      <w:r>
        <w:rPr>
          <w:color w:val="000000"/>
          <w:sz w:val="28"/>
          <w:szCs w:val="28"/>
        </w:rPr>
        <w:t xml:space="preserve"> – уровень спроса, предложения, цен на мировых товарных рынках, условия продажи на этих рынках, тенденции изменения этих показа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целом ценообразование на мировом рынке подчиняется тем же закономерностям, что и на внутреннем, но есть своя специфика. На международном рынке более сложная конъюнктур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ообразование зависит от типа рынка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ынок совершенной (чистой) конкуренци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ынок чистой монополи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ынок монополистической конкуренци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ынок конкуренции немногих поставщиков (олигополия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отметить, что на практике не встречается какого-либо рынка в чистом виде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цен, используемых на мировых рынках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цена равновесия (теоретическая цен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на рассчитывается в сравнительно простых случаях, когда речь идет о торговле определенным товаром между двумя странами. В этом случае в каждой из стран существует своя, внутренняя цена на данный товар. Торговля порождается перепадами между этими ценами. При перетекании товаров из страны с более низкими ценами в страну с более высокими, цены в одной из них повысятся, а в другой понизятся, и установится цена равновесия. Условием для этого является абсолютная свобода международной торговл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актная цена, т.е. цена, установленная в ходе переговоров между двумя партнерами из разных стран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биржевые котировки, т.е. цены складываются в ходе спекуляций на товарных биржах, где множество продавцов взаимодействуют с множеством покупателей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аукционная цена, здесь один продавец и множество покупателей, которые конкурируют друг с другом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цена торгов, когда один покупатель и много конкурирующих между собой продавцов. Торги объявляются, например, на оборудование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мировые цены – цены крупных экспортеров, которые принимаются за основу остальными участниками мировых рынков. Носят неформальный характер. В отдельных случаях за мировую цену принимаются цены крупных импортеров или котировки крупнейших бирж и аукционов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правочные цены – фактически сложившиеся на сегодняшний день цены, публикуемые в прессе или в специальных справочниках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«скользящая» цена – устанавливается почти в прямой зависимости от соотношения спроса и предложения. По мере насыщения рынка она снижается. Такой метод установления цены применяется чаще всего по отношению к товарам первой необходим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9. монопольная – рыночная цена, складывающаяся в условиях доминирующего положения одного или нескольких субъектов ценообразования. Цены устанавливаются значительно выше среднего уровня. Монополистические цены используются для извлечения доп. прибыли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Международная торговля и внешнеторговая политик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радиционной и наиболее развитой формой МЭО является внешняя торговля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современным оценкам, на долю торговли приходится около 80% всего объема МЭО. Международная торговля опосредует большинство видов международного сотруднич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еждународная торговля является формой связи между товаропроизводителями разных стран, возникающей на основе МРТ, и выражает их взаимную зависим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еждународная торговля характеризуется 3 основными показателями: товарооборотом (общий объем), товарной структурой и географической структурой. Внешнеторговый оборот включает сумму стоимости экспорта и импорта страны, участвующей в международном товарообмене. Различают стоимостный и физический объемы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шней торговли. Стоимостный объем подсчитывается за определенный отрезок времени в текущих (изменяющихся) ценах, соответствующих лет с использованием текущих валютных курсов. Физический объем внешней торговли исчисляется в постоянных ценах. На его основе можно производить необходимые сопоставления, определять реальную динамику внешней торговли. Объем международной торговли подсчитывается путем суммирования объемов экспорта всех стра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сторически сложились следующие особенности международной торговли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1.</w:t>
      </w:r>
      <w:r>
        <w:rPr>
          <w:color w:val="000000"/>
          <w:sz w:val="28"/>
          <w:szCs w:val="28"/>
        </w:rPr>
        <w:t xml:space="preserve"> Импортеры и экспортеры, их банки вступают в определенные обособленные от внешнеторгового контракта отношения, связанные с оформлением, пересылкой, обработкой товарораспорядительных и платежных документов, осуществлением платежей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2.</w:t>
      </w:r>
      <w:r>
        <w:rPr>
          <w:color w:val="000000"/>
          <w:sz w:val="28"/>
          <w:szCs w:val="28"/>
        </w:rPr>
        <w:t xml:space="preserve"> Международные расчеты регулируются нормативными национальными законодательными актами, а также международными банковскими правилами и обычаями.</w:t>
      </w:r>
    </w:p>
    <w:p>
      <w:pPr>
        <w:pStyle w:val="Normal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</w:t>
      </w:r>
      <w:r>
        <w:rPr>
          <w:color w:val="000000"/>
          <w:sz w:val="28"/>
          <w:szCs w:val="28"/>
        </w:rPr>
        <w:t xml:space="preserve"> Международные расчеты</w:t>
      </w:r>
      <w:r>
        <w:rPr>
          <w:color w:val="000000"/>
          <w:sz w:val="28"/>
          <w:szCs w:val="28"/>
          <w:lang w:val="en-US" w:eastAsia="en-US"/>
        </w:rPr>
        <w:t xml:space="preserve"> –</w:t>
      </w:r>
      <w:r>
        <w:rPr>
          <w:color w:val="000000"/>
          <w:sz w:val="28"/>
          <w:szCs w:val="28"/>
        </w:rPr>
        <w:t xml:space="preserve"> объект унификации, что обусловлено интернационализацией хозяйственных связей, универсализацией банковских операций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4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дународные расчеты имеют, как правило, документарный характе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</w:t>
      </w:r>
      <w:r>
        <w:rPr>
          <w:color w:val="000000"/>
          <w:sz w:val="28"/>
          <w:szCs w:val="28"/>
        </w:rPr>
        <w:t xml:space="preserve"> Международные платежи осуществляются в различных валютах. Поэтому они тесно связаны с валютными операциями, куплей-продажей валют. На эффективность их проведения влияет динамика валютных курсов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а международной торговл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50 лет назад торговый оборот составлял 100 млн. долларов (торговля между крупными колониальными державами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0 лет назад (в разгар промышленной революции) – 1 млрд. 200 мл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950 год-115 млрд. дол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егодня – 4–4.5 трлн. долл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международной торговли отображена в таблице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1"/>
        <w:gridCol w:w="1398"/>
        <w:gridCol w:w="1398"/>
      </w:tblGrid>
      <w:tr>
        <w:trPr>
          <w:cantSplit w:val="true"/>
        </w:trPr>
        <w:tc>
          <w:tcPr>
            <w:tcW w:w="6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руппы товаров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 гг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г</w:t>
            </w:r>
          </w:p>
        </w:tc>
      </w:tr>
      <w:tr>
        <w:trPr>
          <w:cantSplit w:val="true"/>
        </w:trPr>
        <w:tc>
          <w:tcPr>
            <w:tcW w:w="6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продовольствие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%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%</w:t>
            </w:r>
          </w:p>
        </w:tc>
      </w:tr>
      <w:tr>
        <w:trPr>
          <w:cantSplit w:val="true"/>
        </w:trPr>
        <w:tc>
          <w:tcPr>
            <w:tcW w:w="6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с/х сырье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%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%</w:t>
            </w:r>
          </w:p>
        </w:tc>
      </w:tr>
      <w:tr>
        <w:trPr>
          <w:cantSplit w:val="true"/>
        </w:trPr>
        <w:tc>
          <w:tcPr>
            <w:tcW w:w="6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руды и металлы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%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%</w:t>
            </w:r>
          </w:p>
        </w:tc>
      </w:tr>
      <w:tr>
        <w:trPr>
          <w:cantSplit w:val="true"/>
        </w:trPr>
        <w:tc>
          <w:tcPr>
            <w:tcW w:w="6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.топливо (жидкое, твердое, газообразное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%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%</w:t>
            </w:r>
          </w:p>
        </w:tc>
      </w:tr>
      <w:tr>
        <w:trPr>
          <w:cantSplit w:val="true"/>
        </w:trPr>
        <w:tc>
          <w:tcPr>
            <w:tcW w:w="6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.обрабатывающая промышленность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%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%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оля продукции обрабатывающей промышленности увеличилась, с развитием материальной сферы увеличилось потребление топлива. Сократилось потребление сырья (так как выгодно продавать наукоемкую продукцию, что характерно для развитых стран), руды и металлов. Сокращение продовольствия носит относительный характе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з обрабатывающей промышленности наибольшие темпы роста объемов продаж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говля электронной техник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коммуникационным оборудова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ы новейшей химии (волокн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ка и робототех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рмацевтик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ы с наиболее высокими темпами мировой торговли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Юго-Восточная Ази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ексика и Карибский бассейн, Бразил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Восточная Европа и Росс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0% в объеме мировой торговли занимает сфера услуг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торговли между группами стран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: 1. развитые – 82%, 2. развивающиеся – 12%, 3. пост социалистические – 6%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пония: 1. развитые – 60%, 2. развивающиеся – 34%, 3. постсоциалистические – 6%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тинская Америка: 1. развитые – 70%, 2. развивающиеся – 19%, 3. постсоциалистические – 11%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торговли услуг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говое посредничеств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овские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алтин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жиниринг (научно-технические услуги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значени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ительск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е (образование, медицин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е (консалтинг, инжиниринг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ительные (торговля, транспорт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Лидируют следующие услуг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Туризм и транспорт (составляют 50% всех услуг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Наукоемкие услуги, информационное обеспечение, финансово-кредитные услуг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8–10 стран составляют 2/3 стоимости экспорта услуг. В развитых странах 60% ВВП составляют услуг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межрегиональной торговли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 – 35%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ФТА – 15%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пония – 10%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ЕАН – 4%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точная Европа и Россия – 5%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тиноамериканская интеграция – 3–4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нешнеторговая политика представляет систему экономических, организационных, политических мер по развитию торговых отношений, которые включают в себя определение объема внешней торговли, определение географической структуры экспорта и импорта. Протекционизм – защита посредством введения таможенных тарифов. Протекционизм наоборот – свободный ввоз товаров, все пошлины убираются для наполнения национального рынка (краткосрочная стратегия). Протекционизм подразумевает систему взаимосвязанных мер внутренней и внешней экономической политики, где в качестве инструмента используются тарифные и нетарифные методы регулирования. Таможенные пошлины – государственные денежные сборы или налоги, взимаемые через таможенные управления с товаров, ценностей и имущества, провозимого через границу страны. Нетарифные ограничения делятся на: количественные и неколичественные. Количественные – квотирование. Глобальная квота – когда доля продукции, разрешенная к вывозу, определяется рамками международных соглашений. Индивидуальная квота определяет объем, который разрешается ввозить или вывозить из отдельных стран. Тарифная квота – указывается количество товара, которое ввозится и вывозится по сниженным ставкам. Добровольное ограничение экспорта – метод государственного регулирования внешней торговли, при котором один из партнеров по внешнеторговым связям обязывается ограничить или не расширять объем экспорта. Используется в качестве уступки страны в обмен на экономическую, техническую, военную помощь. Демпинг – продажа продукции по сниженным ценам, часто ниже себестоимости для завоевания рынка. Лицензирование – мера оперативного государственного регулирования ВЭС на определенные периоды времени по отдельным странам и по отдельным товарам. К неколичественным относят: валютные ограничения, сложные таможенные процедуры, высокие требования к соответствию экспортированных товаров национальным, техническим и санитарным стандартам; внутренние сборы и налоги по импортируемым товарам, жесткое антидемпинговое законодательс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текционистские меры направлены на защиту внутреннего рынка государства от иностранной конкуренции. Меры либерализации в противоположность этому направлены на снятие, снижение ограничений во внешней торговле, что приводит к росту конкуренции со стороны иностранных комп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нференция ООН по торговле и сотрудничеству (ЮНКТАД) является органом Генеральной ассамблеи ООН. Была создана в 1964 году и в настоящее время насчитывает 191 стран-членов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е задачи организа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развитию международной торгов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расширение инвестиций и возможностей развития развивающихся стран, оказание помощи с целью внедрения их в мировую экономи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тремление к равноправному взаимовыгодному сотрудничеству между государств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ыработка разносторонних рекомендаций в области функционирования международных экономических отнош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тличительная особенность этой организации состоит в проведении работы по региональным группам: государства-члены разделены на 4 главные группы с учетом их географического расположения и уровня социально-экономического разви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се решения ЮНКТАД носят рекомендательный характер и облекаются в форму всевозможных заявлений, резолюций и т.п. Под эгидой ЮНКТАД разрабатываются различные конвенции, соглашения. Высшим руководящим органом ЮНКТАД является Совет по торговле и развитию, насчитывающий в своем составе 6 комите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становленный в 1964 как постоянный межправительственный орган, ЮНКТАД – основной орган Организации Объединенных Наций. Генеральная Ассамблея ООН, имеет дело с торговлей, инвестицией и проблемами(выпусками) развити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семирном симпозиуме ООН по эффективности торговли (г. Колумбус, Огайо, США, 1994 г.) принято решение о создании Всемирной сети Центров по вопросам торговли Global Trade Point Network(GTPNet), которая объединила через сеть Интернет торговые Центры мира (Trade Point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семирная торговая организация была образована по итогам т.н. Уругвайского раунда многосторонних торговых переговоров (1986–1993 гг.), проходивших в рамках Генерального соглашения по тарифам и торговле, которое после начала функционирования ВТО (с 1 января 1995 г.) стало ее составной част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тав по существу преемницей ГАТТ, ВТО по замыслу ее учредителей должна превратиться в международный форум, в рамках которого устанавливаются основные договорные обязательства, определяющие, как страны члены разрабатывают и внедряют юридическое обеспечение и осуществляют регулирование внешней, а зачастую и внутренней торгов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оговорно-правовую базу деятельности ГАТТ/ВТО образует совокупность многосторонних общих и секторальных торговых соглашений. Основополагающими принципами ГАТТ/ВТО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принцип недискриминации</w:t>
      </w:r>
      <w:r>
        <w:rPr>
          <w:color w:val="000000"/>
          <w:sz w:val="28"/>
          <w:szCs w:val="28"/>
        </w:rPr>
        <w:t xml:space="preserve"> в торговле, который предусматривает взаимное предоставление, с одной стороны, режима наибольшего благоприятствования (РНБ) в отношении экспортных, импортных и транзитных операций и связанных с ними таможенных пошлин и сборов, а, с другой стороны – национального режима, т.е. равного подхода к товарам импортного и отечественного производства в отношении внутренних налогов и сборов, а также правил, регулирующих внутреннюю торговл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принцип замены количественных ограничений</w:t>
      </w:r>
      <w:r>
        <w:rPr>
          <w:color w:val="000000"/>
          <w:sz w:val="28"/>
          <w:szCs w:val="28"/>
        </w:rPr>
        <w:t xml:space="preserve"> таможенно-тарифным регулированием внешней торговли с постепенным доведением ставок таможенных пошлин до нулевой отметки.</w:t>
      </w:r>
    </w:p>
    <w:p>
      <w:pPr>
        <w:pStyle w:val="Style18"/>
        <w:tabs>
          <w:tab w:val="clear" w:pos="567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Новая организация не только имеет более широкую потенциальную базу членства по сравнению с ГАТТ, но и охватывает больший аспект коммерческой деятельности и регулирующую ее торговую политику, на которую распространяется компетенция ВТ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тличительной особенностью ВТО является то, что в ее сферу деятельности помимо классического товарного обмена (присущего ГАТТ) входит еще и торговля услугами, а также «идеями» (интеллектуальной собственностью). В частности, так называемое «пакетное» решение, именуемое ГАТТ-94 уже не ограничивается только вопросами товарной торговли, но и регулирует международную торговлю услугами (банковскими, страховыми, транспортными, строительно-монтажными и т.д.), а также внешнеторговые аспекты инвестиций и объектов интеллектуальной собств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ругая отличительная особенность – наличие действующего на постоянной основе и отлаженного в течение более чем сорокалетнего периода истории механизма разрешения споров и противоречий, которые порой возникают между партнерами в мировой торгов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е менее важен и новый элемент многостороннего регулирования под эгидой ВТО – механизм обзора торговой политики стран-членов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>Положения ГАТТ, а в связи с созданием ВТО, в систему которой вошло ГАТТ, и положения ВТО устанавливают, что основным инструментом таможенного регулирования внешней торговли должен быть таможенный тариф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ложившейся практикой в настоящее время применяются следующие основные формы международных расчетов: документарный аккредитив, инкассо, банковский перевод, открытый счет, аванс. Кроме того, осуществляются расчеты с использованием векселей и чеков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Инкотермс является обеспечение комплекта международных правил по толкованию наиболее широко используемых торговых терминов в области внешней торговли. Зачастую стороны, заключающие контракт, незнакомы с различной практикой ведения торговли в соответствующих странах. Это может послужить причиной недоразумений, разногласий и судебных разбирательств с вытекающей пустой тратой времени и денег. Для разрешения всех этих проблем Международная торговая палата опубликовала впервые в 1936 году свод международных правил для точного определения торговых терминов. Эти правила известны как «Инкотермс 1936». Поправки и дополнения были позднее сделаны в 1953, 1967, 1976, 1980, 1990 гг. и в настоящее время в 2000 году для приведения этих правил в соответствие с современной практикой международной торговли.</w:t>
      </w:r>
    </w:p>
    <w:p>
      <w:pPr>
        <w:pStyle w:val="Heading5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ссия до сих пор продолжает испытывать дискриминацию в торговых отношениях и в полной мере не может использовать преимущества международного разделения труда и структуры мировой экономики. Поэтому уже не первый год на повестке дня стоит вопрос о вступлении России во Всемирную торговую организацию (ВТО). Переговорный процесс между российской стороной и Рабочей группой ВТО по присоединению России значительно продвинулся вперед. Наряду с традиционными вопросами по режиму торговли и тарифам наиболее сложными оказались проблемы торговых аспектов прав интеллектуальной собственности, субсидирования сельскохозяйственного производства и деятельности государственных торговых предприя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1.</w:t>
        <w:tab/>
        <w:t>Ломакин В.К. Мировая экономика: Учебник для вузов. – М.: Финансы и статистика, 2006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2.</w:t>
        <w:tab/>
        <w:t>Международные валютные и кредитные отношения: Учебник / Под ред. Л.Н. Красавиной. – М.: Финансы и статистика, 2002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3.</w:t>
        <w:tab/>
        <w:t>Основы внешнеэкономических знаний: Словарь-справочник. – 2-е изд., перераб. и доп. – М.: Высшая школа, 2005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4.</w:t>
        <w:tab/>
        <w:t>Основы внешнеэкономических знаний / Под ред. И.П. Фаминского; – Изд. 3-е, перераб. и доп. – М.: Междунар. отношения, 2004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5.</w:t>
        <w:tab/>
        <w:t>Портер М. Международная конкуренция / Пер. с англ. – М.: Международные отношения, 2006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6.</w:t>
        <w:tab/>
        <w:t>Сергеев П.В. Мировое хозяйство и международные экономические отношения на современном этапе: Учеб. пособие по курсу «Мировая экономика». – М.: Новый Юрист, 2007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  <w:sz w:val="24"/>
        <w:color w:val="000000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0"/>
        </w:tabs>
        <w:ind w:left="608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7">
    <w:lvl w:ilvl="0">
      <w:numFmt w:val="bullet"/>
      <w:lvlText w:val="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50" w:after="150"/>
      <w:ind w:left="120" w:right="90" w:hanging="0"/>
      <w:jc w:val="both"/>
      <w:outlineLvl w:val="4"/>
    </w:pPr>
    <w:rPr>
      <w:rFonts w:ascii="Arial" w:hAnsi="Arial" w:eastAsia="Arial Unicode MS" w:cs="Arial"/>
      <w:color w:val="000088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B00016"/>
      <w:u w:val="single"/>
    </w:rPr>
  </w:style>
  <w:style w:type="character" w:styleId="Style15">
    <w:name w:val="Основной текст Знак"/>
    <w:qFormat/>
    <w:rPr>
      <w:sz w:val="24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S">
    <w:name w:val="s"/>
    <w:basedOn w:val="Normal"/>
    <w:qFormat/>
    <w:pPr>
      <w:spacing w:before="280" w:after="28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2">
    <w:name w:val="Маркированный список 2"/>
    <w:basedOn w:val="Normal"/>
    <w:qFormat/>
    <w:pPr>
      <w:numPr>
        <w:ilvl w:val="0"/>
        <w:numId w:val="7"/>
      </w:numPr>
      <w:spacing w:before="0" w:after="0"/>
      <w:ind w:left="0" w:firstLine="567"/>
      <w:jc w:val="both"/>
    </w:pPr>
    <w:rPr>
      <w:rFonts w:ascii="Antiqua;Times New Roman" w:hAnsi="Antiqua;Times New Roman" w:cs="Antiqua;Times New Roman"/>
    </w:rPr>
  </w:style>
  <w:style w:type="paragraph" w:styleId="Style18">
    <w:name w:val="ОК"/>
    <w:basedOn w:val="Normal"/>
    <w:qFormat/>
    <w:pPr>
      <w:tabs>
        <w:tab w:val="clear" w:pos="708"/>
        <w:tab w:val="left" w:pos="567" w:leader="none"/>
      </w:tabs>
      <w:spacing w:lineRule="auto" w:line="312" w:before="0" w:after="0"/>
      <w:jc w:val="both"/>
    </w:pPr>
    <w:rPr>
      <w:szCs w:val="24"/>
    </w:rPr>
  </w:style>
  <w:style w:type="paragraph" w:styleId="Style19">
    <w:name w:val="Нормальный"/>
    <w:basedOn w:val="Normal"/>
    <w:qFormat/>
    <w:pPr>
      <w:spacing w:lineRule="auto" w:line="312" w:before="0" w:after="0"/>
      <w:ind w:firstLine="709"/>
      <w:jc w:val="both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19:00Z</dcterms:created>
  <dc:creator>Чакински</dc:creator>
  <dc:description/>
  <cp:keywords/>
  <dc:language>en-US</dc:language>
  <cp:lastModifiedBy>Mage</cp:lastModifiedBy>
  <dcterms:modified xsi:type="dcterms:W3CDTF">2011-10-03T21:19:00Z</dcterms:modified>
  <cp:revision>2</cp:revision>
  <dc:subject/>
  <dc:title>Тема 1</dc:title>
</cp:coreProperties>
</file>