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алютные отношения – основной элемент мировой валютной сист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ы эволюции мировой валютной системы и их основные характер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народная валютная система по своей сути является набором неких правил и законов, которые регулируют деятельность центральных эмиссионных банков на внешних валютных рынках. Цель этих правил состоит в облегчении процессов международной торговли таким образом, чтобы все ее участники получали максимально возможную пользу, обеспечивающую эффективность и процветание экономических систем, которые представляет международная торговля. В процессе реализации этой цели на практике международная валютная система должна обеспечить стабильный фундамент для долгосрочного планирования международных торговых отношений и всемерно способствовать искоренению разного рода валютных ограничений и протекционистских мер со стороны отдельных стран и их правительствен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промышленно-торговых фирм, банков, правительств и физических лиц осуществляют различные международные валютно-финансовые операции. Эти операции могут иметь существенное влияние на общую эффективность деятельности экономических субъектов, в том числе российских, которые в последние годы активно участвуют в международных валютно-финансовых операциях. С этим обстоятельством связана актуальность и практическая значимость изучения мировой валютной системы. Ведь мало кто задумывается, как происходит осуществление валютно-финансов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сейчас, когда в России возник финансово-экономический кризис. И курс доллара с сумасшедшей скоростью падает вниз его не удержать, многие начинают задумываться, почему рубль оказался в таком полож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оей работы показать, что формирование мировой валютной системы – это очень трудный процесс, на него влияют все макроэкономические показатели. Развитие мировой валютной системы – это бесконечный процесс, потому что нет предела совершенству и какая бы совершенная модель мировой валютной системы не была в ней всегда найдется то, что необходимо исправить или заменить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ютные отношения – основной элемент мировой валют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Мировая валютная система (МВС)</w:t>
      </w:r>
      <w:r>
        <w:rPr>
          <w:sz w:val="28"/>
          <w:szCs w:val="28"/>
        </w:rPr>
        <w:t xml:space="preserve"> является исторически сложившейся формой организации международных денежных отношений, закрепленной межгосударственными договоренностями. МВС представляет собой совокупность способов, инструментов и межгосударственных органов, с помощью которых осуществляется платежно-расчетный оборот в рамках мирового хозяйства. Ее возникновение и последующая эволюция отражают объективное развитие процессов интернационализации капитала, требующих адекватных условий в международной денежн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функций МВС можно назвать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осредование международных экономических связ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платежно-расчетного оборота в рамках мирового хозяй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необходимых условий для нормального воспроизводственного процесса и бесперебойной реализации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ламентирование и координирование режимов национально валютных сист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ификация и стандартизация принципов валют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элементами мировой валютной системы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е валюты и международные валютные един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заимной конвертируемости валю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цированный режим валютных парит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ация режимов валютных к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осударственное регулирование валютных огранич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кация использования международных кредитных средств обра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фикация форм международных ра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мировых валютных рын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мировых рынков зол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е организации, осуществляющие межгосударственное валютное регул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элемент – межгосударственное регулирование международной валютной ликвидности, под которой понимаются наличие платежных средств, приемлемых для погашения международных обязательств, регламентации международных расчетов. Наконец одним из элементов валютной системы являются и органы регулирования, контроля и управления, роль которых играют соответственно национальные или межгосударственны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валютой в широком смысле слова понимают товар, способный выполнять функции денег в мировом хозяйстве. Различаются национальная, мировая, региональная валютные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 вначале возникли национальные валютные системы, закрепленные национальным законодательством с учетом норм международного права. Национальная валютная система является составной частью денежной системы страны, хотя она относительно самостоятельна и выходит за национальные границы. Ее особенности определяются степенью развития и состоянием экономики и внешнеэкономических связе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циональная валютная система неразрывно связана с мировой валютной системой. Мировая валютная система сложилась к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Характер функционирования и стабильность мировой валютной системы зависят от степени соответствия ее принципов структуре мирового хозяйства, расстановке сил и интересам ведущих стран. При изменении данных условий возникает периодический кризис мировой валютной системы, который завершается ее крушением и созданием новой валютной системы ( это ясно видно на примере того, как система “золотого стандарта” сменялась Бреттон-Вудской валютной системой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мировая валютная система преследует глобальные мирохозяйственные цели и имеет особый механизм функционирования, она тесно связана с национальными валютными сист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вязь осуществляется через национальные банки, обслуживающие внешнеэкономическую деятельность, и проявляется в межгосударственном валютном регулировании и координации валютной политики ведущих стран. Взаимная связь национальных и мировой валютной систем не означает их тождества, поскольку различны их задачи, условия функционирования и регулирования, влияние на экономику отдельных стран и мировое хозяй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С включает в себя ряд конструктивных элементов, среди которых можно назват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денежный товар и международная ликвид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кур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е ры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валютно-финансовые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государственные договор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денежный товар принимается каждой страной в качестве эквивалента вывезенного из нее богатства и обслуживает международные отношения (экономические, политические, культур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международным денежным товаром выступало золото. Далее мировыми деньгами стали национальные валюты ведущих мировых держав (кредитные деньги). В настоящее время в этом качестве также распространены композиционные, или фидуциарные (основанные на доверии к эмитенту), деньги. К ним относятся международные и региональные платежные единицы (такие, как СДР и ЭК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алюта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это не новый вид денег, а особый способ их функционирования, когда национальные деньги опосредуют международные торговые и кредитные отношения. Таким образом, деньги, используемые в международных экономических отношениях, становятся валю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понятия “национальная валюта” и “иностранная валюта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Cs/>
          <w:iCs/>
          <w:sz w:val="28"/>
          <w:szCs w:val="28"/>
        </w:rPr>
        <w:t>национальной валютой</w:t>
      </w:r>
      <w:r>
        <w:rPr>
          <w:sz w:val="28"/>
          <w:szCs w:val="28"/>
        </w:rPr>
        <w:t xml:space="preserve"> понимается установленная законом денежная единица данного государства. Национальная валюта – основа национальной валютной системы. В международных расчетах обычно используется иностранная валюта – денежная единица других стран. К </w:t>
      </w:r>
      <w:r>
        <w:rPr>
          <w:bCs/>
          <w:iCs/>
          <w:sz w:val="28"/>
          <w:szCs w:val="28"/>
        </w:rPr>
        <w:t>иностранной валют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сят иностранные банкноты и монеты, а также требования, выраженные в иностранных валютах в виде банковских вкладов, векселей и чеков. Иностранная валюта является объектом купли-продажи на валютном рынке, хранится на счетах в банках, но не является законным платежным средством на территории данного государства (за исключением периодов сильной инфляции). Категория </w:t>
      </w:r>
      <w:r>
        <w:rPr>
          <w:bCs/>
          <w:sz w:val="28"/>
          <w:szCs w:val="28"/>
        </w:rPr>
        <w:t>“</w:t>
      </w:r>
      <w:r>
        <w:rPr>
          <w:bCs/>
          <w:iCs/>
          <w:sz w:val="28"/>
          <w:szCs w:val="28"/>
        </w:rPr>
        <w:t>валюта”</w:t>
      </w:r>
      <w:r>
        <w:rPr>
          <w:sz w:val="28"/>
          <w:szCs w:val="28"/>
        </w:rPr>
        <w:t xml:space="preserve"> обеспечивает связь и взаимодействие национального и миров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важным является понятие </w:t>
      </w:r>
      <w:r>
        <w:rPr>
          <w:bCs/>
          <w:sz w:val="28"/>
          <w:szCs w:val="28"/>
        </w:rPr>
        <w:t>“</w:t>
      </w:r>
      <w:r>
        <w:rPr>
          <w:bCs/>
          <w:iCs/>
          <w:sz w:val="28"/>
          <w:szCs w:val="28"/>
        </w:rPr>
        <w:t>резервная валюта”</w:t>
      </w:r>
      <w:r>
        <w:rPr>
          <w:sz w:val="28"/>
          <w:szCs w:val="28"/>
        </w:rPr>
        <w:t>, под которой понимается иностранная валюта,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. Резервная валюта служит базой определения валютного паритета и валютного курса для других стран, широко используется для проведения валютной интервенции с целью регулирования курса валют стран-участниц мировой валютной системы. В рамках Бреттон-Вудской валютной системы статус резервной валюты был официально закреплен за долларом США и фунтом стерлингов. В рамках Ямайской валютной системы доллар фактически сохранил статус резервной валюты, и также в этом качестве на практике используется марка ФРГ и японская и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ми предпосылками приобретения статуса резервной валюты являются: господствующие позиции страны в мировом производстве, экспорте товаров и капиталов, в золото-валютных резервах; развитая сеть кредитно-банковских учреждений, в том числе за рубежом; организованный и емкий рынок ссудных капиталов; либерализация валютных операций, свободная обратимость валюты, что обеспечивает спрос на нее другими странами. Субъективным фактором выдвижения национальной валюты на роль резервной служит активная внешняя политика, в том числе валютная и кредитная. В институциональном аспекте необходимым условием признания национальной валюты в качестве резервной является ее внедрение в международный оборот через банки и международные валютно-кредитные и финансовы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резервной валюты дает преимущества стране-эмитенту: возможность покрывать дефицит платежного баланса национальной валютой, содействовать укреплению позиций национальных корпораций в конкурентной борьбе на мировом рынке. В то же время выдвижение валюты на роль резервной возлагает определенные обязанности на ее экономику: необходимо поддерживать относительную стабильность этой валюты, не прибегать к девальвации, валютным и торговым ограничениям. Статус резервной валюты вынуждает страну-эмитента принимать меры по ликвидации дефицита платежного баланса и подчинять внутреннюю экономическую политику задаче достижения внешнего равнове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зервным валют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лар СШ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ая мар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понская и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т стерлинг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ейцарский фра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ы по степени конвертируемости, т.е. размену на иностранные, различаю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вободно конвертируемые валюты</w:t>
      </w:r>
      <w:r>
        <w:rPr>
          <w:sz w:val="28"/>
          <w:szCs w:val="28"/>
        </w:rPr>
        <w:t>, без ограничений обмениваемые на любые иностранные валюты. В новой редакции Устава МВФ (1978 г.) это понятие заменено понятием “свободно используемая валюта”. МВФ отнес к этой категории доллар США, марку ФРГ, иену, фунт стерлингов, французский франк. Фактически свободно конвертируемыми считаются валюты стран, где нет валютных ограничений по текущим операциям платежного баланса, - в основном промышленно развитых государств и отдельных развивающихся стран, где сложились мировые финансовые центры или которые приняли обязательство перед МВФ не вводить валютные ограни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Частично конвертируемые валют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ран, где сохраняются валютные ограни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Неконвертируемые (замкнутые) валюты</w:t>
      </w:r>
      <w:r>
        <w:rPr>
          <w:sz w:val="28"/>
          <w:szCs w:val="28"/>
        </w:rPr>
        <w:t xml:space="preserve"> стран, где для резидентов и нерезидентов введен запрет обмена вал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национальных валют в международных расчетах используются международные валютные единицы – СДР и ЭК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эволюции мировой валютной системы и их основные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 функционирования и стабильность мировой валютной системы зависят от степени ее соответствия структуре мирового хозяйства. При изменении структуры мирового хозяйства и соотношения сил на мировой арене происходит замена существующей формы МВС на новую. Появившись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, МВС прошла 3 этапа эволюци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олотой стандарт” или Парижская валютн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еттон-Вудская - система фиксированных валютных к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майская система - плавающих валютный курс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олотой стандарт (1879 - 193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золотого стандарта предполаг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ксированный валютный курс. Для ее осуществления были необходимы</w:t>
      </w:r>
      <w:r>
        <w:rPr>
          <w:bCs/>
          <w:sz w:val="28"/>
          <w:szCs w:val="28"/>
        </w:rPr>
        <w:t xml:space="preserve"> три основных услов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ие золотого содержания национальной денежной единицы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держание жесткого соотношения между запасами золота и предложением денег в стране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бодный экспорт и импорт зол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ункционирования золотого стандарта дефицит платежного баланса покрывался золотом, что вело оттоку его из страны, либо покрывался за счет переливов краткосрочного капитала. Последствием этого было уменьшение количества денег в стране, снижение платежеспособного спроса и в итоге – снижение цен. Таким образом, перелив золота из одной страны в другую, а также перелив краткосрочного капитала автоматически корректировали состояние платежного баланс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золотого стандарта имела преимущества и недостатки. К преимуществам можно отн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стабильности, как во внутренней, так и во внешней экономической политике, что объясняется следующим: транснациональные потоки золота стабилизировали обменные валютные курсы</w:t>
      </w:r>
      <w:r>
        <w:rPr>
          <w:bCs/>
          <w:sz w:val="28"/>
          <w:szCs w:val="28"/>
        </w:rPr>
        <w:t>, которые способствовали снижению неопределенности и риска и тем самым стимулируют рост объемов международной торговл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ческие выравнивания дефицитов и активов платежных баланс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абильность курсов валют, что обеспечивает достоверность прогнозов денежных потоков компании, планирование расходов и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олотой стандарт обладает также недостатками, которые выявились во время действия золотого стандарта: внутреннее экономическое развитие страны оказывалось в жесткой зависимости от состояния платежного баланса, и требовалась постоянная внутренняя макроэкономическая подстройка. Эти процессы нередко бывали болезненными и в определенных условиях порождали такие негативные меры приспособления, </w:t>
      </w:r>
      <w:r>
        <w:rPr>
          <w:sz w:val="28"/>
          <w:szCs w:val="28"/>
        </w:rPr>
        <w:t>как безработица и сокращение доходов с одной стороны и инфляция – с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аясь на золотой стандарт, страны должны быть готовы подвергнуть свою экономику процессам макроэкономической перестрой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проводить независимую денежно-кредитную политику, направленную на решение внутренних проблем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зависимость денежной массы от добычи и производства золота (открытие новых месторождений и увеличение его добычи приводило к транснациональной инфля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й стандарт может функционировать только до тех пор, пока один из участников не исчерпает свои золотые запа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олотого стандарта действовала достаточно эффективно и не требовала специальных мер по урегулированию проблем платежного баланса. На практике перелив золота был очень небольшим, а неравновесие платежного баланса устранялось в результате движения капитала. Вместе с тем, говоря о преимуществах золотого стандарта, следует иметь в виду особые исторические условия его существования. Это был период быстрого экономического роста во многих странах мира при высокой эластичности цен. Единственным финансовым центром был Лондон, а превалирующей международной валютой - фунт стерлин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епенное усложнение функционирования капиталистического хозяйства, расширение и углубление мирохозяйственных связей, циклически повторявшиеся экономические кризисы приводили к объективной потребности усиления регулируемости экономики, вмешательства государства в управление экономическими процессами. По мере усиления вмешательства государства в экономику </w:t>
      </w:r>
      <w:r>
        <w:rPr>
          <w:iCs/>
          <w:sz w:val="28"/>
          <w:szCs w:val="28"/>
        </w:rPr>
        <w:t>фиксированный валютный курс,</w:t>
      </w:r>
      <w:r>
        <w:rPr>
          <w:sz w:val="28"/>
          <w:szCs w:val="28"/>
        </w:rPr>
        <w:t xml:space="preserve"> определяемый механизмом золотого стандарта, отвечающего признакам развития капитализма свободной конкуренции, стал меняться на систему </w:t>
      </w:r>
      <w:r>
        <w:rPr>
          <w:iCs/>
          <w:sz w:val="28"/>
          <w:szCs w:val="28"/>
        </w:rPr>
        <w:t>регулируемых связанных валютных к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зрели предпосылки для замены системы золотого стандарта на систему, которая сохраняла бы достоинства системы золотого стандарта (фиксированные валютные курсы), устраняла бы ее недостатки (болезненные процессы внутреннего макроэкономического приспособления) и в большей степени соответствовала бы изменившимся условиям обращения в масштабах миров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был ускорен политической и экономической нестабильностью внешнеэкономических отношений, связанной с депрессией 30-х годов и со второй мировой войно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реттон-Вудская валютная система (1944 - 197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алютно-финансовой конференции ООН в Бреттон-Вудсе (США) в 1944г. были установлены правила организации мировой торговли, валютных, кредитных и финансовых отношений и оформлена новая мировая валютная система регулируемых связанных валютных курсов. Она также получила название золотодевизной системы, поскольку при ней функцию мировых денег могли выполнять бумажные деньги – деви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создан Международный валютный фонд (МВФ), который должен был обеспечить дееспособность новой валютной системы. Страны участницы Бреттон-Вудская системы брали на себя обязательства вносить вклады в МВФ в соответствии с размером своего национального дохода, численностью населения и объемом торговли. Хотя эта система просуществовала только до 1971г., МВФ и в настоящее время играет важную роль в международной финансов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реттон-Вудской систе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олото – основа системы. Его цена - </w:t>
      </w:r>
      <w:r>
        <w:rPr>
          <w:sz w:val="28"/>
          <w:szCs w:val="28"/>
          <w:lang w:val="en-US" w:eastAsia="en-US"/>
        </w:rPr>
        <w:t>35</w:t>
      </w:r>
      <w:r>
        <w:rPr>
          <w:sz w:val="28"/>
          <w:szCs w:val="28"/>
        </w:rPr>
        <w:t>долл. з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тройскую унцию</w:t>
      </w:r>
      <w:r>
        <w:rPr>
          <w:sz w:val="28"/>
          <w:szCs w:val="28"/>
          <w:lang w:val="en-US" w:eastAsia="en-US"/>
        </w:rPr>
        <w:t xml:space="preserve"> (31,1</w:t>
      </w:r>
      <w:r>
        <w:rPr>
          <w:sz w:val="28"/>
          <w:szCs w:val="28"/>
        </w:rPr>
        <w:t xml:space="preserve"> г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ой валютой стал американский доллар, который наравне с золотом был признан в качестве меры ценности валюты разных стран, а также международного кредитного средства платежа. Доллар обменивался на золото по предъявл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внивание валют друг к другу и их взаимный обмен осуществлялись на основе официальных валютных паритетов, выраженных в золоте и доллар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трана должна была сохранять стабильный курс своей валюты относительно любой другой валюты стран – участниц МВ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ая стабильность валютных курсов снижала риск, а по тому стимулировала развитие мировой торговли. МВФ позволял изменить стоимость валюты в пределах 10% при необходимости глубокой корректировки платежного баланса страны. Тем самым, обеспечивается механизм, при котором устойчивая нестабильность платежных балансов могла быть преодолена без болезненных сдвигов в уровнях производства и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ремен Бреттон-Вудская система стала обнаруживать несоответствие быстро меняющимся условиям на мировом рынке. Рост золотых запасов начал отставать от развивающейся мировой торговли и финансов, поэтому роль доллара как мирового валютного резерва стала возраст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отые резервы США истощались. Запасы долларов в международных резервах в несколько раз превысили золотой запас США, поэтому роль доллара как мировой резервной валюты оказалась сомнительной. В 1971г. был прекращен обмен доллара на золото. Курс доллара стал устанавливаться на валютном рынке под воздействием спроса и предложения, т.е. доллар из стабильной валюты превратился в плавающую, что привело к отказу от системы золотовалютного стандарт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Ямайская валютная система (с 1971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76г. на совещании представителей стран МВФ в Кингстоне (Ямайка) были заложены основный принципы системы регулируемых плавающих валютных к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ставляющие современного международного валютного механизма сводятся к следующе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золота в качестве меры стоимости и точки отсчета валютных курсов упразднялась. Золото утрачивает денежные функции и становится обычным товаром со свободной ценой на него. В то же время оно остается особым товарным </w:t>
      </w:r>
      <w:r>
        <w:rPr>
          <w:iCs/>
          <w:sz w:val="28"/>
          <w:szCs w:val="28"/>
        </w:rPr>
        <w:t>ликвидным</w:t>
      </w:r>
      <w:r>
        <w:rPr>
          <w:sz w:val="28"/>
          <w:szCs w:val="28"/>
        </w:rPr>
        <w:t xml:space="preserve"> активом. В случае необходимости золото может быть продано, а полученная валюта использована для плат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анам предоставлялось право выбора любого режима валютного курса. Валютные отношения между странами стали основываться на "плавающих" курсах их национальных денежных единиц. Колебания курсов обусловлены двумя основными фактор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ьными стоимостными соотношениями, покупательной способностью валют на внутренних рынках стра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м спроса и предложения национальных валют на международных ры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ачалу 90-х годов в связи с реализацией системы "плавающих" курсов возникла довольно сложная схема организации МВС на основе следующих элемент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бираются главные опорные единицы, с которыми отдельные национальные валюты сохраняют свои отношения, точнее, свой валютный кур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колебания валютных курсов неодинакова, диапазон колебаний широк. При этом поддерживается валютный курс лишь в отношении некоторых валют в рамках определенного диапазона, в отношении же остальных валют он свободно 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одится коллективная валютная единица СДР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"специальных прав заимствования", в основной валютный резерв с целью сделать их основным резервом и уменьшить роль резервных валют, что до сих пор не удалось реализовать. Фактически роль главной резервной валюты до сих пор выполняет долл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стема с самого начала была призвана обеспечить, с одной стороны долгосрочную гибкость валютных курсов для сбалансированности платежных балансов, а с другой – краткосрочную стабильность, необходимую для развития торговых и финансовых отношений в мировом хозяйстве. Система плавающих валютных курсов, развиваясь и видоизменяясь, просуществовала до настоящего времени. Среди наиболее важных вех ее развития можно выделить соглашение о Европейской валютной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Европейская валютная система была создана 1979г</w:t>
      </w:r>
      <w:r>
        <w:rPr>
          <w:sz w:val="28"/>
          <w:szCs w:val="28"/>
        </w:rPr>
        <w:t xml:space="preserve">., в ответ на нестабильность Ямайской валютной системы. Страны ЕС создали собственную международную (региональную) валютную систему в целях стимулирования процесса экономической интег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западноевропейской интеграции началось с Единого европейского акта, принятого в 1987г., и с программы создания валютного и экономического союза, разработанной комитетом Ж.Делора. На основании «плана Делора» к 1991 году был выработан Маастрихтский договор о Европейском союзе. Договор подписан 12 странами ЕС в Маасстрихте (Нидерланды) в 1992г., ратифицирован и вступил в силу с 1 ноября 1993г. Договор предусматривает формирование валютно-экономического сою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валютно-финансовой интеграции стран ЕС связан с переходом к единой денежно-кредитной политике, созданием единого центрального банка и введением единой валюты ев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екстом Маастрихтского договора заключительная стадия создания государствами ЕС валютного союза, в котором курсы национальных валют окончательно зафиксированы по отношению друг к другу, наступила в конце 90-х г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вый этап </w:t>
      </w:r>
      <w:r>
        <w:rPr>
          <w:sz w:val="28"/>
          <w:szCs w:val="28"/>
        </w:rPr>
        <w:t>этого процесса начался в</w:t>
      </w:r>
      <w:r>
        <w:rPr>
          <w:sz w:val="28"/>
          <w:szCs w:val="28"/>
          <w:lang w:val="en-US" w:eastAsia="en-US"/>
        </w:rPr>
        <w:t xml:space="preserve"> 1990</w:t>
      </w:r>
      <w:r>
        <w:rPr>
          <w:sz w:val="28"/>
          <w:szCs w:val="28"/>
        </w:rPr>
        <w:t>г. с момента либерализации оборота капиталов в ЕС, усиления сотрудничества между центральными банками стран Союза, свободой расчетов в ЭКЮ и общим сближением эконом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тором этапе (с </w:t>
      </w:r>
      <w:r>
        <w:rPr>
          <w:sz w:val="28"/>
          <w:szCs w:val="28"/>
          <w:lang w:val="en-US" w:eastAsia="en-US"/>
        </w:rPr>
        <w:t>1994</w:t>
      </w:r>
      <w:r>
        <w:rPr>
          <w:sz w:val="28"/>
          <w:szCs w:val="28"/>
        </w:rPr>
        <w:t>г.) были приняты более жесткие меры по координации экономической и валютной политики на основе ратифицированного в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>г. Маастрихтского договора, начат процесс создания единой системы центральных банков ЕС. В</w:t>
      </w:r>
      <w:r>
        <w:rPr>
          <w:sz w:val="28"/>
          <w:szCs w:val="28"/>
          <w:lang w:val="en-US" w:eastAsia="en-US"/>
        </w:rPr>
        <w:t xml:space="preserve"> 1994</w:t>
      </w:r>
      <w:r>
        <w:rPr>
          <w:sz w:val="28"/>
          <w:szCs w:val="28"/>
        </w:rPr>
        <w:t>г. был образован Европейский валютный институт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ообраз Европейского центрального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ий этап, который ознаменовался выпуском в наличное обращение евро в виде банкнот и мо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фициальные круги США приветствовали появление евро как новой валюты, но в рамках сохранения лидирующего положения за долларом. Но на сегодняшний день евро переходит в лидирующее положение. Евро постепенно превратилось в общеевропейскую валюту, и большинство стран – кандидатов на вступление в ЕС уже привязали свои национальные валюты к нему. Повернулась к евро и Россия, в том числе и для того, чтобы подстраховаться от сегодняшнего падения курса доллара, поэтому, в частности, на российском рынке банковских депозитов начался настоящий бум евро. Переход на эту валюту даёт импульс к развитию экономики в целом, снижает учётные ставки, предоставляет иностранным инвесторам гарантии их сделок и стимулирует создание рынков долгосрочного кредита. С помощью евро углубляется интеграция банковского сектора в международную финансовую систе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посмотреть на проблему шире, то следует признать, что евро – всего лишь инструмент, в том числе для укрепления общеевропейского экономического сотрудничества. Поэтому для наших предприятий чрезвычайно важно найти своё место в этом процессе. Следует определить степень влияния ЕС на наши экономические интересы и его сопряжённость с двумя другими важнейшими факторами развития – союзом с Россией и планируемым вступлением в ВТО. Важная роль в этом процессе отводится ассоциациям промышленников, банкиров, неправительственным организ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МВС прошла три этапа, и наступил новый этап: переход мира к трехвалютной системе, где существуют три взаимозаменяемые валюты – доллар, евро и национальная валюта. Наибольшее внимание приковано к евро и именно введение евро является перспективным шагом в развитии МВ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валюта позволяет обеспечить полный суверенитет страны, ее независимость от воли правительств других стран. В противном случае страна всегда вынуждена жить под угрозой того, что ей может не хватить денег из-за использования валюты другой страны, которая ведет собственную денежную политику, не считаясь с интересами других государств. Кроме того, отсутствие своей валюты чревато инфляцией, занесенной валютами других стра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а в широком смысле слова – это (выберите правильный ответ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вар, выполняющий функции денег в мировом хозяй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конное платежное средство на территории данной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конное платежное средство на территории других стр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едство, позволяющее свободно покупать доллары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: А</w:t>
      </w:r>
      <w:r>
        <w:rPr>
          <w:sz w:val="28"/>
          <w:szCs w:val="28"/>
        </w:rPr>
        <w:t>. Аргументация выбора: валюта - это установленная законом денежная единица данного государства, используемая для измерения величины стоимости товара. В более широком смысле слова валюта - это деньги, используемые в международных экономических 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ьте условия существования Бреттон-Вудской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ждая страна обязана сохранить курс своей валюты неизменным относительно валют других стр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олото утратило роль мировых дене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глийский фунт стерлингов и доллар США наряду с золотом осуществляли функции международного валютного резер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цена золота была неизменной и составляла 35 долл. за 31,1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твердая цена на золото ликвидируется и устанавливается только на основе соотношения рыночного спроса и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ьный ответ А, В,Г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Аргументация выбора: а) – Каждая страна обязана сохранять курс своей валюты неизменным относительно валюты других стран; в) – Помимо доллара роль резервной (ключевой) валюты стал играть английский фунт стерлингов, однако в действительности был установлен долларовый стандарт, поскольку доллар стал единственной валютой, конвертируемой в золото; г) – золото продолжало функционировать в качестве основы системы. Цена его была неизменна: 35 долл. за 31,1 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сновные принципы системы плавающих валютных курсов были заложены (укажите верный ответ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истемой золотого станда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реттон-Вудской валютной систем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Ямайскими соглаш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вильный ответ: В</w:t>
      </w:r>
      <w:r>
        <w:rPr>
          <w:sz w:val="28"/>
          <w:szCs w:val="28"/>
        </w:rPr>
        <w:t>. Аргументация выбора: Ямайская, валютная система основана на плавающих обменных курсах и является многовалютным стандартом. Страна может выбирать фиксированный, плавающий или смешанный режим валютного кур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еждународная экономика: Учебник. - Колесов В.П. – М.: ИНФРА-М, 2004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ровая экономика: Учеб пособие для вузов. Под ред. проф. И.П. Николаевой – М.: ЮНИТИ – ДАНА, 2008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улатов А.С. Мировая экономика.- М.: Юристъ, 2001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омакин В.К. Мировая экономика: Учебник. – М.:ЮНИТИ, 2001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ировая экономика. Учебник. Под ред. Р.И. Хасбулатова – М.: “Инсан”, 2004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78" w:before="0" w:after="120"/>
      <w:ind w:left="40" w:firstLine="30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autoSpaceDE w:val="false"/>
      <w:ind w:left="720" w:hanging="720"/>
      <w:jc w:val="both"/>
    </w:pPr>
    <w:rPr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18:00Z</dcterms:created>
  <dc:creator>User</dc:creator>
  <dc:description/>
  <cp:keywords/>
  <dc:language>en-US</dc:language>
  <cp:lastModifiedBy>Mage</cp:lastModifiedBy>
  <cp:lastPrinted>2010-03-11T18:43:00Z</cp:lastPrinted>
  <dcterms:modified xsi:type="dcterms:W3CDTF">2011-10-03T21:18:00Z</dcterms:modified>
  <cp:revision>2</cp:revision>
  <dc:subject/>
  <dc:title/>
</cp:coreProperties>
</file>