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Международная миграция рабочей силы рабочей силы(на примере России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играция рабочей силы - это перемещение трудоспособного населения из одних государств в другие сроком более чем на год, вызванное причинами экономического и иного характера.</w:t>
      </w:r>
    </w:p>
    <w:p>
      <w:pPr>
        <w:pStyle w:val="Normal"/>
        <w:ind w:firstLine="709"/>
        <w:rPr/>
      </w:pPr>
      <w:r>
        <w:rPr/>
        <w:t>Можно выделить два основных вида международной миграции рабочей силы:</w:t>
      </w:r>
    </w:p>
    <w:p>
      <w:pPr>
        <w:pStyle w:val="Normal"/>
        <w:ind w:firstLine="709"/>
        <w:rPr/>
      </w:pPr>
      <w:r>
        <w:rPr/>
        <w:t>международная переселенческая миграция;</w:t>
      </w:r>
    </w:p>
    <w:p>
      <w:pPr>
        <w:pStyle w:val="Normal"/>
        <w:ind w:firstLine="709"/>
        <w:rPr/>
      </w:pPr>
      <w:r>
        <w:rPr/>
        <w:t>международная трудовая миграция.</w:t>
      </w:r>
    </w:p>
    <w:p>
      <w:pPr>
        <w:pStyle w:val="Normal"/>
        <w:ind w:firstLine="709"/>
        <w:rPr/>
      </w:pPr>
      <w:r>
        <w:rPr/>
        <w:t>Международная трудовая миграция - это перемещение трудоспособного населения между государствами под влиянием сугубо экономических причин, то есть в поисках заработка.</w:t>
      </w:r>
    </w:p>
    <w:p>
      <w:pPr>
        <w:pStyle w:val="Normal"/>
        <w:ind w:firstLine="709"/>
        <w:rPr/>
      </w:pPr>
      <w:r>
        <w:rPr/>
        <w:t>Российская экономика не выживет без привлечения труда мигрантов. Сегодня абсолютное большинство экспертов-экономистов убеждены, что запланированный на ближайшую перспективу экономический рост, даже при реальном повышении производительности труда, невозможен без масштабного пополнения трудовых ресурсов за счет миграции.</w:t>
      </w:r>
    </w:p>
    <w:p>
      <w:pPr>
        <w:pStyle w:val="Normal"/>
        <w:ind w:firstLine="709"/>
        <w:rPr/>
      </w:pPr>
      <w:r>
        <w:rPr/>
        <w:t xml:space="preserve">Во многих регионах страны локальные рынки труда уже сейчас испытывают не только относительный, но и абсолютный дефицит рабочей силы. К 2015 году трудовые ресурсы страны сократятся на 8 миллионов человек, а к 2025-му - на 18-19 миллионов. </w:t>
      </w:r>
    </w:p>
    <w:p>
      <w:pPr>
        <w:pStyle w:val="Normal"/>
        <w:ind w:firstLine="709"/>
        <w:rPr/>
      </w:pPr>
      <w:r>
        <w:rPr/>
        <w:t xml:space="preserve">На рисунке 1 видно, максимальное сокращение численности населения трудоспособного возраста произойдет в 2009-2017 годах, когда среднегодовая убыль населения этой возрастной группы будет превышать 1 млн. человек. </w:t>
      </w:r>
    </w:p>
    <w:p>
      <w:pPr>
        <w:pStyle w:val="Normal"/>
        <w:ind w:firstLine="709"/>
        <w:rPr/>
      </w:pPr>
      <w:r>
        <w:rPr/>
        <w:t xml:space="preserve">Все когорты населения, которые будут входить в трудоспособный возраст в первой четверти XXI века, уже родились, поэтому компенсировать провал за счет наметившегося повышения рождаемости невозможно. </w:t>
      </w:r>
    </w:p>
    <w:p>
      <w:pPr>
        <w:pStyle w:val="Normal"/>
        <w:ind w:firstLine="709"/>
        <w:rPr/>
      </w:pPr>
      <w:r>
        <w:rPr/>
        <w:t>Миграция более эластична, то есть более гибко реагирует на внешние факторы, и поэтому способна дать быстрый и масштабный ответ на вызовы ближайшего десятилет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60240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унок 1. Изменение (прирост/убыль) общей численности населения и численности населения в трудоспособном возрасте в 1990-2007 гг. и по прогнозу на 2008-2025 гг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В целом можно сказать, что миграция в России развивается примерно так же, как во многих развитых странах мира. В настоящее время спрос России на мигрантов в большей мере обусловлен экономическими причинами. </w:t>
      </w:r>
    </w:p>
    <w:p>
      <w:pPr>
        <w:pStyle w:val="Normal"/>
        <w:ind w:firstLine="709"/>
        <w:rPr/>
      </w:pPr>
      <w:r>
        <w:rPr/>
        <w:t xml:space="preserve">В крупнейших российских мегаполисах, регионах с динамично растущей экономикой, пограничных областях, где трудовая миграция бурно развивалась на протяжении первой половины текущего десятилетия, мигранты уже заняли определенные экономические ниши, которые в будущем будут углубляться и расширяться. </w:t>
      </w:r>
    </w:p>
    <w:p>
      <w:pPr>
        <w:pStyle w:val="Normal"/>
        <w:ind w:firstLine="709"/>
        <w:rPr/>
      </w:pPr>
      <w:r>
        <w:rPr/>
        <w:t>В таких регионах труд иностранных работников уже сейчас стал структурообразующим фактором экономики, которая не может эффективно функционировать без привлечения мигрантов.</w:t>
      </w:r>
    </w:p>
    <w:p>
      <w:pPr>
        <w:pStyle w:val="Normal"/>
        <w:ind w:firstLine="709"/>
        <w:rPr/>
      </w:pPr>
      <w:r>
        <w:rPr/>
        <w:t>Для России, где спрос на трудовых мигрантов предъявляют в основном неформальные сегменты экономики, актуален вопрос о том, насколько использование труда мигрантов скрывает теневые экономические отношения.</w:t>
      </w:r>
    </w:p>
    <w:p>
      <w:pPr>
        <w:pStyle w:val="Normal"/>
        <w:ind w:firstLine="709"/>
        <w:rPr/>
      </w:pPr>
      <w:r>
        <w:rPr/>
        <w:t xml:space="preserve">Число официально работающих в России трудовых мигрантов постоянно увеличивается, оно превысило 1 млн. человек уже в 2006 году, причем эти люди представляют более чем 40 стран мира (рисунок 2). </w:t>
      </w:r>
    </w:p>
    <w:p>
      <w:pPr>
        <w:pStyle w:val="Normal"/>
        <w:ind w:firstLine="709"/>
        <w:rPr/>
      </w:pPr>
      <w:r>
        <w:rPr/>
        <w:t xml:space="preserve">По-прежнему этот показатель отражает лишь небольшую часть реального процесса: согласно экспертным оценкам, численность нелегальных (или незаконно занятых) трудовых мигрантов в России составляет сегодня от 4 до 6 млн. человек и как минимум в пять раз превышает данные официальной статистики. </w:t>
      </w:r>
    </w:p>
    <w:p>
      <w:pPr>
        <w:pStyle w:val="Normal"/>
        <w:ind w:firstLine="709"/>
        <w:rPr/>
      </w:pPr>
      <w:r>
        <w:rPr/>
        <w:t>Однако если в начале 2000-х годов численность официально привлекаемой из-за рубежа иностранной рабочей силы не превышала нескольких сотен тысяч человек и составляла не более 5% всех трудовых мигрантов, то во второй половине десятилетия под влиянием произошедшей либерализации миграционной политики наметилась явная тенденция к увеличению легальной составляющей мигр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25290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унок 2. Число трудовых мигрантов, получивших разрешение на работу в России, тыс. человек</w:t>
      </w:r>
      <w:r>
        <w:br w:type="page"/>
      </w:r>
    </w:p>
    <w:p>
      <w:pPr>
        <w:pStyle w:val="Normal"/>
        <w:ind w:firstLine="709"/>
        <w:rPr/>
      </w:pPr>
      <w:r>
        <w:rPr/>
        <w:t xml:space="preserve">Согласно официальной статистике ФМС, из стран СНГ в 2008 году прибыли 53% трудовых мигрантов, но, по-видимому, именно мигранты из СНГ составляют большинство и так называемых "нелегалов", поэтому их реальная доля может достигать двух третей, если не больше. </w:t>
      </w:r>
    </w:p>
    <w:p>
      <w:pPr>
        <w:pStyle w:val="Normal"/>
        <w:ind w:firstLine="709"/>
        <w:rPr/>
      </w:pPr>
      <w:r>
        <w:rPr/>
        <w:t>Особенно много трудовых мигрантов в 2006 году прибыло из Украины (16,9%), Узбекистана (10,4%) и Таджикистана (9,7%), а также Турции (10%) и Китая (20,8%).</w:t>
      </w:r>
    </w:p>
    <w:p>
      <w:pPr>
        <w:pStyle w:val="Normal"/>
        <w:ind w:firstLine="709"/>
        <w:rPr/>
      </w:pPr>
      <w:r>
        <w:rPr/>
        <w:t xml:space="preserve">Согласно официальным данным, 40% трудовых мигрантов заняты в строительстве, 30% - в торговле, 10% - в промышленности, 7% - в сельском хозяйстве, 5% - в транспортной отрасли, 8% - в других видах деятельности. </w:t>
      </w:r>
    </w:p>
    <w:p>
      <w:pPr>
        <w:pStyle w:val="Normal"/>
        <w:ind w:firstLine="709"/>
        <w:rPr/>
      </w:pPr>
      <w:r>
        <w:rPr/>
        <w:t>Реальная структура занятости мигрантов несколько отличается от официальных данных из-за сильного недоучета мигрантов в сфере услуг, включая сферу досуга и развлечений, ЖКХ, работы по дому.</w:t>
      </w:r>
    </w:p>
    <w:p>
      <w:pPr>
        <w:pStyle w:val="Normal"/>
        <w:ind w:firstLine="709"/>
        <w:rPr/>
      </w:pPr>
      <w:r>
        <w:rPr/>
        <w:t xml:space="preserve">Трудовая миграция в Россию продолжает оставаться в значительной степени мужским занятием. По данным социологических обследований, 70% мигрантов - мужчины. </w:t>
      </w:r>
    </w:p>
    <w:p>
      <w:pPr>
        <w:pStyle w:val="Normal"/>
        <w:ind w:firstLine="709"/>
        <w:rPr/>
      </w:pPr>
      <w:r>
        <w:rPr/>
        <w:t xml:space="preserve">В официальной статистике доля мужчин еще выше - 82,4%. Это связано, в первую очередь, с отраслевой структурой занятости трудовых мигрантов, поскольку 39% мигрантов работают в строительной отрасли. Кроме того, есть основания предполагать, что женщины далеко не полно представлены как в официальной статистике, так и в социологических исследованиях, потому что чаще остаются "невидимыми" из-за особенностей своего труда (высокая доля работающих в домохозяйствах и других неформальных секторах занятости). </w:t>
      </w:r>
    </w:p>
    <w:p>
      <w:pPr>
        <w:pStyle w:val="Normal"/>
        <w:ind w:firstLine="709"/>
        <w:rPr/>
      </w:pPr>
      <w:r>
        <w:rPr/>
        <w:t>Поскольку сфера услуг развивается высокими темпами и сегодня дает 2/3 рабочих мест в развитых странах, можно предположить дальнейший рост женской составляющей миграции.</w:t>
      </w:r>
    </w:p>
    <w:p>
      <w:pPr>
        <w:pStyle w:val="Normal"/>
        <w:ind w:firstLine="709"/>
        <w:rPr/>
      </w:pPr>
      <w:r>
        <w:rPr/>
        <w:t>В течение последних нескольких лет произошли и другие существенные сдвиги в характеристиках потоков трудовой миграции в Россию.</w:t>
      </w:r>
    </w:p>
    <w:p>
      <w:pPr>
        <w:pStyle w:val="Normal"/>
        <w:ind w:firstLine="709"/>
        <w:rPr/>
      </w:pPr>
      <w:r>
        <w:rPr/>
        <w:t>Появилась устойчивая тенденция к увеличению доли мигрантов, приезжающих из стран Центральной Азии, которая охватила практически все принимающие мигрантов регионы России.</w:t>
      </w:r>
    </w:p>
    <w:p>
      <w:pPr>
        <w:pStyle w:val="Normal"/>
        <w:ind w:firstLine="709"/>
        <w:rPr/>
      </w:pPr>
      <w:r>
        <w:rPr/>
        <w:t>Воздействие иммиграции на условия труда и занятости местного населения уже многие десятилетия находится под пристальным вниманием в развитых обществах, и суждения о нем сложились весьма противоречивые. Широко распространено мнение о его негативном характере, что нередко используется в качестве одного из главных аргументов иммиграционной политики.</w:t>
      </w:r>
    </w:p>
    <w:p>
      <w:pPr>
        <w:pStyle w:val="Normal"/>
        <w:ind w:firstLine="709"/>
        <w:rPr/>
      </w:pPr>
      <w:r>
        <w:rPr/>
        <w:t xml:space="preserve">Однако многочисленные западные исследования свидетельствуют, что влияние иммиграции в целом на рынок труда статистически не значимо, а нередко и позитивно. </w:t>
      </w:r>
    </w:p>
    <w:p>
      <w:pPr>
        <w:pStyle w:val="Normal"/>
        <w:ind w:firstLine="709"/>
        <w:rPr/>
      </w:pPr>
      <w:r>
        <w:rPr/>
        <w:t xml:space="preserve">Такой характер эффекта иммиграции связан с тем, что в одних случаях экономические мигранты, в силу своей профессии и квалификации, непосредственно конкурируют с местным населением, а в других - заполняют ниши в производственном процессе. </w:t>
      </w:r>
    </w:p>
    <w:p>
      <w:pPr>
        <w:pStyle w:val="Normal"/>
        <w:ind w:firstLine="709"/>
        <w:rPr/>
      </w:pPr>
      <w:r>
        <w:rPr/>
        <w:t>А малосущественность воздействия иммиграции в целом на рынок труда можно объяснить его сегментированностью и дифференцированностью сфер занятости местных и иностранных работников и высокой территориальной мобильностью последних.</w:t>
      </w:r>
    </w:p>
    <w:p>
      <w:pPr>
        <w:pStyle w:val="Normal"/>
        <w:ind w:firstLine="709"/>
        <w:rPr/>
      </w:pPr>
      <w:r>
        <w:rPr/>
        <w:t xml:space="preserve">Занимая рабочие места, которые непривлекательны даже для ранее переселившихся мигрантов, вновь прибывающие иностранцы дают им возможность при хозяйственном подъеме перебираться на лучшие места и в более динамичные сектора. </w:t>
      </w:r>
    </w:p>
    <w:p>
      <w:pPr>
        <w:pStyle w:val="Normal"/>
        <w:ind w:firstLine="709"/>
        <w:rPr/>
      </w:pPr>
      <w:r>
        <w:rPr/>
        <w:t>Установлено, что прямая, равно как и обратная, связь между иммиграцией, с одной стороны, и экономическим циклом и безработицей, с другой, сейчас отсутствует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26765" cy="2355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унок 3. Уровень образования трудовых мигрантов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На основе данных опроса МОМ 2006 года видно, что снижается образовательный уровень трудовых мигрантов:</w:t>
      </w:r>
    </w:p>
    <w:p>
      <w:pPr>
        <w:pStyle w:val="Normal"/>
        <w:ind w:firstLine="709"/>
        <w:rPr/>
      </w:pPr>
      <w:r>
        <w:rPr/>
        <w:t xml:space="preserve">До 2007 года официальные данные о заработной плате трудовых мигрантов (даже прошедших через официальные каналы) не собирались. Поскольку большинство мигрантов и сейчас заняты "по теневой схеме", вряд ли такие данные смогут показать реальную картину. </w:t>
      </w:r>
    </w:p>
    <w:p>
      <w:pPr>
        <w:pStyle w:val="Normal"/>
        <w:ind w:firstLine="709"/>
        <w:rPr/>
      </w:pPr>
      <w:r>
        <w:rPr/>
        <w:t xml:space="preserve">Как показало исследование МОМ, на момент опроса (июль-сентябрь 2007 года) в среднем мигранты получали около 11 тыс. рублей в месяц, что примерно эквивалентно 420 долл. </w:t>
      </w:r>
    </w:p>
    <w:p>
      <w:pPr>
        <w:pStyle w:val="Normal"/>
        <w:ind w:firstLine="709"/>
        <w:rPr/>
      </w:pPr>
      <w:r>
        <w:rPr/>
        <w:t>США и равно средней зарплате в России (10,9 тыс. рублей по данным Росстата на сентябрь 2007-го). Эти данные подтверждаются рядом ранее проведенных исследован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оцессы эмиг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хождение России как равноправного партнера в мировое экономическое сообщество неизбежно связано, помимо других факторов, с таким многогранным процессом, как международная миграция рабочей силы.</w:t>
      </w:r>
    </w:p>
    <w:p>
      <w:pPr>
        <w:pStyle w:val="Normal"/>
        <w:ind w:firstLine="709"/>
        <w:rPr/>
      </w:pPr>
      <w:r>
        <w:rPr/>
        <w:t>Россия с запозданием включилась в международные процессы миграции населения. Импортируя рабочую силу, Россия лишь в начале 90-х гг. осознала возможности экспорта своей рабочей силы.</w:t>
      </w:r>
    </w:p>
    <w:p>
      <w:pPr>
        <w:pStyle w:val="Normal"/>
        <w:ind w:firstLine="709"/>
        <w:rPr/>
      </w:pPr>
      <w:r>
        <w:rPr/>
        <w:t>С принятием Закона "О занятости населения в Российской Федерации" (1991 г) всем гражданам России предоставлено право выезжать за рубеж на работу. Осуществить это право человек может либо в соответствии с межправительственными соглашениями, используя специальные агентства, либо сам, найдя себе работу за границей.</w:t>
      </w:r>
    </w:p>
    <w:p>
      <w:pPr>
        <w:pStyle w:val="Normal"/>
        <w:ind w:firstLine="709"/>
        <w:rPr/>
      </w:pPr>
      <w:r>
        <w:rPr/>
        <w:t xml:space="preserve">Экономическая миграция из России определяется следующими факторами. </w:t>
      </w:r>
    </w:p>
    <w:p>
      <w:pPr>
        <w:pStyle w:val="Normal"/>
        <w:ind w:firstLine="709"/>
        <w:rPr/>
      </w:pPr>
      <w:r>
        <w:rPr/>
        <w:t xml:space="preserve">Во-первых, более высоким уровнем жизни в зарубежных развитых странах и выгодными условиями труда, предлагаемыми там. </w:t>
      </w:r>
    </w:p>
    <w:p>
      <w:pPr>
        <w:pStyle w:val="Normal"/>
        <w:ind w:firstLine="709"/>
        <w:rPr/>
      </w:pPr>
      <w:r>
        <w:rPr/>
        <w:t xml:space="preserve">Во-вторых, численность выезжающих будет ограничена емкостью рынков труда принимающих стран и в целом сравнительно низким уровнем квалификации рабочей силы в Российской Федерации, непризнанием за рубежом российских дипломов о высшем образовании, языковым барьером. </w:t>
      </w:r>
    </w:p>
    <w:p>
      <w:pPr>
        <w:pStyle w:val="Normal"/>
        <w:ind w:firstLine="709"/>
        <w:rPr/>
      </w:pPr>
      <w:r>
        <w:rPr/>
        <w:t>Поэтому выезжать будет высококвалифицированная и наиболее мобильная часть населения.</w:t>
      </w:r>
    </w:p>
    <w:p>
      <w:pPr>
        <w:pStyle w:val="Normal"/>
        <w:ind w:firstLine="709"/>
        <w:rPr/>
      </w:pPr>
      <w:r>
        <w:rPr/>
        <w:t>К числу положительных факторов экспорта рабочей силы относят следующие:</w:t>
      </w:r>
    </w:p>
    <w:p>
      <w:pPr>
        <w:pStyle w:val="Normal"/>
        <w:ind w:firstLine="709"/>
        <w:rPr/>
      </w:pPr>
      <w:r>
        <w:rPr/>
        <w:t>снижение давления на внутренний рынок труда;</w:t>
      </w:r>
    </w:p>
    <w:p>
      <w:pPr>
        <w:pStyle w:val="Normal"/>
        <w:ind w:firstLine="709"/>
        <w:rPr/>
      </w:pPr>
      <w:r>
        <w:rPr/>
        <w:t>минимизация существующих в его структуре дисбалансов;</w:t>
      </w:r>
    </w:p>
    <w:p>
      <w:pPr>
        <w:pStyle w:val="Normal"/>
        <w:ind w:firstLine="709"/>
        <w:rPr/>
      </w:pPr>
      <w:r>
        <w:rPr/>
        <w:t>уменьшение безработицы;</w:t>
      </w:r>
    </w:p>
    <w:p>
      <w:pPr>
        <w:pStyle w:val="Normal"/>
        <w:ind w:firstLine="709"/>
        <w:rPr/>
      </w:pPr>
      <w:r>
        <w:rPr/>
        <w:t>финансовые поступления от мигрантов;</w:t>
      </w:r>
    </w:p>
    <w:p>
      <w:pPr>
        <w:pStyle w:val="Normal"/>
        <w:ind w:firstLine="709"/>
        <w:rPr/>
      </w:pPr>
      <w:r>
        <w:rPr/>
        <w:t>повышение профессионального и культурного уровня работников-мигрантов.</w:t>
      </w:r>
    </w:p>
    <w:p>
      <w:pPr>
        <w:pStyle w:val="Normal"/>
        <w:ind w:firstLine="709"/>
        <w:rPr/>
      </w:pPr>
      <w:r>
        <w:rPr/>
        <w:t xml:space="preserve">Для упорядочения российской трудовой миграции, осуществления социальной защиты наших сограждан Правительство РФ предприняло ряд шагов. </w:t>
      </w:r>
    </w:p>
    <w:p>
      <w:pPr>
        <w:pStyle w:val="Normal"/>
        <w:ind w:firstLine="709"/>
        <w:rPr/>
      </w:pPr>
      <w:r>
        <w:rPr/>
        <w:t>Так, заключены межправительственные и межведомственные соглашения с Германией, Польшей, Швейцарией, Финляндией, Словакией, Китаем и многостороннее соглашение государств - участников СНГ.</w:t>
      </w:r>
    </w:p>
    <w:p>
      <w:pPr>
        <w:pStyle w:val="Normal"/>
        <w:ind w:firstLine="709"/>
        <w:rPr/>
      </w:pPr>
      <w:r>
        <w:rPr/>
        <w:t>Практически все соглашения с государствами Западной и Восточной Европы содержат квоты, в соответствии с которыми ежегодно в этих странах могут работать не более 4 тыс. россиян.</w:t>
      </w:r>
    </w:p>
    <w:p>
      <w:pPr>
        <w:pStyle w:val="Normal"/>
        <w:ind w:firstLine="709"/>
        <w:rPr/>
      </w:pPr>
      <w:r>
        <w:rPr/>
        <w:t xml:space="preserve">Выход России на международный рынок труда осложняется рядом факторов, и прежде всего неблагоприятной конъюнктурой этого рынка в последние годы (высокой конкуренцией со стороны стран - экспортеров рабочей силы). </w:t>
      </w:r>
    </w:p>
    <w:p>
      <w:pPr>
        <w:pStyle w:val="Normal"/>
        <w:ind w:firstLine="709"/>
        <w:rPr/>
      </w:pPr>
      <w:r>
        <w:rPr/>
        <w:t xml:space="preserve">Кроме того, помимо политики квотирования западные страны в отношении иностранной рабочей силы готовят и другие барьеры. Так, по прогнозам германского Федерального института занятости, в связи с созданием единого внутреннего рынка ЕС страны этого блока будут неохотно привлекать работников из-за рубежа. Вероятно, 40% всех новых рабочих мест будет создано в Великобритании и Германии, из них около 25% - в промышленности, 50% - в оптовой и розничной торговле, транспорте, строительстве. </w:t>
      </w:r>
    </w:p>
    <w:p>
      <w:pPr>
        <w:pStyle w:val="Normal"/>
        <w:ind w:firstLine="709"/>
        <w:rPr/>
      </w:pPr>
      <w:r>
        <w:rPr/>
        <w:t>По мнению большинства европейских экспертов, эти страны при отсутствии роста населения скорее предпочтут внедрять новые трудосберегающие технологии и активнее использовать труд женщин.</w:t>
      </w:r>
    </w:p>
    <w:p>
      <w:pPr>
        <w:pStyle w:val="Normal"/>
        <w:ind w:firstLine="709"/>
        <w:rPr/>
      </w:pPr>
      <w:r>
        <w:rPr/>
        <w:t xml:space="preserve">Для планомерного и эффективного освоения международного рынка рабочей силы нужна единая государственная концепция экспорта рабочей силы. </w:t>
      </w:r>
    </w:p>
    <w:p>
      <w:pPr>
        <w:pStyle w:val="Normal"/>
        <w:ind w:firstLine="709"/>
        <w:rPr/>
      </w:pPr>
      <w:r>
        <w:rPr/>
        <w:t>По расчетам экономистов, для охвата 10% основных мировых рынков рабочей силы России потребуется около 10 лет. В перспективе Россия могла бы держать за рубежом 1- 1,5 млн. человек, получая ежегодно 10-20 млрд. долл.</w:t>
      </w:r>
    </w:p>
    <w:p>
      <w:pPr>
        <w:pStyle w:val="Normal"/>
        <w:ind w:firstLine="709"/>
        <w:rPr/>
      </w:pPr>
      <w:r>
        <w:rPr/>
        <w:t xml:space="preserve">Однако, процесс миграции из России развивается в большей степени стихийно, в меньшей - организованно, и, естественно, каждая из этих форм трудовой миграции предопределяет неравные стартовые возможности для их участников, а значит, и разные социальные и социально-психологические последствия. </w:t>
      </w:r>
    </w:p>
    <w:p>
      <w:pPr>
        <w:pStyle w:val="Normal"/>
        <w:ind w:firstLine="709"/>
        <w:rPr/>
      </w:pPr>
      <w:r>
        <w:rPr/>
        <w:t>И тем не менее, в настоящее время трудовая миграция из России принимает все более широкие масштабы. Так, по оценкам западных специалистов, в ближайшие годы от 2 до 5 млн. российских граждан захотят выехать на работу за рубеж.</w:t>
      </w:r>
    </w:p>
    <w:p>
      <w:pPr>
        <w:pStyle w:val="Normal"/>
        <w:ind w:firstLine="709"/>
        <w:rPr/>
      </w:pPr>
      <w:r>
        <w:rPr/>
        <w:t>Рабочие и специалисты из России работают сегодня во Франции, Германии, Австрии, Дании, Канаде, некоторых странах Латинской Америки. В перспективе Латинская Америка (прежде всего Аргентина, Уругвай, Чили) обещает стать важным центром восточноевропейской эмиграции, в том числе - из Росс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06825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цесс международной миграции рабочей силы и населения регулируется национальным законодательством различных стран и международными правовыми актами. </w:t>
      </w:r>
    </w:p>
    <w:p>
      <w:pPr>
        <w:pStyle w:val="Normal"/>
        <w:ind w:firstLine="709"/>
        <w:rPr/>
      </w:pPr>
      <w:r>
        <w:rPr/>
        <w:t>В законодательстве находят отражение две тенденции: одна - к открытой экономике и соответственно к свободному перемещению трудовых ресурсов и населения; другая - к протекционизму и ограничениям в области международной миграции.</w:t>
      </w:r>
    </w:p>
    <w:p>
      <w:pPr>
        <w:pStyle w:val="Normal"/>
        <w:ind w:firstLine="709"/>
        <w:rPr/>
      </w:pPr>
      <w:r>
        <w:rPr/>
        <w:t xml:space="preserve">Новый закон, регулирующий данную сферу жизни общества и конкретизирующий некоторые положения союзного закона, был принят Государственной Думой РФ 18 июля 1996 г. (вступил в силу 15 августа 1996 г). </w:t>
      </w:r>
    </w:p>
    <w:p>
      <w:pPr>
        <w:pStyle w:val="Normal"/>
        <w:ind w:firstLine="709"/>
        <w:rPr/>
      </w:pPr>
      <w:r>
        <w:rPr/>
        <w:t xml:space="preserve">В целях регулирования миграционных потоков в Россию, а также регламентирования использования в стране иностранной рабочей силы были приняты Указы Президента РФ "О мерах по введению иммиграционного контроля" и "О привлечении и использовании в Российской Федерации иностранной рабочей силы" от 16 декабря 1993 г. </w:t>
      </w:r>
    </w:p>
    <w:p>
      <w:pPr>
        <w:pStyle w:val="Normal"/>
        <w:ind w:firstLine="709"/>
        <w:rPr/>
      </w:pPr>
      <w:r>
        <w:rPr/>
        <w:t xml:space="preserve">Эти Указы имели целью обеспечить приоритетное право граждан России на занятие вакантных рабочих мест, установить определенные процедуры, правила и квоты на привлечение иностранной рабочей силы и навести порядок в процессе въезда иностранных граждан на территорию России. </w:t>
      </w:r>
    </w:p>
    <w:p>
      <w:pPr>
        <w:pStyle w:val="Normal"/>
        <w:ind w:firstLine="709"/>
        <w:rPr/>
      </w:pPr>
      <w:r>
        <w:rPr/>
        <w:t xml:space="preserve">В 2006 г. Президент РФ издал Указ "О мерах по оказанию содействия добровольному переселению в РФ соотечественников, проживающих за рубежом", предусматривает первые реальные шаги по реализации идеи, которая обсуждается уже, по меньшей мере, десяток лет. </w:t>
      </w:r>
    </w:p>
    <w:p>
      <w:pPr>
        <w:pStyle w:val="Normal"/>
        <w:ind w:firstLine="709"/>
        <w:rPr/>
      </w:pPr>
      <w:r>
        <w:rPr/>
        <w:t>Регулирование миграционных потоков в России осуществляет Федеральная миграционная служба, созданная Указом Президента РФ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17:00Z</dcterms:created>
  <dc:creator>Admin</dc:creator>
  <dc:description/>
  <cp:keywords/>
  <dc:language>en-US</dc:language>
  <cp:lastModifiedBy>Mage</cp:lastModifiedBy>
  <dcterms:modified xsi:type="dcterms:W3CDTF">2011-10-03T21:17:00Z</dcterms:modified>
  <cp:revision>2</cp:revision>
  <dc:subject/>
  <dc:title>Международная миграция рабочей силы рабочей силы</dc:title>
</cp:coreProperties>
</file>