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2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k-UA" w:eastAsia="en-US"/>
        </w:rPr>
        <w:t>1. Смысл международного стратегического планирования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. Система отбора персонала в международных корпорациях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. Особенности международных инвистиционных операций украинских корпораций</w:t>
      </w:r>
    </w:p>
    <w:p>
      <w:pPr>
        <w:pStyle w:val="2"/>
        <w:widowControl w:val="false"/>
        <w:spacing w:lineRule="auto" w:line="360"/>
        <w:ind w:left="0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2"/>
        <w:autoSpaceDE w:val="fals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1. Смысл международного стратегического планир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ждународном менеджменте стратегия - весь комплекс действий, связанный с созданием и усилением жизнеспособности и конкурентных преимуществ международных корпо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тратегия — это создание уникальной и выгодной позиции, что предусматривает определенный набор видов деятельности. [Портер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— это процесс создания стойких конкурентных преимуществ компании и их снижения у соперников» [Аакер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— это взаимосвязанный комплекс действий, которые осуществляет фирма для достижения своих целей с учетом собственного ресурсного потенциала, а также факторов и ограничений внешней среды. Стратегия — это объединенный план, что связывает все составные элементы фирмы и разные аспекты ее деятельности. Все составные стратегии должны быть интегрированы и совместимые между собой» [Билошапка, Загорий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удах известных специалистов по вопросам стратегического менеджмента наводится пять подходов к определению категории «стратегия» — так называемые 5П. Стратегия как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повед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с целью перехитрить конкурента [Минцберг, Альстренд, Лемпел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самостоятельного изучения темы важно воспринять принципиальную особенность стратегического планирования в международных корпорациях. Она заключается в том, что международным компаниям приходится при разработке стратегий делать сложный выбор между глобализацией и национальной преданностью. Этот выбор иллюстрирует приведенная матрица (рис. 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ы этой матрицы К. Барлетт и С. Гошал в процессе исследования практики международного менеджмента выявили конфликт между стремлением корпораций сделать свой бизнес однородным по всему миру и соответствующим мировым стандартам, а, следовательно, и</w:t>
      </w:r>
      <w:r>
        <w:rPr>
          <w:color w:val="000000"/>
          <w:sz w:val="28"/>
          <w:szCs w:val="28"/>
          <w:lang w:val="uk-UA"/>
        </w:rPr>
        <w:t xml:space="preserve"> прибыльным</w:t>
      </w:r>
      <w:r>
        <w:rPr>
          <w:color w:val="000000"/>
          <w:sz w:val="28"/>
          <w:szCs w:val="28"/>
        </w:rPr>
        <w:t>, с одной стороны, и взвешивать на разницу национальных вкусов своих потребителей — с другого. Исходя из этих двух противоположных подходов, корпорация может воспользоваться преимуществами глобализации (квадрат 1) за счет преимуществ масштабов и ценовой конкуренции или же преимуществами дифференциации (квадрат 4), которая дает возможность предложить местным потребителям уникальные товары (услуги). Отмеченные квадраты являются сферами принятия простых, но рискованных стратегических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5455" cy="237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42290</wp:posOffset>
                </wp:positionH>
                <wp:positionV relativeFrom="paragraph">
                  <wp:posOffset>5742305</wp:posOffset>
                </wp:positionV>
                <wp:extent cx="0" cy="37211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452.15pt" to="-42.7pt,48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Рис. 1. Матрица «глобализация — национальная преданность» (Barlett С. А., Ghoshal S., p. 129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сферы нуждаются в принятии менее рискованных, но сложных комплексных решений. Типичные стратегии для квадрата 2 связаны с наращиванием уровня международной стандартизации продукции или услуг, однако ситуации могут требовать децентрализации управления качеством и контроля и приспосабливаться к особенностям отдельных стран. В квадрате 3 потребности интеграции и дифференциации являются высокими. В этой ситуации сильное стремление интеграции производства должно соединяться с требованиями региональной дифференциации в маркетинге. Этот квадрат представляет собой самый выдающийся вызов для международных корпораций, поскольку он за своей природой является межкультурным и ассоциируется с формулой локализации глобального фоку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важно подчеркнуть, что наиболее успешные корпорации, такие как «Дженерал Электрик», «Моторола», «Филлипс», «Нокиа» и др., пытаются действовать в квадрате 1. Для перестройки своих глобальных стратегий на основе собственных </w:t>
      </w:r>
      <w:r>
        <w:rPr>
          <w:color w:val="000000"/>
          <w:sz w:val="28"/>
          <w:szCs w:val="28"/>
          <w:lang w:val="uk-UA"/>
        </w:rPr>
        <w:t>пионерних</w:t>
      </w:r>
      <w:r>
        <w:rPr>
          <w:color w:val="000000"/>
          <w:sz w:val="28"/>
          <w:szCs w:val="28"/>
        </w:rPr>
        <w:t xml:space="preserve"> преимуществ в избранных сферах бизнеса они часто прибегают к злиттив и поглощений, продаж отдельных бизнесов. Одним из таких ярких примеров является купля корпорацией «Дженерал Электрик» в 1985 г. контрольного пакета акций Американской радиовещательной корпорации (RCA) за 6,3 млрд. </w:t>
      </w:r>
      <w:r>
        <w:rPr>
          <w:color w:val="000000"/>
          <w:sz w:val="28"/>
          <w:szCs w:val="28"/>
          <w:lang w:val="uk-UA"/>
        </w:rPr>
        <w:t>дол</w:t>
      </w:r>
      <w:r>
        <w:rPr>
          <w:color w:val="000000"/>
          <w:sz w:val="28"/>
          <w:szCs w:val="28"/>
        </w:rPr>
        <w:t xml:space="preserve">., в результате чего образовался новый гигант объемом продажи 40 млрд. </w:t>
      </w:r>
      <w:r>
        <w:rPr>
          <w:color w:val="000000"/>
          <w:sz w:val="28"/>
          <w:szCs w:val="28"/>
          <w:lang w:val="uk-UA"/>
        </w:rPr>
        <w:t>дол</w:t>
      </w:r>
      <w:r>
        <w:rPr>
          <w:color w:val="000000"/>
          <w:sz w:val="28"/>
          <w:szCs w:val="28"/>
        </w:rPr>
        <w:t>. Слияние компаний позволило «Дженерал Электрик» сместить структуру бизнеса в направлении услуг и высоких технологий, где планировалось получать 80% прибыли. Однако главная победа заключалась в том, что «Дженерал Электрик» превратилась в корпорацию мирового уровня. Благодаря мощным технологическим возможностям, финансовым ресурсам и глобальному охватыванию, по убеждениям Дж. Уелча, корпорация могла уверенно конкурировать с кем угодно и где угодно, на любых привлекательных для нее рын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в изучении вопроса сделать ударение на том, что стратегическое планирование — это процесс определения основной линии организации, долгосрочных целей и выполнения планов деятельности относительно достижения отмеченных ц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и значение стратегического планирования в международном менеджменте обусловлена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м направлением развития компании в условиях диверсификации международных операци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ю в координации и интеграции разнообразных операций в масштабах всей корпорац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лежащей подготовкой к возникающим новым международным вызовам и прорыв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а стратегического планирования заключаются в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и и мониторинга длительных международных операци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альной проработке проблем, связанных с политическими рисками, конкурентами, стабильностью валютных курсов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но обратить внимание слушателей на основные подходы к формулировке и реализации международных стратеги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императи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й императи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енный императи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императи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ономический императив стратегического планирования основывается на выборе международными корпорациями надлежащих продуктов для продвижения в другие страны путем использования брендов ценовой конкуренции, обслуживание и т.п. (автомобили, бытовая электроника и химия, сталь и тому подобно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й императив означает в первую очередь отбор международными корпорациями определенных стран для ведения бизнеса, обеспечение защиты своих позиций на зарубежных рынках посредством правительств своих стран (АвтоЗАЗ-Де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чественный императив означает использование новых систем управления качеством для коренного улучшения позиций международной компании как на внутренних, так и зарубежных рынках (использование корпорацией «Тойота амортизации» компании «монро Ауто Еквипмент» (США), что имеют нулевой уровень</w:t>
      </w:r>
      <w:r>
        <w:rPr>
          <w:color w:val="000000"/>
          <w:sz w:val="28"/>
          <w:szCs w:val="28"/>
          <w:lang w:val="uk-UA"/>
        </w:rPr>
        <w:t xml:space="preserve"> деферентности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императив базируется на учете особенностей каждой ситуации и обосновании решений в условиях высокого уровня неопределенности, использовании гибких систем координац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7023100</wp:posOffset>
                </wp:positionH>
                <wp:positionV relativeFrom="paragraph">
                  <wp:posOffset>635</wp:posOffset>
                </wp:positionV>
                <wp:extent cx="506095" cy="3416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 стран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6.9pt;mso-wrap-distance-left:1.9pt;mso-wrap-distance-right:1.9pt;mso-wrap-distance-top:0pt;mso-wrap-distance-bottom:0pt;margin-top:0.05pt;mso-position-vertical-relative:text;margin-left:55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В стра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ченные императивы применяются в комбин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ясь овладеть навыками стратегического планирования в международных корпорациях, важно отличать два вида конкурентных преиму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связанный со способностью фирмы прибавить к продукции определенную дополнительную ценность, за которую потребители готовы платить больше. Этот вид основывается на эффективных научно-технических разработках корпорации, что обеспечивают уникальные характеристики продукции и являются основой стратегии дифференци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тип преимуществ заключается в возможности корпорации уменьшить производственные расходы и представляет собой основу стратегии уменьшения расх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изучения вопроса важно обратить внимание на стратегию глобального размещения, что позволяет международным корпорациям привести в действие такие факторы увеличения прибыльности, какие недоступные для национальных предприят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зарубежным отделением базовых знаний и навыков, которые не поддаются быстрому воссозданию или имитации конкурент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я на расположении компании и ее подразделов путем размещения производства в тех местностях, в которых конкретные операции по созданию ценностей могут осуществляться более эффективно и формирование на этой основе глобальной се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кривой опыта, что представляет собой систематическое сокращение производственных расходов в течение всего жизненного цикла продукции путем приобретения опыта производства и реализации продукции и экономии за счет расширения масштабов бизнеса.</w:t>
      </w:r>
      <w:r>
        <w:br w:type="page"/>
      </w:r>
    </w:p>
    <w:p>
      <w:pPr>
        <w:pStyle w:val="2"/>
        <w:autoSpaceDE w:val="fals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2. Система отбора персонала в международных корпораци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атывая вопрос о системе отбора персонала в международных корпорациях, в первую очередь следует опираться 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ритерии отбора персонала для международных назначений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 критери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навы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ческие навыки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е дочерними компаниям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ческий талан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ая стабильнос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адаптироваться к новой сре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е руководител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елос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ая стабильнос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способности к выполнению служебных обязанностей.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ые менеджер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елос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ая стабильнос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местных закон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людей страны-хозяина.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ериканский подход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ение на технических навыках.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понский подход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ение на поведенческих навыках (клиентов, потребителей, подчиненных и др.)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Адаптация к культурным изменениям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ность интегрировать с персоналом другой культур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понимать развитие в стране-хозяин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решать проблемы с разными сетями и перспектив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щущение лучшей точки в другой культуре, политике, религии и этике в адаптации к индивидуальным отличия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сть в оперативных делах при нехватке помощников и информации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Независимость и самообеспеченност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требность в помощниках и установка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самостоятельной работы (домашний или зарубежный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проектного менеджмен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бб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сть на предприят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ая деятельность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 Физическое и эмоциональное здоровье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состояния здоровья и условий труд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возможность приспособиться к другой культур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справиться с культурным шоком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) Возраст, опыт, образование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ирование между возрастом и опыт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епень образования, желательно</w:t>
      </w:r>
      <w:r>
        <w:rPr>
          <w:color w:val="000000"/>
          <w:sz w:val="28"/>
          <w:szCs w:val="28"/>
          <w:lang w:val="uk-UA"/>
        </w:rPr>
        <w:t xml:space="preserve"> после вуз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ическое значение международного опыта.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Языковой тренинг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английского язы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других язы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) Мотивация к зарубежному назначению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а в возможность работы за границ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ние приключений и интересной деятель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и карьер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вознаграждений.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) Семейное положение и зависимость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ольствие семейным жизня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семьи снижать уровень стресс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семьи адаптироваться к новой культур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) Способности лидер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и продолжения «домашнего лидерства» в зарубежной деятель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ческие черты лидера, необходимые для успешной деятельности в стране на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, что влияют на зарплату при зарубежных назначениях, можно выделить следующи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жизн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должностного статус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нсация осложнений зарубежной командиров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ю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тдаленность рай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блемы репатриации </w:t>
      </w:r>
      <w:r>
        <w:rPr>
          <w:color w:val="000000"/>
          <w:sz w:val="28"/>
          <w:szCs w:val="28"/>
          <w:lang w:val="uk-UA"/>
        </w:rPr>
        <w:t>экспатриант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даптация к жизни в «домашней стране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е финансовые проблем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вижение по служб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 с прежними коллегами.</w:t>
      </w:r>
    </w:p>
    <w:p>
      <w:pPr>
        <w:pStyle w:val="2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обенности международных инвестиционных операций </w:t>
      </w:r>
    </w:p>
    <w:p>
      <w:pPr>
        <w:pStyle w:val="2"/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инских корпорац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изучая тему, следует четко осознать такие ключевые полож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ая деятельность международных корпораций означает использование временно свободных средств для приобретения финансовых и материальных активов, что должны принести доходы в будущ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е операции международных корпораций составляют ведущее звено системы международного инвестир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международных корпораций на инвестиционном рынке базируется на общих законах современной финансовой теор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ая деятельность международных корпораций в Украине, а также украинские компании на зарубежных инвестиционных рынках приобретает существенных особе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ачиная самостоятельное изучение темы, следует также осознать, что международный рынок формируется и развивается как часть мирового рынка капитала. Для более конкретного понимания этого положения можно воспользоваться приведенной ниже </w:t>
      </w:r>
      <w:r>
        <w:rPr>
          <w:color w:val="000000"/>
          <w:sz w:val="28"/>
          <w:szCs w:val="28"/>
          <w:lang w:val="uk-UA"/>
        </w:rPr>
        <w:t>табл</w:t>
      </w:r>
      <w:r>
        <w:rPr>
          <w:color w:val="000000"/>
          <w:sz w:val="28"/>
          <w:szCs w:val="28"/>
        </w:rPr>
        <w:t>. 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Источники финансирования международной корпорации</w:t>
      </w:r>
    </w:p>
    <w:tbl>
      <w:tblPr>
        <w:tblW w:w="5768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0"/>
        <w:gridCol w:w="2059"/>
        <w:gridCol w:w="1819"/>
      </w:tblGrid>
      <w:tr>
        <w:trPr>
          <w:trHeight w:val="23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ы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е источник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е источники</w:t>
            </w:r>
          </w:p>
        </w:tc>
      </w:tr>
      <w:tr>
        <w:trPr>
          <w:trHeight w:val="23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нская страна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странные страны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 таблица соединяет географические и структурные факторы финансирования развития компании. Выборы 1 и 2 связаны с движением капитала в материнской стране, а 3 и 4 — в зарубежных странах. Выбор 1 нуждается в реинвестировании прибыли, а 2 — выпуска ценных бумаг. Для того чтоб воспользоваться источником 3 для финансирования штаб-квартиры в материнской стране, целесообразно иметь филиал с нераспределенной прибылью. Именно в таком случае возникает международное движение капитала и начинают действовать международные источники инвестирования. Подобную таблицу можно составить из позиций направлений использования временно свобод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ый выбор как источников капитала для финансирования развития корпораций, так и путей вложения средств как инвестиций зависит, с одной стороны, от стратегических приоритетов корпорации, а с другого, — от разнообразных ограничений. Таблица позволяет уточнить соотношение между разными инвестиционными процессами и предметом курса «Международный менеджмент». Для этого предложим некоторые форму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а 1 =&gt; 1 означает, что внутренние источники инвестирования используются для развития подразделов в материнской стране. Этот инвестиционный процесс не является международным, поскольку не нуждается в валютных обменах, а поэтому выходит за пределы предмета курса «Международный менеджмент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ы 1 =&gt; 3 и 3 =&gt; 1 означают движение инвестиций между материнской компанией и зарубежными подразделами одной международной корпорации. Это часть международного потока капиталов, которая нуждается в валютных обменах, а поэтому входит к предмету курса «Международный менеджмент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того, принимающие страны больше заинтересованы в потоке 1 =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</w:t>
      </w:r>
      <w:r>
        <w:rPr>
          <w:color w:val="000000"/>
          <w:sz w:val="28"/>
          <w:szCs w:val="28"/>
        </w:rPr>
        <w:t xml:space="preserve"> 3, который является наиболее обнадеживающим, поскольку именно с ним связанные прямые иностранные инвестиции, что реально способствуют подъему экономики. Международный поток инвестиций возможен и внутри четверти 3, когда идет речь об использовании зарубежным отделением страны «X» инвестиционных ресурсов в страну «У». Тогда формула инвестиционного потока будет иметь вид 3у =&gt; 33. Этот вариант широко употребляется при условиях стратегического профиля </w:t>
      </w:r>
      <w:r>
        <w:rPr>
          <w:color w:val="000000"/>
          <w:sz w:val="28"/>
          <w:szCs w:val="28"/>
          <w:lang w:val="uk-UA"/>
        </w:rPr>
        <w:t>региоцентризм</w:t>
      </w:r>
      <w:r>
        <w:rPr>
          <w:color w:val="000000"/>
          <w:sz w:val="28"/>
          <w:szCs w:val="28"/>
        </w:rPr>
        <w:t>, который основывается на региональном перераспределению прибы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 характер имеют и потоки 2 =&gt; 3 и 3 =&gt; 2, поэтому они входят к предмету курса. Однако, вариант 3 =&gt; 2 является маловероятным и сложным, а вариант 2 =&gt; 3 рискованным, поскольку цикл движения инвестиций на фондовых рынках материнской страны и получения отдачи от этих инвестиций в зарубежных отделениях никогда не совпадают, что осложнит согласование финансовых потоков в разных валю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токи 3 =&gt; 4 и 4 =&gt; 3 не входят к предмету курса «Международный менеджмент», если идет речь об одной стране. Однако, если это разные страны, то ситуация изменяется. Через сложности финансового </w:t>
      </w:r>
      <w:r>
        <w:rPr>
          <w:color w:val="000000"/>
          <w:sz w:val="28"/>
          <w:szCs w:val="28"/>
          <w:lang w:val="uk-UA"/>
        </w:rPr>
        <w:t>менеджмента</w:t>
      </w:r>
      <w:r>
        <w:rPr>
          <w:color w:val="000000"/>
          <w:sz w:val="28"/>
          <w:szCs w:val="28"/>
        </w:rPr>
        <w:t xml:space="preserve"> в этом случае отмеченные варианты 3х =&gt; 4у или 4у =&gt; 3х употребляются редко, преимущественно в спекулятивных целях. Одним из таких примеров являются операции хедж-фонда «Квантум» в августе—сентябре 1992 г. под руководством Дж. Сороса на кредитном валютном и фондовых рынках Западной Европы и Японии против фунта стерлингов, которые позволили получить доход около 2 </w:t>
      </w:r>
      <w:r>
        <w:rPr>
          <w:color w:val="000000"/>
          <w:sz w:val="28"/>
          <w:szCs w:val="28"/>
          <w:lang w:val="uk-UA"/>
        </w:rPr>
        <w:t>млр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л</w:t>
      </w:r>
      <w:r>
        <w:rPr>
          <w:color w:val="000000"/>
          <w:sz w:val="28"/>
          <w:szCs w:val="28"/>
        </w:rPr>
        <w:t>. СШ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народные инвестиции имеют противоречивую природу. В этой связи стоит обратить внимание студентов на разногласии между интересами корпорации и стран, в которых они действуют. Интересы корпорации заключаются в получении дополнительных прибылей от размещения инвестиций за границей или удешевлении привлеченных инвестиций для развития корпорации. Материнская страна заинтересована в размещении инвестиций на своей территории или же в финансовых поступлениях от зарубежных филиалов в виде части прибылей. Зарубежные страны заинтересованы не только в росте объемов производства и создании рабочих мест, </w:t>
      </w:r>
      <w:r>
        <w:rPr>
          <w:color w:val="000000"/>
          <w:sz w:val="28"/>
          <w:szCs w:val="28"/>
          <w:lang w:val="uk-UA"/>
        </w:rPr>
        <w:t>а и в</w:t>
      </w:r>
      <w:r>
        <w:rPr>
          <w:color w:val="000000"/>
          <w:sz w:val="28"/>
          <w:szCs w:val="28"/>
        </w:rPr>
        <w:t xml:space="preserve"> импорте технологий, привлечении современного опыта ведения бизнеса, обучении персонала, подъеме имиджа страны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есообразно учитывать и определенное уплотнение национального суверенитета стран, что привлекают иностранные инвестиции. Ведь принимающие страны относительно международных корпораций должны придерживаться общепринятых норм взаимо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конец, во время самостоятельного изучения первого вопроса темы важно взвешивать на инвестиционные риски, которые возникают при размещении временно свободных средств за границей. Они связаны с ситуацией в принимающих странах, а также с непредсказуемыми изменениями валютных курсов и цен на фондовых рын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енным критерием разграничения прямых и портфельных инвестиций в развитой рыночной экономике считается 10% общего объема вложений в объект инвестирования. Целесообразно подчеркнуть опережающий рост объемов прямых иностранных инвестиций сравнительно с увеличением валового национального продукта в мире. Если в 1985 г. объем прямых инвестиций составлял 58,4 млрд. </w:t>
      </w:r>
      <w:r>
        <w:rPr>
          <w:color w:val="000000"/>
          <w:sz w:val="28"/>
          <w:szCs w:val="28"/>
          <w:lang w:val="uk-UA"/>
        </w:rPr>
        <w:t>дол</w:t>
      </w:r>
      <w:r>
        <w:rPr>
          <w:color w:val="000000"/>
          <w:sz w:val="28"/>
          <w:szCs w:val="28"/>
        </w:rPr>
        <w:t xml:space="preserve">. США, а в 1991 г. — 183,0 млрд., то в 2001 г. эта цифра превышала 450 млрд. </w:t>
      </w:r>
      <w:r>
        <w:rPr>
          <w:color w:val="000000"/>
          <w:sz w:val="28"/>
          <w:szCs w:val="28"/>
          <w:lang w:val="uk-UA"/>
        </w:rPr>
        <w:t>дол</w:t>
      </w:r>
      <w:r>
        <w:rPr>
          <w:color w:val="000000"/>
          <w:sz w:val="28"/>
          <w:szCs w:val="28"/>
        </w:rPr>
        <w:t>. США. При этом часть 12 развитых стран составляет 92 % в источниках инвест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обратить внимание на то, что подавляющая часть инвестиций используется также в развитых странах. Часть 12 ведущих стран-реципиентов составляет около 70%. В составе этих стран лишь две (Китай и Мексика) не принадлежат к развит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атывая вопрос темы, нужно обратить внимание на теоретическую разработку вопроса о прямых иностранных инвестициях. Ведь при всех других условиях они являются дорогими и более рискованным способом получения прибыли, чем экспорт и лицензир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ая часть концепций основывается на том, что все другие условия не являются ровными. Среди этих условий — транспортные расходы, несовершенства рынка, «эффект подражания» у фирм-конкурентов, жизненный цикл продукции, конкуренто-географические преимущества местоположения. Другая теория базируется на идее стратегической конкуренции между фирмами на глобальном рынке (Ф. Т. Кникерброкер). В основе еще одной концепции лежит теория жизненного цикла товара, согласно с которой пионеры в освоении определенной продукции на каком-то этапе должны создавать посредством прямых иностранных инвестиций зарубежное производство (Р. Вернон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самой распространенной является концепция конкретно-географических преимуществ британского экономиста Дж. Данинга, известная под названием ОЛИ (Owner ship — собственность, Location — местонахождение, Internalisation — интернализация). Соответственно этой концепции успех прямого инвестирования связан с сочетанием собственных уникальных активов (технологии, патенты, научно-исследовательские разработки и др.), ресурсов и активов, объединенных определенным местоположением, а также развитием внутрикорпоративных отношений. В теории прямого иностранного инвестирования эта концепция была названа Дж. Денингом </w:t>
      </w:r>
      <w:r>
        <w:rPr>
          <w:color w:val="000000"/>
          <w:sz w:val="28"/>
          <w:szCs w:val="28"/>
          <w:lang w:val="uk-UA"/>
        </w:rPr>
        <w:t>электической</w:t>
      </w:r>
      <w:r>
        <w:rPr>
          <w:color w:val="000000"/>
          <w:sz w:val="28"/>
          <w:szCs w:val="28"/>
        </w:rPr>
        <w:t xml:space="preserve"> парадигм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ификация прямых иностранных инвестиций включает горизонтальные и вертикальные прямые иностранные инвестиции в зависимости от отраслей в зарубежных странах, в которые международная корпорация вкладывает сре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международных инвестиционных характеристик включает такие этапы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выяснить проблемы, что возникают в процессе оценки (качество портфеля или способности менеджера, сложность определения риска альтернативных портфелей, специфические ограничения разных видов инвесторов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разных методов оценки портфельного риска (критерий органического риска Трейнора — превышение дохода за портфелем над безрисковой ставкой, критерий совокупного риска Шарпа — доход на единицу риска та разница в портфельной диверсификации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объединенных таблиц институционных инвесторов с учетом влияния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ует подчеркнуть, что объем иностранных инвестиций в Украину состоянием на 01.04.2008 составлял около 5 </w:t>
      </w:r>
      <w:r>
        <w:rPr>
          <w:color w:val="000000"/>
          <w:sz w:val="28"/>
          <w:szCs w:val="28"/>
          <w:lang w:val="uk-UA"/>
        </w:rPr>
        <w:t>млрд. дол</w:t>
      </w:r>
      <w:r>
        <w:rPr>
          <w:color w:val="000000"/>
          <w:sz w:val="28"/>
          <w:szCs w:val="28"/>
        </w:rPr>
        <w:t>. США. Среди международных корпораций, что сделали наиболее значительный взнос инвестиций, — российские корпорации «Лукойл» и «Тюменская нефтяная компания», американские корпорации «Кока-кола», «Мак-Дональдс» и др. Однако этого недостаточно. Поэтому в феврале 2001 г. был принят Указ Президента Украины «О дополнительных мероприятиях по увеличению поступлений инвестиций в экономику Украины». При этом главное внимание должно быть уделено созданию надлежащего инвестиционного клима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59:00Z</dcterms:created>
  <dc:creator>Customer</dc:creator>
  <dc:description/>
  <cp:keywords/>
  <dc:language>en-US</dc:language>
  <cp:lastModifiedBy>Mage</cp:lastModifiedBy>
  <dcterms:modified xsi:type="dcterms:W3CDTF">2011-10-03T20:59:00Z</dcterms:modified>
  <cp:revision>2</cp:revision>
  <dc:subject/>
  <dc:title>СОДЕРЖАНИЕ</dc:title>
</cp:coreProperties>
</file>