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Calibri"/>
          <w:sz w:val="28"/>
        </w:rPr>
      </w:pPr>
      <w:r>
        <w:rPr>
          <w:rFonts w:cs="Calibri" w:ascii="Times New Roman" w:hAnsi="Times New Roman"/>
          <w:sz w:val="28"/>
        </w:rPr>
      </w:r>
    </w:p>
    <w:p>
      <w:pPr>
        <w:pStyle w:val="Normal"/>
        <w:spacing w:lineRule="auto" w:line="360" w:before="0" w:after="0"/>
        <w:ind w:firstLine="709"/>
        <w:jc w:val="center"/>
        <w:rPr>
          <w:rFonts w:ascii="Times New Roman" w:hAnsi="Times New Roman" w:cs="Calibri"/>
          <w:sz w:val="28"/>
        </w:rPr>
      </w:pPr>
      <w:r>
        <w:rPr>
          <w:rFonts w:cs="Calibri" w:ascii="Times New Roman" w:hAnsi="Times New Roman"/>
          <w:sz w:val="28"/>
        </w:rPr>
      </w:r>
    </w:p>
    <w:p>
      <w:pPr>
        <w:pStyle w:val="Normal"/>
        <w:spacing w:lineRule="auto" w:line="360" w:before="0" w:after="0"/>
        <w:ind w:firstLine="709"/>
        <w:jc w:val="center"/>
        <w:rPr>
          <w:rFonts w:ascii="Times New Roman" w:hAnsi="Times New Roman" w:cs="Calibri"/>
          <w:sz w:val="28"/>
        </w:rPr>
      </w:pPr>
      <w:r>
        <w:rPr>
          <w:rFonts w:cs="Calibri" w:ascii="Times New Roman" w:hAnsi="Times New Roman"/>
          <w:sz w:val="28"/>
        </w:rPr>
      </w:r>
    </w:p>
    <w:p>
      <w:pPr>
        <w:pStyle w:val="Normal"/>
        <w:spacing w:lineRule="auto" w:line="360" w:before="0" w:after="0"/>
        <w:ind w:firstLine="709"/>
        <w:jc w:val="center"/>
        <w:rPr>
          <w:rFonts w:ascii="Times New Roman" w:hAnsi="Times New Roman" w:cs="Calibri"/>
          <w:sz w:val="28"/>
        </w:rPr>
      </w:pPr>
      <w:r>
        <w:rPr>
          <w:rFonts w:cs="Calibri" w:ascii="Times New Roman" w:hAnsi="Times New Roman"/>
          <w:sz w:val="28"/>
        </w:rPr>
      </w:r>
    </w:p>
    <w:p>
      <w:pPr>
        <w:pStyle w:val="Normal"/>
        <w:spacing w:lineRule="auto" w:line="360" w:before="0" w:after="0"/>
        <w:ind w:firstLine="709"/>
        <w:jc w:val="center"/>
        <w:rPr>
          <w:rFonts w:ascii="Times New Roman" w:hAnsi="Times New Roman" w:cs="Calibri"/>
          <w:sz w:val="28"/>
        </w:rPr>
      </w:pPr>
      <w:r>
        <w:rPr>
          <w:rFonts w:cs="Calibri" w:ascii="Times New Roman" w:hAnsi="Times New Roman"/>
          <w:sz w:val="28"/>
        </w:rPr>
      </w:r>
    </w:p>
    <w:p>
      <w:pPr>
        <w:pStyle w:val="Normal"/>
        <w:spacing w:lineRule="auto" w:line="360" w:before="0" w:after="0"/>
        <w:ind w:firstLine="709"/>
        <w:jc w:val="center"/>
        <w:rPr>
          <w:rFonts w:ascii="Times New Roman" w:hAnsi="Times New Roman" w:cs="Calibri"/>
          <w:sz w:val="28"/>
        </w:rPr>
      </w:pPr>
      <w:r>
        <w:rPr>
          <w:rFonts w:cs="Calibri" w:ascii="Times New Roman" w:hAnsi="Times New Roman"/>
          <w:sz w:val="28"/>
        </w:rPr>
      </w:r>
    </w:p>
    <w:p>
      <w:pPr>
        <w:pStyle w:val="Normal"/>
        <w:spacing w:lineRule="auto" w:line="360" w:before="0" w:after="0"/>
        <w:ind w:firstLine="709"/>
        <w:jc w:val="center"/>
        <w:rPr>
          <w:rFonts w:ascii="Times New Roman" w:hAnsi="Times New Roman" w:cs="Calibri"/>
          <w:sz w:val="28"/>
        </w:rPr>
      </w:pPr>
      <w:r>
        <w:rPr>
          <w:rFonts w:cs="Calibri" w:ascii="Times New Roman" w:hAnsi="Times New Roman"/>
          <w:sz w:val="28"/>
        </w:rPr>
      </w:r>
    </w:p>
    <w:p>
      <w:pPr>
        <w:pStyle w:val="Normal"/>
        <w:spacing w:lineRule="auto" w:line="360" w:before="0" w:after="0"/>
        <w:ind w:firstLine="709"/>
        <w:jc w:val="center"/>
        <w:rPr>
          <w:rFonts w:ascii="Times New Roman" w:hAnsi="Times New Roman" w:cs="Calibri"/>
          <w:sz w:val="28"/>
        </w:rPr>
      </w:pPr>
      <w:r>
        <w:rPr>
          <w:rFonts w:cs="Calibri" w:ascii="Times New Roman" w:hAnsi="Times New Roman"/>
          <w:sz w:val="28"/>
        </w:rPr>
      </w:r>
    </w:p>
    <w:p>
      <w:pPr>
        <w:pStyle w:val="Normal"/>
        <w:spacing w:lineRule="auto" w:line="360" w:before="0" w:after="0"/>
        <w:ind w:firstLine="709"/>
        <w:jc w:val="center"/>
        <w:rPr>
          <w:rFonts w:ascii="Times New Roman" w:hAnsi="Times New Roman" w:cs="Calibri"/>
          <w:sz w:val="28"/>
        </w:rPr>
      </w:pPr>
      <w:r>
        <w:rPr>
          <w:rFonts w:cs="Calibri" w:ascii="Times New Roman" w:hAnsi="Times New Roman"/>
          <w:sz w:val="28"/>
        </w:rPr>
      </w:r>
    </w:p>
    <w:p>
      <w:pPr>
        <w:pStyle w:val="Normal"/>
        <w:spacing w:lineRule="auto" w:line="360" w:before="0" w:after="0"/>
        <w:ind w:firstLine="709"/>
        <w:jc w:val="center"/>
        <w:rPr>
          <w:rFonts w:ascii="Times New Roman" w:hAnsi="Times New Roman" w:cs="Calibri"/>
          <w:sz w:val="28"/>
        </w:rPr>
      </w:pPr>
      <w:r>
        <w:rPr>
          <w:rFonts w:cs="Calibri" w:ascii="Times New Roman" w:hAnsi="Times New Roman"/>
          <w:sz w:val="28"/>
        </w:rPr>
      </w:r>
    </w:p>
    <w:p>
      <w:pPr>
        <w:pStyle w:val="Normal"/>
        <w:spacing w:lineRule="auto" w:line="360" w:before="0" w:after="0"/>
        <w:ind w:firstLine="709"/>
        <w:jc w:val="center"/>
        <w:rPr>
          <w:rFonts w:ascii="Times New Roman" w:hAnsi="Times New Roman" w:cs="Calibri"/>
          <w:sz w:val="28"/>
        </w:rPr>
      </w:pPr>
      <w:r>
        <w:rPr>
          <w:rFonts w:cs="Calibri" w:ascii="Times New Roman" w:hAnsi="Times New Roman"/>
          <w:sz w:val="28"/>
        </w:rPr>
      </w:r>
    </w:p>
    <w:p>
      <w:pPr>
        <w:pStyle w:val="Normal"/>
        <w:spacing w:lineRule="auto" w:line="360" w:before="0" w:after="0"/>
        <w:ind w:firstLine="709"/>
        <w:jc w:val="center"/>
        <w:rPr>
          <w:rFonts w:ascii="Times New Roman" w:hAnsi="Times New Roman" w:cs="Calibri"/>
          <w:sz w:val="28"/>
        </w:rPr>
      </w:pPr>
      <w:r>
        <w:rPr>
          <w:rFonts w:cs="Calibri" w:ascii="Times New Roman" w:hAnsi="Times New Roman"/>
          <w:sz w:val="28"/>
        </w:rPr>
      </w:r>
    </w:p>
    <w:p>
      <w:pPr>
        <w:pStyle w:val="Normal"/>
        <w:spacing w:lineRule="auto" w:line="360" w:before="0" w:after="0"/>
        <w:ind w:firstLine="709"/>
        <w:jc w:val="center"/>
        <w:rPr>
          <w:rFonts w:ascii="Times New Roman" w:hAnsi="Times New Roman" w:cs="Calibri"/>
          <w:sz w:val="28"/>
        </w:rPr>
      </w:pPr>
      <w:r>
        <w:rPr>
          <w:rFonts w:cs="Calibri" w:ascii="Times New Roman" w:hAnsi="Times New Roman"/>
          <w:sz w:val="28"/>
        </w:rPr>
      </w:r>
    </w:p>
    <w:p>
      <w:pPr>
        <w:pStyle w:val="Normal"/>
        <w:spacing w:lineRule="auto" w:line="360" w:before="0" w:after="0"/>
        <w:ind w:firstLine="709"/>
        <w:jc w:val="center"/>
        <w:rPr>
          <w:rFonts w:ascii="Times New Roman" w:hAnsi="Times New Roman" w:cs="Calibri"/>
          <w:sz w:val="28"/>
        </w:rPr>
      </w:pPr>
      <w:r>
        <w:rPr>
          <w:rFonts w:cs="Calibri" w:ascii="Times New Roman" w:hAnsi="Times New Roman"/>
          <w:sz w:val="28"/>
        </w:rPr>
      </w:r>
    </w:p>
    <w:p>
      <w:pPr>
        <w:pStyle w:val="Normal"/>
        <w:spacing w:lineRule="auto" w:line="360" w:before="0" w:after="0"/>
        <w:ind w:firstLine="709"/>
        <w:jc w:val="center"/>
        <w:rPr>
          <w:rFonts w:ascii="Times New Roman" w:hAnsi="Times New Roman" w:cs="Calibri"/>
          <w:sz w:val="28"/>
        </w:rPr>
      </w:pPr>
      <w:r>
        <w:rPr>
          <w:rFonts w:cs="Calibri" w:ascii="Times New Roman" w:hAnsi="Times New Roman"/>
          <w:sz w:val="28"/>
        </w:rPr>
      </w:r>
    </w:p>
    <w:p>
      <w:pPr>
        <w:pStyle w:val="Normal"/>
        <w:spacing w:lineRule="auto" w:line="360" w:before="0" w:after="0"/>
        <w:ind w:firstLine="709"/>
        <w:jc w:val="center"/>
        <w:rPr>
          <w:rFonts w:ascii="Times New Roman" w:hAnsi="Times New Roman" w:cs="Calibri"/>
          <w:sz w:val="28"/>
          <w:szCs w:val="72"/>
        </w:rPr>
      </w:pPr>
      <w:r>
        <w:rPr>
          <w:rFonts w:cs="Calibri" w:ascii="Times New Roman" w:hAnsi="Times New Roman"/>
          <w:sz w:val="28"/>
          <w:szCs w:val="72"/>
        </w:rPr>
        <w:t>«Международные организации.</w:t>
      </w:r>
    </w:p>
    <w:p>
      <w:pPr>
        <w:pStyle w:val="Normal"/>
        <w:spacing w:lineRule="auto" w:line="360" w:before="0" w:after="0"/>
        <w:ind w:firstLine="709"/>
        <w:jc w:val="center"/>
        <w:rPr>
          <w:rFonts w:ascii="Times New Roman" w:hAnsi="Times New Roman" w:cs="Calibri"/>
          <w:sz w:val="28"/>
          <w:szCs w:val="72"/>
        </w:rPr>
      </w:pPr>
      <w:r>
        <w:rPr>
          <w:rFonts w:cs="Calibri" w:ascii="Times New Roman" w:hAnsi="Times New Roman"/>
          <w:sz w:val="28"/>
          <w:szCs w:val="72"/>
        </w:rPr>
        <w:t>Россия в составе крупных международных организаций»</w:t>
      </w:r>
    </w:p>
    <w:p>
      <w:pPr>
        <w:pStyle w:val="Normal"/>
        <w:spacing w:lineRule="auto" w:line="360" w:before="0" w:after="0"/>
        <w:ind w:firstLine="709"/>
        <w:jc w:val="center"/>
        <w:rPr>
          <w:rFonts w:ascii="Times New Roman" w:hAnsi="Times New Roman" w:cs="Calibri"/>
          <w:sz w:val="28"/>
          <w:szCs w:val="72"/>
        </w:rPr>
      </w:pPr>
      <w:r>
        <w:rPr>
          <w:rFonts w:cs="Calibri" w:ascii="Times New Roman" w:hAnsi="Times New Roman"/>
          <w:sz w:val="28"/>
          <w:szCs w:val="72"/>
        </w:rPr>
      </w:r>
    </w:p>
    <w:p>
      <w:pPr>
        <w:pStyle w:val="Normal"/>
        <w:spacing w:lineRule="auto" w:line="360" w:before="0" w:after="0"/>
        <w:ind w:firstLine="709"/>
        <w:jc w:val="center"/>
        <w:rPr>
          <w:rFonts w:ascii="Times New Roman" w:hAnsi="Times New Roman" w:cs="Calibri"/>
          <w:sz w:val="28"/>
          <w:szCs w:val="72"/>
        </w:rPr>
      </w:pPr>
      <w:r>
        <w:rPr>
          <w:rFonts w:cs="Calibri" w:ascii="Times New Roman" w:hAnsi="Times New Roman"/>
          <w:sz w:val="28"/>
          <w:szCs w:val="72"/>
        </w:rPr>
      </w:r>
    </w:p>
    <w:p>
      <w:pPr>
        <w:pStyle w:val="Normal"/>
        <w:spacing w:lineRule="auto" w:line="360" w:before="0" w:after="0"/>
        <w:ind w:firstLine="709"/>
        <w:jc w:val="center"/>
        <w:rPr>
          <w:rFonts w:ascii="Times New Roman" w:hAnsi="Times New Roman" w:cs="Calibri"/>
          <w:sz w:val="28"/>
          <w:szCs w:val="72"/>
        </w:rPr>
      </w:pPr>
      <w:r>
        <w:rPr>
          <w:rFonts w:cs="Calibri" w:ascii="Times New Roman" w:hAnsi="Times New Roman"/>
          <w:sz w:val="28"/>
          <w:szCs w:val="72"/>
        </w:rPr>
      </w:r>
    </w:p>
    <w:p>
      <w:pPr>
        <w:pStyle w:val="Normal"/>
        <w:spacing w:lineRule="auto" w:line="360" w:before="0" w:after="0"/>
        <w:ind w:firstLine="709"/>
        <w:jc w:val="center"/>
        <w:rPr>
          <w:rFonts w:ascii="Times New Roman" w:hAnsi="Times New Roman" w:cs="Calibri"/>
          <w:sz w:val="28"/>
          <w:szCs w:val="32"/>
        </w:rPr>
      </w:pPr>
      <w:r>
        <w:rPr>
          <w:rFonts w:cs="Calibri" w:ascii="Times New Roman" w:hAnsi="Times New Roman"/>
          <w:sz w:val="28"/>
          <w:szCs w:val="32"/>
        </w:rPr>
      </w:r>
    </w:p>
    <w:p>
      <w:pPr>
        <w:pStyle w:val="Normal"/>
        <w:spacing w:lineRule="auto" w:line="360" w:before="0" w:after="0"/>
        <w:ind w:firstLine="709"/>
        <w:jc w:val="center"/>
        <w:rPr>
          <w:rFonts w:ascii="Times New Roman" w:hAnsi="Times New Roman" w:cs="Calibri"/>
          <w:sz w:val="28"/>
          <w:szCs w:val="32"/>
        </w:rPr>
      </w:pPr>
      <w:r>
        <w:rPr>
          <w:rFonts w:cs="Calibri" w:ascii="Times New Roman" w:hAnsi="Times New Roman"/>
          <w:sz w:val="28"/>
          <w:szCs w:val="32"/>
        </w:rPr>
      </w:r>
    </w:p>
    <w:p>
      <w:pPr>
        <w:pStyle w:val="Normal"/>
        <w:spacing w:lineRule="auto" w:line="360" w:before="0" w:after="0"/>
        <w:ind w:firstLine="709"/>
        <w:jc w:val="center"/>
        <w:rPr>
          <w:rFonts w:ascii="Times New Roman" w:hAnsi="Times New Roman" w:cs="Calibri"/>
          <w:sz w:val="28"/>
          <w:szCs w:val="32"/>
        </w:rPr>
      </w:pPr>
      <w:r>
        <w:rPr>
          <w:rFonts w:cs="Calibri" w:ascii="Times New Roman" w:hAnsi="Times New Roman"/>
          <w:sz w:val="28"/>
          <w:szCs w:val="32"/>
        </w:rPr>
      </w:r>
    </w:p>
    <w:p>
      <w:pPr>
        <w:pStyle w:val="Normal"/>
        <w:spacing w:lineRule="auto" w:line="360" w:before="0" w:after="0"/>
        <w:ind w:firstLine="709"/>
        <w:jc w:val="center"/>
        <w:rPr>
          <w:rFonts w:ascii="Times New Roman" w:hAnsi="Times New Roman" w:cs="Calibri"/>
          <w:sz w:val="28"/>
          <w:szCs w:val="32"/>
        </w:rPr>
      </w:pPr>
      <w:r>
        <w:rPr>
          <w:rFonts w:cs="Calibri" w:ascii="Times New Roman" w:hAnsi="Times New Roman"/>
          <w:sz w:val="28"/>
          <w:szCs w:val="32"/>
        </w:rPr>
      </w:r>
    </w:p>
    <w:p>
      <w:pPr>
        <w:pStyle w:val="Normal"/>
        <w:spacing w:lineRule="auto" w:line="360" w:before="0" w:after="0"/>
        <w:ind w:firstLine="709"/>
        <w:jc w:val="center"/>
        <w:rPr>
          <w:rFonts w:ascii="Times New Roman" w:hAnsi="Times New Roman" w:cs="Calibri"/>
          <w:sz w:val="28"/>
          <w:szCs w:val="32"/>
        </w:rPr>
      </w:pPr>
      <w:r>
        <w:rPr>
          <w:rFonts w:cs="Calibri" w:ascii="Times New Roman" w:hAnsi="Times New Roman"/>
          <w:sz w:val="28"/>
          <w:szCs w:val="32"/>
        </w:rPr>
      </w:r>
    </w:p>
    <w:p>
      <w:pPr>
        <w:pStyle w:val="Normal"/>
        <w:spacing w:lineRule="auto" w:line="360" w:before="0" w:after="0"/>
        <w:ind w:firstLine="709"/>
        <w:jc w:val="center"/>
        <w:rPr>
          <w:rFonts w:ascii="Times New Roman" w:hAnsi="Times New Roman" w:cs="Calibri"/>
          <w:sz w:val="28"/>
          <w:szCs w:val="32"/>
        </w:rPr>
      </w:pPr>
      <w:r>
        <w:rPr>
          <w:rFonts w:cs="Calibri" w:ascii="Times New Roman" w:hAnsi="Times New Roman"/>
          <w:sz w:val="28"/>
          <w:szCs w:val="32"/>
        </w:rPr>
      </w:r>
    </w:p>
    <w:p>
      <w:pPr>
        <w:pStyle w:val="Normal"/>
        <w:spacing w:lineRule="auto" w:line="360" w:before="0" w:after="0"/>
        <w:ind w:firstLine="709"/>
        <w:jc w:val="center"/>
        <w:rPr>
          <w:rFonts w:ascii="Times New Roman" w:hAnsi="Times New Roman" w:cs="Calibri"/>
          <w:sz w:val="28"/>
          <w:szCs w:val="32"/>
        </w:rPr>
      </w:pPr>
      <w:r>
        <w:rPr>
          <w:rFonts w:cs="Calibri" w:ascii="Times New Roman" w:hAnsi="Times New Roman"/>
          <w:sz w:val="28"/>
          <w:szCs w:val="32"/>
        </w:rPr>
      </w:r>
    </w:p>
    <w:p>
      <w:pPr>
        <w:pStyle w:val="Normal"/>
        <w:spacing w:lineRule="auto" w:line="360" w:before="0" w:after="0"/>
        <w:ind w:firstLine="709"/>
        <w:jc w:val="center"/>
        <w:rPr>
          <w:rFonts w:ascii="Times New Roman" w:hAnsi="Times New Roman" w:cs="Calibri"/>
          <w:sz w:val="28"/>
          <w:szCs w:val="32"/>
        </w:rPr>
      </w:pPr>
      <w:r>
        <w:rPr>
          <w:rFonts w:cs="Calibri"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2010 г.</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Азиатская парламентская ассамбле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Азиатско-Тихоокеанское экономическое сотрудничество</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Арктический совет</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Ассоциация государств Юго-Восточной Ази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Африканский союз</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семирная ассоциация операторов атомных электростанций</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семирная торговая организаци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Организация Исламская конференци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семирная организация интеллектуальной собственност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Европейский союз</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Организация Объединённых Наций</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Международное агентство по атомной энерги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Международный валютный фонд</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Организация Объединённых Наций по вопросам образования, науки и куль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по безопасности и сотрудничеству в Европ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Североатлантического догов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черноморского экономического сотрудни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анхайская организация сотрудни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ружество Независимых Государств</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szCs w:val="28"/>
        </w:rPr>
        <w:t>Совет Евро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стран-экспортёров нефт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Россия в составе мировых организаций</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ывод</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На данный момент в мире насчитывается более 60 мировых международных организаций. Каждая из них выполняет свои определённые функции. Я решил разобраться в столь немалом количестве группировок и узнать, в состав каких организаций входит Российская Федерация. В данной работе упоминаются большая часть действующих мировых группиров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зиатская парламентская ассамбле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зиатская парламентская ассамблея стала преемницей Ассоциации парламентов Азии за мир (АПАМ), которая учреждена по инициативе Бангладеш в 1999 г. на Конференции парламентариев Азии за мир и сотрудничество. Россия – одна из стран-учредительниц АП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остав АПА на постоянной основе входят парламенты 41 государст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нгладеш, Бахрейн, Бутан, Вьетнам, Индонезия, Ирак, Иран, Иордания, Йемен, Камбоджа, Катар, Кипр, Казахстан, Киргизстан, Кирибати, Китай, КНДР, Кувейт, Лаос, Ливан, Малайзия, Мальдивы, Монголия, Непал, ОАЭ, Пакистан, Палау, Палестинская национальная администрация, Республика Корея, Российская Федерация, Саудовская Аравия, Сингапур, Сирия, Таиланд, Таджикистан, Тонга, Турция, Узбекистан, Фиджи, Филиппины и Шри-Ла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нтре внимания Ассоциации находится координация усилий национальных парламентов в решении актуальных проблем современности, в том числе за счет повышения их роли в обеспечении мира в азиатском регионе. АПАМ – один из инструментов межпарламентского диалога, выработки коллективной стратегии по обеспечению безопасности и стабильности в Азии. Официальный рабочий язык – английск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ший орган Ассоциации – сессия Генеральной ассамблеи (ГА), созываемая ежегодно. Работа в ходе сессий ГА ведется в рамках четырех секций: политической, экономической, а также по проблемам мира и безопасности и по положению женщин и де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язанности Председателя ГА (сменяемого ежегодно) исполняет глава или представитель парламента той страны, где проводилась последняя сессия АПАМ (в настоящее время – Иран). Вице-председателем является глава или представитель парламента страны-устроителя следующей сессии (в настоящее время – Индонез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ый исполнительный орган – Исполнительный совет, в состав которого входит Председатель, Вице-председатель и по одному представителю от каждого Национального комитета. Административные функции выполняет назначаемый Председателем Генеральный секретарь (сменяется ежегодно), который также участвует в сессии 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йствует общий фонд АПАМ, формируемый за счет ежегодных добровольных взносов стран-участн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зиатско-Тихоокеанское экономическое сотрудничество (</w:t>
      </w:r>
      <w:r>
        <w:rPr>
          <w:rFonts w:cs="Times New Roman" w:ascii="Times New Roman" w:hAnsi="Times New Roman"/>
          <w:sz w:val="28"/>
          <w:lang w:val="en-US"/>
        </w:rPr>
        <w:t>Asia</w:t>
      </w:r>
      <w:r>
        <w:rPr>
          <w:rFonts w:cs="Times New Roman" w:ascii="Times New Roman" w:hAnsi="Times New Roman"/>
          <w:sz w:val="28"/>
        </w:rPr>
        <w:t>-</w:t>
      </w:r>
      <w:r>
        <w:rPr>
          <w:rFonts w:cs="Times New Roman" w:ascii="Times New Roman" w:hAnsi="Times New Roman"/>
          <w:sz w:val="28"/>
          <w:lang w:val="en-US"/>
        </w:rPr>
        <w:t>Pacific</w:t>
      </w:r>
      <w:r>
        <w:rPr>
          <w:rFonts w:cs="Times New Roman" w:ascii="Times New Roman" w:hAnsi="Times New Roman"/>
          <w:sz w:val="28"/>
        </w:rPr>
        <w:t xml:space="preserve"> </w:t>
      </w:r>
      <w:r>
        <w:rPr>
          <w:rFonts w:cs="Times New Roman" w:ascii="Times New Roman" w:hAnsi="Times New Roman"/>
          <w:sz w:val="28"/>
          <w:lang w:val="en-US"/>
        </w:rPr>
        <w:t>Economic</w:t>
      </w:r>
      <w:r>
        <w:rPr>
          <w:rFonts w:cs="Times New Roman" w:ascii="Times New Roman" w:hAnsi="Times New Roman"/>
          <w:sz w:val="28"/>
        </w:rPr>
        <w:t xml:space="preserve"> </w:t>
      </w:r>
      <w:r>
        <w:rPr>
          <w:rFonts w:cs="Times New Roman" w:ascii="Times New Roman" w:hAnsi="Times New Roman"/>
          <w:sz w:val="28"/>
          <w:lang w:val="en-US"/>
        </w:rPr>
        <w:t>Cooperation</w:t>
      </w:r>
      <w:r>
        <w:rPr>
          <w:rFonts w:cs="Times New Roman" w:ascii="Times New Roman" w:hAnsi="Times New Roman"/>
          <w:sz w:val="28"/>
        </w:rPr>
        <w:t xml:space="preserve"> </w:t>
      </w:r>
      <w:r>
        <w:rPr>
          <w:rFonts w:cs="Times New Roman" w:ascii="Times New Roman" w:hAnsi="Times New Roman"/>
          <w:sz w:val="28"/>
          <w:lang w:val="en-US"/>
        </w:rPr>
        <w:t>Forum</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иональный рынок Азиатско-Тихоокеанского региона в современных условиях — наиболее динамичный и гибкий в мире, во многом благодаря бурному экономическому росту азиатских новых индустриальных стран (НИС). Различия в уровне развития и международной специализации обусловливают взаимодополняемость экономик бассейна Тихого океана, что способствует высокой торговой и инвестиционной актив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зовано в 1989 в Канберре по инициативе премьер-министров Австралии и Новой Зеланд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создании в АТЭС вошли 12 государств (США, Канада, Япония, Австралия, Новая Зеландия, Республика Корея и 6 стран Юго-Восточной Азии — Бруней, Индонезия, Малайзия, Сингапур, Таиланд, Филиппины), ныне участниками форума являются уже 21 страна и территория: в 1991 г. присоединились Сянган (Гонконг), КНР и о. Тайвань, в 1993 г. — Мексика и Папуа-Новая Гвинея, в 1994 г. — Чили, в 1998 г. — Вьетнам, Россия и Пер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я участвует в АТЭС с ноября 1997 г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ые цели организации — обеспечение режима свободной открытой торговли и укрепление регионального сотруднич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94 в качестве стратегической цели объявлено создание к 2020 в АТР системы свободной и открытой торговли и либерального инвестиционного режима. Наиболее развитые страны должны осуществить либерализацию к 2010. Каждая страна самостоятельно определяет свой статус и сроки введения новых режимов на основе индивидуальных планов действ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я заинтересована в участии в интеграционных проектах Азиатско-Тихоокеанского региона (АТР), особую роль в которых играют Сибирь и Дальний Восток, прежде всего в энергетической и транспортной областях. Они могут стать своеобразным «сухопутным мостом» (land bridge) между странами так называемого Тихоокеанского кольца (Pacific Rim) и Европ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оябре 2012 года планируется проведение саммита АТЭС в России. Саммит должен пройти во Владивостоке на острове Русском. Планируется превратить Владивосток в город-сад, а острова Русский — в остров-са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астоящий момент в городе осуществляется строительство объектов саммита. Из них самые важные — это мост через бухту Золотой Рог и мост на остров Русский. За ходом строительства можно наблюдать в реальном времени благодаря установленным веб-камера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Арктический</w:t>
      </w:r>
      <w:r>
        <w:rPr>
          <w:rFonts w:cs="Times New Roman" w:ascii="Times New Roman" w:hAnsi="Times New Roman"/>
          <w:sz w:val="28"/>
          <w:lang w:val="en-US"/>
        </w:rPr>
        <w:t xml:space="preserve"> </w:t>
      </w:r>
      <w:r>
        <w:rPr>
          <w:rFonts w:cs="Times New Roman" w:ascii="Times New Roman" w:hAnsi="Times New Roman"/>
          <w:sz w:val="28"/>
        </w:rPr>
        <w:t>совет</w:t>
      </w:r>
      <w:r>
        <w:rPr>
          <w:rFonts w:cs="Times New Roman" w:ascii="Times New Roman" w:hAnsi="Times New Roman"/>
          <w:sz w:val="28"/>
          <w:lang w:val="en-US"/>
        </w:rPr>
        <w:t xml:space="preserve"> (The Conference of Parliamentarians of the Arctic Region)</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ктический совет — международная организация, созданная в 1996 году по инициативе Финляндии для защиты уникальной природы северной полярной зо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Арктический совет входят восемь приарктических стр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ия, Финляндия, Исландия, Канада, Норвегия, Россия, Швеция, США. Специальный статус «Постоянных Участников», дающий им право принимать решения вместе с Правительствами стран участников Арктического Совета, имеют 6 организаций коренных народов Аркт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ктический совет (АС) — международная региональная структура, призванная содействовать сотрудничеству в области охраны окружающей среды и обеспечения устойчивого развития приполярных районов. Декларация о его создании была подписана 19 сентября 1996 г. в Оттаве (Канада) представителями восьми арктических государств: Дании, Исландии, Канады, Норвегии, России, США, Финляндии и Шве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вет создан как межправительственный «форум высокого уровня». Собирается на свои сессии на уровне министров раз в два года. Наряду с упомянутыми арктическими странами «постоянными участниками» Совета являются Циркумполярная конференция инуитов, Международная ассоциация алеутов, Совет саамов, Ассоциация коренных малочисленных народов Севера, Сибири и Дальнего Востока Российской Федерации, Арктический совет атабасканов и Международный совет гвичин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учредительной Декларации, в Арктическом совете существует также статус наблюдателя. Его могут иметь неарктические страны, межправительственные и межпарламентские организации, а также организации универсального и регионального характера, включая неправительственные. На данный момент в число наблюдателей входят Великобритания, Нидерланды, Польша, ФРГ, Франция, ЮНЕП, Комиссия ООН по окружающей среде в Европе (ЮНЕКЕ), Совет министров Северных стран, Постоянный комитет парламентариев Арктического региона, Северный Форум, Всемирный фонд природы, Международный арктический научный комитет (МАНК), Североатлантическая комиссия по морским млекопитающим, Консультативный комитет охраны морей (АКОПС), Мировая Ассоциация оленеводов, Союз по сохранению циркумполярной Арктики, Международная Арктическая ассоциация социальных наук, Международная Федерация обществ Красного Креста и Красного Полумесяца, Международный союз охраны здоровья в Циркумполярье, Международный союз охраны прир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круг вопросов деятельности Арктического совета охватывает в основном природоохранную сферу и проблемы устойчивого развития. По решению министерской встречи в Оттаве в 1996 г. под эгиду АС переданы вопросы, относящиеся к т.н. «процессу Рованиеми» — международному сотрудничеству в рамках стратегии охраны окружающей среды Арктики (АЕПС). Это — программы арктического мониторинга и оценки (АМАП), предупреждения, готовности и реагирования на чрезвычайные ситуации (ЕППР), сохранения арктической флоры и фауны (КАФФ), защиты арктической морской среды (ПАМЕ), устойчивого развития и использования (С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ссоциация</w:t>
      </w:r>
      <w:r>
        <w:rPr>
          <w:rFonts w:cs="Times New Roman" w:ascii="Times New Roman" w:hAnsi="Times New Roman"/>
          <w:sz w:val="28"/>
          <w:lang w:val="en-US"/>
        </w:rPr>
        <w:t xml:space="preserve"> </w:t>
      </w:r>
      <w:r>
        <w:rPr>
          <w:rFonts w:cs="Times New Roman" w:ascii="Times New Roman" w:hAnsi="Times New Roman"/>
          <w:sz w:val="28"/>
        </w:rPr>
        <w:t>государств</w:t>
      </w:r>
      <w:r>
        <w:rPr>
          <w:rFonts w:cs="Times New Roman" w:ascii="Times New Roman" w:hAnsi="Times New Roman"/>
          <w:sz w:val="28"/>
          <w:lang w:val="en-US"/>
        </w:rPr>
        <w:t xml:space="preserve"> </w:t>
      </w:r>
      <w:r>
        <w:rPr>
          <w:rFonts w:cs="Times New Roman" w:ascii="Times New Roman" w:hAnsi="Times New Roman"/>
          <w:sz w:val="28"/>
        </w:rPr>
        <w:t>Юго</w:t>
      </w:r>
      <w:r>
        <w:rPr>
          <w:rFonts w:cs="Times New Roman" w:ascii="Times New Roman" w:hAnsi="Times New Roman"/>
          <w:sz w:val="28"/>
          <w:lang w:val="en-US"/>
        </w:rPr>
        <w:t>-</w:t>
      </w:r>
      <w:r>
        <w:rPr>
          <w:rFonts w:cs="Times New Roman" w:ascii="Times New Roman" w:hAnsi="Times New Roman"/>
          <w:sz w:val="28"/>
        </w:rPr>
        <w:t>Восточной</w:t>
      </w:r>
      <w:r>
        <w:rPr>
          <w:rFonts w:cs="Times New Roman" w:ascii="Times New Roman" w:hAnsi="Times New Roman"/>
          <w:sz w:val="28"/>
          <w:lang w:val="en-US"/>
        </w:rPr>
        <w:t xml:space="preserve"> </w:t>
      </w:r>
      <w:r>
        <w:rPr>
          <w:rFonts w:cs="Times New Roman" w:ascii="Times New Roman" w:hAnsi="Times New Roman"/>
          <w:sz w:val="28"/>
        </w:rPr>
        <w:t>Азии</w:t>
      </w:r>
      <w:r>
        <w:rPr>
          <w:rFonts w:cs="Times New Roman" w:ascii="Times New Roman" w:hAnsi="Times New Roman"/>
          <w:sz w:val="28"/>
          <w:lang w:val="en-US"/>
        </w:rPr>
        <w:t xml:space="preserve"> (Association of South East Asian Nations)</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Ассоциация государств Юго-Восточной Азии – политическая, экономическая и культурная региональная межправительственная организация стран, расположенных в Юго-Восточной Азии. АСЕАН была образована 9 августа 1967 г. в Бангкоке вместе с подписанием «Декларации АСЕАН», более известной как «Бангкокская декларац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посредственно образующими государствами являлись Индонезия, Малайзия, Сингапур, Таиланд и Филиппины. Позже присоединились Бруней-Даруссалам (7 января 1984 г., через 6 дней после обретения независимости), Вьетнам, (28 июля 1995 г.), Лаос и Мьянма (23 июля 1997 г.), Камбоджа (30 апреля 1999 г.). На данный момент, статус наблюдателя имеет Папуа-Новая Гвинея. В 2002 году заявку на получение статуса наблюдателя подал Восточный Тимо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селение стран-членов АСЕАН составляет около 500 млн человек, общая площадь 4,5 млн км2, их совокупный ВВП достигает около 737 млрд долларов С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оответствии с Бангкокской декларацией, целями организации являютс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I) ускорение экономического развития стран, социального прогресса и культурного развития в регионе посредством совместного устремления… в укреплении фундамента для процветающего и мирного сообщества стран Юго-Восточной Азии, а также (II) установление мира и стабильности в регионе… через… приверженность принципам Устава О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шим органом АСЕАН является саммит лидеров (глав государств и правительств) стран-членов, который, начиная с 2001 г., проходит ежегодно. Саммит обычно длится 3 дня и сопровождается встречами с партнёрами организации по региону. В качестве руководящего и координирующего органа выступают ежегодные совещания министров иностранных дел (СМИД), которые берут своё начало из периода, когда саммиты проходили раз в три года и СМИД проходили на год ранее, подготавливая будущую встречу. Также ежегодно проходят совещания министров финансов и периодически министров экономики и сельского хозяйства, однако важнейшие их решения подлежат утверждению министров иностранных дел. Повседневное руководство осуществляется постоянным комитетом в составе министра иностранных дел председательствующей страны и послов остальных стран-членов. Постоянный Секретариат расположен в Джакарте и возглавляется Генеральным секретарём (на ноябрь 2008 г. – бывший министр иностранных дел Таиланда Сурин Питсуван). Также работа ведется в 29 комитетах, 122 рабочих группах, что позволяет проводить ежегодно более 300 мероприятий в рамках АСЕ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Африканский союз (African Unio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Африканский союз — международная межправительственная организация, объединяющая 53 государства Африки, правопреемник Организации африканского единства (ОАЕ). Основана 9 июля 2002 г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рическими предшественниками Африканского союза считаются Союз африканских государств (англ. Union of African States), конфедерация государств Африки, созданная в 1960-е годы по инициативе президента Ганы Кваме Нкрума, а также Организация африканского единства (англ. Organisation of African Unity), основанная 25 мая 1963 года, и Африканское экономическое сообщество (англ. African Economic Community), основанное в 1981 го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w:t>
      </w:r>
    </w:p>
    <w:p>
      <w:pPr>
        <w:pStyle w:val="Normal"/>
        <w:spacing w:lineRule="auto" w:line="360" w:before="0" w:after="0"/>
        <w:ind w:firstLine="709"/>
        <w:jc w:val="both"/>
        <w:rPr/>
      </w:pPr>
      <w:r>
        <w:rPr>
          <w:rFonts w:cs="Times New Roman" w:ascii="Times New Roman" w:hAnsi="Times New Roman"/>
          <w:sz w:val="28"/>
        </w:rPr>
        <w:t>Алжир, Ангола, Бенин, Ботсвана, Габороне, Буркина Фасо, Бурунди, Бужумбура, Габон, Либревиль, Гамбия, Гана,Гвинея, Гвинея-Бисау,Демократическая Республика Конго,Джибути, Египет, Западная Сахара, Замбия, Зимбабве, Кабо-Верде, Камерун, Кения, Коморы, Конго, Кот-д'Ивуар, Лесото, Либерия, Монровия, Ливия, Маврикий, Мавритания, Мадагаскар, Малави, Мали, Марокко, Мозамбик, Намибия, Нигер, Нигерия, Руанда, Сан-Томе и Принсипи, Свазиленд, Сейшелы, Сенегал, Сомали, Судан, Сьерра-Леоне, Танзания, Того, Тунис, Уганда, Центральноафриканская Республика Чад, Экваториальная Гвинея,Эритрея, Эфиопия, ЮА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Учредительному акту Африканского союза целями организации являются:</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крепление единства и солидарности африканских государств и народов Африки;</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защита суверенитета, территориальной целостности и независимости государств-членов;</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скорение политической и социально-экономической интеграции континента;</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движение и отстаивание общих позиций по вопросам, представляющим интерес для континента и его народов;</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действие международному сотрудничеству в соответствии с Уставом ООН и Всеобщей декларацией прав человека;</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крепление мира, безопасности и стабильности на континенте;</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крепление и защита прав человека в соответствии с Африканской хартией прав человека и народов и другими инструментами по обеспечению прав человека;</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здание необходимых условий, благодаря которым континент сможет занимать достойное место в глобальной экономике и в международных переговорах;</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действие устойчивому развитию на экономическом, социальном и культурном уровнях, а также интеграции африканских экономик;</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действие сотрудничеству во всех сферах человеческой деятельности с целью повышения уровня жизни населения Африки;</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ординация и гармонизация политики между существующими и будущими региональными экономическим сообществами с целью постепенно достижения целей Африканского союза;</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гресс в развитии континента через содействие в научных исследованиях во всех сферах, прежде всего в сфере науки и технологий;</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трудничество с соответствующими международными партнёрами в деятельности по искоренению болезней и содействию здоровому образу жизни на континен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Всемирная ассоциация операторов атомных электростанций (</w:t>
      </w:r>
      <w:r>
        <w:rPr>
          <w:rFonts w:cs="Times New Roman" w:ascii="Times New Roman" w:hAnsi="Times New Roman"/>
          <w:sz w:val="28"/>
          <w:lang w:val="en-US"/>
        </w:rPr>
        <w:t>World</w:t>
      </w:r>
      <w:r>
        <w:rPr>
          <w:rFonts w:cs="Times New Roman" w:ascii="Times New Roman" w:hAnsi="Times New Roman"/>
          <w:sz w:val="28"/>
        </w:rPr>
        <w:t xml:space="preserve"> </w:t>
      </w:r>
      <w:r>
        <w:rPr>
          <w:rFonts w:cs="Times New Roman" w:ascii="Times New Roman" w:hAnsi="Times New Roman"/>
          <w:sz w:val="28"/>
          <w:lang w:val="en-US"/>
        </w:rPr>
        <w:t>Association</w:t>
      </w:r>
      <w:r>
        <w:rPr>
          <w:rFonts w:cs="Times New Roman" w:ascii="Times New Roman" w:hAnsi="Times New Roman"/>
          <w:sz w:val="28"/>
        </w:rPr>
        <w:t xml:space="preserve"> </w:t>
      </w:r>
      <w:r>
        <w:rPr>
          <w:rFonts w:cs="Times New Roman" w:ascii="Times New Roman" w:hAnsi="Times New Roman"/>
          <w:sz w:val="28"/>
          <w:lang w:val="en-US"/>
        </w:rPr>
        <w:t>of</w:t>
      </w:r>
      <w:r>
        <w:rPr>
          <w:rFonts w:cs="Times New Roman" w:ascii="Times New Roman" w:hAnsi="Times New Roman"/>
          <w:sz w:val="28"/>
        </w:rPr>
        <w:t xml:space="preserve"> </w:t>
      </w:r>
      <w:r>
        <w:rPr>
          <w:rFonts w:cs="Times New Roman" w:ascii="Times New Roman" w:hAnsi="Times New Roman"/>
          <w:sz w:val="28"/>
          <w:lang w:val="en-US"/>
        </w:rPr>
        <w:t>Nuclear</w:t>
      </w:r>
      <w:r>
        <w:rPr>
          <w:rFonts w:cs="Times New Roman" w:ascii="Times New Roman" w:hAnsi="Times New Roman"/>
          <w:sz w:val="28"/>
        </w:rPr>
        <w:t xml:space="preserve"> </w:t>
      </w:r>
      <w:r>
        <w:rPr>
          <w:rFonts w:cs="Times New Roman" w:ascii="Times New Roman" w:hAnsi="Times New Roman"/>
          <w:sz w:val="28"/>
          <w:lang w:val="en-US"/>
        </w:rPr>
        <w:t>Operators</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О АЭС— всемирная ассоциация операторов АЭС, то есть организаций, их эксплуатирующих. На сегодняшний день в ВАО состоят все организации мира, эксплуатирующие АЭС, всего в их составе насчитывается около 450 энергобло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осылками создания ВАО АЭС явились серьёзная авария на АЭС «Три-Майл Айленд» в 1979 году и, в особенности, беспрецендентная по масштабам катастрофа на Чернобыльской АЭС в 1986 году, которая, помимо непосредственных последствий, серьёзно отразилась на всей ядерной энергетике в целом. Она вынудила специалистов всего мира переоценить проблему безопасности АЭС и задуматься о необходимости международного сотруднич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фициальное образование ВАО АЭС было провозглашено на учредительной ассамблее 15 мая 1989 года в Моск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деятельности этой организации — совершенствование безопасности на всех АЭС мира. Её мисс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ксимально повышать безопасность и надежность эксплуатации АЭС всего мира посредством обмена информацией и поощрения контактов среди членов, сопоставления результатов их работы и следования примеру лучш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ой идеей организации стало объединение усилий операторов для повышения безопасности и надежности действующих атомных станций во всем мире. Сегодня ВАО АЭС уникальна тем, что является подлинно международной организацией, для которой не существует политических барьеров и интересов. Она выполняет свои задачи на основе добровольного обмена информацией о событиях, происходящих на станциях, сравнения достигнутых результатов, партнерских проверок и обмена опытом эксплуатации. При этом основополагающими принципами являются самостоятельность членов, добровольность их участия в программах Ассоциации, равное партнерство, взаимопомощь и неразглашение передаваемой информации. Ассоциация была создана для того, чтобы помочь своим членам достигнуть самого высокого уровня эксплуатационной безопасности путем предоставления им доступа к общемировому опыту эксплуатации, она не является коммерческой организацией и не ищет материальной выгоды, не связана напрямую ни с одним правительством, не является надзорным органом, не дает консультаций по проектным вопросам, не является финансовой организацией и не принадлежит к лоббистским кругам, другими словами у Ассоциации нет других интересов, кроме обеспечения ядерной безопас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w:t>
      </w:r>
    </w:p>
    <w:p>
      <w:pPr>
        <w:pStyle w:val="Normal"/>
        <w:spacing w:lineRule="auto" w:line="360" w:before="0" w:after="0"/>
        <w:ind w:firstLine="709"/>
        <w:jc w:val="both"/>
        <w:rPr/>
      </w:pPr>
      <w:r>
        <w:rPr>
          <w:rFonts w:cs="Times New Roman" w:ascii="Times New Roman" w:hAnsi="Times New Roman"/>
          <w:sz w:val="28"/>
        </w:rPr>
        <w:t>Всемирный Совет Управляющих, состоящий из избираемого раз в два года председателя и двух представителей от каждого регионального Совета Управляющих , осуществляет общее руководство и определяет стратегию ВАО АЭС. В заседаниях Совета Управляющих также участвуют директора региональных цент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ординационный центр ВАО АЭС в Лондоне оказывает поддержку работе всемирного Совета Управляющих ВАО АЭ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иональные центры выполняют решения Совета Управляющих и осуществляют реализацию программ ВАО АЭС. Большая часть работы Региональных Центров предполагает сбор, систематизацию и анализ информации о международном опыте эксплуатации, рассылку этой информации членам, а также учёт потребностей членов в дальнейшем развитии программ Ассоци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ый Региональный Центр возглавляется директором и укомплектован высококвалифицированными специалистами, командируемыми из организаций-членов. Такие ротационные специалисты обладают знаниями конкретных технологий и культуры эксплуатации, принятой в своей стране. По окончании работы они привносят в свои организации опыт, приобретенный за время работы в ВАО АЭС, и понимание практики эксплуатации на других АЭС ми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 в два года руководители высшего звена собираются на Генеральной ассамблее, чтобы проанализировать деятельность организации и наметить цели и задачи на будущее, в течение этой встречи избирается Президент ВАО АЭС на двухгодичный ср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ализация программ ВАО АЭС в основном выполняется самими эксплуатирующими организациями, в то время как небольшой по численности персонал центров ВАО АЭС занимается координацией работ по программам. При этом уделяется внимание тому, чтобы представительство членов из разных государств в Советах Управляющих ВАО АЭС было достаточно равны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ВАО АЭС выпускает весьма авторитетный в области ядерной энергетики цветной ежеквартальный журнал Inside WANO на английском, русском, французском, немецком, японском и испанском язык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Всемирная торговая организация (World Trade Organizatio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Всемирная торговая организация (ВТО) — международная организация, созданная в 1995 году с целью либерализации международной торговли и регулирования торгово-политических отношений государств-членов. ВТО является преемницей Генерального соглашения по тарифам и торговле (ГАТТ), заключенного в 1947 году и на протяжении почти 50 лет фактически выполнявшего функции международной орган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июль 2008 г. в ВТО состояло 153 страны. Каждая из них обязана предоставлять другим членам организации режим наибольшего благоприятствования в торговле.</w:t>
      </w:r>
    </w:p>
    <w:p>
      <w:pPr>
        <w:pStyle w:val="Normal"/>
        <w:spacing w:lineRule="auto" w:line="360" w:before="0" w:after="0"/>
        <w:ind w:firstLine="709"/>
        <w:jc w:val="both"/>
        <w:rPr/>
      </w:pPr>
      <w:r>
        <w:rPr>
          <w:rFonts w:cs="Times New Roman" w:ascii="Times New Roman" w:hAnsi="Times New Roman"/>
          <w:sz w:val="28"/>
        </w:rPr>
        <w:t>Австралия Австрия Албания Ангола Антигуа и Барбуда Аргентина Армения Бангладеш Барбадос Бахрейн Белиз Бельгия Бенин Болгария Боливия Ботсвана Бразилия Бруней Буркина Фасо Бурунди Венгрия Венесуэла Вьетнам Габон Гаити Гайана Гамбия Гана Гватемала Гвинея Гвинея-Бисау Германия Гондурас Гонконг Гренада Греция Грузия Дания Джибути Доминика Доминиканская Республика ДРК Европейское сообщество Египет Замбия Зимбабве Израиль Индия Индонезия Иордания Ирландия Исландия Испания Италия Кабо-Верде Камбоджа Камерун Канада Катар Кения Кипр Киргизия Китай Колумбия Конго Коста-Рика Кот-д’Ивуар Куба Кувейт Латвия Лесото Литва Лихтенштейн Люксембург Маврикий Мавритания Мадагаскар Макао Македония Малави Малайзия Мали Мальдивы Мальта Марокко Мексика Мозамбик Молдавия Монголия Мьянма Намибия Непал Нигер Нигерия Нидерланды Никарагуа Новая Зеландия Норвегия ОАЭ Оман Пакистан Панама Папуа — Новая Гвинея Парагвай Перу Польша Португалия Республика Корея Руанда Румыния Сальвадор Саудовская Аравия Свазиленд Сенегал Сент-Винсент и Гренадины Сент-Китс и Невис Сент-Люсия Сингапур Словакия Словения Соединённое королевство Соломоновы Острова Суринам США Сьерра-Леоне Таиланд Тайвань Танзания Того Тринидад и Тобаго Тунис Турция Уганда Украина Уругвай Фиджи Филиппины Финляндия Франция Хорватия ЦАР Чад Чехия Чили Швейцария Швеция Шри-Ланка Эквадор Эстония ЮАР Ямайка Япо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 отвечает за разработку и внедрение новых торговых соглашений, а также следит за соблюдением членами организации всех соглашений, подписанных большинством стран мира и ратифицированных их парламентами. ВТО строит свою деятельность исходя из решений, принятых в 1986—1994 годах в рамках Уругвайского раунда и более ранних договоренностей ГАТТ. Обсуждения проблем и принятие решений по глобальным проблемам либерализации и перспективам дальнейшего развития мировой торговли проходят в рамках многосторонних торговых переговоров (раунды). К настоящему времени проведено 8 раундов таких переговоров, включая Уругвайский, а в 2001 году стартовал девятый в Дохе, Ката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таб-квартира ВТО расположена в Женеве, Швейцар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явленная цель ВТО — распространение идей и принципов свободной торговли и стимуляция экономического роста. Многие считают, что свободная торговля не делает жизнь большинства более процветающей, а лишь приводит к дальнейшему обогащению уже богатых (как стран, так и личностей). Договоры ВТО также обвинялись в частичном несправедливом приоритете мультинациональным корпорациям (транснациональным) и богатым стран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ла ВТО предусматривают ряд льгот для развивающихся стран. В настоящее время развивающиеся страны — члены ВТО имеют (в среднем) более высокий относительный уровень таможенно-тарифной защиты своих рынков по сравнению с развитыми. Тем не менее, в абсолютном выражении общий размер таможенно-тарифных санкций в развитых странах гораздо выше, вследствие чего доступ на рынки высокопередельной продукции с развивающихся стран серьёзно ограниче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ла ВТО регулируют только торгово-экономические вопросы. Попытки США и ряда европейских стран начать дискуссию касательно условий труда (что позволило бы считать недостаточную законодательную защиту работников в качестве «нелегитимного» конкурентного преимущества) были отвергнуты из-за протестов развивающихся стран, поскольку такие меры, в конечном счёте, ещё больше усугубят положение трудящихся в связи с сокращением рабочих мест, снижением доходов и уровня конкурентоспособ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частности, деятельность ВТО часто подвергается критике и осуждению со стороны антиглобалис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Организация</w:t>
      </w:r>
      <w:r>
        <w:rPr>
          <w:rFonts w:cs="Times New Roman" w:ascii="Times New Roman" w:hAnsi="Times New Roman"/>
          <w:sz w:val="28"/>
          <w:lang w:val="en-US"/>
        </w:rPr>
        <w:t xml:space="preserve"> </w:t>
      </w:r>
      <w:r>
        <w:rPr>
          <w:rFonts w:cs="Times New Roman" w:ascii="Times New Roman" w:hAnsi="Times New Roman"/>
          <w:sz w:val="28"/>
        </w:rPr>
        <w:t>Исламская</w:t>
      </w:r>
      <w:r>
        <w:rPr>
          <w:rFonts w:cs="Times New Roman" w:ascii="Times New Roman" w:hAnsi="Times New Roman"/>
          <w:sz w:val="28"/>
          <w:lang w:val="en-US"/>
        </w:rPr>
        <w:t xml:space="preserve"> </w:t>
      </w:r>
      <w:r>
        <w:rPr>
          <w:rFonts w:cs="Times New Roman" w:ascii="Times New Roman" w:hAnsi="Times New Roman"/>
          <w:sz w:val="28"/>
        </w:rPr>
        <w:t>конференция</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Organisation of the Islamic Conference)</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pPr>
      <w:r>
        <w:rPr>
          <w:rFonts w:cs="Times New Roman" w:ascii="Times New Roman" w:hAnsi="Times New Roman"/>
          <w:sz w:val="28"/>
        </w:rPr>
        <w:t xml:space="preserve">Организация Исламская конференция (араб. </w:t>
      </w:r>
      <w:r>
        <w:rPr>
          <w:rFonts w:ascii="Times New Roman" w:hAnsi="Times New Roman" w:cs="Arial"/>
          <w:sz w:val="28"/>
          <w:sz w:val="28"/>
          <w:rtl w:val="true"/>
        </w:rPr>
        <w:t>منظمة</w:t>
      </w:r>
      <w:r>
        <w:rPr>
          <w:rFonts w:ascii="Times New Roman" w:hAnsi="Times New Roman"/>
          <w:sz w:val="28"/>
          <w:sz w:val="28"/>
          <w:rtl w:val="true"/>
        </w:rPr>
        <w:t xml:space="preserve"> </w:t>
      </w:r>
      <w:r>
        <w:rPr>
          <w:rFonts w:ascii="Times New Roman" w:hAnsi="Times New Roman" w:cs="Arial"/>
          <w:sz w:val="28"/>
          <w:sz w:val="28"/>
          <w:rtl w:val="true"/>
        </w:rPr>
        <w:t>المؤتمر</w:t>
      </w:r>
      <w:r>
        <w:rPr>
          <w:rFonts w:ascii="Times New Roman" w:hAnsi="Times New Roman"/>
          <w:sz w:val="28"/>
          <w:sz w:val="28"/>
          <w:rtl w:val="true"/>
        </w:rPr>
        <w:t xml:space="preserve"> </w:t>
      </w:r>
      <w:r>
        <w:rPr>
          <w:rFonts w:ascii="Times New Roman" w:hAnsi="Times New Roman" w:cs="Arial"/>
          <w:sz w:val="28"/>
          <w:sz w:val="28"/>
          <w:rtl w:val="true"/>
        </w:rPr>
        <w:t>الإسلامي</w:t>
      </w:r>
      <w:r>
        <w:rPr>
          <w:rFonts w:ascii="Times New Roman" w:hAnsi="Times New Roman"/>
          <w:sz w:val="28"/>
          <w:sz w:val="28"/>
          <w:lang w:bidi="he-IL"/>
        </w:rPr>
        <w:t>‎‎</w:t>
      </w:r>
      <w:r>
        <w:rPr>
          <w:rFonts w:cs="Times New Roman" w:ascii="Times New Roman" w:hAnsi="Times New Roman"/>
          <w:sz w:val="28"/>
        </w:rPr>
        <w:t>) — международная организация исламских стран. Основана 25 сентября 1969 года на Конференции глав мусульманских государств в Рабате с целью обеспечения исламской солидарности в социальной, экономической и политической сферах, борьбы против колониализма, неоколониализма и расизма и поддержки Организации освобождения Палестины. Статус наблюдателей имеют Босния и Герцеговина, Центрально-Африканская Республика, Российская Федерация, а также Национально-освободительный фронт Филиппин Моро и ряд организаций (ООН, Движение неприсоединения и др). Штаб-квартира организации находится в Джидде (Саудовская Ара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рганизация Исламская Конференция является самой крупной и наиболее влиятельной официальной правительственной мусульманской международной организацией. В настоящее время объединяет 57 стран с населением около 1,2 млрд человек. Первоначально в ее состав входили 25 государств Азии и Африки и Организация освобождения Палестин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w:t>
      </w:r>
    </w:p>
    <w:p>
      <w:pPr>
        <w:pStyle w:val="Normal"/>
        <w:spacing w:lineRule="auto" w:line="360" w:before="0" w:after="0"/>
        <w:ind w:firstLine="709"/>
        <w:jc w:val="both"/>
        <w:rPr/>
      </w:pPr>
      <w:r>
        <w:rPr>
          <w:rFonts w:cs="Times New Roman" w:ascii="Times New Roman" w:hAnsi="Times New Roman"/>
          <w:sz w:val="28"/>
        </w:rPr>
        <w:t>Азербайджан Алжир Албания Афганистан Бангладеш Бахрейн Бенин Бруней Буркина Фасо Габон Гайана Гамбия Гвинея Гвинея-Бисау Джибути Египет Индонезия Иордания Ирак Иран Йемен Камерун Казахстан Катар Киргизия Коморы Кот-д'Ивуар Кувейт Ливан Ливия Мавритания Малайзия Мали Мальдивы Марокко Мозамбик Нигер Нигерия ОАЭ Оман Пакистан Палестинская автономия Саудовская Аравия Сенегал Сирия Сомали Судан Суринам Сьерра-Леоне Таджикистан Того Тунис Туркмения Турция Уганда Узбекистан Ча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трудничество между мусульманскими государствами, совместное участие в деятельности на международной арене, достижение стабильного развития стран-участн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ИК действует ряд самостоятельных организаций, созданных по решениям ее конференций и деятельность которых координируется Генеральным секретариатом:</w:t>
      </w:r>
    </w:p>
    <w:p>
      <w:pPr>
        <w:pStyle w:val="Style16"/>
        <w:numPr>
          <w:ilvl w:val="0"/>
          <w:numId w:val="1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сламский банк развития</w:t>
      </w:r>
    </w:p>
    <w:p>
      <w:pPr>
        <w:pStyle w:val="Style16"/>
        <w:numPr>
          <w:ilvl w:val="0"/>
          <w:numId w:val="1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сламское агентство новостей</w:t>
      </w:r>
    </w:p>
    <w:p>
      <w:pPr>
        <w:pStyle w:val="Style16"/>
        <w:numPr>
          <w:ilvl w:val="0"/>
          <w:numId w:val="1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рганизация радиовещательной и телевизионной службы исламских государств</w:t>
      </w:r>
    </w:p>
    <w:p>
      <w:pPr>
        <w:pStyle w:val="Style16"/>
        <w:numPr>
          <w:ilvl w:val="0"/>
          <w:numId w:val="1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сламская комиссия по экономическим и культурным вопросам</w:t>
      </w:r>
    </w:p>
    <w:p>
      <w:pPr>
        <w:pStyle w:val="Style16"/>
        <w:numPr>
          <w:ilvl w:val="0"/>
          <w:numId w:val="1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сламский центр по профессионально-техническому обучению и исследованиям</w:t>
      </w:r>
    </w:p>
    <w:p>
      <w:pPr>
        <w:pStyle w:val="Style16"/>
        <w:numPr>
          <w:ilvl w:val="0"/>
          <w:numId w:val="1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сламский фонд научно-технического развития</w:t>
      </w:r>
    </w:p>
    <w:p>
      <w:pPr>
        <w:pStyle w:val="Style16"/>
        <w:numPr>
          <w:ilvl w:val="0"/>
          <w:numId w:val="1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Центр по исследованию исламского искусства и культуры</w:t>
      </w:r>
    </w:p>
    <w:p>
      <w:pPr>
        <w:pStyle w:val="Style16"/>
        <w:numPr>
          <w:ilvl w:val="0"/>
          <w:numId w:val="1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онд Иерусалима, Комитет по Иерусалиму</w:t>
      </w:r>
    </w:p>
    <w:p>
      <w:pPr>
        <w:pStyle w:val="Style16"/>
        <w:numPr>
          <w:ilvl w:val="0"/>
          <w:numId w:val="1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сламская торгово-промышленная палата</w:t>
      </w:r>
    </w:p>
    <w:p>
      <w:pPr>
        <w:pStyle w:val="Style16"/>
        <w:numPr>
          <w:ilvl w:val="0"/>
          <w:numId w:val="1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рганизация исламских столиц</w:t>
      </w:r>
    </w:p>
    <w:p>
      <w:pPr>
        <w:pStyle w:val="Style16"/>
        <w:numPr>
          <w:ilvl w:val="0"/>
          <w:numId w:val="1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Центр по статистическим, экономическим и социальным исследованиям</w:t>
      </w:r>
    </w:p>
    <w:p>
      <w:pPr>
        <w:pStyle w:val="Style16"/>
        <w:numPr>
          <w:ilvl w:val="0"/>
          <w:numId w:val="1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митет исламской солидарности с мусульманскими африканскими странами зоны Сахеля</w:t>
      </w:r>
    </w:p>
    <w:p>
      <w:pPr>
        <w:pStyle w:val="Style16"/>
        <w:numPr>
          <w:ilvl w:val="0"/>
          <w:numId w:val="1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сламская ассоциация судовладельцев</w:t>
      </w:r>
    </w:p>
    <w:p>
      <w:pPr>
        <w:pStyle w:val="Style16"/>
        <w:numPr>
          <w:ilvl w:val="0"/>
          <w:numId w:val="1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сламский центр развития торговли</w:t>
      </w:r>
    </w:p>
    <w:p>
      <w:pPr>
        <w:pStyle w:val="Style16"/>
        <w:numPr>
          <w:ilvl w:val="0"/>
          <w:numId w:val="1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сламский фонд развития</w:t>
      </w:r>
    </w:p>
    <w:p>
      <w:pPr>
        <w:pStyle w:val="Style16"/>
        <w:numPr>
          <w:ilvl w:val="0"/>
          <w:numId w:val="1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сламский суд справедливости</w:t>
      </w:r>
    </w:p>
    <w:p>
      <w:pPr>
        <w:pStyle w:val="Style16"/>
        <w:numPr>
          <w:ilvl w:val="0"/>
          <w:numId w:val="1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сламская организация по вопросам образования, науки и куль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мирная организация интеллектуальной собственности</w:t>
      </w:r>
    </w:p>
    <w:p>
      <w:pPr>
        <w:pStyle w:val="Normal"/>
        <w:spacing w:lineRule="auto" w:line="360" w:before="0" w:after="0"/>
        <w:ind w:firstLine="709"/>
        <w:jc w:val="both"/>
        <w:rPr/>
      </w:pPr>
      <w:r>
        <w:rPr>
          <w:rFonts w:cs="Times New Roman" w:ascii="Times New Roman" w:hAnsi="Times New Roman"/>
          <w:sz w:val="28"/>
        </w:rPr>
        <w:t>(World Intellectual Property Organizatio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мирная организация интеллектуальной собственности — международная организация, занимающаяся администрированием ряда ключевых международных конвенций в области интеллектуальной собственности, в первую очередь Бернской Конвенции об охране литературных и художественных произведений и Парижской Конвенции об охране промышленной собственности. С 1974 года также выполняет функции специализированного учреждения Организации Объединенных Наций по вопросам творчества и интеллектуальной собстве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астоящее время членами ВОИС являются 184 государства[5] или более 90 % стран мира[6], на заседаниях организации статус наблюдателя имеют около 250 НПО и МПО. Секретариат ВОИС или Международное бюро расположен в Женеве и имеет штатных сотрудников, представляющих более 90 стран.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йствие охране интеллектуальной собственности во всем мире путем сотрудничества государств и в соответствующих случаях во взаимодействии с любой другой международной организац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еспечение административного сотрудничества Союз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деятельность ВОИС посвящена развитию сбалансированной и доступной международной системы, обеспечивающей вознаграждение за творческую деятельность, стимулирующей инновации и вносящей вклад в экономическое развитие при соблюдении интересов об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достижения поставленных целей были разработаны следующие основные функции организации </w:t>
      </w:r>
    </w:p>
    <w:p>
      <w:pPr>
        <w:pStyle w:val="Style16"/>
        <w:numPr>
          <w:ilvl w:val="0"/>
          <w:numId w:val="1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действие разработке мероприятий, рассчитанных на улучшение охраны интеллектуальной собственности во всем мире и на гармонизацию национальных законодательств в этой области;</w:t>
      </w:r>
    </w:p>
    <w:p>
      <w:pPr>
        <w:pStyle w:val="Style16"/>
        <w:numPr>
          <w:ilvl w:val="0"/>
          <w:numId w:val="1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заключение международных договоров по охране интеллектуальной собственности;</w:t>
      </w:r>
    </w:p>
    <w:p>
      <w:pPr>
        <w:pStyle w:val="Style16"/>
        <w:numPr>
          <w:ilvl w:val="0"/>
          <w:numId w:val="1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ыполнение административных функций Парижского союза, специальных Союзов, образованных в связи с этим Союзом, и Бернского союза;</w:t>
      </w:r>
    </w:p>
    <w:p>
      <w:pPr>
        <w:pStyle w:val="Style16"/>
        <w:numPr>
          <w:ilvl w:val="0"/>
          <w:numId w:val="1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казание технико-юридической помощи в области интеллектуальной собственности;</w:t>
      </w:r>
    </w:p>
    <w:p>
      <w:pPr>
        <w:pStyle w:val="Style16"/>
        <w:numPr>
          <w:ilvl w:val="0"/>
          <w:numId w:val="1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бор и распространение информации, проведение исследований и публикация их результатов;</w:t>
      </w:r>
    </w:p>
    <w:p>
      <w:pPr>
        <w:pStyle w:val="Style16"/>
        <w:numPr>
          <w:ilvl w:val="0"/>
          <w:numId w:val="1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беспечение деятельности служб, облегчающих международную охрану интеллектуальной собственности;</w:t>
      </w:r>
    </w:p>
    <w:p>
      <w:pPr>
        <w:pStyle w:val="Style16"/>
        <w:numPr>
          <w:ilvl w:val="0"/>
          <w:numId w:val="1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ыполнение любых других надлежащих действ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вропейский союз</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European Union)</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вропейский союз (Евросоюз, ЕС) — экономическое и политическое объединение 27 европейских государств, подписавших Договор о Европейском союзе (Маастрихтский договор). ЕС — международное образование, сочетающее признаки международной организации и государства, однако формально он не является ни тем, ни другим. Союз является субъектом международного публичного права, имеет полномочия на участие в международных отношениях и играет в них большую ро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ым новшеством, связанным с созданием Европейского союза, по сравнению с другими международными образованиями, является то, что члены Союза отказались от определённой части национального суверенитета ради создания политического объединения с единой структур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ста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егодняшний день в Евросоюз входят: Бельгия, Германия, Италия, Люксембург, Нидерланды, Франция, Великобритания, Дания, Ирландия, Греция, Испания, Португалия, Австрия, Финляндия, Швеция, Венгрия, Кипр, Латвия, Литва, Мальта, Польша, Словакия, Словения, Чехия, Эстония, Болгария, Румы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основных целей, которые ЕС намеревался достигнуть, еще каких-то десять лет назад были такие, ка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оведение сбалансированной и долгосрочной социальной и экономической политики, в частности, путем создания без внутренних границ, путем усиления экономического и социального выравнивания и создания Экономического и валютного союза, имеющего конечной целью введение единой валю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утверждение европейской идентичности на международной арене, в частности, путем проведения общей внешней политики и политики в области общественной безопасности, которая могла бы привести в нужный момент к созданию системы совместной оборо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усиление защиты прав и интересов граждан государств-членов путем проведения гражданства Союз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развитие тесного сотрудничества в области судебной практики и внутренних де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сохранение достижений Сообщества и развитие их, чтобы определять в какой мере политика и формы сотрудничества, устанавливаемые договором, нуждаются в пересмотре для обеспечения эффективности механизмов и институтов Е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w:t>
      </w:r>
    </w:p>
    <w:p>
      <w:pPr>
        <w:pStyle w:val="Style16"/>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Европейские институты</w:t>
      </w:r>
    </w:p>
    <w:p>
      <w:pPr>
        <w:pStyle w:val="Style16"/>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Европейский совет</w:t>
      </w:r>
    </w:p>
    <w:p>
      <w:pPr>
        <w:pStyle w:val="Style16"/>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Европейская комиссия</w:t>
      </w:r>
    </w:p>
    <w:p>
      <w:pPr>
        <w:pStyle w:val="Style16"/>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вет ЕС</w:t>
      </w:r>
    </w:p>
    <w:p>
      <w:pPr>
        <w:pStyle w:val="Style16"/>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Европейский парламент</w:t>
      </w:r>
    </w:p>
    <w:p>
      <w:pPr>
        <w:pStyle w:val="Style16"/>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Европейский суд</w:t>
      </w:r>
    </w:p>
    <w:p>
      <w:pPr>
        <w:pStyle w:val="Style16"/>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уд аудиторов</w:t>
      </w:r>
    </w:p>
    <w:p>
      <w:pPr>
        <w:pStyle w:val="Style16"/>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Европейский Центробанк</w:t>
      </w:r>
    </w:p>
    <w:p>
      <w:pPr>
        <w:pStyle w:val="Style16"/>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Европейский инвестиционный банк</w:t>
      </w:r>
    </w:p>
    <w:p>
      <w:pPr>
        <w:pStyle w:val="Style16"/>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Европейский социально-экономический комитет</w:t>
      </w:r>
    </w:p>
    <w:p>
      <w:pPr>
        <w:pStyle w:val="Style16"/>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митет регионов</w:t>
      </w:r>
    </w:p>
    <w:p>
      <w:pPr>
        <w:pStyle w:val="Style16"/>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нститут Европейского омбудсмена</w:t>
      </w:r>
    </w:p>
    <w:p>
      <w:pPr>
        <w:pStyle w:val="Style16"/>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15 специализированных агентств и орга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я Объединённых Н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United Nations)</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Организация Объединённых Наций — международная организация, созданная для поддержания и укрепления международного мира и безопасности, развития сотрудничества между государств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ы её деятельности и структура разрабатывались в годы Второй мировой войны ведущими участниками антигитлеровской коалиции. Название «Объединённые Нации» было впервые использовано в Декларации Объединённых Наций, подписанной 1 января 1942 г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ав ООН был утверждён на Сан-Францисской конференции, проходившей с апреля по июнь 1945 года, и подписан 26 июня 1945 года представителями 51 государств. Дата вступления Устава в силу (24 октября) отмечается как День Организации Объединённых Н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первоначальным членам ООН относятся 50 государств, подписавших Устав ООН на конференции в Сан-Франциско 26 июня 1945 года, а также Польша. В течение 1946—2006 годов в ООН было принято ещё 141 государство (реально в этот период входило в состав ООН больше государств, но цифра меньше за счёт выхода из состава ряда государств, таких как Югославия и Чехословакия вследствие их раздела на независимые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3 июля 2006 года число государств — членов ООН составляет 19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50 стран-основателей ООН, наряду с СССР были и две союзные республики: Белорусская ССР и Украинская СС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ротворческая мисс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ым инструментом поддержания мира и международной безопасности являются миротворческие операции ООН.[4] Их деятельность определена рядом резолюций Генеральной Ассамблеи, принятых в соответствии с Уставом Организации. В самом Уставе ООН проведение миротворческих операций не предусмотрено. Однако они могут быть обусловлены целями и принципами ООН, поэтому Генеральная Ассамблея регулярно рассматривает вопрос о необходимости той или иной миротворческой мис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уществление миротворческой операции ООН может выражаться в:</w:t>
      </w:r>
    </w:p>
    <w:p>
      <w:pPr>
        <w:pStyle w:val="Style16"/>
        <w:numPr>
          <w:ilvl w:val="0"/>
          <w:numId w:val="1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сследовании инцидентов и проведении переговоров с конфликтующими сторонами с целью их примирения;</w:t>
      </w:r>
    </w:p>
    <w:p>
      <w:pPr>
        <w:pStyle w:val="Style16"/>
        <w:numPr>
          <w:ilvl w:val="0"/>
          <w:numId w:val="1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верке соблюдения договоренности о прекращении огня;</w:t>
      </w:r>
    </w:p>
    <w:p>
      <w:pPr>
        <w:pStyle w:val="Style16"/>
        <w:numPr>
          <w:ilvl w:val="0"/>
          <w:numId w:val="1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действии поддержанию законности и правопорядка;</w:t>
      </w:r>
    </w:p>
    <w:p>
      <w:pPr>
        <w:pStyle w:val="Style16"/>
        <w:numPr>
          <w:ilvl w:val="0"/>
          <w:numId w:val="1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едоставлении гуманитарной помощи;</w:t>
      </w:r>
    </w:p>
    <w:p>
      <w:pPr>
        <w:pStyle w:val="Style16"/>
        <w:numPr>
          <w:ilvl w:val="0"/>
          <w:numId w:val="1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блюдении за ситуац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й миротворческой миссией ООН был контроль за перемирием, достигнутым в арабо-израильского конфликте в 1948 году. Также известны проведение миротворческих миссий на Кипре (в 1964 году — для прекращения военных действий и восстановления порядка), в Грузии (в 1993 году — для урегулирования грузино-абхазского конфликта), Таджикистане (1994 году — для урегулирования религиозного конфликта), а также миротворческие миссии ООН, направленные в Югославию и Сомали.</w:t>
      </w:r>
    </w:p>
    <w:p>
      <w:pPr>
        <w:pStyle w:val="Style16"/>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нтроль оружия и разоружение</w:t>
      </w:r>
    </w:p>
    <w:p>
      <w:pPr>
        <w:pStyle w:val="Style16"/>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циальное и экономическое развитие</w:t>
      </w:r>
    </w:p>
    <w:p>
      <w:pPr>
        <w:pStyle w:val="Style16"/>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че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ОН проводит конференции и форумы, где обсуждаются и вырабатываются решения по многим насущным международным вопросам. В их чис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логия, Экономика, Статистика, Безопасность, Семья, Образование, Народонаселение, Преступность, Здравоохранение, Инвалиды, Наука, Пожилые люди, Коммуника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неральная Ассамбле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нимает центральное место в качестве главного совещательного, директивного и представительного органа. Генеральная Ассамблея рассматривает принципы сотрудничества в области обеспечения международного мира и безопасности; избирает непостоянных членов Совета Безопасности ООН, членов Экономического и Социального Совета; по рекомендации Совета Безопасности назначает Генерального секретаря ООН; совместно с Советом Безопасности избирает членов Международного Суда ООН; координирует международное сотрудничество в экономической, социальной, культурной и гуманитарной сферах; осуществляет иные полномочия, предусмотренные в Уставе О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Генеральной Ассамблеи сессионный порядок работы. Она может проводить регулярные, специальные и чрезвычайные специальные сес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жегодная очередная сессия Ассамблеи открывается в третий вторник сентября и работает под руководством Председателя Генеральной Ассамблеи (или одного из его 21 заместителя) на пленарных заседаниях и в главных комитетах до полного исчерпания повестки д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неральная Ассамблея, согласно её решению от 17 декабря 1993 года, имеет в своем составе 6 комитетов, Генеральный комитет и Комитет по проверке полномочий:</w:t>
      </w:r>
    </w:p>
    <w:p>
      <w:pPr>
        <w:pStyle w:val="Style16"/>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Генеральный комитет — выносит рекомендации Ассамблее относительно утверждения повестки дня, распределения пунктов повестки дня и организации работы.</w:t>
      </w:r>
    </w:p>
    <w:p>
      <w:pPr>
        <w:pStyle w:val="Style16"/>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митет по проверке полномочий — представляет Ассамблее доклады о полномочиях представителей.</w:t>
      </w:r>
    </w:p>
    <w:p>
      <w:pPr>
        <w:pStyle w:val="Style16"/>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митет по вопросам разоружения и международной безопасности (Первый комитет)</w:t>
      </w:r>
    </w:p>
    <w:p>
      <w:pPr>
        <w:pStyle w:val="Style16"/>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митет по экономическим и финансовым вопросам (Второй комитет)</w:t>
      </w:r>
    </w:p>
    <w:p>
      <w:pPr>
        <w:pStyle w:val="Style16"/>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митет по социальным и гуманитарным вопросам и вопросам культуры (Третий комитет)</w:t>
      </w:r>
    </w:p>
    <w:p>
      <w:pPr>
        <w:pStyle w:val="Style16"/>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митет по специальным политическим вопросам и вопросам деколонизации (Четвёртый комитет)</w:t>
      </w:r>
    </w:p>
    <w:p>
      <w:pPr>
        <w:pStyle w:val="Style16"/>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митет по административным и бюджетным вопросам (Пятый комитет)</w:t>
      </w:r>
    </w:p>
    <w:p>
      <w:pPr>
        <w:pStyle w:val="Style16"/>
        <w:numPr>
          <w:ilvl w:val="0"/>
          <w:numId w:val="1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митет по правовым вопросам (Шестой комит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став Генерального комитета входят Председатель Генеральной Ассамблеи; заместители Председателя, председатели главных комитетов, которые избираются с учетом принципа справедливого географического представительства пяти регионов (районов): Азии, Африки, Латинской Америки, Западной Европы (включая Канаду, Австралию и Новую Зеландию) и Восточной Европ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ьные сессии Генеральной Ассамблеи ООН могут созываться по любому вопросу по требованию Совета Безопасности в течение 15 дней со дня получения такого требования Генеральным секретарём ООН или большинства членов ООН. До конца 2006 года было созвано около 30 специальных сессий по вопросам, касающимся большинства государств мира: по правам человека, охране окружающей среды, борьбе с наркотиками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резвычайные специальные сессии могут созываться по требованию Совета Безопасности ООН или большинства государств-членов ООН в течение 24 часов после получения такого требования Генеральным секретарём О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ет Безопас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ёт главную ответственность за поддержание международного мира и безопасности; его решениям обязаны подчиняться все члены ООН. Пять постоянных членов Совета Безопасности (Российская Федерация, США, Великобритания, Франция, Китай) обладают правом вето. Россию представляет постоянный представитель России при О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ет Безопасности состоит из 15 членов: пять членов Совета — постоянные (Россия, США, Великобритания, Франция и Китай), остальные десять членов (по терминологии Устава — «не постоянные») избираются в Совет в соответствии с процедурой, предусмотренной Уставом (пункт 2 статьи 2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кретари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международный персонал, работающий в учреждениях по всему миру и выполняющий разнообразную повседневную работу Организации. Он обслуживает другие главные органы Организации Объединённых Наций и осуществляет принятые ими программы и политические установки. Подразделения Секретариата находятся в Центральных учреждениях ООН в Нью-Йорке и в других местах расположения штаб-квартир органов ООН, наиболее крупными из которых являются отделения ООН в Женеве и Ве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кретариат ООН обеспечивает работу органов ООН, осуществляет опубликование и распространение материалов ООН, хранение архивов, производит регистрацию и издание международных договоров государств — членов О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кретариат возглавляет Генеральный секретарь ООН.</w:t>
      </w:r>
    </w:p>
    <w:p>
      <w:pPr>
        <w:pStyle w:val="Normal"/>
        <w:spacing w:lineRule="auto" w:line="360" w:before="0" w:after="0"/>
        <w:ind w:firstLine="709"/>
        <w:jc w:val="both"/>
        <w:rPr>
          <w:rFonts w:ascii="Times New Roman" w:hAnsi="Times New Roman" w:cs="Times New Roman"/>
          <w:sz w:val="28"/>
          <w:u w:val="single"/>
        </w:rPr>
      </w:pPr>
      <w:r>
        <w:rPr>
          <w:rFonts w:cs="Times New Roman" w:ascii="Times New Roman" w:hAnsi="Times New Roman"/>
          <w:sz w:val="28"/>
          <w:u w:val="single"/>
        </w:rPr>
        <w:t>Генеральный секретар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главе Секретариата стоит Генеральный секретарь, который назначается Генеральной Ассамблеей по рекомендации Совета Безопасности сроком на 5 лет с возможностью переизбрания на новый ср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ый су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ый судебный орган ООН. Суд состоит из 15 независимых судей, действующих в личном качестве и не являющихся представителями государства. Они не могут посвящать себя никакому другому занятию профессионального характера. При исполнении судебных обязанностей члены Суда пользуются дипломатическими привилегиями и иммуните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роной дела данного Суда может быть только государство, а юридические и физические лица обращаться в Суд не в пра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номический и социальный сов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уществляет функции ООН в сфере экономического и социального международного сотрудничества. Состоит из 5 региональных комиссий:</w:t>
      </w:r>
    </w:p>
    <w:p>
      <w:pPr>
        <w:pStyle w:val="Style16"/>
        <w:numPr>
          <w:ilvl w:val="0"/>
          <w:numId w:val="17"/>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Европейская экономическая комиссия (ЕЭК)</w:t>
      </w:r>
    </w:p>
    <w:p>
      <w:pPr>
        <w:pStyle w:val="Style16"/>
        <w:numPr>
          <w:ilvl w:val="0"/>
          <w:numId w:val="17"/>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Экономическая и социальная комиссия для Азии и Тихого океана (ЭСКАТО)</w:t>
      </w:r>
    </w:p>
    <w:p>
      <w:pPr>
        <w:pStyle w:val="Style16"/>
        <w:numPr>
          <w:ilvl w:val="0"/>
          <w:numId w:val="17"/>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Экономическая и социальная комиссия для Западной Азии (ЭСКЗА)</w:t>
      </w:r>
    </w:p>
    <w:p>
      <w:pPr>
        <w:pStyle w:val="Style16"/>
        <w:numPr>
          <w:ilvl w:val="0"/>
          <w:numId w:val="17"/>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Экономическая комиссия для Африки (ЭКА)</w:t>
      </w:r>
    </w:p>
    <w:p>
      <w:pPr>
        <w:pStyle w:val="Style16"/>
        <w:numPr>
          <w:ilvl w:val="0"/>
          <w:numId w:val="17"/>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Экономическая комиссия для Латинской Америки и Карибского бассейна (ЭКЛА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ет по опе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ет по опеке приостановил свою работу 1 ноября 1994 года после того, как последняя оставшаяся подопечная территория ООН, Палау, обрела 1 октября 1994 года независимость. Посредством резолюции, принятой 25 мая 1994 года, Совет внес в свои правила процедуры поправки, предусматривающие отмену обязательства о проведении ежегодных заседаний, и согласился собираться по мере необходимости по своему решению или решению своего Председателя, или по просьбе большинства своих членов или Генеральной Ассамблеи, или Совета Безопас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изированные учреж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Уставу ООН, любой главный орган ООН может учреждать различные вспомогательные органы для выполнения своих обязанностей. Самыми известными из них являются: Всемирный банк, Всемирная организация здравоохранения (ВОЗ), Детский фонд ООН (ЮНИСЕФ), Международное агентство по атомной энергии (МАГАТЭ), Продовольственная и сельскохозяйственная организация ООН (ФАО), ЮНЕС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ОН — лауреат Нобелевской премии мира (2001; премия «За вклад в создание более организованного мира и укрепление мира во всем мире» присуждена совместно организации и её Генеральному секретарю Кофи Аннану). Ранее, в 1988 году, Нобелевскую премию мира получили Миротворческие силы О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ое агентство по атомной энер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ГАТЭ (англ. IAEA, сокр. International Atomic Energy Agency) — международная организация для развития сотрудничества в области мирного использования атомной энергии. Основана в 1957 году. Штаб-квартира расположена в Вене (Международный Венский Цент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ГАТЭ создано в 1957 в соответствии с решением ООН от 4 декабря 1954, входит в систему ООН, с которой связано специальным соглашением; ежегодно представляет доклад о своей деятельности Генеральной Ассамблее ООН и при необходимости — Совету Безопасности О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гентство было создано как независимая межправительственная организация в системе ООН, а с появлением Договора о нераспространении ядерного оружия его работа приобрела особое значение, поскольку ДНЯО сделал обязательным для каждого государства-участника заключить с МАГАТЭ соглашение о гарант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состоянию на декабрь 2009 года в МАГАТЭ входило 151 государств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работы Агентства в стране – констатировать, что работы в мирной ядерной области не переключаются на военные цели. Государство, подписывая такое соглашение как бы гарантирует, что не проводит исследований военной направленности, поэтому этот документ и называется соглашением о гарантиях. При этом МАГАТЭ – орган сугубо технический. Оно не может давать политической оценки деятельности того или иного государства. МАГАТЭ не вправе строить догадки – Агентство работает только с наличными фактами, основывая свои выводы исключительно на осязаемом результате инспекций. Система гарантий МАГАТЭ не может физически воспрепятствовать переключению ядерного материала с мирных целей на военные, а только позволяет обнаружить переключение находящегося под гарантиями материала или использование не по назначению поставленной под гарантии установки и инициировать рассмотрение таких фактов в ООН. При этом выводы Агентства отличаются крайней осторожностью и корректн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функции Агентства входит:</w:t>
      </w:r>
    </w:p>
    <w:p>
      <w:pPr>
        <w:pStyle w:val="Style16"/>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ощрение исследований и разработок по мирному использованию атомной энергии;</w:t>
      </w:r>
    </w:p>
    <w:p>
      <w:pPr>
        <w:pStyle w:val="Style16"/>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ощрение обмена научными достижениями и методами;</w:t>
      </w:r>
    </w:p>
    <w:p>
      <w:pPr>
        <w:pStyle w:val="Style16"/>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ормирование и применение системы гарантий того, что гражданские ядерные программы и разработки не будут использоваться в военных целях;</w:t>
      </w:r>
    </w:p>
    <w:p>
      <w:pPr>
        <w:pStyle w:val="Style16"/>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зработка, установление и адаптация норм в области здравоохранения и безопас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w:t>
      </w:r>
    </w:p>
    <w:p>
      <w:pPr>
        <w:pStyle w:val="Normal"/>
        <w:spacing w:lineRule="auto" w:line="360" w:before="0" w:after="0"/>
        <w:ind w:firstLine="709"/>
        <w:jc w:val="both"/>
        <w:rPr/>
      </w:pPr>
      <w:r>
        <w:rPr>
          <w:rFonts w:cs="Times New Roman" w:ascii="Times New Roman" w:hAnsi="Times New Roman"/>
          <w:sz w:val="28"/>
        </w:rPr>
        <w:t>Руководящие органы — созываемая ежегодно Генеральная конференция всех стран-членов, Совет Управляющих из 35 государств, руководящий практической деятельностью Агентства, и Секретариат, осуществляющий текущую работу (возглавляется Генеральным директор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таб-квартира МАГАТЭ расположена в Международном Венском Центре. Кроме того, МАГАТЭ содержит региональные отделения в Канаде, Женеве, Нью-Йорке и Токио, лаборатории в Австрии и Монако и исследовательский центр в Триесте (Италия), которым управляет ЮНЕС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ый валютный фон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ый валютный фонд, МВФ (англ. International Monetary Fund, IMF) — специализированное учреждение ООН, со штаб-квартирой в Вашингтоне, С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Бреттон-Вудской конференции ООН по валютно-финансовым вопросам 22 июля 1944 года была разработана основа соглашения (Хартия МВФ). Наиболее существенный вклад в разработку концепции МВФ внесли Джон Мейнард Кейнс, возглавлявший британскую делегацию, и Гарри Декстер Уайт — высокопоставленный сотрудник Министерства финансов США. Окончательный вариант соглашения первые 29 государств подписали 27 декабря 1945 года — официальная дата создания МВФ. МВФ начал свою деятельность 1 марта 1947 года как часть Бреттон-Вудской системы. В этом же году Франция взяла первый креди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ста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МВФ объединяет 186 государств, а в его структурах работают 2500 человек из 133 стран.</w:t>
      </w:r>
    </w:p>
    <w:p>
      <w:pPr>
        <w:pStyle w:val="Normal"/>
        <w:spacing w:lineRule="auto" w:line="360" w:before="0" w:after="0"/>
        <w:ind w:firstLine="709"/>
        <w:jc w:val="both"/>
        <w:rPr/>
      </w:pPr>
      <w:r>
        <w:rPr>
          <w:rFonts w:cs="Times New Roman" w:ascii="Times New Roman" w:hAnsi="Times New Roman"/>
          <w:sz w:val="28"/>
        </w:rPr>
        <w:t>МВФ предоставляет кратко - и среднесрочные кредиты при дефиците платёжного баланса государства. Предоставление кредитов обычно сопровождается набором условий и рекомендаций, направленных на улучшение ситу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итика и рекомендации МВФ в отношении развивающихся стран неоднократно подвергались критике, суть которой состоит в том, что выполнение рекомендаций и условий в конечном итоге направлены не на повышение самостоятельности, стабильности и развитие национальной экономики государства, а лишь привязывании её к международным финансовым поток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w:t>
      </w:r>
    </w:p>
    <w:p>
      <w:pPr>
        <w:pStyle w:val="Style16"/>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пособствовать международному сотрудничеству в валютно-финансовой сфере»;</w:t>
      </w:r>
    </w:p>
    <w:p>
      <w:pPr>
        <w:pStyle w:val="Style16"/>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действовать расширению и сбалансированному росту международной торговли» в интересах развития производственных ресурсов, достижения высокого уровня занятости и реальных доходов государств-членов;</w:t>
      </w:r>
    </w:p>
    <w:p>
      <w:pPr>
        <w:pStyle w:val="Style16"/>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беспечивать стабильность валют, поддерживать упорядоченные отношения валютной области среди государств-членов» и не допускать «обесценивания валют с целью получения конкурентных преимуществ»;</w:t>
      </w:r>
    </w:p>
    <w:p>
      <w:pPr>
        <w:pStyle w:val="Style16"/>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казывать помощь в создании многосторонней системы расчётов между государствами-членами, а также в устранении валютных ограничений;</w:t>
      </w:r>
    </w:p>
    <w:p>
      <w:pPr>
        <w:pStyle w:val="Style16"/>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едоставлять временно государствам-членам средства в иностранной валюте, которые давали бы им возможность «исправлять нарушения равновесия в их платежных баланс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функции МВФ</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действие международному сотрудничеству в денежной политике</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сширение мировой торговли</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редитование</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табилизация денежных обменных курсов</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нсультирование стран дебиторов</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зработка стандартов международной финансовой статистики</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бор и публикация международной финансовой статист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я Объединённых Наций по вопросам образования, науки и культуры (ЮНЕСКО) (</w:t>
      </w:r>
      <w:r>
        <w:rPr>
          <w:rFonts w:cs="Times New Roman" w:ascii="Times New Roman" w:hAnsi="Times New Roman"/>
          <w:sz w:val="28"/>
          <w:lang w:val="en-US"/>
        </w:rPr>
        <w:t>United</w:t>
      </w:r>
      <w:r>
        <w:rPr>
          <w:rFonts w:cs="Times New Roman" w:ascii="Times New Roman" w:hAnsi="Times New Roman"/>
          <w:sz w:val="28"/>
        </w:rPr>
        <w:t xml:space="preserve"> </w:t>
      </w:r>
      <w:r>
        <w:rPr>
          <w:rFonts w:cs="Times New Roman" w:ascii="Times New Roman" w:hAnsi="Times New Roman"/>
          <w:sz w:val="28"/>
          <w:lang w:val="en-US"/>
        </w:rPr>
        <w:t>Nations</w:t>
      </w:r>
      <w:r>
        <w:rPr>
          <w:rFonts w:cs="Times New Roman" w:ascii="Times New Roman" w:hAnsi="Times New Roman"/>
          <w:sz w:val="28"/>
        </w:rPr>
        <w:t xml:space="preserve"> </w:t>
      </w:r>
      <w:r>
        <w:rPr>
          <w:rFonts w:cs="Times New Roman" w:ascii="Times New Roman" w:hAnsi="Times New Roman"/>
          <w:sz w:val="28"/>
          <w:lang w:val="en-US"/>
        </w:rPr>
        <w:t>Educational</w:t>
      </w:r>
      <w:r>
        <w:rPr>
          <w:rFonts w:cs="Times New Roman" w:ascii="Times New Roman" w:hAnsi="Times New Roman"/>
          <w:sz w:val="28"/>
        </w:rPr>
        <w:t xml:space="preserve">, </w:t>
      </w:r>
      <w:r>
        <w:rPr>
          <w:rFonts w:cs="Times New Roman" w:ascii="Times New Roman" w:hAnsi="Times New Roman"/>
          <w:sz w:val="28"/>
          <w:lang w:val="en-US"/>
        </w:rPr>
        <w:t>Scientific</w:t>
      </w:r>
      <w:r>
        <w:rPr>
          <w:rFonts w:cs="Times New Roman" w:ascii="Times New Roman" w:hAnsi="Times New Roman"/>
          <w:sz w:val="28"/>
        </w:rPr>
        <w:t xml:space="preserve"> </w:t>
      </w:r>
      <w:r>
        <w:rPr>
          <w:rFonts w:cs="Times New Roman" w:ascii="Times New Roman" w:hAnsi="Times New Roman"/>
          <w:sz w:val="28"/>
          <w:lang w:val="en-US"/>
        </w:rPr>
        <w:t>and</w:t>
      </w:r>
      <w:r>
        <w:rPr>
          <w:rFonts w:cs="Times New Roman" w:ascii="Times New Roman" w:hAnsi="Times New Roman"/>
          <w:sz w:val="28"/>
        </w:rPr>
        <w:t xml:space="preserve"> </w:t>
      </w:r>
      <w:r>
        <w:rPr>
          <w:rFonts w:cs="Times New Roman" w:ascii="Times New Roman" w:hAnsi="Times New Roman"/>
          <w:sz w:val="28"/>
          <w:lang w:val="en-US"/>
        </w:rPr>
        <w:t>Cultural</w:t>
      </w:r>
      <w:r>
        <w:rPr>
          <w:rFonts w:cs="Times New Roman" w:ascii="Times New Roman" w:hAnsi="Times New Roman"/>
          <w:sz w:val="28"/>
        </w:rPr>
        <w:t xml:space="preserve"> </w:t>
      </w:r>
      <w:r>
        <w:rPr>
          <w:rFonts w:cs="Times New Roman" w:ascii="Times New Roman" w:hAnsi="Times New Roman"/>
          <w:sz w:val="28"/>
          <w:lang w:val="en-US"/>
        </w:rPr>
        <w:t>Organization</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я была создана 16 ноября 1945 и её штаб-квартира располагается в Париже, во Франции. В состав организации входит 67 бюро и подразделений, расположенных в различных частях ми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став ЮНЕСКО был принят на Лондонской конференции в ноябре 1945 и вступил в силу 4 ноября 1946 после сдачи на хранение актов о его принятии двадцатью подписавшими его государств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w:t>
      </w:r>
    </w:p>
    <w:p>
      <w:pPr>
        <w:pStyle w:val="Normal"/>
        <w:spacing w:lineRule="auto" w:line="360" w:before="0" w:after="0"/>
        <w:ind w:firstLine="709"/>
        <w:jc w:val="both"/>
        <w:rPr/>
      </w:pPr>
      <w:r>
        <w:rPr>
          <w:rFonts w:cs="Times New Roman" w:ascii="Times New Roman" w:hAnsi="Times New Roman"/>
          <w:sz w:val="28"/>
        </w:rPr>
        <w:t>В настоящее время в организации насчитывается 192 государства-члена и 6 членов-сотрудников. 173 государства-члена располагают постоянным представительством при Организации в Париж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ая цель ЮНЕСКО — содействие укреплению мира и безопасности путём расширения сотрудничества народов в области образования, науки и культуры в интересах обеспечения всеобщего уважения, справедливости, соблюдения законности и прав человека, а также основных свобод, провозглашённых в Уставе Организации Объединённых Наций, для всех народов, без различия расы, пола, языка или рели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целью осуществления своего мандата ЮНЕСКО выполняет пять основных функций:</w:t>
      </w:r>
    </w:p>
    <w:p>
      <w:pPr>
        <w:pStyle w:val="Style16"/>
        <w:numPr>
          <w:ilvl w:val="0"/>
          <w:numId w:val="1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водит перспективные исследования форм образования, науки, культуры и коммуникации, необходимых в завтрашнем мире;</w:t>
      </w:r>
    </w:p>
    <w:p>
      <w:pPr>
        <w:pStyle w:val="Style16"/>
        <w:numPr>
          <w:ilvl w:val="0"/>
          <w:numId w:val="1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водит продвижение, передачу и обмен знаниями, опираясь главным образом на научные исследования, подготовку и преподавание;</w:t>
      </w:r>
    </w:p>
    <w:p>
      <w:pPr>
        <w:pStyle w:val="Style16"/>
        <w:numPr>
          <w:ilvl w:val="0"/>
          <w:numId w:val="1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существляет нормативную деятельность: подготовку и принятие международных актов и обязательных к исполнению рекомендаций;</w:t>
      </w:r>
    </w:p>
    <w:p>
      <w:pPr>
        <w:pStyle w:val="Style16"/>
        <w:numPr>
          <w:ilvl w:val="0"/>
          <w:numId w:val="1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едоставляет услуги экспертов государствам-членам для определения их политики в области развития и разработки проектов в форме технического сотрудничества;</w:t>
      </w:r>
    </w:p>
    <w:p>
      <w:pPr>
        <w:pStyle w:val="Style16"/>
        <w:numPr>
          <w:ilvl w:val="0"/>
          <w:numId w:val="1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существляет обмен специализированной информац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72 ЮНЕСКО приняла Конвенцию об охране всемирного культурного и природного наследия, которая вступила в силу в 1975 году и к настоящему моменту ратифицирована 184-мя странами (СССР — в 1988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 безопасности и сотрудничеству в Европ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rganisation for Security and Co-operation in Europ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Организация по безопасности и сотрудничеству в Европе, крупнейшая в мире региональная организация, занимающаяся вопросами безопасности. Основана в Июле 19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СЕ объединяет 56 стран, расположенных в Северной Америке, Европе и Центральной 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нацелена на предотвращение возникновения конфликтов в регионе, урегулирование кризисных ситуаций, ликвидацию последствий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обеспечения безопасности и решения основных задач организации:</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ая корзина», или политико-военное измерение: </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над распространением вооружений;</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пломатические усилия по предотвращению конфликтов;</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ы по построению доверительных отношений и безопасности;</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ая корзина», или экономическое и экологическое измерение: </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и экологическая безопасность.</w:t>
      </w:r>
    </w:p>
    <w:p>
      <w:pPr>
        <w:pStyle w:val="Style16"/>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Третья корзина», или человеческое измерение: </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прав человека;</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демократических институтов;</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иторинг вы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государства-участники ОБСЕ обладают равным статусом. Решения принимаются на основе консенсуса. Решения не носят юридически обязательного характера, но имеют большое политическ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 организации — около 370 человек, занятых в руководящих органах организации, а также около 3500 сотрудников, работающих в полевых мисс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на 2006 г. — 168.2 млн ев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евероатлантическ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NATO</w:t>
      </w:r>
      <w:r>
        <w:rPr>
          <w:rFonts w:cs="Times New Roman" w:ascii="Times New Roman" w:hAnsi="Times New Roman"/>
          <w:sz w:val="28"/>
          <w:szCs w:val="28"/>
        </w:rPr>
        <w:t>) (</w:t>
      </w:r>
      <w:r>
        <w:rPr>
          <w:rFonts w:cs="Times New Roman" w:ascii="Times New Roman" w:hAnsi="Times New Roman"/>
          <w:sz w:val="28"/>
          <w:szCs w:val="28"/>
          <w:lang w:val="en-US"/>
        </w:rPr>
        <w:t>North</w:t>
      </w:r>
      <w:r>
        <w:rPr>
          <w:rFonts w:cs="Times New Roman" w:ascii="Times New Roman" w:hAnsi="Times New Roman"/>
          <w:sz w:val="28"/>
          <w:szCs w:val="28"/>
        </w:rPr>
        <w:t xml:space="preserve"> </w:t>
      </w:r>
      <w:r>
        <w:rPr>
          <w:rFonts w:cs="Times New Roman" w:ascii="Times New Roman" w:hAnsi="Times New Roman"/>
          <w:sz w:val="28"/>
          <w:szCs w:val="28"/>
          <w:lang w:val="en-US"/>
        </w:rPr>
        <w:t>Atlantic</w:t>
      </w:r>
      <w:r>
        <w:rPr>
          <w:rFonts w:cs="Times New Roman" w:ascii="Times New Roman" w:hAnsi="Times New Roman"/>
          <w:sz w:val="28"/>
          <w:szCs w:val="28"/>
        </w:rPr>
        <w:t xml:space="preserve"> </w:t>
      </w:r>
      <w:r>
        <w:rPr>
          <w:rFonts w:cs="Times New Roman" w:ascii="Times New Roman" w:hAnsi="Times New Roman"/>
          <w:sz w:val="28"/>
          <w:szCs w:val="28"/>
          <w:lang w:val="en-US"/>
        </w:rPr>
        <w:t>Treaty</w:t>
      </w:r>
      <w:r>
        <w:rPr>
          <w:rFonts w:cs="Times New Roman" w:ascii="Times New Roman" w:hAnsi="Times New Roman"/>
          <w:sz w:val="28"/>
          <w:szCs w:val="28"/>
        </w:rPr>
        <w:t xml:space="preserve"> </w:t>
      </w:r>
      <w:r>
        <w:rPr>
          <w:rFonts w:cs="Times New Roman" w:ascii="Times New Roman" w:hAnsi="Times New Roman"/>
          <w:sz w:val="28"/>
          <w:szCs w:val="28"/>
          <w:lang w:val="en-US"/>
        </w:rPr>
        <w:t>Organization</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NATO</w:t>
      </w:r>
      <w:r>
        <w:rPr>
          <w:rFonts w:cs="Times New Roman" w:ascii="Times New Roman" w:hAnsi="Times New Roman"/>
          <w:sz w:val="28"/>
          <w:szCs w:val="28"/>
        </w:rPr>
        <w:t xml:space="preserve"> - военно-политический блок. Появился 4 апреля 1949 года в США. Тогда государствами-членами НАТО стали США, Канада, Исландия, Великобритания, Франция, Бельгия, Нидерланды, Люксембург, Норвегия, Дания, Италия и Португалия. Это «трансатлантический форум» для проведения странами-союзниками консультаций по любым вопросам, затрагивающим жизненно важные интересы его членов, включая события, способные поставить под угрозу их безопасность; обеспечивает сдерживание любой формы агрессии в отношении территории любого государства-члена НАТО или защиту от неё.</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ьгия Великобритания Дания Италия Исландия Канада Люксембург Нидерланды Норвегия Португалия США Франция Греция Турция Германия Испания Венгрия Польша Чехия Болгария Латвия Литва Румыния Словакия Словения Эстония. На очереди в НАТО - Хорватия, Македония, Сербия, Грузия, Украина, Алб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НАТО — гарантировать свободу и безопасность всех своих членов в Европе и Северной Америке в соответствии с принципами Устава ООН. Для достижения этой цели НАТО использует свое политическое влияние и военный потенциал в соответствии с характером вызовов безопасности, с которыми сталкиваются его государства-ч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ая Стратегическая концепция, опубликованная в 1999 г., определяет первостепенные задачи НАТО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тупать основой стабильности в Евроатлантическом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жить форумом для проведения консультаций по проблемам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сдерживание и защиту от любой угрозы агрессии против любого из государств- членов НА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ствовать эффективному предотвращению конфликтов и активно участвовать в кризисном регул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овать развитию всестороннего партнерства, сотрудничества и диалога с другими странами Евроатлантического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О подписало соглашение о сотрудничестве с рядом европейских государств. Программа взаимодействия с этими странами называется «Партнёрство ради мира». Среди участников программы: Азербайджан, Армения, Австрия, Белоруссия, Босния и Герцеговина, Грузия, Ирландия, Казахстан, Киргизия, Македония, Мальта, Молдавия, Россия, Сербия, Таджикистан, Туркменистан, Узбекистан, Украина, Финляндия, Черногория, Швеция, Швейц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черноморского экономического сотруд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lack Sea Economic Cooperation – BSE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ЭС - создана в 1992, штаб-квартира в Стамб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ербайджан, Албания, Армения, Болгария, Греция, Грузия, Молдавия, Россия, Румыния, Сербия, Турция и Укра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 более тесное экономическое сотрудничество стран-участниц, свободное передвижение товаров, капиталов, услуг и рабочей силы и интеграция экономик этих стран в мировую экономическую сист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а в 1992, штаб-квартира в Стамб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мость. Турция и Украина придают особое значение ОЧЭС как организации, повышающей их вес в переговорах о будущем возможном вступлении в ЕС. Россия пока не ставит перед собой такие цели, однако, как и другие участники, заинтересована в обеспечении своего участия в проектах, которые касаются развития совместного рынка энергоносителей, транспортной инфраструктуры, пограничного сотрудничества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входящих в ОЧЭС стран составляет более 330 млн. человек. Регион сказочно богат ресурсами, имеет мощную производственную базу, квалифицированную рабочую силу. О перспективах организации говорит тот факт, что статус наблюдателей в ней посчитали необходимым иметь Франция, Германия, Австрия, Египет, Израиль, Италия, Польша, Словакия, Тунис, а также такие международные организации, как Конференция энергетической хартии, Черноморский клуб. ОЧЭС сотрудничает с Евросоюзом, организациями Балтийского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принципиальных отличий от других региональных интеграционных группировок (СНГ, ГУУАМ, ЕврАзЭс) – ОЧЭС объединяет страны, которые вовлечены в другие институционально крепко развитые международные структуры. Так, например, Евросоюз, НАТО – это организации, членство в которых является стремлением многих стран, являющихся членами Организации Черноморского Экономического Сотрудничества. Греция с 1 мая 2004 уже стала членом ЕС. Поэтому ОЧЭС сконцентрирована целиком и полностью на экономическом аспекте интеграции, не распыляя свое внимание и ресурсы на сферы политики и обороны. В частности, это связано с тем, что ряд входящих в нее стран имеют взаимные территориальные претензии. Однако экономические интересы, черноморская идентичность оказывают положительное объединяющее воздействие на отношения этих государств. Другой особенностью ЧЭС в сравнении с другими субрегиональными группировками служит то, что в отличие от них уже в Декларации о создании организации во главу угла предстоящей деятельности было поставлено не торговое, а производственное сотрудничество. Это нашло свое выражение в отраслевом подходе к решению общих экономических проблем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нхайская организация сотруд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нхайская организация сотрудничества (ШОС) — региональная международная организация, основанная в 2001 году лидерами Китая, России, Казахстана, Таджикистана, Киргизии и Узбекистана. За исключением Узбекистана, остальные страны являлись участницами «Шанхайской пятёрки», основанной в результате подписания в 1996—1997 гг. между Казахстаном, Киргизией, Китаем, Россией и Таджикистаном соглашений об укреплении доверия в военной области и о взаимном сокращении вооружённых сил в районе границы. После включения Узбекистана в 2001 году участники переименовали орган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Р Казахстан Киргизия Россия Таджикистан Узбекистан</w:t>
      </w:r>
    </w:p>
    <w:p>
      <w:pPr>
        <w:pStyle w:val="Normal"/>
        <w:spacing w:lineRule="auto" w:line="360" w:before="0" w:after="0"/>
        <w:ind w:firstLine="709"/>
        <w:jc w:val="both"/>
        <w:rPr/>
      </w:pPr>
      <w:r>
        <w:rPr>
          <w:rFonts w:cs="Times New Roman" w:ascii="Times New Roman" w:hAnsi="Times New Roman"/>
          <w:sz w:val="28"/>
          <w:szCs w:val="28"/>
        </w:rPr>
        <w:t>Общая территория входящих в ШОС стран составляет 30 млн км², то есть 60 % территории Евразии. Её совокупный демографический потенциал — четвёртая часть населения планеты, а экономический потенциал включает самую мощную после США китайскую эконом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особенностей ШОС заключается в том, что она в статусном отношении не является ни военным блоком, как НАТО, ни открытым регулярным совещанием по безопасности, как АРФ АСЕАН, занимая промежуточную пози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задачами организации являются укрепление стабильности и безопасности на широком пространстве, объединяющем государства-участников, борьба с терроризмом, сепаратизмом, экстремизмом, наркотрафиком, развитие экономического сотрудничества, энергетического партнерства, научного и культурн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мость ШОС. Международный вес этой организации определяется не только совокупным демографическим и территориальным потенциалом входящих в него стран, но и обозначившимся стратегическим партнерством двух ядерных держав и постоянных членов Совета Безопасности ООН – России и Китая. Это определяет роль ШОС в построении системы коллективной безопасности как в Средней Азии, так и в Азиатско-Тихоокеанском регионе. ШОС является открытой организацией для приема новых членов, разделяющих ее основные принципы. Хотя вопросы безопасности были изначально решающими в формировании ШОС и остаются одними из наиболее приоритетных, в то же время было бы неверно расценивать ее как военную организацию. Такой статус неприемлем по причине участия входящих в ШОС стран в международных союзах и организациях с различными обязательствами. Так для Китая его участие – вообще исключение из правила, ибо эта страна традиционно исповедует политику неприсоединения к блокам каких-либо государств, придерживаясь самостоятельности и независимости во внешней полит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ют многие эксперты, членство в ШОС во многом отвечает геополитическим интересам ее участников. Так некоторые инициативы ШОС, очевидно, нацелены на ослабление американского влияния в регионе, что соответствует стремлению Китая ослабить американское влияния в регионе и отвечает желанию России создать многополярный мир, озвученное еще при министре иностранных дел, а затем премьер-министре РФ Евгении Примакове. По словам министра иностранных дел Игоря Иванова, произнесенных после московского саммита 2003, «ШОС должна стать современной организацией нового типа, соответствующей требованиям многополяр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ружество Независимы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Г - межгосударственное объединение (договор о сотрудничестве между независимыми странами) большинства бывших союзных республик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Г было основано главами БССР, РСФСР и УССР путём подписания 8 декабря 1991 года в Вискулях под Брестом (Белоруссия) Соглашения о создании Содружества Независимы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ербайджан Армения Белоруссия Казахстан Киргизия Молдавия Россия Таджикистан Туркменистан Узбекистан Укра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Г основано на началах суверенного равенства всех его членов, поэтому все государства-члены являются самостоятельными субъектами международного права. Содружество не является государством и не обладает наднациональными полномоч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организации являются:</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в политической, экономической, экологической, гуманитарной, культурной и иных областях;</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стороннее развитие государств-членов в рамках общего экономического пространства, межгосударственной кооперации и интеграции;</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рав и свобод человека;</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в обеспечении международного мира и безопасности, достижение всеобщего и полного разоружения;</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ная правовая помощь;</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рное разрешение споров и конфликтов между государствам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ферам совместной деятельности государств-членов относятся:</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рав и основных свобод человека;</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ация внешнеполитической деятельности;</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в формировании и развитии общего экономического пространства, таможенной политики;</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в развитии систем транспорта, связи;</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рана здоровья и окружающей среды;</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ы социальной и миграционной политики;</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рьба с организованной преступностью;</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в области оборонной политики и охраны внешних гра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государство, входящее в СНГ, вправе выйти из организации в любое время и на свое усмот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Г не состоялось как союзное государство. Де-факто так называемый «институт СНГ» представляет из себя не более чем группу договоров о преимущественно двустороннем сотрудничестве по разным направлениям между Российской Федерацией и некоторыми бывшими республиками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Евро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Европы — старейшая в Европе международная политическая организация. Её основная заявленная цель — построение единой Европы, основывающейся на принципах свободы, демократии, защиты прав человека и верховенства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значительных достижений Совета Европы считается разработка и принятие Европейской конвенции о защите прав человека и основных своб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о Совет был создан 5 мая 194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а Европы: Австрия, Азербайджан, Албания, Андорра,Армения, Бельгия, Болгария, Босния и Герцеговина, Бывшая Югославская Республика Македония, Венгрия, Германия, Греция, Грузия, Дания, Ирландия, Исландия, Испания, Италия, Кипр, Латвия, Литва, Лихтенштейн, Люксембург, Мальта, Молдова, Монако, Нидерланды, Норвегия, Польша, Португалия, Россия, Румыния, Сан-Марино, Сербия и Черногория, Словакия, Словения, Соединенное Королевство, Турция, Украина, Финляндия, Франция, Хорватия, Чешская Республика, Швейцария, Швеция, Эсто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 Устава Совета Европы посвящена целям, которые преследует Совет Европы, и состоит из одной единственной статьи 1. В ней, в частности, говорится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Целью Совета Европы является осуществление более тесного союза между его членами для защиты и продвижения идеалов и принципов, являющихся их общим наследием, и содействовать их экономическому и официальному прогрес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Эта цель будет преследоваться через посредство органов Совета путём рассмотрения вопросов, представляющих общий интерес, заключением соглашений, проведением совместных действий в экономической, социальной, культурной, научной, юридической и административной областях, равно как и путём защиты и развития прав человека и основных своб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СЕ сосредоточился на правовых и правозащитных вопросах. Сегодня его цель определяется как построение Европы без разделительных линий, основывающейся на принципах демократии, прав человека и верховенства закона (правового государства). Деятельность его направлена, прежде всего, на обеспечение и защиту прав человека, будь то гражданские, политические, экономические, социальные или культурные права, то есть деятельность Совета Европы охватывает все сферы жизни человека. Однако экономическими и военно-политическими вопросами организация не заним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итет министров</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ламентская ассамблея</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вропейский суд по правам человека</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гресс местных и региональных властей Европы</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кретариат Совета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w:t>
      </w:r>
      <w:r>
        <w:rPr>
          <w:rFonts w:cs="Times New Roman" w:ascii="Times New Roman" w:hAnsi="Times New Roman"/>
          <w:sz w:val="28"/>
          <w:szCs w:val="28"/>
          <w:lang w:val="en-US"/>
        </w:rPr>
        <w:t xml:space="preserve"> </w:t>
      </w:r>
      <w:r>
        <w:rPr>
          <w:rFonts w:cs="Times New Roman" w:ascii="Times New Roman" w:hAnsi="Times New Roman"/>
          <w:sz w:val="28"/>
          <w:szCs w:val="28"/>
        </w:rPr>
        <w:t>стран</w:t>
      </w:r>
      <w:r>
        <w:rPr>
          <w:rFonts w:cs="Times New Roman" w:ascii="Times New Roman" w:hAnsi="Times New Roman"/>
          <w:sz w:val="28"/>
          <w:szCs w:val="28"/>
          <w:lang w:val="en-US"/>
        </w:rPr>
        <w:t>-</w:t>
      </w:r>
      <w:r>
        <w:rPr>
          <w:rFonts w:cs="Times New Roman" w:ascii="Times New Roman" w:hAnsi="Times New Roman"/>
          <w:sz w:val="28"/>
          <w:szCs w:val="28"/>
        </w:rPr>
        <w:t>экспортёров</w:t>
      </w:r>
      <w:r>
        <w:rPr>
          <w:rFonts w:cs="Times New Roman" w:ascii="Times New Roman" w:hAnsi="Times New Roman"/>
          <w:sz w:val="28"/>
          <w:szCs w:val="28"/>
          <w:lang w:val="en-US"/>
        </w:rPr>
        <w:t xml:space="preserve"> </w:t>
      </w:r>
      <w:r>
        <w:rPr>
          <w:rFonts w:cs="Times New Roman" w:ascii="Times New Roman" w:hAnsi="Times New Roman"/>
          <w:sz w:val="28"/>
          <w:szCs w:val="28"/>
        </w:rPr>
        <w:t>неф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rganization of the Petroleum Exporting Countries) (</w:t>
      </w:r>
      <w:r>
        <w:rPr>
          <w:rFonts w:cs="Times New Roman" w:ascii="Times New Roman" w:hAnsi="Times New Roman"/>
          <w:sz w:val="28"/>
          <w:szCs w:val="28"/>
        </w:rPr>
        <w:t>ОРЕС</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ОРЕС - международная межправительственная организация (также называемая картель), созданная нефтедобывающими державами в целях стабилизации цен на нефть. Штаб-квартира расположена в В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 ОПЕК входят 12 стран: Иран, Ирак, Кувейт, Саудовская Аравия, Венесуэла, Катар, Ливия, Объединённые Арабские Эмираты, Алжир, Нигерия, Эквадор и Анго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К как постоянно действующая организация была создана на конференции в Багдаде 10—14 сентября 1960. Первоначально в состав организации вошли Иран, Ирак, Кувейт, Саудовская Аравия и Венесуэла (инициатор создания). К этим пяти странам, основавшим организацию, позднее присоединились ещё девять: Катар (1961), Индонезия (1962—2008, 1 ноября 2008 г. вышла из состава ОПЕК[1]), Ливия (1962), Объединённые Арабские Эмираты (1967), Алжир (1969), Нигерия (1971), Эквадор (1973—1992, 2007), Габон (1975—1994), Ангола (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ОПЕК входит 12 членов, с учетом изменений состава, произошедших в 2007 г.: появления нового члена организации — Анголы и возвращения в лоно организации Эквадора[2]. В 2008 году Россия заявила о готовности стать постоянным наблюдателем в карте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б-квартира ОПЕК первоначально находилась в Женеве (Швейцария), затем 1 сентября 1965 переместилась в Вену (Авс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ОПЕК является координация деятельности и выработка общей политики в отношении добычи нефти среди стран участников организации, поддержания стабильных цен на нефть, обеспечения стабильных поставок нефти потребителям, получения отдачи от инвестиций в нефтяную отрас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ры энергетики и нефти государств членов ОПЕК дважды в год проводят встречи для оценки международного рынка нефти и прогноза его развития на будущее. На этих встречах принимаются решения о действиях, которые необходимо предпринять для стабилизации рынка. Решения об изменениях объёма добычи нефти в соответствии с изменением спроса на рынке принимаются на конференциях ОП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ы члены ОПЕК контролируют около 2/3 мировых запасов нефти. На их долю приходится 40 % от всемирной добычи или половина мирового экспорта нефти. Из крупнейших производителей Пик нефти ещё не пройден только странами ОПЕК (за исключением Венесуэлы) и Канадой. В СССР пик нефти был пройден в 1988 году[3][4] В России с 1998 года наблюдается постоянный рост добычи, однако есть предположения что в 2007—2008 был достигнут п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я в составе мировых организ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я состоит в таких мировых организациях, как:</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Азиатская парламентская ассамблея</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Азиатско-Тихоокеанский парламентский форум</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Азиатско-Тихоокеанский форум экономического сотрудничества</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Арктический совет</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семирная ассоциация операторов атомных электростанций</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Европейская ассоциация свободной торговли</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Единое экономическое пространство</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Зона европейского высшего образования</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еждународная авиационная федерация</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еждународный союз молодых фермеров</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еждународная организация уголовной полиции – Интерпол</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рганизация Договора о коллективной безопасности</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рганизация объединенных наций</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рганизация объединенных наций, Всемирная организация интеллектуальной собственности</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рганизация объединенных наций, Всемирный почтовый союз</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рганизация объединенных наций, Группа Всемирного банка</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рганизация объединенных наций, Международное агентство по атомной энергии</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рганизация объединенных наций, Международный валютный фонд</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рганизация объединенных наций, Организация объединенных наций по вопросам образования, науки и культуры</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рганизация по безопасности и сотрудничеству в Европе</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рганизация Черноморского экономического сотрудничества</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вет Баренцева/Евроарктического региона</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вет государств Балтийского моря</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вет Европы</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дружество независимых государств</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анхайская организация сотруд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насчитывается более 60 действующих мировых международных группировок, которые выполняют различные функции:</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опасность окружающей среды;</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стабильность;</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твращение террористических актов;</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становление и сохранение мира в горячих точках;</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ие образования молодёжи;</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прав челове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входит в состав более 25 организаций. Она играет немаловажную роль в этих группиров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создания работы была использована информация из Википедии — свободной энциклопед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ru.wikipedia.org/wiki</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sz w:val="20"/>
      <w:szCs w:val="20"/>
      <w:lang w:val="en-US"/>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8:00Z</dcterms:created>
  <dc:creator>Shooter</dc:creator>
  <dc:description/>
  <cp:keywords/>
  <dc:language>en-US</dc:language>
  <cp:lastModifiedBy>Mage</cp:lastModifiedBy>
  <cp:lastPrinted>2010-05-11T00:14:00Z</cp:lastPrinted>
  <dcterms:modified xsi:type="dcterms:W3CDTF">2011-10-03T20:58:00Z</dcterms:modified>
  <cp:revision>2</cp:revision>
  <dc:subject/>
  <dc:title>«Международные организации</dc:title>
</cp:coreProperties>
</file>