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/>
      </w:pPr>
      <w:r>
        <w:rPr>
          <w:szCs w:val="28"/>
        </w:rPr>
        <w:t>Институт экономики и предприниматель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ИНЭП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«Эконометрик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№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ИНЭП,</w:t>
      </w:r>
    </w:p>
    <w:p>
      <w:pPr>
        <w:pStyle w:val="Normal"/>
        <w:spacing w:lineRule="auto" w:line="360"/>
        <w:ind w:firstLine="5954"/>
        <w:jc w:val="both"/>
        <w:rPr/>
      </w:pPr>
      <w:r>
        <w:rPr>
          <w:sz w:val="28"/>
          <w:szCs w:val="28"/>
        </w:rPr>
        <w:t>кандидат технических наук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Ю.М. Давы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г. Лосино-Петровск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8-2009 уч. год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контрольной работы – демонстрация полученных теоретических знаний и приобретенных практических навыков по эконометрике – как синтезу экономической теории, экономической статистики и математики, в том числе исследование линейных моделей парной (ЛМПР) и множественной регрессии (ЛММР), трендовых моделей, методом наименьших квадратов (МН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оведения расчетов использовалось приложение к ПЭВМ тип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 Исследование линейных моделей парной (ЛМПР) и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жественной регрессии (ЛММР) методом наименьших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  <w:szCs w:val="28"/>
        </w:rPr>
        <w:t>квадратов (МНК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онтрольная задача №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Исследуем зависимость производительности тру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т/ч) от уровня механизации Х (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данные для 14 однотипных предприятий приводятся в таблице 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Cs w:val="28"/>
        </w:rPr>
        <w:t>2.1.2</w:t>
      </w:r>
      <w:r>
        <w:rPr>
          <w:szCs w:val="28"/>
        </w:rPr>
        <w:t xml:space="preserve"> Матричная форма записи ЛМПР (ЛММР):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^ = </w:t>
      </w:r>
      <w:r>
        <w:rPr>
          <w:szCs w:val="28"/>
          <w:lang w:val="en-US"/>
        </w:rPr>
        <w:t>X</w:t>
      </w:r>
      <w:r>
        <w:rPr>
          <w:szCs w:val="28"/>
        </w:rPr>
        <w:t xml:space="preserve">* </w:t>
      </w:r>
      <w:r>
        <w:rPr>
          <w:szCs w:val="28"/>
          <w:lang w:val="en-US"/>
        </w:rPr>
        <w:t>A</w:t>
      </w:r>
      <w:r>
        <w:rPr>
          <w:szCs w:val="28"/>
        </w:rPr>
        <w:t>^  (1), где А^ – вектор-столбец параметров регрессии;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– предопределенные (объясняющие) переменные, </w:t>
      </w:r>
      <w:r>
        <w:rPr>
          <w:szCs w:val="28"/>
          <w:lang w:val="en-US"/>
        </w:rPr>
        <w:t>n</w:t>
      </w:r>
      <w:r>
        <w:rPr>
          <w:szCs w:val="28"/>
        </w:rPr>
        <w:t xml:space="preserve"> = 1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ранг матрицы </w:t>
      </w:r>
      <w:r>
        <w:rPr>
          <w:szCs w:val="28"/>
          <w:lang w:val="en-US"/>
        </w:rPr>
        <w:t>X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 + 1= 2 &lt; </w:t>
      </w:r>
      <w:r>
        <w:rPr>
          <w:szCs w:val="28"/>
          <w:lang w:val="en-US"/>
        </w:rPr>
        <w:t>k</w:t>
      </w:r>
      <w:r>
        <w:rPr>
          <w:szCs w:val="28"/>
        </w:rPr>
        <w:t xml:space="preserve"> = 14    (2)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Исходные данные представляют в виде матриц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( 1  32 )             (20 )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( 1  30)             (24 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 1  36)             (28 )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 1  40 )             (30 )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1  41 )             (31 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 1  47 )             (33) 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= (1  56)     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 (34 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1  54)            (37 )   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1  60 )            (38 )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1  55 )            (40 )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 1  61 )            (41 )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 1  67 )            (43)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1  69 )            (45 )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 1  76 )            (48 )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  <w:vertAlign w:val="subscript"/>
        </w:rPr>
      </w:pPr>
      <w:r>
        <w:rPr>
          <w:szCs w:val="28"/>
        </w:rPr>
        <w:t>Значение параметров А^ = (а</w:t>
      </w:r>
      <w:r>
        <w:rPr>
          <w:szCs w:val="28"/>
          <w:vertAlign w:val="subscript"/>
        </w:rPr>
        <w:t>0</w:t>
      </w:r>
      <w:r>
        <w:rPr>
          <w:szCs w:val="28"/>
        </w:rPr>
        <w:t>, а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– нам неизвестны и их требуется определить (статистически оценить) методом наименьших квадрат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Так как матрица Х, по условию, является прямоугольной, а обратную матрицу Х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можно рассчитать только для квадратной матрицы, то произведем небольшие преобразования матричного уравнения типа</w:t>
      </w: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</w:rPr>
        <w:t xml:space="preserve"> *</w:t>
      </w:r>
      <w:r>
        <w:rPr>
          <w:szCs w:val="28"/>
          <w:lang w:val="en-US"/>
        </w:rPr>
        <w:t>A</w:t>
      </w:r>
      <w:r>
        <w:rPr>
          <w:szCs w:val="28"/>
        </w:rPr>
        <w:t xml:space="preserve">, умножив левую и правую части на транспонированную матрицу Х </w:t>
      </w:r>
      <w:r>
        <w:rPr>
          <w:szCs w:val="28"/>
          <w:vertAlign w:val="superscript"/>
        </w:rPr>
        <w:t>Т</w:t>
      </w:r>
      <w:r>
        <w:rPr>
          <w:szCs w:val="28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Получим  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</w:rPr>
        <w:t xml:space="preserve">* </w:t>
      </w:r>
      <w:r>
        <w:rPr>
          <w:szCs w:val="28"/>
          <w:lang w:val="en-US"/>
        </w:rPr>
        <w:t>X</w:t>
      </w:r>
      <w:r>
        <w:rPr>
          <w:szCs w:val="28"/>
        </w:rPr>
        <w:t xml:space="preserve"> * </w:t>
      </w:r>
      <w:r>
        <w:rPr>
          <w:szCs w:val="28"/>
          <w:lang w:val="en-US"/>
        </w:rPr>
        <w:t>A</w:t>
      </w:r>
      <w:r>
        <w:rPr>
          <w:szCs w:val="28"/>
          <w:vertAlign w:val="superscript"/>
        </w:rPr>
        <w:t>^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</w:t>
      </w:r>
      <w:r>
        <w:rPr>
          <w:szCs w:val="28"/>
          <w:lang w:val="en-US"/>
        </w:rPr>
        <w:t>Y</w:t>
      </w:r>
      <w:r>
        <w:rPr>
          <w:szCs w:val="28"/>
        </w:rPr>
        <w:t xml:space="preserve"> ,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откуда </w:t>
      </w:r>
      <w:r>
        <w:rPr>
          <w:szCs w:val="28"/>
          <w:lang w:val="en-US"/>
        </w:rPr>
        <w:t>A</w:t>
      </w:r>
      <w:r>
        <w:rPr>
          <w:szCs w:val="28"/>
          <w:vertAlign w:val="superscript"/>
        </w:rPr>
        <w:t>^</w:t>
      </w:r>
      <w:r>
        <w:rPr>
          <w:szCs w:val="28"/>
        </w:rPr>
        <w:t xml:space="preserve"> = (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</w:t>
      </w:r>
      <w:r>
        <w:rPr>
          <w:szCs w:val="28"/>
          <w:lang w:val="en-US"/>
        </w:rPr>
        <w:t>X</w:t>
      </w:r>
      <w:r>
        <w:rPr>
          <w:szCs w:val="28"/>
        </w:rPr>
        <w:t xml:space="preserve"> )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 xml:space="preserve"> *( 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</w:t>
      </w:r>
      <w:r>
        <w:rPr>
          <w:szCs w:val="28"/>
          <w:lang w:val="en-US"/>
        </w:rPr>
        <w:t>Y</w:t>
      </w:r>
      <w:r>
        <w:rPr>
          <w:szCs w:val="28"/>
        </w:rPr>
        <w:t xml:space="preserve">)  (3), 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где (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</w:t>
      </w:r>
      <w:r>
        <w:rPr>
          <w:szCs w:val="28"/>
          <w:lang w:val="en-US"/>
        </w:rPr>
        <w:t>X</w:t>
      </w:r>
      <w:r>
        <w:rPr>
          <w:szCs w:val="28"/>
        </w:rPr>
        <w:t xml:space="preserve"> )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 xml:space="preserve"> - обратная матрица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Найдем транспонированную матрицу 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1  1  1  1   1  1  1  1   1  1   1  1  1  1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= ( 32 30 36 40 41 47 56 54 60 55 61 67 69 76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 Находим произведение матри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14    724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( 724   4013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Находим произведение матри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492 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 26907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 Вычисляем обратную матрицу 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1,064562  -0,0192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 xml:space="preserve">–1 </w:t>
      </w:r>
      <w:r>
        <w:rPr>
          <w:sz w:val="28"/>
          <w:szCs w:val="28"/>
        </w:rPr>
        <w:t>= (-0,0192   0,000371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Умножаем обратную матрицу 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на произведе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риц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 получаем вектор- столбец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 0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7,0361 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^ =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 (  0,54350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авнение парной регрессии имеет следующий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^ </w:t>
      </w:r>
      <w:r>
        <w:rPr>
          <w:sz w:val="28"/>
          <w:szCs w:val="28"/>
        </w:rPr>
        <w:t xml:space="preserve">= 7,0361 + 0,543501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(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^ </w:t>
      </w:r>
      <w:r>
        <w:rPr>
          <w:sz w:val="28"/>
          <w:szCs w:val="28"/>
        </w:rPr>
        <w:t>(60) = 7,0361 + 0,543501*60 = 39, 6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.3</w:t>
      </w:r>
      <w:r>
        <w:rPr>
          <w:sz w:val="28"/>
          <w:szCs w:val="28"/>
        </w:rPr>
        <w:t xml:space="preserve"> Оценка качества найденных параметр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качества параметров Â применим коэффициент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казывает, какая часть (доля) вариации зависимой переменной обусловлена объясняющей переменной. Чем ближ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единице, тем лучше регрессия аппроксимирует экспериментальные данны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∑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¯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) – общая сумма квадратов отклонений зависимой переменной от средней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∑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^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¯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6) – сумма квадратов, обусловленная регрессией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∑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^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7) – остаточная сумма квадратов, характеризующая влияние неучтенных факторов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 (8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47,714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795,453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52,26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795,453 + 52,261 = 847,71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795,453 / 847,714 = 0,938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- 52,261 / 847,714 = 0, 938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примере коэффициент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чень высокий, что показывает на хорошее качество регрессионной модели (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нтрольная задача №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Исследуем зависимость урожайности зернов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ряда переменных, характеризующих различные факто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удобрений, расходуемых на гектар (т\г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личество химических средств защиты растений на гектар ( ц\га)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5 районов области приводятся в таблиц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</w:t>
      </w:r>
    </w:p>
    <w:tbl>
      <w:tblPr>
        <w:tblW w:w="5211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276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номер райо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х</w:t>
            </w:r>
            <w:r>
              <w:rPr>
                <w:vertAlign w:val="subscript"/>
                <w:lang w:val="en-US"/>
              </w:rPr>
              <w:t>i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х</w:t>
            </w:r>
            <w:r>
              <w:rPr>
                <w:vertAlign w:val="subscript"/>
                <w:lang w:val="en-US"/>
              </w:rPr>
              <w:t>i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</w:tr>
    </w:tbl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szCs w:val="28"/>
        </w:rPr>
        <w:t>2.2.2.</w:t>
      </w:r>
      <w:r>
        <w:rPr>
          <w:szCs w:val="28"/>
        </w:rPr>
        <w:t xml:space="preserve"> Матричная форма записи ЛММР: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^ = </w:t>
      </w:r>
      <w:r>
        <w:rPr>
          <w:szCs w:val="28"/>
          <w:lang w:val="en-US"/>
        </w:rPr>
        <w:t>X</w:t>
      </w:r>
      <w:r>
        <w:rPr>
          <w:szCs w:val="28"/>
        </w:rPr>
        <w:t xml:space="preserve">* </w:t>
      </w:r>
      <w:r>
        <w:rPr>
          <w:szCs w:val="28"/>
          <w:lang w:val="en-US"/>
        </w:rPr>
        <w:t>A</w:t>
      </w:r>
      <w:r>
        <w:rPr>
          <w:szCs w:val="28"/>
        </w:rPr>
        <w:t>^  (1), где А^ – вектор-столбец параметров регрессии 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х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1</w:t>
      </w:r>
      <w:r>
        <w:rPr>
          <w:szCs w:val="28"/>
        </w:rPr>
        <w:t xml:space="preserve"> , х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 – предопределенные (объясняющие) переменные, </w:t>
      </w:r>
      <w:r>
        <w:rPr>
          <w:szCs w:val="28"/>
          <w:lang w:val="en-US"/>
        </w:rPr>
        <w:t>n</w:t>
      </w:r>
      <w:r>
        <w:rPr>
          <w:szCs w:val="28"/>
        </w:rPr>
        <w:t xml:space="preserve"> = 2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Ранг матрицы </w:t>
      </w:r>
      <w:r>
        <w:rPr>
          <w:szCs w:val="28"/>
          <w:lang w:val="en-US"/>
        </w:rPr>
        <w:t>X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 + 1= 3 &lt; </w:t>
      </w:r>
      <w:r>
        <w:rPr>
          <w:szCs w:val="28"/>
          <w:lang w:val="en-US"/>
        </w:rPr>
        <w:t>k</w:t>
      </w:r>
      <w:r>
        <w:rPr>
          <w:szCs w:val="28"/>
        </w:rPr>
        <w:t xml:space="preserve"> = 5    (2)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Исходные данные представляют в виде матриц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( 1  0,32  0,14 )        (9,7) 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( 1  0,59 0,66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)        ( 8,4  </w:t>
      </w:r>
    </w:p>
    <w:p>
      <w:pPr>
        <w:pStyle w:val="TextBodyIndent"/>
        <w:spacing w:lineRule="auto" w:line="360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= ( 1  0,3   0,31 ) 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(9,3 )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( 1  0,43  0,59 )        (9,6)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(1  0,39  0,16 )        (9,6)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Значение параметров А^ = (а</w:t>
      </w:r>
      <w:r>
        <w:rPr>
          <w:szCs w:val="28"/>
          <w:vertAlign w:val="subscript"/>
        </w:rPr>
        <w:t>0</w:t>
      </w:r>
      <w:r>
        <w:rPr>
          <w:szCs w:val="28"/>
        </w:rPr>
        <w:t>, а</w:t>
      </w:r>
      <w:r>
        <w:rPr>
          <w:szCs w:val="28"/>
          <w:vertAlign w:val="subscript"/>
        </w:rPr>
        <w:t>1</w:t>
      </w:r>
      <w:r>
        <w:rPr>
          <w:szCs w:val="28"/>
        </w:rPr>
        <w:t>, а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)</w:t>
      </w: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– нам неизвестны и их требуется определить ( статистически оценить ) методом наименьших квадрат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Для нахождения параметров </w:t>
      </w:r>
      <w:r>
        <w:rPr>
          <w:szCs w:val="28"/>
          <w:lang w:val="en-US"/>
        </w:rPr>
        <w:t>A</w:t>
      </w:r>
      <w:r>
        <w:rPr>
          <w:szCs w:val="28"/>
          <w:vertAlign w:val="superscript"/>
        </w:rPr>
        <w:t>^</w:t>
      </w:r>
      <w:r>
        <w:rPr>
          <w:szCs w:val="28"/>
        </w:rPr>
        <w:t xml:space="preserve"> применим формулу (3) задачи № 1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perscript"/>
        </w:rPr>
        <w:t>^</w:t>
      </w:r>
      <w:r>
        <w:rPr>
          <w:szCs w:val="28"/>
        </w:rPr>
        <w:t xml:space="preserve"> = (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</w:t>
      </w:r>
      <w:r>
        <w:rPr>
          <w:szCs w:val="28"/>
          <w:lang w:val="en-US"/>
        </w:rPr>
        <w:t>X</w:t>
      </w:r>
      <w:r>
        <w:rPr>
          <w:szCs w:val="28"/>
        </w:rPr>
        <w:t xml:space="preserve"> )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 xml:space="preserve"> * 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(3), 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где (</w:t>
      </w:r>
      <w:r>
        <w:rPr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>T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* </w:t>
      </w:r>
      <w:r>
        <w:rPr>
          <w:szCs w:val="28"/>
          <w:lang w:val="en-US"/>
        </w:rPr>
        <w:t>X</w:t>
      </w:r>
      <w:r>
        <w:rPr>
          <w:szCs w:val="28"/>
        </w:rPr>
        <w:t xml:space="preserve"> )</w:t>
      </w:r>
      <w:r>
        <w:rPr>
          <w:szCs w:val="28"/>
          <w:vertAlign w:val="superscript"/>
        </w:rPr>
        <w:t xml:space="preserve"> –1</w:t>
      </w:r>
      <w:r>
        <w:rPr>
          <w:szCs w:val="28"/>
        </w:rPr>
        <w:t xml:space="preserve"> - обратная матр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 xml:space="preserve"> Реш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Найдем транспонированную матрицу 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1    1    1    1   1  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= ( 0,32 0,59 0,38 0,43 0,39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0,14  0,66 0,53 0,59 0,13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 Находим произведение матри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5     2,11  2,0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( 2,11   0,932  0,94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2,05  0,94   1,10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Находим произведение матри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46,6 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 ( 19,456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18,731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 Вычисляем обратную матрицу 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5,482    - 15,244  2,808 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 xml:space="preserve">–1 </w:t>
      </w:r>
      <w:r>
        <w:rPr>
          <w:sz w:val="28"/>
          <w:szCs w:val="28"/>
        </w:rPr>
        <w:t>= (  -15,244   50,118  -14,80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  2,808    -14,805   7 ,977 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Умножаем обратную матрицу 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на произведе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риц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олучаем вектор- столбец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 0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11, 556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  -5, 08 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  0, 0219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авнение множественной регрессии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^ </w:t>
      </w:r>
      <w:r>
        <w:rPr>
          <w:sz w:val="28"/>
          <w:szCs w:val="28"/>
        </w:rPr>
        <w:t xml:space="preserve">= 11,456 - 5,08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0,0219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4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Оценка качества найденных параметр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ценки качества найденных параметров а^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обходимо найти оценку дисперсии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^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------------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^), 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чего можно найти среднеквадратические ошиб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о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^√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элементы главной диагонали матриц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. Произведение матри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9,833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8,472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^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= ( 9,536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9,283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9,476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. Разность  матриц (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)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( -0,132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- 0,072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( Y - X * A^ ) =(-0,036 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( 0,116 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0,0835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( Y - X * A^ )</w:t>
      </w:r>
      <w:r>
        <w:rPr>
          <w:sz w:val="28"/>
          <w:szCs w:val="28"/>
          <w:vertAlign w:val="superscript"/>
          <w:lang w:val="en-US"/>
        </w:rPr>
        <w:t xml:space="preserve">T </w:t>
      </w:r>
      <w:r>
        <w:rPr>
          <w:sz w:val="28"/>
          <w:szCs w:val="28"/>
          <w:lang w:val="en-US"/>
        </w:rPr>
        <w:t>= (-0,132; -0,072; -0,036; 0,116; 0,0835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. Произведение (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* (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 ) = 0,04458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учетом того, что в нашем примере к = 5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 xml:space="preserve">1        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 xml:space="preserve">  1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^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------------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*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) =------* 0,04458 = 0,0223.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          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 xml:space="preserve">           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^ =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 xml:space="preserve"> 0,0223 = 0,1493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. Среднеквадратические ошибки оценок параметров будут равны: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223 *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 xml:space="preserve"> 5,482 = 0,3496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23 *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 xml:space="preserve"> 50,118 = 1,057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23 *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 xml:space="preserve"> 7,977 = 0,4217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квадратические ошибки имеют различное значения, иногда превышающие оценки параметров, что связано с малым количеством статистических данных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 Контрольная задача №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и параметров трендовой модел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1. По данным о розничном товарообороте региона нужно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сти анализ основной тенденции развития товарооборот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4"/>
        <w:gridCol w:w="2164"/>
        <w:gridCol w:w="2164"/>
      </w:tblGrid>
      <w:tr>
        <w:trPr>
          <w:trHeight w:val="4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озничного товарооборота, млрд. ру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по годам, %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й прирост по годам, млрд. руб.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1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едне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Решение задачи будем производить методом множественной регрессии с оценкой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так как: во-первых, абсолютный прирост неравномерен по годам; во-вторых, темпы роста также неравны между собой, то есть необходимо оценивать параметры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рица Х размерами 5×4 и вектор-столбец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змерами 5×1,  будут иметь следующий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  1  1  1 )              (1,8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  2  4  8 )              ( 1,8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+10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 1 3 9   27)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  ( 1, 9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 4 16 64)              (2, 0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 5 25 125)             ( 2,1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шение задачи с помощью п риложени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ило получить следующие оценки параметров Â и соответственно аппроксимируемые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^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  ( 1,7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 )         (1, 83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   ( 3,97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08 )        ( 1,89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+10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Â =  (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=  ( 8,92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+07 )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^ = ( 1, 96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   (- 8,33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06)        ( 2, 03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2, 10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рицательное значение параметр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8,333Е+06 говорит о том, что ускорение (темп роста) замедляется, что качественно можно оценить и из вышеприведенной табл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. Анализ полученной трендовой модели на качество аппроксимации произведем помощью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931 говорит об очень хорошем качестве трендовой моде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(млрд.руб) = 17,9 + 0,3976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0,08929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0,008333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4:00Z</dcterms:created>
  <dc:creator>TDV</dc:creator>
  <dc:description/>
  <cp:keywords/>
  <dc:language>en-US</dc:language>
  <cp:lastModifiedBy>Mage</cp:lastModifiedBy>
  <cp:lastPrinted>2008-01-18T19:44:00Z</cp:lastPrinted>
  <dcterms:modified xsi:type="dcterms:W3CDTF">2011-10-03T20:54:00Z</dcterms:modified>
  <cp:revision>2</cp:revision>
  <dc:subject/>
  <dc:title>                     Московский институт экономики и    </dc:title>
</cp:coreProperties>
</file>